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икассо Пабло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153733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Пикассо Пабло (полн. Пабло Руис-и-Пикассо; Ruiz-y-Picasso) (25 октября 1881, Малага — 8 апреля 1973, Мужен, Приморские Альпы), французский живописец, по происхождению испанец. В 1900-х годах («голубой» и «розовый» периоды) создал обостренно-выразительные произведения, посвященные обездоленным людям («Девочка на шаре», 1905). С 1907 основоположник кубизма, с середины 1910-х годов создавал произведения в духе неоклассицизма, в ряде работ близок сюрреализму. Произведения Пикассо иногда полны боли и протеста, имеют большое общественное значение («Герника», 1937), глубокое гуманистическое содержание (рисунок «Голубь мира», 1947). Много работал как график, скульптор, керамист. Международная Ленинская премия (1962). Международная премия Мира (1950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уч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лся у своего отца — Х. Руиса, в школах изящных искусств в Ла-Корунье, Барселоне и в Мадридской академии «Сан Фернандо», увлекаясь французским искусством, знакомым по репродукциям. Испытал воздействие анарх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00 Пикассо впервые приезжает в Париж, с 1904 живет там постоянно. Выставляется с 1901 у «тетушки Вейль» и у А. Воллара. В это время он уходит от влияния стиля модерн, которое еще долго сохраняется в манере подчеркивать силуэты фигур, а также в колористической монохромии. Своими «учителями» Пикассо избирает Ван Гога, Гогена, Сезанна, Тулуз-Лотрека. Он начинает писать яркими пастозными мазками в манере протофовизм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лубой» и «розовый» пери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годы поездок между Парижем и Барселоной (1901-04) приходится так называемый «голубой период»: в палитре мастера преобладают голубые оттенки. Для картин этого периода характерны образы нищеты, меланхолии и печали (Пикассо считал — «кто грустен, тот искренен»); движения людей замедленны, они словно вслушиваются в себя («Любительница абсента», 1901; «Свидание», 1902, обе в Эрмитаже; «Старый нищий старик с мальчиком», 1903, Музей изобразительных искусств, Моск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едующий период, получивший название «розового», появляются сцены дружбы, любования красотой обнаженного тела. Произведение переходного периода — от «голубого» к «розовому» — «Девочка на шаре» (1905, Музей изобразительных искусств, Москва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б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07 Пикассо создает композицию «Авиньонские девицы» (Музей современного искусства, Нью-Йорк) — большое панно, персонажи которого — посетители и девицы публичного дома в барселонском квартале Авиньон (так полагал поэт А. Сальмон, давший название произведению) — предстают бесполыми существами, некими устрашающими идолами. В произведении сочетаются разные стилистические манеры: розовые фигуры персонажей геометризированы, лики отдельных из них написаны в штриховой манере, имитирующей приемы африканских скульпторов. «Авиньонские девицы» произвели сенсацию, картина положила начало многим эксперимен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кус к резкой, разрушительной деформации оказался знаменем нового века. В 1908-09 Пикассо совместно с Ж. Браком, влияя друг на друга, разрабатывают новый стиль — кубизм, ставший радикальным поворотом от поисков художественного эквивалента реальности к ее полному пересозданию. Используются нейтральные, преимущественно охристые, серые, коричневые и зеленоватые тона, характерные для живописи Сезанна, но заметно «утяжеленные», помутнелые; они комбинируются в геометрические формулы, обнажая некие изначальные «прототипы» человеческих фигур, вещей и мира природы («Королева Изабо», «Дама с веером», обе 1909; «Портрет А. Воллара», 1910, все в Музее изобразительных искусств, Москва; «Дриада», «Фермерша», «Три женщины», ряд натюрмортов, 1909-10, Эрмитаж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стадия кубизма получила впоследствии название «аналитической». С 1919 она постепенно перерождается, и в 1913 появляется «синтетическая» стадия, для которой характерны большая цветность форм, стремление к плоскостной трактовке объектов. Начинают преобладать натюрморты, преимущественно с музыкальными инструментами, трубками и коробками из-под табака, нотами, бутылками с вином и т. п. — атрибуты, присущие образу жизни художественной богемы начала века. В композициях появляется «кубистическая тайнопись»: зашифрованные номера телефонов, домов, обрывки имен возлюбленных, названий улиц, кабачков. Пикассо использует коллаж — вклеивание в холст реклам, этикеток и вырезок из газет; со временем объем инородного материала в картине увеличивается (присыпки песком, вмонтирование кусочков дерева и металла, осколков стекла, использование гипса и т. п.). В «синтетический» период появляется также стремление к гармонизации колорита, уравновешенным композициями, которые временами вписываются в овал. В дальнейшем увлечение кубизмом сходит на нет, однако отдельные его черты продолжают сохраняться в картинах до конца жизни художника («Три музыканта», 1921, Музей современного искусства, Нью-Йорк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классиц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картине «Художник и его модель» (1914) и в ряде рисунков проявился интерес Пикассо к точным контурам и пластике форм. Через три-четыре года неоклассицистические и реалистические тенденции становятся явными для всех. Многих это смущает: новатор, соблазнивший стольких художников, вернулся к традициям. В прессе появились критические заметки о «художнике-хамелеоне». В 1917 Пикассо делает декорации для балета «Парад» Э. Сати (текст Ж. Кокто) в «помпейском стил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итьба на балерине Ольге Хохловой, рождение сына Поля сопровождаются возвращением к миру ясных, понятных, чуждых драматической экспрессии форм. Поездка в Италию также усиливает интерес к классике. Некоторые рисунки мастер делает по фотографиям. Он отходит от гротескной манеры 1900-х гг., по-иному «активизирует» форму, словно соревнуясь со своим кумиром тех лет — Энгром (этот период нередко называют «энгровским»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юрреал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в творчестве мастера сохраняется тенденция к одновременным поискам в разных направлениях. Так, в середине 1920-х гг. он испытывает влияние сюрреализма — пишет несколько полотен с изображением женщин на пляже, в трактовке форм которых соединяет геометрическую манеру кубизма с подчеркнуто витальными элементами. Он продолжает активно заниматься скульптурой, сочетая впечатления от африканской скульптуры с приемами кубизма и сюрре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0 художник делает серию из 30 офортов к «Метаморфозам» Овидия. В 1930-37 создает «Сюиту Воллара»; в числе ста офортов, продолжающих традиции Рембрандта и Гойи, — сцены с человекобыком, где легендарный обитатель лабиринта Минотавр превращается в «миф Пикассо», ибо художник весьма произвольно трактует древнее сказа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йна в Испании. «Герника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7 симпатии Пикассо — на стороне республиканцев, борющихся в Испании (серия акватинт «Мечты и ложь генерала Франко», отпечатанная в виде открыток, разбрасывалась с самолетов над позициями франкистов). В апреле 1937 немецкая и итальянская авиация бомбила и разрушила небольшой городок басков Герника — культурный и политический центр жизни этого свободолюбивого народа. За два месяца Пикассо создает свою «Гернику» — громадное полотно, которое было выставлено в республиканском павильоне Испании на Всемирной выставке в Париже. Светлые и темные монохромные краски словно передают ощущение от всполохов пожара. В центре композиции, наподобие фриза, в комбинаторике кубистическо-сюрреалистических элементов показаны павший воин, подбегающая к нему женщина и раненая лошадь. Основной теме сопутствуют изображения плачущей женщины с мертвым ребенком и быком за ее спиной и женской фигуры в пламени с воздетыми вверх руками. В темноту маленькой площади, над которой висит фонарь, протягивается длинная рука со светильником — символом надеж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военный пери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4 Пикассо становится членом Французской компартии; в первом послевоенном Салоне освобождения для его произведений отводится целый зал. В 1950 он рисует знаменитого «Голубя мира», в 1951 пишет картину «Война в Корее» (собрание семьи художни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7 Пикассо приезжает в городок Валлорис — традиционный центр керамики на юге Франции. Он изготавливает здесь блюда и сосуды самых разнообразных форм, способствуя возрождению традиционного ремесла. Перед старинным романским собором на торговой площади устанавливается статуя его работы «Человек с ягненком» (1942-44); в крипте храма помещаются живописные панно «Война» и «Мир» (1952). В 1956-57 Пикассо исполняет панно для здания ЮНЕСКО в Париже. Создает ряд произведений для Музея Гримальди в Антибе, который вскоре получает название «музей Пикасс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0-е гг. Пикассо пишет своеобразные вариации на темы прославленых картин знаменитых мастеров прошлого («Менины» Веласкеса, «Расстрел повстанцев» Гойи, «Завтрак на траве» Мане и др.). Трактуя их в гротескно-кубистическом стиле, художник дает волю своей неуемной фантазии, убирая фигуры или добавляя вымышленные. Написанные небрежно холсты «позднего Пикассо» представляют любимые им сцены: художник и модель, образы античной мифологии, натюрморты, цирковые мотивы и мотивы боя быков; часто он обращается к женскому портре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кассо оказал громадное влияние на художников всех стран, став самым известным мастером в искусстве 20 ве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5:00Z</dcterms:created>
  <dc:creator>User</dc:creator>
  <dc:description/>
  <cp:keywords/>
  <dc:language>en-US</dc:language>
  <cp:lastModifiedBy>Mage</cp:lastModifiedBy>
  <dcterms:modified xsi:type="dcterms:W3CDTF">2011-10-11T21:05:00Z</dcterms:modified>
  <cp:revision>2</cp:revision>
  <dc:subject/>
  <dc:title>Пикассо Пабло</dc:title>
</cp:coreProperties>
</file>