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right="-1050" w:hanging="0"/>
        <w:rPr/>
      </w:pPr>
      <w:r>
        <w:rPr/>
        <w:t xml:space="preserve">                   </w:t>
      </w:r>
      <w:r>
        <w:rPr/>
        <w:t>Министерство сельского хозяйства РФ</w:t>
      </w:r>
    </w:p>
    <w:p>
      <w:pPr>
        <w:pStyle w:val="Heading1"/>
        <w:ind w:left="-1134" w:right="-1050" w:hanging="0"/>
        <w:rPr/>
      </w:pPr>
      <w:r>
        <w:rPr/>
        <w:t xml:space="preserve">             </w:t>
      </w:r>
      <w:r>
        <w:rPr/>
        <w:t xml:space="preserve">Воронежский государственный аграрный университет </w:t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имени К.Д.Глинки</w:t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  <w:t xml:space="preserve">                   </w:t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Кафедра акушерства и основ ветеринарии</w:t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  <w:t xml:space="preserve">                                  </w:t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</w:r>
    </w:p>
    <w:p>
      <w:pPr>
        <w:pStyle w:val="Heading2"/>
        <w:ind w:left="-1134" w:right="-1050" w:hanging="0"/>
        <w:rPr/>
      </w:pPr>
      <w:r>
        <w:rPr/>
        <w:t xml:space="preserve">                                 </w:t>
      </w:r>
      <w:r>
        <w:rPr/>
        <w:t>История болезни</w:t>
      </w:r>
    </w:p>
    <w:p>
      <w:pPr>
        <w:pStyle w:val="Normal"/>
        <w:ind w:left="-1134" w:right="-1050" w:hanging="0"/>
        <w:rPr/>
      </w:pPr>
      <w:r>
        <w:rPr>
          <w:sz w:val="44"/>
        </w:rPr>
        <w:t>Диагноз</w:t>
      </w:r>
      <w:r>
        <w:rPr>
          <w:sz w:val="44"/>
          <w:lang w:val="en-US"/>
        </w:rPr>
        <w:t>:</w:t>
      </w:r>
      <w:r>
        <w:rPr>
          <w:sz w:val="44"/>
        </w:rPr>
        <w:t xml:space="preserve"> Острый послеродовой гнойно-катаральный</w:t>
      </w:r>
    </w:p>
    <w:p>
      <w:pPr>
        <w:pStyle w:val="Normal"/>
        <w:ind w:left="-1134" w:right="-1050" w:hanging="0"/>
        <w:rPr>
          <w:sz w:val="44"/>
          <w:lang w:val="en-US"/>
        </w:rPr>
      </w:pPr>
      <w:r>
        <w:rPr>
          <w:sz w:val="44"/>
        </w:rPr>
        <w:t xml:space="preserve">                                        </w:t>
      </w:r>
      <w:r>
        <w:rPr>
          <w:sz w:val="44"/>
        </w:rPr>
        <w:t xml:space="preserve">эндометрит </w:t>
      </w:r>
    </w:p>
    <w:p>
      <w:pPr>
        <w:pStyle w:val="Normal"/>
        <w:ind w:left="-1134" w:right="-1050" w:hanging="0"/>
        <w:rPr/>
      </w:pPr>
      <w:r>
        <w:rPr>
          <w:sz w:val="44"/>
          <w:lang w:val="en-US"/>
        </w:rPr>
        <w:t xml:space="preserve">     </w:t>
      </w:r>
      <w:r>
        <w:rPr>
          <w:sz w:val="44"/>
        </w:rPr>
        <w:t>(</w:t>
      </w:r>
      <w:r>
        <w:rPr>
          <w:sz w:val="44"/>
          <w:lang w:val="en-US"/>
        </w:rPr>
        <w:t xml:space="preserve">Endometritis puerperalis purulenta catarrhalis acuta) </w:t>
      </w:r>
      <w:r>
        <w:rPr>
          <w:sz w:val="44"/>
        </w:rPr>
        <w:t xml:space="preserve"> </w:t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/>
      </w:pPr>
      <w:r>
        <w:rPr>
          <w:sz w:val="36"/>
        </w:rPr>
        <w:t>Куратор</w:t>
      </w:r>
      <w:r>
        <w:rPr>
          <w:sz w:val="36"/>
          <w:lang w:val="en-US"/>
        </w:rPr>
        <w:t xml:space="preserve">: </w:t>
      </w:r>
      <w:r>
        <w:rPr>
          <w:sz w:val="32"/>
          <w:lang w:val="en-US"/>
        </w:rPr>
        <w:t xml:space="preserve">студент 4 курса 4 группы 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2"/>
          <w:lang w:val="en-US"/>
        </w:rPr>
        <w:t>факультета ветеринарной медицины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2"/>
          <w:lang w:val="en-US"/>
        </w:rPr>
        <w:t>Долгих И.Н.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6"/>
          <w:lang w:val="en-US"/>
        </w:rPr>
        <w:t xml:space="preserve">                                  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>Руководитель курации: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</w:t>
      </w:r>
      <w:r>
        <w:rPr>
          <w:sz w:val="36"/>
          <w:lang w:val="en-US"/>
        </w:rPr>
        <w:t>Воронеж – 2003</w:t>
      </w:r>
    </w:p>
    <w:p>
      <w:pPr>
        <w:pStyle w:val="Normal"/>
        <w:ind w:left="-284" w:right="-766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ind w:left="76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егистрация.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д – крупный рогатый скот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рода –черно пестрая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л – корова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зраст – 5 лет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мер – 5365</w:t>
      </w:r>
    </w:p>
    <w:p>
      <w:pPr>
        <w:pStyle w:val="Normal"/>
        <w:spacing w:lineRule="auto" w:line="360"/>
        <w:ind w:left="-284" w:right="42" w:hanging="0"/>
        <w:rPr/>
      </w:pPr>
      <w:r>
        <w:rPr>
          <w:rFonts w:cs="Bookman Old Style" w:ascii="Bookman Old Style" w:hAnsi="Bookman Old Style"/>
          <w:sz w:val="28"/>
        </w:rPr>
        <w:t>Адрес хозяйства – ЗАО</w:t>
      </w:r>
      <w:r>
        <w:rPr>
          <w:rFonts w:cs="Bookman Old Style" w:ascii="Bookman Old Style" w:hAnsi="Bookman Old Style"/>
          <w:sz w:val="28"/>
          <w:lang w:val="en-US"/>
        </w:rPr>
        <w:t xml:space="preserve"> “</w:t>
      </w:r>
      <w:r>
        <w:rPr>
          <w:rFonts w:cs="Bookman Old Style" w:ascii="Bookman Old Style" w:hAnsi="Bookman Old Style"/>
          <w:sz w:val="28"/>
        </w:rPr>
        <w:t>Промкор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Рамонского района Воронежской области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Anamnesis vitae</w:t>
      </w:r>
    </w:p>
    <w:p>
      <w:pPr>
        <w:pStyle w:val="Normal"/>
        <w:spacing w:lineRule="auto" w:line="360"/>
        <w:ind w:left="-284" w:right="42" w:hanging="0"/>
        <w:rPr/>
      </w:pPr>
      <w:r>
        <w:rPr>
          <w:rFonts w:cs="Bookman Old Style" w:ascii="Bookman Old Style" w:hAnsi="Bookman Old Style"/>
          <w:sz w:val="28"/>
        </w:rPr>
        <w:t xml:space="preserve">Животное с рождения принадлежит данному хозяйству, содержание привязное, ежедневно животным предоставляют пассивный моцион на выгульных двориках, дворики покрыты асфальтом. В хозяйстве имеется 3 родильных отделения, животные один раз в месяц подвергаются чистке, уход групповой. Помещение оборудовано лампами дневного освещения, вентиляция принудительная, осуществляется с помощью электрических вентиляторов, на коньке крыши имеются вытяжные ходы, водопой централизованный, вода подается в автопоилки, корм раздается миксером, кормят 2 раза в день, сенаж (вика, овес) по данным исследования химической лаборатории соответствует сенажу первого класса, концентраты ячмень и пшеница. Доение 3 раза в день, машинное, используется доильная установка двухтактовая. Полы щелевые чугунные. В помещении повышенная влажность, сквозняк. Проходы засыпаются негашеной известью, входы и выходы в помещение оборудованы дезковриками. На туберкулез поголовье исследовалось 25.03.03г, выделено 2 реагирующие коровы, которые затем были отправлены на убой, лабораторно диагноз подтвержден не был. Все лабораторные исследования проводятся в ЗАО НПП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Агрофарм ООО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Ветеринарный диагностический центр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>. Проведены вакцинации на сибирскую язву и ЭМКАр 28.03.03г. кровь на биохимию забирали с 5.04.03 по 10.04.03г. , которую затем отправляли в лабораторию. Ранее по стаду регистрировались задержание последа, метриты, эндометриты, маститы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3.  Anamnesis morbi</w:t>
      </w:r>
    </w:p>
    <w:p>
      <w:pPr>
        <w:pStyle w:val="Normal"/>
        <w:spacing w:lineRule="auto" w:line="360"/>
        <w:ind w:left="-284" w:right="42" w:hanging="0"/>
        <w:rPr/>
      </w:pPr>
      <w:r>
        <w:rPr>
          <w:rFonts w:cs="Bookman Old Style" w:ascii="Bookman Old Style" w:hAnsi="Bookman Old Style"/>
          <w:sz w:val="28"/>
        </w:rPr>
        <w:t>Корова заболела 20.03.03г, за 6 дней до регистрации болезни был оперативным путем отделен послед, который с учебной целью отделяли 2 студента. Отмечено повышение температуры, легкое угнетение животного, вялая жвачка, из вульвы отмечены выделения катарально-гнойного характера. Это позволило предположить о возникновении у животного острого послеродового эндометрита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Status praesens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</w:t>
      </w:r>
      <w:r>
        <w:rPr>
          <w:rFonts w:cs="Bookman Old Style" w:ascii="Bookman Old Style" w:hAnsi="Bookman Old Style"/>
          <w:sz w:val="28"/>
          <w:lang w:val="en-US"/>
        </w:rPr>
        <w:t xml:space="preserve">Габитус 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оложение тела в пространстве естественное, телосложение среднее, упитанность хорошая, темперамент живой, конституция плотная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слизистых оболочек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онъюнктива матово-красная, склера бледно-розовая, слизистая оболочка носа и ротовой полости бледно-розовая, слизистая влагалища красная, на ней отмечен слизисто-гнойный экссудат, полосчатые кровоизлияния. Кожа густо и равномерно покрыта шерстью, волос матовый, ломкий, легко выдергивается. Цвет кожного покрова темно-грифельный, на коже вымени и сосках имеются белые беспигментные участки, в области половых губ кожа покрасневшая, влажная. Запах кожи специфичный для данного вида животного, температура повышена в области половых губ, на симметричных участках тела животного одинакова, эластичная, нарушений целостности, наложений, припухлостей не обнаружено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лимфатических узлов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одчелюстные, предлопаточные, коленной складки и надвымянные - гладкие, упругой консистенции, подвижные, безболезненные, умеренно-теплые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сердечно-сосудист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пальпации области сердца ощущаются легкие колебательные движения диффузного характера, болезненности, повышения температуры области расположения сердечного толчка (4 межреберье) необнаружено. При перкуссии установлено, что зона тупости выражена слабо и расположена в подлопаточной области. При аускультации установлено, что 1 и 2 тоны прослушиваются отчетливо, причем 1 тон звучит отчетливее 2, шумов нет. Пульс ритмичный, хорошей наполняемости. Венный пульс отрицательный, отклонений нет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дыхательн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лизистая оболочка носа покрыта небольшим количеством слизи, истечений нет, цвет бледно-розовый. Дыхательные движения ритмичные, частота 23 дыхательных движений в минуту, кашля нет, тип дыхания грудо-брюшной, изменения контуров лобных, верхнечелюстных пазух не наблюдалось, гортань и трахея недеформированы, соответствующей формы, повышения температуры кожи в области их расположения нет, болезненности, наложений, нарушений целостности кожи необнаружено. Границы легкого с левой стороны по линии маклока в 11, по линии плечелопаточного сочленения в 8 межреберье. Дыхание везикулярное, сильное, грубое, посторонних шумов, хрипов обнаружено не было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пищеварительн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 xml:space="preserve">Аппетит понижен, жвачка вялая, продолжительность одного жвачного периода составила 90 минут, слизистая ротовой полости бледно-розовая, наложений, нарушения целостности, примесей в слюне нет , отрыжка редкая и слабая, число сокращений рубца за 5 минут составило 5 раз, при аускультации прослушиваются постепенно нарастающие и убывающие крепитирующие звуки, реакции на надавливании на область мечевидного хряща нет. 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мочев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мочеиспускании животное принимает свойственную для данного вида позу, частота около 12 раз в сутки, отеков в области век, подгрудка, нижней части живота, конечностях нет, внутренняя пальпация почки проводилась под 3 и 5 поясничными позвонками, левая почка подвижна, правая почка фиксирована и не смещалась во время пальпации, хорошо выражено дольчатое строение, почки безболезненны. Мочевой пузырь сильно свисал в брюшную полость, что затруднило пальпацию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нервн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Деформации черепа и позвоночного столба обнаружено не было, зрительный, слуховой и обонятельный рефлексы выражены хорошо, тактильная, болевая чувствительность присутствуют, движения животного координированы, судорог и параличей не отмечалось. 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клиническом исследовании были выявлены следующие признаки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указывающие на развитие патологических процессов со стороны половой системы</w:t>
      </w:r>
      <w:r>
        <w:rPr>
          <w:rFonts w:cs="Bookman Old Style" w:ascii="Bookman Old Style" w:hAnsi="Bookman Old Style"/>
          <w:sz w:val="28"/>
          <w:lang w:val="en-US"/>
        </w:rPr>
        <w:t>: снижение аппетита, угнетение, вялая жвачка, гипотонические сокращения рубца, повышение температуры, матовость кожного покрова, покраснение слизистой матки, наличие на ней гнойно-катарального экссудата, полосчатых кровоизлияний. Все эти признаки  позволяют предположить острый катарально-гнойный эндометрит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>Из половой щели отмечены истечения гнойно-катарального характера, истечения заметны так же на полу, где лежало животное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Status praesens localis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ректальном исследовании матка располагалась в брюшной полости, размером, как и при 3-4 месячной беременности. Стенки матки дряблые, тестоватые. Сократительная способность была слабо выражена. Оба рога матки увеличен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При массаже матки через прямую кишку из половых путей выделялся в большом количестве гнойно-катаральный экссудат жидкой консистенции, желто-бурого цвета, с неприятным ихорозным запахом. Яичники имели гладкую поверхность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При вагинальном осмотре слизистая оболочка влагалища и влагалищной части шейки матки была отечна, гиперемирована, с полосчатыми кровоизлияниями. Из канала шейки матки в полость влагалища выделялся воспалительный экссудат. 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иагноз первоначальный – острый послеродовой эндометрит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иагноз окончательный – острый гнойно-катаральный эндометрит (</w:t>
      </w:r>
      <w:r>
        <w:rPr>
          <w:rFonts w:cs="Bookman Old Style" w:ascii="Bookman Old Style" w:hAnsi="Bookman Old Style"/>
          <w:sz w:val="28"/>
          <w:lang w:val="en-US"/>
        </w:rPr>
        <w:t>Endometritis puerperalis catarrhalis purulenta acuta)</w:t>
      </w:r>
    </w:p>
    <w:p>
      <w:pPr>
        <w:pStyle w:val="Normal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76" w:right="42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Decursus morbi et therapia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09"/>
        <w:gridCol w:w="708"/>
        <w:gridCol w:w="840"/>
        <w:gridCol w:w="60"/>
        <w:gridCol w:w="2502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ата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Т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темп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П.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пуль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ых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Сокращение рубц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Симптомы и течение болез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Терапия, диета, режим содержания и эксплуат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6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угнетено, плохо поедает корм, стоит с опущенной головой, по словам доярки дает меньше моло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Вводили внутривенно 40% глюкозу 200 мл, хлорид кальция 10% 100 мл, тривитамин 10 мл, назначили аутогемотерапию по схеме 60,80,100,120,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100,80,60, вечером ввели синэстрол 2% 2 мл и окситоцин подкожно 40 ЕД, гентамицин 4%. проводили массаж матки, промывание полости матки 4% раствором ихтиола.  Рекомендован щадящий режим содержания, каждый день давали сен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7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вяло пережевывает корм, угнетено, слабо реагирует на окружающие собы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Внутривенно глюкоза, хлорид кальция, аутогемотерапия, внутриматочно фуразолидоновые палочки, карбохолин 0.1% 2 мл, вечером окситоцин и синестрол, гентамицин, массаж матки, спринцевание ихтиолом, активный моцион. Проводили новокаиновую блокаду чревных нервов и пограничных симпатических стволов по Мосин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8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У животного появилась положительная динамика в поведении, по словам доярки корова стала хорошо есть. Количество выделяемого экссудата уменьшилось вдвое, кровоизлияния начали пропад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Глюкоза, хлорид кальция, карбохолин, аутогемотерапия, гентамицин,вечером фуразолидоновые палочки, массаж матки, спринцевание ихтиолом, активный моцион.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9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хорошо поглощает корм, экссудат продолжает выделяться, тонус матки повысил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Аутогемотерапия, массаж матки, активный моцион, вечером гентамицин, фуразолидоновые палочки, спринцевание полости матки ихтиолом, карбохоли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0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На массаж матка отвечает сокращениями, она уменьшилась в объеме, количество выделяемого экссудата уменьшилос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Аутогемотерапия, массаж матки, моцион, гентамицин, фуразолидоновые палочки, спринцевание полости матки, внутриматочно 2 таблетки генабиоти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1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Температура в норме, характер истечений изменился, стал катарально-гной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Как и за 30.03.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01.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Состояние животного удовлетворительное, экссудат почти не выделяется, матка более чувствительна на пальпа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</w:t>
            </w:r>
            <w:r>
              <w:rPr>
                <w:rFonts w:cs="Bookman Old Style" w:ascii="Bookman Old Style" w:hAnsi="Bookman Old Style"/>
                <w:sz w:val="28"/>
              </w:rPr>
              <w:t>Тривитамин, аутогемотерапия, моцион. Гентамицин, фуразолидоновые палочки, в течении еще 3 дней показана гемотерапия и в последний день введения тривитамина 10 мл, активный моцио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.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с заметными признаками выздоровления передано на курацию лечащему врачу, еще в течении нескольких дней нужно продолжить антибиотико-,  физиотерап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Normal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>Rp.: Oxitocini – 40</w:t>
      </w:r>
      <w:r>
        <w:rPr>
          <w:rFonts w:cs="Bookman Old Style" w:ascii="Bookman Old Style" w:hAnsi="Bookman Old Style"/>
          <w:sz w:val="28"/>
        </w:rPr>
        <w:t>ЕД</w:t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D.t.d. </w:t>
      </w:r>
      <w:r>
        <w:rPr>
          <w:rFonts w:cs="Bookman Old Style" w:ascii="Bookman Old Style" w:hAnsi="Bookman Old Style"/>
          <w:sz w:val="28"/>
        </w:rPr>
        <w:t xml:space="preserve">№ 8 </w:t>
      </w:r>
      <w:r>
        <w:rPr>
          <w:rFonts w:cs="Bookman Old Style" w:ascii="Bookman Old Style" w:hAnsi="Bookman Old Style"/>
          <w:sz w:val="28"/>
          <w:lang w:val="en-US"/>
        </w:rPr>
        <w:t>in ampullis</w:t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>S.</w:t>
      </w:r>
      <w:r>
        <w:rPr>
          <w:rFonts w:cs="Bookman Old Style" w:ascii="Bookman Old Style" w:hAnsi="Bookman Old Style"/>
          <w:sz w:val="28"/>
        </w:rPr>
        <w:t xml:space="preserve"> подкожно, 8 ампул на одно введение.</w:t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Rp.: Sol. Glucosi – 200ml</w:t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D.t.d. </w:t>
      </w:r>
      <w:r>
        <w:rPr>
          <w:rFonts w:cs="Bookman Old Style" w:ascii="Bookman Old Style" w:hAnsi="Bookman Old Style"/>
          <w:sz w:val="28"/>
        </w:rPr>
        <w:t>№</w:t>
      </w:r>
      <w:r>
        <w:rPr>
          <w:rFonts w:cs="Bookman Old Style" w:ascii="Bookman Old Style" w:hAnsi="Bookman Old Style"/>
          <w:sz w:val="28"/>
          <w:lang w:val="en-US"/>
        </w:rPr>
        <w:t xml:space="preserve"> 3 in lag</w:t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S. внутривенно, на курс лечения по 1 флакону на введение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Rp.: Sol. Calcii chloridi – 10ml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 xml:space="preserve"> 10 in ampullis</w:t>
      </w:r>
    </w:p>
    <w:p>
      <w:pPr>
        <w:pStyle w:val="TextBody"/>
        <w:rPr/>
      </w:pPr>
      <w:r>
        <w:rPr>
          <w:lang w:val="en-US"/>
        </w:rPr>
        <w:t xml:space="preserve">S. </w:t>
      </w:r>
      <w:r>
        <w:rPr/>
        <w:t>внутривенно, на одно введение в смеси с глюкозой</w:t>
      </w:r>
    </w:p>
    <w:p>
      <w:pPr>
        <w:pStyle w:val="TextBody"/>
        <w:rPr>
          <w:lang w:val="en-US"/>
        </w:rPr>
      </w:pPr>
      <w:r>
        <w:rPr>
          <w:lang w:val="en-US"/>
        </w:rPr>
        <w:t>Rp.: Sol. Triviti – 10ml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 xml:space="preserve"> 3 in ampullis</w:t>
      </w:r>
    </w:p>
    <w:p>
      <w:pPr>
        <w:pStyle w:val="TextBody"/>
        <w:rPr/>
      </w:pPr>
      <w:r>
        <w:rPr>
          <w:lang w:val="en-US"/>
        </w:rPr>
        <w:t>S.внутримышечно,</w:t>
      </w:r>
      <w:r>
        <w:rPr/>
        <w:t xml:space="preserve"> на курс лечения, по 1 ампуле на 1 введение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Rp.: Sol. Sinestroli Oleosae – 2% 2ml</w:t>
      </w:r>
    </w:p>
    <w:p>
      <w:pPr>
        <w:pStyle w:val="TextBody"/>
        <w:rPr/>
      </w:pPr>
      <w:r>
        <w:rPr>
          <w:lang w:val="en-US"/>
        </w:rPr>
        <w:t xml:space="preserve">D.S. </w:t>
      </w:r>
      <w:r>
        <w:rPr/>
        <w:t>внутримышечно, по 1 ампуле за 1 введ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Rp.: Carbacholini – 0.1</w:t>
      </w:r>
      <w:r>
        <w:rPr/>
        <w:t>%</w:t>
      </w:r>
      <w:r>
        <w:rPr>
          <w:lang w:val="en-US"/>
        </w:rPr>
        <w:t xml:space="preserve"> 2ml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>2 in ampullis</w:t>
      </w:r>
    </w:p>
    <w:p>
      <w:pPr>
        <w:pStyle w:val="TextBody"/>
        <w:rPr>
          <w:lang w:val="en-US"/>
        </w:rPr>
      </w:pPr>
      <w:r>
        <w:rPr>
          <w:lang w:val="en-US"/>
        </w:rPr>
        <w:t>S. подкожно, по 1 ампуле на 1 введени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Rp.:  Furasolidoni suppos. vaginalis – 1.0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>28</w:t>
      </w:r>
    </w:p>
    <w:p>
      <w:pPr>
        <w:pStyle w:val="TextBody"/>
        <w:rPr/>
      </w:pPr>
      <w:r>
        <w:rPr>
          <w:lang w:val="en-US"/>
        </w:rPr>
        <w:t xml:space="preserve">S. </w:t>
      </w:r>
      <w:r>
        <w:rPr/>
        <w:t>внутриматочно, по 4 суппозитория на 1 введение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Клиническое состояние животного хорошее, животное хорошо принимает корм, температура снизилась до нормальных показателей, появилась положительная динамика в поведении, продуктивность приблизилась к обычным показателям, слизистая оболочка матки умеренно влажная, истечениий, наложений, кровоизлияний не отмечено. В дальнейшем животному рекомендуется в течении недели проводить активный моцион и через семь дней от последних лечебных мероприятий ввести тривитамин. Назначить животному щадящий режим содержания, давать с кормом витаминно-минеральные добавки, премик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</w:t>
      </w:r>
    </w:p>
    <w:tbl>
      <w:tblPr>
        <w:tblW w:w="1050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"/>
        <w:gridCol w:w="1093"/>
        <w:gridCol w:w="992"/>
        <w:gridCol w:w="1276"/>
        <w:gridCol w:w="1276"/>
        <w:gridCol w:w="1417"/>
        <w:gridCol w:w="1276"/>
        <w:gridCol w:w="1280"/>
      </w:tblGrid>
      <w:tr>
        <w:trPr>
          <w:trHeight w:val="6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Число и меся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19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69</w:t>
            </w:r>
          </w:p>
        </w:tc>
      </w:tr>
      <w:tr>
        <w:trPr>
          <w:trHeight w:val="9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6</w:t>
            </w:r>
          </w:p>
        </w:tc>
      </w:tr>
    </w:tbl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0. Анализ материалов истории болезн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Эндометрит – воспаление слизистой оболочки матки, по течению подразделяют на острые, подострые, хронические, а по проявлению на клинически выраженные и скрытые. По характеру воспалительного процесса острые эндометриты различают на катаральные, гнойно-катаральные, фибринозные, некротические и гангренозны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Частота возникновения послеродового эндометрита у коров зависит от времени года и характера родов. Острый послеродовой эндометрит (преимущественно гнойно-катаральный) регистрируется в среднем у 37.7% отелившихся коров. Наибольшее количество больных выявляется в зимне-весенний (28.3-54.8%), а наименьшее в осенний (23.9-26.4%) периоды года. После патологических родов заболеваемость коров составляет 75.8%-82.2%, после неосложненных отелов – 23.7%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Ведущими этиологическими факторами болезни являются контаминация матки условно-патогенной микрофлорой и снижение естественной резистентности организма. Из содержимого матки больных коров в 89.8% случаев выделяются микроорганизмы. 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Изоляторы кишечной палочки и протея (39.0%), стафилококков (30.5%), стрепто- и энтерококков (10.3%), аэробных споровых бацилл (8.5%), грибов (7.7%), и синегнойной палочки (4.0%) в 53.3% случаев обнаруживаются в ассоциациях и в 46.7% случаев – в монокультурах. У коров с клиническими признаками острого гнойно-катарального эндометрита фагоцитарная активность нейтрофилов колебалась в пределах 23.3-25.9%, бактерицидная активность сыворотки крови – 52.8 – 59.7% и лизоцимная активность сыворотки крови – 26.9-29.2%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развитии послеродового воспаления эндометрия у коров существенную роль играет снижение сократительной функции мускулатуры матки, что проявляется уменьшением силы, продолжительности и частоты сокращений. При остром гнойно-катаральном эндометрите величина индекса маточной контракции в 16.7 раза меньше по сравнению с нормальным течением послеродового период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Экономический ущерб складывается из затрат на покупку препаратов, потери продуктивности, привесов, нерациональной затраты корма на содержание животного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орова заболела 20.03.03, у коровы после родов был оперативным путем отделен послед. Из половых путей животного отмечалось истечение гнойно-катарального характера. При ректальном исследовании матка выявлялась в брюшной полости, размером с матку 3-4 месячной беременности. Стенки матки были дряблые. Сократительная способность была слабо выражена. При массаже матки через прямую кишку из половых путей выделялся гнойно-катаральный экссудат жидкой консистенции, с неприятным запахом. Яичники имели гладкую поверхность. При вагинальном осмотре слизистая оболочка влагалища и влагалищной части шейки матки была отечна, гиперемирована, с полосчатыми кровоизлияниями. Из канала шейки матки в полость влагалища выделялся воспалительный экссудат. У животного отмечалось повышение температуры на 1-1.5 градусов, общее угнетение, снижение аппетита и молочной продуктивност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анная патология возникла у животного в результате травмирования и инфицирования матки при оперативном отделении последа. Так же свою роль сыграли предраспологающие факторы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неполноценное кормление, преобладание в рационе кислого корма, недостаток грубого корма, что отрицательно сказалось на моторике преджелудков. Отрицательно также сказывается минерально-витаминная недостаточность (дефицит каротина, витаминов А,Д,Е и др.). В содержании животных отрицательно сказывалось на резистентности организма животного наличие щелевых чугунных полов, наличие сквозняков, повышенной влажности, отсутствие активного моцион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наличии предрасполагающих условий воспалительный процесс может возникнуть даже под влиянием малопатогенных микробов, проникнувших в матку, иногда он развивается вследствие активизации имеющейся в матке микрофлоры (аутоинфекция)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ажнейшим пусковым механизмом является повреждение тканей. Независимо от вида повреждающих агентов – инфекция, ионизирующая радиация, механическая травма, отравление ядами и токсинами в клетках и субклеточных структурах обнаруживаются общие, неспецифические изменения, характерные для повреждения клетк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овреждение клетки, вызывающее воспаление, распространяется на субклеточные структуры – митохондрии, являющиеся основными носителями окислительно-восстановительных ферментов. Вследствие этого окислительные процессы в воспаленной ткани менее интенсивны, чем в здоровой неповрежденной, происходит понижение дыхательного коэффициента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Повреждение других субклеточных структур – лизосом – сопровождается освобождением большого количества гидролитических ферментов (протеаз), катепсинов, ферментов гликолиза. Источником этих ферментов являются лизосомы макрофагов и паренхиматозных клеток той ткани, где происходит воспалени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Ферменты, высвобождающиеся из лизосом при повреждении ткани, способны повышать проницаемость сосудов двояким путем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непосредственно, воздействуя на эндотелий и сосудистую стенку, и опосредованно, вызывая высвобождение и образование медиаторов проницаемости (гистамина, активирования кининовой системы – Л. В. Королева , А.А.Свешников 1969). С действием лизосомальных ферментов связывают так же образование еще одной группы биологически активных веществ – простагландинов (в частности типа Е), которые в значительных количествах обнаруживаются при аутолизе клеток, способствуя развитию воспаления путем повышения проницаемости сосудов (И.А.Ойвин и др.,1973).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оспалительный отек – активная реакция организма, зависящая от высоты его организации. И.И.Мечников указывал, что образование жидкого экссудата – генеалогически поздний процесс, чем лейкоцитарная реакция. Этим объясняется значительное влияние нейрогормональных механизмов на интенсивность отечной реакции. Значимость каждой из систем может меняться в зависимости от характера воспалительного процесса. В частности результаты исследований П.П. Голикова (1967) указывают на сезонность ритма интенсивности воспалительной реакции. Автор увязывает это явление с различной активностью гипофиз-адреналовой системы в различные сезоны года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Повышение проницаемости микрососудов и экссудацию следует рассматривать как первое и наиболее быстро включающееся звено цепи защитно-физиологических реакций при воспалени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щитная роль воспалительного отека проявляется в ограничении распространения по организму возбудителей воспаления и веществ, образующихся в самом очаге воспаления (токсины, продукты тканевого распада и пр.) воспаление ведет к функциональному и морфологическому отграничению пораженных тканей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трудненный переход веществ из очага воспаления в организм и в обратном направлении связан с ослаблением крово- и лимфооттока в воспаленной ткани из-за сдавливания сосудов воспалительным экссудатом. И.И. Мечников указывал, что целительная сила природы, главный элемент которой составляет воспалительная реакция, вовсе не есть приспособление, достигшее совершенства. Повышение проницаемости сосудов и экссудация, начинающиеся как защитные процессы, в дальнейшем могут стать нежелательными проявлениями воспаления, ослабляя функции организма и даже угрожая жизни. Возникает необходимость в противовоспалительной терапи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Для подавления развития патогенной микрофлоры в полости матки применяют внутриматочные свечи, которые обладают обволакивающим и антимикробным эффектом, что хорошо сказывается на предупреждении излишней травматизации раздражающим действием препарата слизистой оболочки матки.    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Для поддержания резистентности и устойчивости к болезни вводят хлорид кальция и глюконат кальция, так же используют преператы стимулирующие сократительную деятельность матки, для изгнания экссудативных масс, обязательно в качестве поддерживающей терапии проводят витаминотерапию, рекомендованы в качестве последней витамины А,Д,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Клинические признаки у животного появились на 6 день после отела и оперативного отделения последа. При этом у животного повысилась температура тела, участился пульс, снизился аппетит, продуктивность. По мере развития воспалительного процесса из половых путей выделялся катарально-гнойный экссудат. При вагинальном исследовании обнаруживался всегда приоткрытый на 1-2 пальца канал шейки матк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лизистая оболочка матки гиперемирована, а в ее полости находились выделения из матки. Ректальным исследованием была установлена увеличенная и опущенная в брюшную полость матка, стенка рогов дряблая, реакция на пальпацию слабая. Наличие в матке экссудата и продуктов тканевого распада создало благоприятные условия для быстрого размножения инфекции и накопления большого количества токсических веществ, которые, поступая в кровь, вызывают септическое состояние организма. Это клинически проявлялось угнетением животного, учащением пульса, дыхания, повышением температуры, снижением удоя и аппетит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всех формах острого эндометрита течение и прогноз зависят от резистентности организма и патогенности заселяющей матку микрофлоры. При достаточном проявлении защитной реакции организма и слабой патогенности микробов развиваются легкие формы эндометритов. Такие формы протекают чаще по типу катарального или катарально-гнойного эндометрита. При недостаточной защитной реакции организма и высокой патогенности заселяющей микрофлоры развиваются фибринозные, некротические и гангренозные эндометриты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нашем случае прогноз следующий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купирование процесса с последующим рассасыванием экссудата и регенерацией слизистой. Восстановление продуктивности и воспроизводительной способности животного, и возможность дальнейшего его использования.  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Главный критерий лечения животных больных эндометритами – это комплексное лечение. В процессе лечения нужно добиться обеспечения нормализации обмена веществ, трофики пораженного органа, повышение защитных сил, с целью чего вводился глюконат кальция и хлористый кальций, кальция глюконат применялся, как противовоспалительное средство, внутривенное его введение обеспечивает полный объем (фарма-кодинамического) действия с менее выраженным раздражающим эффектом, хлорид кальция применялся, как противоаллергическое противовоспалительное, десенсибилизирующее средство, он рекомендован так же для коррекции рациона в случаях дефицита в кормах. Биологическое значение ионов кальция велико. Они необходимы для поддержания физиологического тонуса нервной системы, являются антагонистами ионов магния, участвуют в передаче импульсов в синапсах, регуляции сокращений скелетной и гладкой мускулатуры, свертывания крови (превращение протромбина в тромбин), формирование и поддержание гомеостаза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Нужно добиться нервно-мышечного тонуса миометрия, восстановления и усиления сократительной функции матки, и освобождения полости от экссудата, с этой целью применялись окситоцин, синэстрол, карбохолин, фармакодинамические эффекты окситоцина в основном проявляются в виде сильного повышения тонуса и силы сокращений миометрия, оказывает слабодиуретический эффект, синэстрол синтетический препарат неэстрогенной структуры, но обладающий эстрогенной активностью. Надо полагать, что его молекулы, подобно физиологическим лигандам, взаимодействуют с аналогичными комплементарными рецепторами соответсвующих органов. Карбохолин является антагонистом в отношении М- и Н- холинорецепторов. Он не гидролизуется холинэстеразой, а поэтому холиномиметические эффекты сохраняются в течение 1-2ч с более резкой выраженностью в сравнении с другими холиномиметиками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Одним из самых важных критериев лечения являются препараты подавляющие жизнедеятельность микрофлоры, с этой целью применялись внутриматочно фуразолидоновые палочки, это препарат широкого спектра действия, обладает обволакивающим действием, чем достигается снижение раздражимости слизистой оболочки матки.  Гентамицин антибиотик аминогликозидной группы. Активно действует в отношении некоторых грамположительных и некоторых видов грамотрицательных микроорганизмов. Из мышцы хорошо всасывается. Максимальная концентрация в крови регистрируется через 1ч, а терапевтическая сохраняется на протяжении 8-12ч. распределяется неравномерно, но проникает в клетки органов и тканей, в биологические жидкости и через гистогематические барьеры, где создается бактерицидная его концентрация. Выводится из организма преимущественно с мочой, в течении 45сут. из мышц и 3сут. с молоком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овышения общей резистентности применялся тривитамин – это поливитамин в биологически обоснованных соотношениях входящих в него ретинола (30000ЕД), холекальциферола (40000ЕД), и токоферола (20мг в 1мл). все витамины обладают синергидным действием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Аутогемотерапия является так же средством повышения резистентности, инъекция аутокрови вызывает изменения в морфологическом составе крови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вначале наступает лейкопения со сдвигом в сторону лимфоцитов, а в дальнейшем лейкопения может смениться лейкоцитозом. Одновременно увеличиваются количество эритроцитов и содержание гемоглобина, стимулируется гемостатическая система и повышается неспецифический иммунитет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Также для лечения применялся ихтиол, который действует антисептически, противовоспалительно и местно обезболивающе. Кроме того, ихтиол стимулирует действие клеток ретикулоэндотелиальной системы. Эндометрий, по данным некоторых исследователей, богат этими клетками. Противомикробное действие ихтиола объясняется содержанием в нем серы, связанной ароматическими и гидроароматическими группами. Ихтиол, кроме антисептического действия, суживает кровеносные сосуды, уменьшает секрецию желез и экссудацию тканей, снижает боль и ускоряет регенерацию пораженной ткани. Под влиянием ихтиола повышается сократительная способность матки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Животному в ходе лечения был назначен щадящий режим содержания, в рацион был добавлен грубый корм, с целью активизации деятельности рубцовой микрофлоры, животное было почищено, ежедневно проводилась санитарная обработка стойла, где оно содержалось, для снижения количества обитающей в окружающей среде микрофлоры.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Что бы обеспечить высокий уровень воспроизводства стада в условиях промышленного животноводства и профилактику послеродовых осложнений, коровам необходимо проводить общую гинекологическую диспансеризацию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пециалистам при проведении гинекологической диспансеризации часть планируемых мероприятий необходимо выполнять постоянно, а остальные – периодически (раз в месяц или в квартал)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 мероприятиям, проводимым постоянно, относятся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онтроль за содержанием и кормлением коров, корректирование рационов, витаминизация, моцион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онтроль за проведением отелов, переводом коров и нетелей в родильное отделение и организация родовспоможения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Ежедневное наблюдение за общим состоянием родильниц и характером лохий, вагинальное и ректальное исследование коров за 10 день после отела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ечение и профилактика послеродовых осложнений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троль за соблюдением ветеринарно-санитарных правил при искусственном осеменении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роприятия проводимые периодически (ежемесячно)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верка на стельность, обследование на маститы.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линико-гинекологическое исследование коров, не приходящих в охоту и безрезультатно осеменяемых.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Лечение больных животных и больных маститами (дифференцированно – по видам патологии) и стимуляции половой функци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дведение итогов по воспроизводству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роприятия, проводимые ежеквартально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линико-гинекологическое исследование длительно бесплодных коров, выбраковка непригодных к воспроизводству.</w:t>
      </w:r>
    </w:p>
    <w:p>
      <w:pPr>
        <w:pStyle w:val="Normal"/>
        <w:numPr>
          <w:ilvl w:val="0"/>
          <w:numId w:val="6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абораторная диагностика половых инфекций и инвазий</w:t>
      </w:r>
    </w:p>
    <w:p>
      <w:pPr>
        <w:pStyle w:val="Normal"/>
        <w:numPr>
          <w:ilvl w:val="0"/>
          <w:numId w:val="6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Исследование кормов и выборочный биохимический анализ крови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При анализе кормления обращают внимание на качество кормов, входящих в рацион. С этой целью систематически грубые и сочные корма направляют в ветеринарную лабораторию для биохимического исследования. Составляя рацион, особо следует контролировать сахаропротеиновое соотношение и обеспеченность его минеральными веществами и витаминам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хозяйствах с низкой ветеринарно-санитарной культурой эндометриты приобретают характер энзоотий. Источником заболеваний могут быть больные животные, если они стоят рядом со здоровыми. Выделения больных коров разносятся по скотному двору и заражают здоровых коров. В тех хозяйствах, где родильные отделения и скотные дворы дезинфицируются неудовлетворительно, а коровы большую часть года находятся в помещении, обнаруживается специфическая инфекция половых органов, которая является источником заражения здоровых коров и вызывает эндометрит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оров с признаками эндометрита изолируют и лечат. На 11-12 день после отела проводят вагинальное и ректальное исследование коров. При вагинальном исследовании обращают внимание на слизистую оболочку влагалища и шейки матки (цвет, влажность, наличие кровоизлияний, отечность). На 10-14 день канал шейки матки должен быть закрыт и в нем сформирована слизистая пробка. При ректальном исследовании основание рогов матки должно быть в тазовой полости, рог плодовместилища бывает увеличен в 1.5-2 раза, матка хорошо сокращается. Яичники плотные, желтое тело не прощупывается. Отклонение от вышеуказанных признаков свидетельствует о ненормальном течении послеродового периода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оров с патологией послеродового периода переводят в лечебную группу или стационар, а животных с нормально протекающей инволюцией матки переводят в общую группу после клинического выздоровления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воевременное выявление больных коров и лечение их в ранних стадиях заболевания обеспечивает быстрое выздоровление и восстановление у них воспроизводительной способност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 коровами, переведенными из родильного отделения в общую группу, устанавливают ежедневное наблюдение с целью своевременного выявления охоты и осеменения. Коров, не проявивших стадии возбуждения полового цикла в течении 30 дней после отела, подвергают тщательному гинекологическому исследованию. При этом обращают внимание на состояние матки и яичников. Выявленных при этом больных животных подвергают лечению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Через 2 месяца после осеменения коров исследуют на стельность. Не оплодотворившихся животных подвергают гинекологическому обследованию для выяснения причин бесплодия и после этого назначают соответствующее лечение, кормление и содержани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рофилактики послеродовых осложнений особенно большое значение имеет движение животного во время беременности и после отела. Отсутствие моциона или недостаточное движение животных в период беременности ведет к ослаблению нервно-мышечной системы, нарушению тонуса матки и ее сократительной способности и тем самым к трудным родам, задержанию последа и инволюции половых органов. Во избежание этих осложнений в период после отела наряду с правильным кормлением животным необходимо предоставлять ежедневную прогулку (начиная со 2-3 дня после отела и в течении всего стойлового периода). Ошибку совершают в тех хозяйствах, где за 10-15 дней до отела коров переводят в родильное отделение и оставляют там без моциона. Стельным коровам необходим активный моцион вплоть до последнего дня стельности, что скажется самым благоприятным образом на течении родов, послеродового периода и будет способствовать своевременному отделению последа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8.Epicrisis.</w:t>
      </w:r>
    </w:p>
    <w:p>
      <w:pPr>
        <w:pStyle w:val="Normal"/>
        <w:spacing w:lineRule="auto" w:line="360"/>
        <w:ind w:left="76"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данном случае прогноз исхода болезни благоприятный, примененный базовый принцип лечения оказался эффективным, и в дальнейшем будет применяться по отношению к другим животным стада, с изменением тех или иных показателей, исходя из резистентности животных, чувствительности к антимикробным препаратам, условий возникновения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Животное в дальнейшем будет использоваться для получения продукции. Главной задачей врача является недопущение возникновения заболевания посредством профилактики его в дальнейшем, так как профилактика является наиболее экономически выгодным мероприятием, нежели долгое, дорогостоящее лечение.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хозяйстве нужно улучшить условия содержания, кормления,  провести более детальный балланс рациона, приблизить показатели микроклимата в помещении к оптимальным показателям, периодически проводить витаминизацию, ежедневно предоставлять активный моцион, особенно стельным животным на протяжении всей беременности, вплоть до дня отел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У животных находящихся в родильном отделении брать кровь на биохимические исследования и исходя из этих показателей регулировать ход беременност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оводить более детальное исследование и наблюдение животных в послеродовой период с целью предупреждения возникновения патологий со стороны репродуктивной системы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В.А.Акат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послеродовые и некоторые гинекологические заболевания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центрально-черноземное книжное издательство Воронеж 1970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Т.Е.Григорьева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лечение и профилактика эндометритов у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росагропромиздат Москва 1988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Н.Н.Ермаченк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акушерство и гинекология сельскохозяйственных животных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колос Москва 1983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А.А.Лимаренко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усовершенствование этиотропной терапии при послеродовом эндометрите у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Ставрополь 1999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В.М.Субботин, С.Г.Субботина, И.Д.Александр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современные лекарственные средства в ветеринарии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феникс Ростов-на-дону 2000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А.С. Терешенк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профилактика и лечение акушерско-гинекологических заболеваний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ураджай Минск 1990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Под ред. В.С.Шипилова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ветеринарное акушерство и гинекология агропромиздат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Москва 1986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А.Г.Нежданов, А.С.Лободин, Г.А.Черемисинов и др.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акушерско-гинекологические болезни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центрально-черноземное издательство Воронеж 1982г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05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1050" w:hanging="0"/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0" w:hanging="0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6:00Z</dcterms:created>
  <dc:creator>Гарик</dc:creator>
  <dc:description/>
  <cp:keywords/>
  <dc:language>en-US</dc:language>
  <cp:lastModifiedBy>Mage</cp:lastModifiedBy>
  <cp:lastPrinted>2003-05-20T00:24:00Z</cp:lastPrinted>
  <dcterms:modified xsi:type="dcterms:W3CDTF">2011-10-21T11:56:00Z</dcterms:modified>
  <cp:revision>2</cp:revision>
  <dc:subject/>
  <dc:title>                   Министерство сельского хозяйства РФ</dc:title>
</cp:coreProperties>
</file>