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1652405657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723638803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2007876806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066058307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650218290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