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/>
        <w:t>Обучение населения защите от воз</w:t>
        <w:softHyphen/>
        <w:t>действия оружия массового пораже</w:t>
        <w:softHyphen/>
        <w:t>ния и других средств нападения про</w:t>
        <w:softHyphen/>
        <w:t>тивника — одна из основных задач Гражданской обороны России. Оно ор</w:t>
        <w:softHyphen/>
        <w:t>ганизуется и проводится на основании указаний старших начальников ГО и их штабов, а также указаний и реше</w:t>
        <w:softHyphen/>
        <w:t>ний местных партийных и советских органов по вопросам ГО.</w:t>
      </w:r>
    </w:p>
    <w:p>
      <w:pPr>
        <w:pStyle w:val="Normal1"/>
        <w:rPr/>
      </w:pPr>
      <w:r>
        <w:rPr/>
        <w:t>Обучение по ГО является всеоб</w:t>
        <w:softHyphen/>
        <w:t>щим для всех граждан России. Сегодняшние события в Косово еще раз доказывают, то что никто в наше время не застрахован от нападения. Поэтому вопрос ОБУЧЕНИЕ НАСЕЛЕНИЯ ПО ГРАЖДАНСКОЙ ОБОРОНЕ актуален и по сей день.Ответ</w:t>
        <w:softHyphen/>
        <w:t>ственность за обучение руководящего состава ГО, рабочих и служащих по ГО на объекте, а также населения, проживающего в ведомственном жилом секторе, возлагается на начальника ГО объекта. Через штаб ГО объекта он организует, обеспечивает и руко</w:t>
        <w:softHyphen/>
        <w:t>водит проведением учебных мероприя</w:t>
        <w:softHyphen/>
        <w:t>тий, осуществляет постоянный конт</w:t>
        <w:softHyphen/>
        <w:t>роль за своевременным и качествен</w:t>
        <w:softHyphen/>
        <w:t>ным проведением занятий и учений.</w:t>
      </w:r>
    </w:p>
    <w:p>
      <w:pPr>
        <w:pStyle w:val="Normal1"/>
        <w:rPr/>
      </w:pPr>
      <w:r>
        <w:rPr/>
        <w:t>На объекте в соответствии с функ</w:t>
        <w:softHyphen/>
        <w:t>циональными обязанностями по граж</w:t>
        <w:softHyphen/>
        <w:t>данской обороне рабочие и служащие условно подразделяются на следую</w:t>
        <w:softHyphen/>
        <w:t>щие категории обучаемых: руководя</w:t>
        <w:softHyphen/>
        <w:t>щий состав гражданской обороны; формирования; рабочие и служащие; население, не занятое в сферах произ</w:t>
        <w:softHyphen/>
        <w:t>водства и обслуживания, проживаю</w:t>
        <w:softHyphen/>
        <w:t>щее в ведомственном жилом секторе.</w:t>
      </w:r>
    </w:p>
    <w:p>
      <w:pPr>
        <w:pStyle w:val="Normal1"/>
        <w:rPr/>
      </w:pPr>
      <w:r>
        <w:rPr/>
        <w:t>Каждая категория обучается по специально разрабатываемым про</w:t>
        <w:softHyphen/>
        <w:t>граммам.</w:t>
      </w:r>
    </w:p>
    <w:p>
      <w:pPr>
        <w:pStyle w:val="Normal1"/>
        <w:rPr>
          <w:b/>
          <w:b/>
        </w:rPr>
      </w:pPr>
      <w:r>
        <w:rPr>
          <w:b/>
        </w:rPr>
        <w:t>1. Принципы, формы и методы обучения</w:t>
      </w:r>
    </w:p>
    <w:p>
      <w:pPr>
        <w:pStyle w:val="Normal1"/>
        <w:rPr/>
      </w:pPr>
      <w:r>
        <w:rPr/>
        <w:t>Общими принципами при организа</w:t>
        <w:softHyphen/>
        <w:t>ции и проведении обучения населения по ГО являются: коммунистическая партийность и научность; обучение то</w:t>
        <w:softHyphen/>
        <w:t>му, что необходимо в условиях воен</w:t>
        <w:softHyphen/>
        <w:t>ного времени; систематичность и по</w:t>
        <w:softHyphen/>
        <w:t>следовательность; сознательность и активность; наглядность и доступ</w:t>
        <w:softHyphen/>
        <w:t>ность; прочность овладения знаниями, навыками и умениями; коллективизм и индивидуальный подход в обучении;</w:t>
      </w:r>
    </w:p>
    <w:p>
      <w:pPr>
        <w:pStyle w:val="Normal1"/>
        <w:rPr/>
      </w:pPr>
      <w:r>
        <w:rPr/>
        <w:t>выработка морально-психологической стойкости.</w:t>
      </w:r>
    </w:p>
    <w:p>
      <w:pPr>
        <w:pStyle w:val="Normal1"/>
        <w:rPr/>
      </w:pPr>
      <w:r>
        <w:rPr/>
        <w:t>Качество обучения населения по ГО зависит от правильно примененных форм и методов обучения. Формы обу</w:t>
        <w:softHyphen/>
        <w:t>чения выражают организационную сторону учебного процесса. Они преду</w:t>
        <w:softHyphen/>
        <w:t>сматривают состав и группировку обучаемых; структуру занятия (уче</w:t>
        <w:softHyphen/>
        <w:t>ния); место, время и продолжитель</w:t>
        <w:softHyphen/>
        <w:t>ность его проведения; роль и специфи</w:t>
        <w:softHyphen/>
        <w:t>ку деятельности обучаемых и руково</w:t>
        <w:softHyphen/>
        <w:t>дителя занятий.</w:t>
      </w:r>
    </w:p>
    <w:p>
      <w:pPr>
        <w:pStyle w:val="Normal1"/>
        <w:rPr/>
      </w:pPr>
      <w:r>
        <w:rPr>
          <w:b/>
        </w:rPr>
        <w:t>Формы обучения:</w:t>
      </w:r>
      <w:r>
        <w:rPr/>
        <w:t>классные заня</w:t>
        <w:softHyphen/>
        <w:t>тия, тренировки, тактико-специальные учения, командно-штабные учения, объектовые тренировки, комплексные учения гражданской обороны.</w:t>
      </w:r>
    </w:p>
    <w:p>
      <w:pPr>
        <w:pStyle w:val="Normal1"/>
        <w:rPr/>
      </w:pPr>
      <w:r>
        <w:rPr>
          <w:b/>
        </w:rPr>
        <w:t>Метод обучения</w:t>
      </w:r>
      <w:r>
        <w:rPr/>
        <w:t>— это способ или прием, посредством которого руково</w:t>
        <w:softHyphen/>
        <w:t>дитель занятия, опираясь на созна</w:t>
        <w:softHyphen/>
        <w:t>тельность обучаемых, вооружает их знаниями, умением, навыками и фор</w:t>
        <w:softHyphen/>
        <w:t>мирует у них необходимые умствен</w:t>
        <w:softHyphen/>
        <w:t>ные и физические качества для выпол</w:t>
        <w:softHyphen/>
        <w:t>нения задач ГО. Основной метод обу</w:t>
        <w:softHyphen/>
        <w:t>чения — практические занятия. При обучении руководящего состава ГО предусматриваются лекции, практиче</w:t>
        <w:softHyphen/>
        <w:t>ские занятия и групповые упражне</w:t>
        <w:softHyphen/>
        <w:t>ния. Изучение программы завершает</w:t>
        <w:softHyphen/>
        <w:t>ся участием руководящего состава в комплексном учении по гражданской обороне, в ходе которого совершенст</w:t>
        <w:softHyphen/>
        <w:t>вуются знания и практические навыки по ведению ГО в различных условиях обстановки, в управлении силами ГО и проведении СНАВР.</w:t>
      </w:r>
    </w:p>
    <w:p>
      <w:pPr>
        <w:pStyle w:val="Normal1"/>
        <w:rPr/>
      </w:pPr>
      <w:r>
        <w:rPr/>
        <w:t>При подготовке формирований применяются: для командно-начальст</w:t>
        <w:softHyphen/>
        <w:t>вующего состава семинары, классно-групповые и практические занятия, а также участие в штабных тренировках и командно-штабных учениях, а для рядового состава — практические за</w:t>
        <w:softHyphen/>
        <w:t>нятия.</w:t>
      </w:r>
    </w:p>
    <w:p>
      <w:pPr>
        <w:pStyle w:val="Normal1"/>
        <w:rPr/>
      </w:pPr>
      <w:r>
        <w:rPr/>
        <w:t>Практическое занятие проводится с целью приобретения и совершенство</w:t>
        <w:softHyphen/>
        <w:t>вания навыков в выполнении тех или иных приемов работы с приборами радиационной и химической разведки, контроля радиоактивного заражения и облучения, выполнения работ по ликвидации последствий применения противником оружия массового пора</w:t>
        <w:softHyphen/>
        <w:t>жения, стихийных бедствий, крупных аварий и катастроф, отработки норма</w:t>
        <w:softHyphen/>
        <w:t>тивов по практическому обучению за</w:t>
        <w:softHyphen/>
        <w:t>щите от оружия массового поражения.</w:t>
      </w:r>
    </w:p>
    <w:p>
      <w:pPr>
        <w:pStyle w:val="Normal1"/>
        <w:rPr/>
      </w:pPr>
      <w:r>
        <w:rPr>
          <w:b/>
        </w:rPr>
        <w:t>Планирование и учет.</w:t>
      </w:r>
      <w:r>
        <w:rPr/>
        <w:t>Планирова</w:t>
        <w:softHyphen/>
        <w:t>ние подготовки руководящего состава, формирований, рабочих и служащих по гражданской обороне осуществля</w:t>
        <w:softHyphen/>
        <w:t>ется на основании приказа начальника ГО района (города) и директивных указаний министерств (ведомств) по итогам подготовки за прошлый и зада</w:t>
        <w:softHyphen/>
        <w:t>чам на новый учебный год, программ подготовки, выписок из планов комп</w:t>
        <w:softHyphen/>
        <w:t>лектования курсов ГО и учебных заведений повышения квалификации.</w:t>
      </w:r>
    </w:p>
    <w:p>
      <w:pPr>
        <w:pStyle w:val="Normal1"/>
        <w:rPr/>
      </w:pPr>
      <w:r>
        <w:rPr/>
        <w:t>При планировании подготовки по ГО на объекте рекомендуется разра</w:t>
        <w:softHyphen/>
        <w:t>батывать следующие документы: при</w:t>
        <w:softHyphen/>
        <w:t>каз начальника ГО объекта по итогам подготовки по ГО за минувший и за</w:t>
        <w:softHyphen/>
        <w:t>дачам на новый учебный год; план основных мероприятий подготовки ру</w:t>
        <w:softHyphen/>
        <w:t>ководящего состава, формирований, рабочих, служащих и обучения населе</w:t>
        <w:softHyphen/>
        <w:t>ния, не занятого в сферах производст</w:t>
        <w:softHyphen/>
        <w:t>ва и обслуживания, проживающего в ведомственном жилом секторе; распи</w:t>
        <w:softHyphen/>
        <w:t>сание занятий с каждой учебной груп</w:t>
        <w:softHyphen/>
        <w:t>пой; перечень тем штабных трениро</w:t>
        <w:softHyphen/>
        <w:t>вок и учений по ГО; план-заявку под</w:t>
        <w:softHyphen/>
        <w:t>готовки руководящего и командно-на</w:t>
        <w:softHyphen/>
        <w:t>чальствующего состава на курсах ГО в новом учебном году.</w:t>
      </w:r>
    </w:p>
    <w:p>
      <w:pPr>
        <w:pStyle w:val="Normal1"/>
        <w:rPr/>
      </w:pPr>
      <w:r>
        <w:rPr/>
        <w:t>Кроме указанных документов на объекте могут разрабатываться: гра</w:t>
        <w:softHyphen/>
        <w:t>фик использования учебно-материаль</w:t>
        <w:softHyphen/>
        <w:t>ной базы объекта, месячный план ра</w:t>
        <w:softHyphen/>
        <w:t>боты штаба ГО объекта и другие до</w:t>
        <w:softHyphen/>
        <w:t>кументы по произвольной форме. На основании приказа, плана, программ, руководящих документов по ГО созда</w:t>
        <w:softHyphen/>
        <w:t>ются учебные группы в структурных подразделениях и составляется распи</w:t>
        <w:softHyphen/>
        <w:t>сание занятий для каждой учебной группы и формирования. Расписание занятий для руководящего и команд</w:t>
        <w:softHyphen/>
        <w:t>но-начальствующего состава составля</w:t>
        <w:softHyphen/>
        <w:t>ет начальник штаба ГО объекта; бойцов формирований — командиры фор</w:t>
        <w:softHyphen/>
        <w:t>мирований; обучающихся остальных категорий — руководители занятий.</w:t>
      </w:r>
    </w:p>
    <w:p>
      <w:pPr>
        <w:pStyle w:val="Normal1"/>
        <w:rPr/>
      </w:pPr>
      <w:r>
        <w:rPr/>
        <w:t>Дни занятий определяются начальни</w:t>
        <w:softHyphen/>
        <w:t>ком ГО объекта. В расписаниях заня</w:t>
        <w:softHyphen/>
        <w:t>тий необходимо отражать последова</w:t>
        <w:softHyphen/>
        <w:t>тельность отработки тем учебных за</w:t>
        <w:softHyphen/>
        <w:t>нятий, предусмотренных программами обучения.</w:t>
      </w:r>
    </w:p>
    <w:p>
      <w:pPr>
        <w:pStyle w:val="Normal1"/>
        <w:rPr/>
      </w:pPr>
      <w:r>
        <w:rPr/>
        <w:t>Расписание занятий рекомендуется вывешивать заблаговременно, на вид</w:t>
        <w:softHyphen/>
        <w:t>ном месте, вблизи рабочих мест, что</w:t>
        <w:softHyphen/>
        <w:t>бы каждый обучающийся мог его свое</w:t>
        <w:softHyphen/>
        <w:t>временно прочитать и узнать время, место и тему занятий. Учет проводи</w:t>
        <w:softHyphen/>
        <w:t>мых занятий организует и ведет штаб ГО объекта. С этой целью ведутся журналы учета проводимых занятий со всеми категориями обучаемых. Они выдаются каждой учебной группе и формированию; отметки о проведении занятий делает руководитель учебной группы.</w:t>
      </w:r>
    </w:p>
    <w:p>
      <w:pPr>
        <w:pStyle w:val="Normal1"/>
        <w:rPr>
          <w:b/>
          <w:b/>
        </w:rPr>
      </w:pPr>
      <w:r>
        <w:rPr>
          <w:b/>
        </w:rPr>
        <w:t>2. Организация обучения на промышленном объекте</w:t>
      </w:r>
    </w:p>
    <w:p>
      <w:pPr>
        <w:pStyle w:val="Normal1"/>
        <w:rPr>
          <w:b/>
          <w:b/>
        </w:rPr>
      </w:pPr>
      <w:r>
        <w:rPr>
          <w:b/>
        </w:rPr>
        <w:t>Подготовка руководящего состава.</w:t>
      </w:r>
    </w:p>
    <w:p>
      <w:pPr>
        <w:pStyle w:val="Normal1"/>
        <w:rPr/>
      </w:pPr>
      <w:r>
        <w:rPr/>
        <w:t>Цель обучения — подготовка руково</w:t>
        <w:softHyphen/>
        <w:t>дящего состава объекта к практичес</w:t>
        <w:softHyphen/>
        <w:t>кому выполнению своих функциональ</w:t>
        <w:softHyphen/>
        <w:t>ных обязанностей по гражданской обороне, а также постоянное совер</w:t>
        <w:softHyphen/>
        <w:t>шенствование знаний и закрепление навыков в решении задач гражданской обороны на объекте. От уровня теоре</w:t>
        <w:softHyphen/>
        <w:t>тических знаний и практических навы</w:t>
        <w:softHyphen/>
        <w:t>ков руководящего состава зависит их умение управлять силами и средства</w:t>
        <w:softHyphen/>
        <w:t>ми гражданской обороны в сложных условиях обстановки.</w:t>
      </w:r>
    </w:p>
    <w:p>
      <w:pPr>
        <w:pStyle w:val="Normal1"/>
        <w:rPr/>
      </w:pPr>
      <w:r>
        <w:rPr/>
        <w:t>Обучение по гражданской обороне руководящего состава осуществляется на курсах гражданской обороны, в ин</w:t>
        <w:softHyphen/>
        <w:t>ститутах, на факультетах и кур</w:t>
        <w:softHyphen/>
        <w:t>сах повышения квалификации, а также на объектах. На объекте из лиц руководящего состава создается учебная группа. В состав этой группы входят заместители начальника ГО объекта, работники штаба ГО, началь</w:t>
        <w:softHyphen/>
        <w:t>ники служб ГО и главные специалис</w:t>
        <w:softHyphen/>
        <w:t>ты, начальники цехов и им равных структурных подразделений, команди</w:t>
        <w:softHyphen/>
        <w:t>ры формирований общего назначения, их заместители и начальники штабов (командиры формирований, входящие в состав этих подразделений, обучают</w:t>
        <w:softHyphen/>
        <w:t>ся по программе подготовки формиро</w:t>
        <w:softHyphen/>
        <w:t>ваний). Состав учебной группы руко</w:t>
        <w:softHyphen/>
        <w:t>водящего состава определяет началь</w:t>
        <w:softHyphen/>
        <w:t>ник гражданской обороны объекта своим приказом. Обучение руководящего состава может проводиться путем сборов или периодических занятий на учебно-ма</w:t>
        <w:softHyphen/>
        <w:t>териальной базе своего объекта. Заня</w:t>
        <w:softHyphen/>
        <w:t>тия с учебной группой руководящего состава проводят: начальник граж</w:t>
        <w:softHyphen/>
        <w:t>данской обороны объекта, его замес</w:t>
        <w:softHyphen/>
        <w:t>тители, начальник штаба ГО объекта, начальники служб, главные специа</w:t>
        <w:softHyphen/>
        <w:t>листы, а также работники вышестоя</w:t>
        <w:softHyphen/>
        <w:t>щих штабов ГО, организаций и учреж</w:t>
        <w:softHyphen/>
        <w:t>дений.</w:t>
      </w:r>
    </w:p>
    <w:p>
      <w:pPr>
        <w:pStyle w:val="Normal1"/>
        <w:rPr/>
      </w:pPr>
      <w:r>
        <w:rPr/>
        <w:t>В научно-исследовательских учреж</w:t>
        <w:softHyphen/>
        <w:t>дениях, конструкторских бюро и учеб</w:t>
        <w:softHyphen/>
        <w:t>ных заведениях для проведения заня</w:t>
        <w:softHyphen/>
        <w:t>тий по отдельным темам привлекаются научные работники, специалисты на</w:t>
        <w:softHyphen/>
        <w:t>родного хозяйства и преподаватель</w:t>
        <w:softHyphen/>
        <w:t>ский состав.</w:t>
      </w:r>
    </w:p>
    <w:p>
      <w:pPr>
        <w:pStyle w:val="Normal1"/>
        <w:rPr/>
      </w:pPr>
      <w:r>
        <w:rPr>
          <w:b/>
        </w:rPr>
        <w:t>Подготовка формирований.</w:t>
      </w:r>
      <w:r>
        <w:rPr/>
        <w:t xml:space="preserve"> Ее цель — готовить формирования к сла</w:t>
        <w:softHyphen/>
        <w:t>женным действиям в очагах пораже</w:t>
        <w:softHyphen/>
        <w:t>ния (зонах заражения), районах сти</w:t>
        <w:softHyphen/>
        <w:t>хийных бедствий, крупных аварий и катастроф в соответствии с предназна</w:t>
        <w:softHyphen/>
        <w:t>чением.</w:t>
      </w:r>
    </w:p>
    <w:p>
      <w:pPr>
        <w:pStyle w:val="Normal1"/>
        <w:rPr/>
      </w:pPr>
      <w:r>
        <w:rPr/>
        <w:t>На командно-начальствующий со</w:t>
        <w:softHyphen/>
        <w:t>став возлагается ответственность по поддержанию на необходимом уровне готовности формирований к выполне</w:t>
        <w:softHyphen/>
        <w:t>нию возложенных на них задач в сложных условиях быстро меняющей</w:t>
        <w:softHyphen/>
        <w:t>ся обстановки. Обучение личного со</w:t>
        <w:softHyphen/>
        <w:t>става формирований на объекте про</w:t>
        <w:softHyphen/>
        <w:t>водится ежегодно и включает общую, специальную подготовку и тактико-специальные учения.</w:t>
      </w:r>
    </w:p>
    <w:p>
      <w:pPr>
        <w:pStyle w:val="Normal1"/>
        <w:rPr/>
      </w:pPr>
      <w:r>
        <w:rPr/>
        <w:t>Общая подготовка осуществляется в нерабочее время по программе под</w:t>
        <w:softHyphen/>
        <w:t>готовки рабочих и служащих и орга</w:t>
        <w:softHyphen/>
        <w:t>низуется по цехам, производствам, от</w:t>
        <w:softHyphen/>
        <w:t>делам, бригадам и т. д.</w:t>
      </w:r>
    </w:p>
    <w:p>
      <w:pPr>
        <w:pStyle w:val="Normal1"/>
        <w:rPr/>
      </w:pPr>
      <w:r>
        <w:rPr/>
        <w:t>Специальная подготовка и такти</w:t>
        <w:softHyphen/>
        <w:t>ко-специальные учения проводятся в рабочее время. При планировании обучения личного состава формирова</w:t>
        <w:softHyphen/>
        <w:t>ний предусматривается, чтобы занятия с командирами формирований предше</w:t>
        <w:softHyphen/>
        <w:t>ствовали занятиям с рядовым соста</w:t>
        <w:softHyphen/>
        <w:t>вом по общим темам. Изучение тем общей и специальной подготовки мо</w:t>
        <w:softHyphen/>
        <w:t>жет осуществляться параллельно.</w:t>
      </w:r>
    </w:p>
    <w:p>
      <w:pPr>
        <w:pStyle w:val="Normal1"/>
        <w:rPr/>
      </w:pPr>
      <w:r>
        <w:rPr/>
        <w:t>Для подготовки команд</w:t>
        <w:softHyphen/>
        <w:t>но-начальствующего состава на объекте по общей тематике специ</w:t>
        <w:softHyphen/>
        <w:t>альной подготовки создаются учебные группы не более 30 человек из коман</w:t>
        <w:softHyphen/>
        <w:t>диров различных формирований. Спе</w:t>
        <w:softHyphen/>
        <w:t>циальные темы изучаются в составе групп, комплектуемых из одноименных формирований или по родственным специальностям.</w:t>
      </w:r>
    </w:p>
    <w:p>
      <w:pPr>
        <w:pStyle w:val="Normal1"/>
        <w:rPr/>
      </w:pPr>
      <w:r>
        <w:rPr/>
        <w:t>Занятия с командирами формиро</w:t>
        <w:softHyphen/>
        <w:t>ваний проводят начальник штаба ГО, начальники служб и главные специа</w:t>
        <w:softHyphen/>
        <w:t>листы объекта.</w:t>
      </w:r>
    </w:p>
    <w:p>
      <w:pPr>
        <w:pStyle w:val="Normal1"/>
        <w:rPr/>
      </w:pPr>
      <w:r>
        <w:rPr/>
        <w:t>Обучение рядового состава формирований по специальной подготовке (по всем темам) проводит</w:t>
        <w:softHyphen/>
        <w:t>ся их командирами (начальниками) на учебно-материальной базе своего объ</w:t>
        <w:softHyphen/>
        <w:t>екта с целью привития обучаемым практических навыков в выполнении своих функциональных обязанностей— на тактическом фоне с использованием средств имитации, создающих обста</w:t>
        <w:softHyphen/>
        <w:t>новку, максимально приближенную к реальной.</w:t>
      </w:r>
    </w:p>
    <w:p>
      <w:pPr>
        <w:pStyle w:val="Normal1"/>
        <w:rPr/>
      </w:pPr>
      <w:r>
        <w:rPr/>
        <w:t>Формирования завершают свою подготовку тактико-специальным уче</w:t>
        <w:softHyphen/>
        <w:t>нием. На тактико-специальные заня</w:t>
        <w:softHyphen/>
        <w:t>тия и учения формирования необходи</w:t>
        <w:softHyphen/>
        <w:t>мо выводить полностью укомплекто</w:t>
        <w:softHyphen/>
        <w:t>ванные личным составом, техникой, приборами, инструментами, средства</w:t>
        <w:softHyphen/>
        <w:t>ми индивидуальной защиты и имуще</w:t>
        <w:softHyphen/>
        <w:t>ством.</w:t>
      </w:r>
    </w:p>
    <w:p>
      <w:pPr>
        <w:pStyle w:val="Normal1"/>
        <w:rPr/>
      </w:pPr>
      <w:r>
        <w:rPr/>
        <w:t>В конце учебного года по результа</w:t>
        <w:softHyphen/>
        <w:t>там тактико-специальных учений, а также степени усвоения программы каждому обучаемому и формированию в целом выставляется оценка.</w:t>
      </w:r>
    </w:p>
    <w:p>
      <w:pPr>
        <w:pStyle w:val="Normal1"/>
        <w:rPr/>
      </w:pPr>
      <w:r>
        <w:rPr>
          <w:b/>
        </w:rPr>
        <w:t>Подготовка рабочих и</w:t>
      </w:r>
      <w:r>
        <w:rPr/>
        <w:t>служащих. При их подготовке каждому обучаемо</w:t>
        <w:softHyphen/>
        <w:t>му дается определенный объем знаний и практических навыков в эффектив</w:t>
        <w:softHyphen/>
        <w:t>ном использовании всех средств и спо</w:t>
        <w:softHyphen/>
        <w:t>собов защиты от оружия массового поражения и других средств нападе</w:t>
        <w:softHyphen/>
        <w:t>ния противника.</w:t>
      </w:r>
    </w:p>
    <w:p>
      <w:pPr>
        <w:pStyle w:val="Normal1"/>
        <w:rPr/>
      </w:pPr>
      <w:r>
        <w:rPr/>
        <w:t>Обучение осуществляется по про</w:t>
        <w:softHyphen/>
        <w:t>грамме, предусматривающей привитие твердых и уверенных практических на</w:t>
        <w:softHyphen/>
        <w:t>выков в использовании основных средств и способов защиты, действий в очагах поражения и зонах зараже</w:t>
        <w:softHyphen/>
        <w:t>ния, а также оказания само- и взаимо</w:t>
        <w:softHyphen/>
        <w:t>помощи при поражениях. Занятия в ос</w:t>
        <w:softHyphen/>
        <w:t>новном проводятся практически.</w:t>
      </w:r>
    </w:p>
    <w:p>
      <w:pPr>
        <w:pStyle w:val="Normal1"/>
        <w:rPr/>
      </w:pPr>
      <w:r>
        <w:rPr/>
        <w:t>Важным элементом обучения, спо</w:t>
        <w:softHyphen/>
        <w:t>собствующим решению этой задачи, является выполнение специальных нормативов при отработке тем про</w:t>
        <w:softHyphen/>
        <w:t>граммы. Выполнение и сдача норма</w:t>
        <w:softHyphen/>
        <w:t>тивов — это одна из форм практичес</w:t>
        <w:softHyphen/>
        <w:t>кого обучения способам защиты от воздействия оружия массового пора</w:t>
        <w:softHyphen/>
        <w:t>жения.</w:t>
      </w:r>
    </w:p>
    <w:p>
      <w:pPr>
        <w:pStyle w:val="Normal1"/>
        <w:rPr/>
      </w:pPr>
      <w:r>
        <w:rPr/>
        <w:t>Нормативы наиболее полно охва</w:t>
        <w:softHyphen/>
        <w:t>тывают комплекс практических мероприятий по защите населения от ору</w:t>
        <w:softHyphen/>
        <w:t>жия массового поражения. Они спо</w:t>
        <w:softHyphen/>
        <w:t>собствуют выработке твердых навыков в использовании средств индивидуаль</w:t>
        <w:softHyphen/>
        <w:t>ной и коллективной защиты, оказания первой медицинской помощи поражен</w:t>
        <w:softHyphen/>
        <w:t>ным и при проведении спасательных и неотложных аварийно-восстанови</w:t>
        <w:softHyphen/>
        <w:t>тельных работ в очагах поражения и зонах заражения.</w:t>
      </w:r>
    </w:p>
    <w:p>
      <w:pPr>
        <w:pStyle w:val="Normal1"/>
        <w:rPr/>
      </w:pPr>
      <w:r>
        <w:rPr/>
        <w:t>Основное внимание при отработке нормативов следует обращать на прак</w:t>
        <w:softHyphen/>
        <w:t>тические занятия, тренировки, выпол</w:t>
        <w:softHyphen/>
        <w:t>нение зачетных требований. Умение выполнять нормативы дает возмож</w:t>
        <w:softHyphen/>
        <w:t>ность установить единый подход в оп</w:t>
        <w:softHyphen/>
        <w:t>ределении степени готовности обучае</w:t>
        <w:softHyphen/>
        <w:t>мых к защите от воздействия оружия массового поражения и других средств нападения противника.</w:t>
      </w:r>
    </w:p>
    <w:p>
      <w:pPr>
        <w:pStyle w:val="Normal1"/>
        <w:rPr/>
      </w:pPr>
      <w:r>
        <w:rPr/>
        <w:t>Для проведения занятий на каж</w:t>
        <w:softHyphen/>
        <w:t>дом объекте по цехам, отделам к дру</w:t>
        <w:softHyphen/>
        <w:t>гим подразделениям создаются учеб</w:t>
        <w:softHyphen/>
        <w:t>ные группы численностью до 30 чело</w:t>
        <w:softHyphen/>
        <w:t>век, в которые входят все рабочие и служащие, в том числе и состоящие в формированиях. Руководители заня</w:t>
        <w:softHyphen/>
        <w:t>тий подбираются из числа начальни</w:t>
        <w:softHyphen/>
        <w:t>ков служб, командиров формирова</w:t>
        <w:softHyphen/>
        <w:t>ний, главных специалистов, начальни</w:t>
        <w:softHyphen/>
        <w:t>ков цехов, мастеров, инженерно-техни</w:t>
        <w:softHyphen/>
        <w:t>ческого состава и других подготовлен</w:t>
        <w:softHyphen/>
        <w:t>ных лиц, назначенных приказом на</w:t>
        <w:softHyphen/>
        <w:t>чальника ГО объекта.</w:t>
      </w:r>
    </w:p>
    <w:p>
      <w:pPr>
        <w:pStyle w:val="Normal1"/>
        <w:rPr/>
      </w:pPr>
      <w:r>
        <w:rPr/>
        <w:t>Руководители учебных групп еже</w:t>
        <w:softHyphen/>
        <w:t>годно обучаются на курсах ГО или на своем объекте. Для занятий по меди</w:t>
        <w:softHyphen/>
        <w:t>цинским темам привлекаются меди</w:t>
        <w:softHyphen/>
        <w:t>цинские работники.</w:t>
      </w:r>
    </w:p>
    <w:p>
      <w:pPr>
        <w:pStyle w:val="Normal1"/>
        <w:rPr/>
      </w:pPr>
      <w:r>
        <w:rPr/>
        <w:t>Итоги изучения программы рабочи</w:t>
        <w:softHyphen/>
        <w:t>ми и служащими ежегодно объявляют</w:t>
        <w:softHyphen/>
        <w:t>ся приказом начальника ГО объекта.</w:t>
      </w:r>
    </w:p>
    <w:p>
      <w:pPr>
        <w:pStyle w:val="Normal1"/>
        <w:rPr/>
      </w:pPr>
      <w:r>
        <w:rPr>
          <w:b/>
        </w:rPr>
        <w:t>Подготовка населения, не занятого в сферах производства и обслужива</w:t>
        <w:softHyphen/>
        <w:t>ния.</w:t>
      </w:r>
      <w:r>
        <w:rPr/>
        <w:t>Данная категория населения изучает способы защиты от оружия мас</w:t>
        <w:softHyphen/>
        <w:t>тного поражения и других средств нападения противника. Основное вни</w:t>
        <w:softHyphen/>
        <w:t>мание при этом обращается на умение обучаемых действовать по сигналам оповещения, пользоваться средствами коллективной и индивидуальной защи</w:t>
        <w:softHyphen/>
        <w:t>ты, оказывать помощь себе и пострадавшим, защищать детей от оружия массового поражения и других средств нападения противника, а также на знание правил поведения при стихий</w:t>
        <w:softHyphen/>
        <w:t>ных бедствиях.</w:t>
      </w:r>
    </w:p>
    <w:p>
      <w:pPr>
        <w:pStyle w:val="Normal1"/>
        <w:rPr/>
      </w:pPr>
      <w:r>
        <w:rPr/>
        <w:t>Обучение организуется по месту жительства штабом ГО объекта, кото</w:t>
        <w:softHyphen/>
        <w:t>рому принадлежит жилой сектор. За</w:t>
        <w:softHyphen/>
        <w:t>нятия проводят в учебных группах (10—12 человек) по расписанию, кото</w:t>
        <w:softHyphen/>
        <w:t>рое составляют на учебный год. Руко</w:t>
        <w:softHyphen/>
        <w:t>водителей учебных групп назначают приказом начальника ГО объекта. За</w:t>
        <w:softHyphen/>
        <w:t>нятия по медицинским темам проводят врачи, фельдшера, медсестры, студен</w:t>
        <w:softHyphen/>
        <w:t>ты старших курсов медицинских вузов. Кроме этого, население самостоятель</w:t>
        <w:softHyphen/>
        <w:t>но изучает памятку «Это должен знать и уметь каждый».</w:t>
      </w:r>
    </w:p>
    <w:p>
      <w:pPr>
        <w:pStyle w:val="Normal1"/>
        <w:rPr/>
      </w:pPr>
      <w:r>
        <w:rPr/>
        <w:t>Ответственность за организацию занятий и обучение этой категории не</w:t>
        <w:softHyphen/>
        <w:t>сут начальники ГО объектов.</w:t>
      </w:r>
    </w:p>
    <w:p>
      <w:pPr>
        <w:pStyle w:val="Normal1"/>
        <w:rPr>
          <w:b/>
          <w:b/>
        </w:rPr>
      </w:pPr>
      <w:r>
        <w:rPr>
          <w:b/>
        </w:rPr>
        <w:t>3. Учения по гражданской обороне</w:t>
      </w:r>
    </w:p>
    <w:p>
      <w:pPr>
        <w:pStyle w:val="Normal1"/>
        <w:rPr/>
      </w:pPr>
      <w:r>
        <w:rPr/>
        <w:t>Учения являются высшей и актив</w:t>
        <w:softHyphen/>
        <w:t>ной формой подготовки руководящего состава, формирований и населения к выполнению задач гражданской оборо</w:t>
        <w:softHyphen/>
        <w:t>ны. На учениях вырабатываются необ</w:t>
        <w:softHyphen/>
        <w:t>ходимые практические навыки, четкие и слаженные действия личного соста</w:t>
        <w:softHyphen/>
        <w:t>ва формирований, совершенствуются и изыскиваются наиболее целесообраз</w:t>
        <w:softHyphen/>
        <w:t>ные приемы использования техники, приборов, различных агрегатов и инст</w:t>
        <w:softHyphen/>
        <w:t>рументов, отрабатываются управление, связь, оповещение.</w:t>
      </w:r>
    </w:p>
    <w:p>
      <w:pPr>
        <w:pStyle w:val="Normal1"/>
        <w:rPr/>
      </w:pPr>
      <w:r>
        <w:rPr/>
        <w:t>Учения по ГО, проводимые в соот</w:t>
        <w:softHyphen/>
        <w:t>ветствии с современными требования</w:t>
        <w:softHyphen/>
        <w:t>ми, дают возможность обучать форми</w:t>
        <w:softHyphen/>
        <w:t>рования, рабочих, служащих и населе</w:t>
        <w:softHyphen/>
        <w:t>ние, не занятое в сферах производства и обслуживания, действиям в условиях применения противником оружия мас</w:t>
        <w:softHyphen/>
        <w:t>сового поражения и других средств нападения, воспитывать в людях высо</w:t>
        <w:softHyphen/>
        <w:t>кие морально-политические и психоло</w:t>
        <w:softHyphen/>
        <w:t>гические качества.</w:t>
      </w:r>
    </w:p>
    <w:p>
      <w:pPr>
        <w:pStyle w:val="Normal1"/>
        <w:rPr/>
      </w:pPr>
      <w:r>
        <w:rPr/>
        <w:t>В зависимости от целей, задач, ме</w:t>
        <w:softHyphen/>
        <w:t>тода проведения и состава участни</w:t>
        <w:softHyphen/>
        <w:t>ков на объектах организуются и про</w:t>
        <w:softHyphen/>
        <w:t>водятся:</w:t>
      </w:r>
    </w:p>
    <w:p>
      <w:pPr>
        <w:pStyle w:val="Normal1"/>
        <w:rPr/>
      </w:pPr>
      <w:r>
        <w:rPr/>
        <w:t xml:space="preserve">— </w:t>
      </w:r>
      <w:r>
        <w:rPr/>
        <w:t>тактико-специальные учения гражданской обороны;</w:t>
      </w:r>
    </w:p>
    <w:p>
      <w:pPr>
        <w:pStyle w:val="Normal1"/>
        <w:rPr/>
      </w:pPr>
      <w:r>
        <w:rPr/>
        <w:t xml:space="preserve">— </w:t>
      </w:r>
      <w:r>
        <w:rPr/>
        <w:t>командно-штабные учения граж</w:t>
        <w:softHyphen/>
        <w:t>данской обороны;</w:t>
      </w:r>
    </w:p>
    <w:p>
      <w:pPr>
        <w:pStyle w:val="Normal1"/>
        <w:rPr/>
      </w:pPr>
      <w:r>
        <w:rPr/>
        <w:t xml:space="preserve">— </w:t>
      </w:r>
      <w:r>
        <w:rPr/>
        <w:t>объектовые тренировки по гражданской обороне;</w:t>
      </w:r>
    </w:p>
    <w:p>
      <w:pPr>
        <w:pStyle w:val="Normal1"/>
        <w:rPr/>
      </w:pPr>
      <w:r>
        <w:rPr/>
        <w:t xml:space="preserve">— </w:t>
      </w:r>
      <w:r>
        <w:rPr/>
        <w:t>комплексные учения граждан</w:t>
        <w:softHyphen/>
        <w:t>ской обороны.</w:t>
      </w:r>
    </w:p>
    <w:p>
      <w:pPr>
        <w:pStyle w:val="Normal1"/>
        <w:rPr/>
      </w:pPr>
      <w:r>
        <w:rPr/>
        <w:t>Тактико-специальные учения гражданской обороны — основная и наиболее эффективная форма всесторонней подготовки фор</w:t>
        <w:softHyphen/>
        <w:t>мирований к выполнению стоящих пе</w:t>
        <w:softHyphen/>
        <w:t>ред ними задач.</w:t>
      </w:r>
    </w:p>
    <w:p>
      <w:pPr>
        <w:pStyle w:val="Normal1"/>
        <w:rPr/>
      </w:pPr>
      <w:r>
        <w:rPr/>
        <w:t>На этих учениях совершенствуются практические навыки командно-на</w:t>
        <w:softHyphen/>
        <w:t>чальствующего состава в управлении формированиями при ликвидации по</w:t>
        <w:softHyphen/>
        <w:t>следствий применения противником оружия массового поражения и других средств нападения, а также при орга</w:t>
        <w:softHyphen/>
        <w:t>низации и проведении мероприятий ГО по защите населения и производ</w:t>
        <w:softHyphen/>
        <w:t>ства.</w:t>
      </w:r>
    </w:p>
    <w:p>
      <w:pPr>
        <w:pStyle w:val="Normal1"/>
        <w:rPr/>
      </w:pPr>
      <w:r>
        <w:rPr/>
        <w:t>Формирования на тактико-специ</w:t>
        <w:softHyphen/>
        <w:t>альных учениях используют учебно-ма</w:t>
        <w:softHyphen/>
        <w:t>териальную базу своего объекта: ком</w:t>
        <w:softHyphen/>
        <w:t>мунально-энергетические сети, защит</w:t>
        <w:softHyphen/>
        <w:t>ные сооружения, различные постройки, учебный городок (при его отсутствии учебный городок района или одного из соседних объектов) и отрабатывают стоящие перед ними задачи в услови</w:t>
        <w:softHyphen/>
        <w:t>ях конкретной тактической обстановки при тесном взаимодействии между подразделениями (звеньями, группами, отделениями).</w:t>
      </w:r>
    </w:p>
    <w:p>
      <w:pPr>
        <w:pStyle w:val="Normal1"/>
        <w:rPr/>
      </w:pPr>
      <w:r>
        <w:rPr/>
        <w:t>Со спасательными формирования</w:t>
        <w:softHyphen/>
        <w:t>ми тактико-специальные учения про</w:t>
        <w:softHyphen/>
        <w:t>водятся, как правило, совместно с формированиями служб ГО, самостоя</w:t>
        <w:softHyphen/>
        <w:t>тельно или в ходе командно-штабного учения объекта. Руководителем уче</w:t>
        <w:softHyphen/>
        <w:t>ния с формированием общего назначе</w:t>
        <w:softHyphen/>
        <w:t>ния является соответствующий началь</w:t>
        <w:softHyphen/>
        <w:t>ник ГО, начальник штаба или коман</w:t>
        <w:softHyphen/>
        <w:t>дир этого формирования, а с формиро</w:t>
        <w:softHyphen/>
        <w:t>ванием служб—соответствующий на</w:t>
        <w:softHyphen/>
        <w:t>чальник службы, которому непосред</w:t>
        <w:softHyphen/>
        <w:t>ственно подчинено формирование.</w:t>
      </w:r>
    </w:p>
    <w:p>
      <w:pPr>
        <w:pStyle w:val="Normal1"/>
        <w:rPr/>
      </w:pPr>
      <w:r>
        <w:rPr>
          <w:i/>
        </w:rPr>
        <w:t>Подготовка учения.</w:t>
      </w:r>
      <w:r>
        <w:rPr/>
        <w:t>Подготовку к учению необходимо проводить забла</w:t>
        <w:softHyphen/>
        <w:t>говременно и всесторонне. Она осуще</w:t>
        <w:softHyphen/>
        <w:t>ствляется в соответствии с календар</w:t>
        <w:softHyphen/>
        <w:t>ным планом.</w:t>
      </w:r>
    </w:p>
    <w:p>
      <w:pPr>
        <w:pStyle w:val="Normal1"/>
        <w:rPr/>
      </w:pPr>
      <w:r>
        <w:rPr/>
        <w:t>На основании указаний руководи</w:t>
        <w:softHyphen/>
        <w:t>теля учения разрабатываются: план проведения учения, организационные указания, частные планы заместите</w:t>
        <w:softHyphen/>
        <w:t>лей, помощников руководителя уче</w:t>
        <w:softHyphen/>
        <w:t>ния , план политической работы, пла</w:t>
        <w:softHyphen/>
        <w:t>ны обеспечения учения (материально-технического, связи, имитации, комен</w:t>
        <w:softHyphen/>
        <w:t>дантской службы и др.), инструкция по мерам безопасности на учении.</w:t>
      </w:r>
    </w:p>
    <w:p>
      <w:pPr>
        <w:pStyle w:val="Normal1"/>
        <w:rPr/>
      </w:pPr>
      <w:r>
        <w:rPr/>
        <w:t>Основной учебно-методический до</w:t>
        <w:softHyphen/>
        <w:t>кумент тактико-специального учения— план проведения учения, в котором от</w:t>
        <w:softHyphen/>
        <w:t>ражаются ход учения и последователь</w:t>
        <w:softHyphen/>
        <w:t>ность отработки учебных вопросов по этапам. Он разрабатывается тексту</w:t>
        <w:softHyphen/>
        <w:t>ально и включает: тему, учебные цели для каждой категории обучаемых; вре</w:t>
        <w:softHyphen/>
        <w:t>мя проведения учения; состав привле</w:t>
        <w:softHyphen/>
        <w:t>каемых к учению формирований; коли</w:t>
        <w:softHyphen/>
        <w:t>чество техники и нормы расхода мото</w:t>
        <w:softHyphen/>
        <w:t>ресурсов и имитационных средств;</w:t>
      </w:r>
    </w:p>
    <w:p>
      <w:pPr>
        <w:pStyle w:val="Normal1"/>
        <w:rPr/>
      </w:pPr>
      <w:r>
        <w:rPr/>
        <w:t>этапы учения, их продолжительность и учебные вопросы; тактическую обста</w:t>
        <w:softHyphen/>
        <w:t>новку, группировку сил, место нахож</w:t>
        <w:softHyphen/>
        <w:t>дения пунктов управления, обстановку на объекте после применения против</w:t>
        <w:softHyphen/>
        <w:t>ником оружия массового поражения; решения соответствующих начальни</w:t>
        <w:softHyphen/>
        <w:t>ков ГО и задачи подчиненным.</w:t>
      </w:r>
    </w:p>
    <w:p>
      <w:pPr>
        <w:pStyle w:val="Normal1"/>
        <w:rPr/>
      </w:pPr>
      <w:r>
        <w:rPr>
          <w:i/>
        </w:rPr>
        <w:t>Проведение учения.</w:t>
      </w:r>
      <w:r>
        <w:rPr/>
        <w:t>Учение может начинаться непосредственно на месте постоянного расположения формиро</w:t>
        <w:softHyphen/>
        <w:t>ваний или внезапно по тревоге. В на</w:t>
        <w:softHyphen/>
        <w:t>чале необходимо оповестить и собрать личный состав, вывести технику и про</w:t>
        <w:softHyphen/>
        <w:t>верить их готовность к действию. Ко</w:t>
        <w:softHyphen/>
        <w:t>мандирам формирований руководи</w:t>
        <w:softHyphen/>
        <w:t>тель учения вручает тактическое зада</w:t>
        <w:softHyphen/>
        <w:t>ние или вводные и предоставляет не</w:t>
        <w:softHyphen/>
        <w:t>обходимое время для уяснения задачи, оценки обстановки, принятия решения, постановки задач подчиненным и орга</w:t>
        <w:softHyphen/>
        <w:t>низации их действия. Руководитель учения заслушивает и утверждает ре</w:t>
        <w:softHyphen/>
        <w:t>шения командиров формирований на предстоящие действия, а в случае не</w:t>
        <w:softHyphen/>
        <w:t>обходимости путем дополнительных вопросов добивается более глубокой оценки ими обстановки и принятия наиболее целесообразных решений, об</w:t>
        <w:softHyphen/>
        <w:t>ращая особое внимание на своевре</w:t>
        <w:softHyphen/>
        <w:t>менную организацию спасательных работ в соответствии со сложившейся обстановкой и на эффективное исполь</w:t>
        <w:softHyphen/>
        <w:t>зование техники. Дальнейший поря</w:t>
        <w:softHyphen/>
        <w:t>док проведения учения руководитель определяет с учетом оценки решений обучаемых им командиров и разрабо</w:t>
        <w:softHyphen/>
        <w:t>танного плана учения. Руководитель учения лично и через своих помощников наращивает в ходе учения обстановку, предусматривая выход из строя людей и техники, из</w:t>
        <w:softHyphen/>
        <w:t>менение радиационной, химической, бактериологической (биологической) обстановки на объекте. В соответствии с обстановкой руководитель учения добивается от командиров принятия наиболее целесообразных решений, распоряжений, постановки подчиненным задач и соответствующих действий последних. Рядовой состав формирований выполняет практически задачи на технике, приборах и других механизмах по своей специальности. Учение рекомендуется заканчивать выводом формирований из очага поражения и проведением полной специальной обработки. В заключение ру</w:t>
        <w:softHyphen/>
        <w:t>ководитель проводит разбор учения.</w:t>
      </w:r>
    </w:p>
    <w:p>
      <w:pPr>
        <w:pStyle w:val="Normal1"/>
        <w:rPr/>
      </w:pPr>
      <w:r>
        <w:rPr>
          <w:i/>
        </w:rPr>
        <w:t>Командно-штабное учение</w:t>
      </w:r>
      <w:r>
        <w:rPr/>
        <w:t>гражданской обороны является одной из основных форм совместной подго</w:t>
        <w:softHyphen/>
        <w:t>товки начальников штабов, начальни</w:t>
        <w:softHyphen/>
        <w:t>ков служб ГО, другого руководящего и командно-начальствующего состава объектов к выполнению своих функци</w:t>
        <w:softHyphen/>
        <w:t>ональных обязанностей. На нем отра</w:t>
        <w:softHyphen/>
        <w:t>батываются все основные вопросы организации и ведения ГО, а также проверяется реальность разработан</w:t>
        <w:softHyphen/>
        <w:t>ных планов ГО.</w:t>
      </w:r>
    </w:p>
    <w:p>
      <w:pPr>
        <w:pStyle w:val="Normal1"/>
        <w:rPr/>
      </w:pPr>
      <w:r>
        <w:rPr/>
        <w:t>Основные цели командно-штабного учения: повышение теоретических зна</w:t>
        <w:softHyphen/>
        <w:t>ний и практических навыков руководя</w:t>
        <w:softHyphen/>
        <w:t>щего и командно-начальствующего со</w:t>
        <w:softHyphen/>
        <w:t>става в выполнении мероприятий ГО объекта; отработка взаимодействия между службами, формированиями и соседями; уточнение и отработка воп</w:t>
        <w:softHyphen/>
        <w:t>росов управления ГО объекта и все</w:t>
        <w:softHyphen/>
        <w:t>стороннего обеспечения мероприятий; привитие обучаемым необходимых практических навыков в организации и ведении ГО на объекте.</w:t>
      </w:r>
    </w:p>
    <w:p>
      <w:pPr>
        <w:pStyle w:val="Normal1"/>
        <w:rPr/>
      </w:pPr>
      <w:r>
        <w:rPr>
          <w:i/>
        </w:rPr>
        <w:t>Командно-штабное учение</w:t>
      </w:r>
      <w:r>
        <w:rPr/>
        <w:t>проводит</w:t>
        <w:softHyphen/>
        <w:t>ся на фоне конкретной тактической обстановки. Тема учений и учебные вопросы обычно увязываются с темой предстоящего комплексного учения или объектовой тренировки. Перед ко</w:t>
        <w:softHyphen/>
        <w:t>мандно-штабным учением рекоменду</w:t>
        <w:softHyphen/>
        <w:t>ется проводить штабные тренировки. Количество их и время проведения оп</w:t>
        <w:softHyphen/>
        <w:t>ределяет начальник ГО объекта, исхо</w:t>
        <w:softHyphen/>
        <w:t>дя из целей предстоящего учения и уровня подготовки руководящего со</w:t>
        <w:softHyphen/>
        <w:t>става и органов управления. На уче</w:t>
        <w:softHyphen/>
        <w:t>ние могут привлекаться разведыва</w:t>
        <w:softHyphen/>
        <w:t>тельные формирования, формирования связи, охраны общественного порядка, санитарные дружины (посты), а на отдельных этапах учения и другие формирования, в том числе и спаса</w:t>
        <w:softHyphen/>
        <w:t>тельные. Руководителем командно-штабного учения является начальник гражданской обороны объекта.</w:t>
      </w:r>
    </w:p>
    <w:p>
      <w:pPr>
        <w:pStyle w:val="Normal1"/>
        <w:rPr/>
      </w:pPr>
      <w:r>
        <w:rPr>
          <w:i/>
        </w:rPr>
        <w:t>Объектовые тренировки по гражданской обороне</w:t>
      </w:r>
      <w:r>
        <w:rPr/>
        <w:t>. Объек</w:t>
        <w:softHyphen/>
        <w:t>товые тренировки по гражданской обо</w:t>
        <w:softHyphen/>
        <w:t>роне—наиболее совершенная форма подготовки малых объектов и учебных заведений к действиям в условиях воз</w:t>
        <w:softHyphen/>
        <w:t>можного применения противником оружия массового поражения и других средств нападения. На тренировках отрабатываются только отдельные практические мероприятия с таким рас</w:t>
        <w:softHyphen/>
        <w:t>четом, чтобы за 2—3-летний цикл от</w:t>
        <w:softHyphen/>
        <w:t>работать весь комплекс мероприятий, предусмотренных планом ГО объекта. Проверяется реальность этих меро</w:t>
        <w:softHyphen/>
        <w:t>приятий.</w:t>
      </w:r>
    </w:p>
    <w:p>
      <w:pPr>
        <w:pStyle w:val="Normal1"/>
        <w:rPr/>
      </w:pPr>
      <w:r>
        <w:rPr/>
        <w:t>К участию в объективной трениров</w:t>
        <w:softHyphen/>
        <w:t>ке привлекаются: руководящий состав, формирования, рабочие и служащие, студенты и учащиеся и население ве</w:t>
        <w:softHyphen/>
        <w:t>домственного жилого фонда и незаня</w:t>
        <w:softHyphen/>
        <w:t>тое в производстве и сфере обслужи</w:t>
        <w:softHyphen/>
        <w:t>вания.</w:t>
      </w:r>
    </w:p>
    <w:p>
      <w:pPr>
        <w:pStyle w:val="Normal1"/>
        <w:rPr/>
      </w:pPr>
      <w:r>
        <w:rPr/>
        <w:t>Главная задача 0'бъектовых трени</w:t>
        <w:softHyphen/>
        <w:t>ровок—отработка основных, наиболее Э1рфективных приемов и способов за</w:t>
        <w:softHyphen/>
        <w:t>щиты людей от оружия массового по</w:t>
        <w:softHyphen/>
        <w:t>ражения и других средств нападения противника, а также мероприятий, по</w:t>
        <w:softHyphen/>
        <w:t>вышающих устойчивость работы объ</w:t>
        <w:softHyphen/>
        <w:t>ектов в военное время.</w:t>
      </w:r>
    </w:p>
    <w:p>
      <w:pPr>
        <w:pStyle w:val="Normal1"/>
        <w:rPr/>
      </w:pPr>
      <w:r>
        <w:rPr/>
        <w:t>Подготовка объектовой трениров</w:t>
        <w:softHyphen/>
        <w:t>ки осуществляется лично начальником ГО объекта с учетом характера произ</w:t>
        <w:softHyphen/>
        <w:t>водственной деятельности объекта и организации гражданской обороны. Для более организованной и целена</w:t>
        <w:softHyphen/>
        <w:t>правленной подготовки объектовой тренировки разрабатываются и изда</w:t>
        <w:softHyphen/>
        <w:t>ются: приказ начальника гражданской обороны объекта, который доводится до исполнителей не позднее чем за полтора месяца до начала тренировки, план проведения тренировки (может дополняться графиком), частные пла</w:t>
        <w:softHyphen/>
        <w:t>ны помощников руководителя трени</w:t>
        <w:softHyphen/>
        <w:t>ровки, план политической работы.</w:t>
      </w:r>
    </w:p>
    <w:p>
      <w:pPr>
        <w:pStyle w:val="Normal1"/>
        <w:rPr/>
      </w:pPr>
      <w:r>
        <w:rPr/>
        <w:t>Основной учебно-методический до</w:t>
        <w:softHyphen/>
        <w:t>кумент — план проведения тренировки, который состоит из текстуальной час</w:t>
        <w:softHyphen/>
        <w:t>ти, где указывается тема, время про</w:t>
        <w:softHyphen/>
        <w:t>ведения объектовой тренировки, со</w:t>
        <w:softHyphen/>
        <w:t>став участников, учебные цели и учеб</w:t>
        <w:softHyphen/>
        <w:t>ные вопросы для каждой категории обучаемых, место отработки практи</w:t>
        <w:softHyphen/>
        <w:t>ческих мероприятий, их материальное обеспечение и порядок организации и проведения имитации. План прове</w:t>
        <w:softHyphen/>
        <w:t>дения объектовой тренировки утвер</w:t>
        <w:softHyphen/>
        <w:t>ждается руководителем тренировки и доводится до исполнителей не менее чем за месяц до ее начала. Кроме плана разрабатывается график, в ко</w:t>
        <w:softHyphen/>
        <w:t>тором указывается состав привлекае</w:t>
        <w:softHyphen/>
        <w:t>мых участников, мероприятия и время отработки каждого из них.</w:t>
      </w:r>
    </w:p>
    <w:p>
      <w:pPr>
        <w:pStyle w:val="Normal1"/>
        <w:rPr/>
      </w:pPr>
      <w:r>
        <w:rPr/>
        <w:t>График утверждается начальником ГО объекта народного хозяйства и до</w:t>
        <w:softHyphen/>
        <w:t>водится до исполнителей не менее чем за месяц до начала тренировки. На</w:t>
        <w:softHyphen/>
        <w:t>чальники основных производственных подразделений, помощники руководи</w:t>
        <w:softHyphen/>
        <w:t>теля тренировки, посредники разраба</w:t>
        <w:softHyphen/>
        <w:t>тывают частные планы. Частные пла</w:t>
        <w:softHyphen/>
        <w:t>ны утверждает руководитель трени</w:t>
        <w:softHyphen/>
        <w:t>ровки. План политической работы раз</w:t>
        <w:softHyphen/>
        <w:t>рабатывается партийным комитетом.</w:t>
      </w:r>
    </w:p>
    <w:p>
      <w:pPr>
        <w:pStyle w:val="Normal1"/>
        <w:rPr/>
      </w:pPr>
      <w:r>
        <w:rPr/>
        <w:t>Накануне объектовой тренировки с руководящим составом и командирами формирований необходимо провести инструктивное занятие, в ходе которо</w:t>
        <w:softHyphen/>
        <w:t>го уточнить порядок проведения тре</w:t>
        <w:softHyphen/>
        <w:t>нировки. Объектовая тренировка про</w:t>
        <w:softHyphen/>
        <w:t>водится на территории объекта народ</w:t>
        <w:softHyphen/>
        <w:t>ного хозяйства с максимальным ис</w:t>
        <w:softHyphen/>
        <w:t>пользованием материальной базы. Производственная деятельность объек</w:t>
        <w:softHyphen/>
        <w:t>та не прекращается; тренировка про</w:t>
        <w:softHyphen/>
        <w:t>водится в удобное для объекта время, что позволяет сократить до минимума потери рабочего времени. Формирова</w:t>
        <w:softHyphen/>
        <w:t>ния привлекаются для выполнения только тех практических мероприятий, которые предусмотрены планом. В хо</w:t>
        <w:softHyphen/>
        <w:t>де тренировок отрабатываются: орга</w:t>
        <w:softHyphen/>
        <w:t>низация защиты рабочих и служащих при внезапном нападении противника; практическое осуществление меропри</w:t>
        <w:softHyphen/>
        <w:t>ятий, проводимых при угрозе нападе</w:t>
        <w:softHyphen/>
        <w:t>ния противника; мероприятия по лик</w:t>
        <w:softHyphen/>
        <w:t>видации последствий стихийных бедст</w:t>
        <w:softHyphen/>
        <w:t>вий, крупных аварий и катастроф.</w:t>
      </w:r>
    </w:p>
    <w:p>
      <w:pPr>
        <w:pStyle w:val="Normal1"/>
        <w:rPr/>
      </w:pPr>
      <w:r>
        <w:rPr/>
        <w:t>Перечень и порядок выполнения практических мероприятий зависят от содержания плана ГО объекта. По ре</w:t>
        <w:softHyphen/>
        <w:t>шению начальника ГО объекта отдель</w:t>
        <w:softHyphen/>
        <w:t>ные наиболее важные мероприятия могут отрабатываться в ходе всех тре</w:t>
        <w:softHyphen/>
        <w:t>нировок, Оценка качества проведен-ной объектовой тренировки осуществ</w:t>
        <w:softHyphen/>
        <w:t>ляется в соответствии с положением «Критериев оценки тренировок граж</w:t>
        <w:softHyphen/>
        <w:t>данской обороны на объектах народ</w:t>
        <w:softHyphen/>
        <w:t>ного хозяйства».</w:t>
      </w:r>
    </w:p>
    <w:p>
      <w:pPr>
        <w:pStyle w:val="Normal1"/>
        <w:rPr/>
      </w:pPr>
      <w:r>
        <w:rPr/>
        <w:t>По окончании тренировки началь</w:t>
        <w:softHyphen/>
        <w:t>ник ГО объекта проводит разбор, в ко</w:t>
        <w:softHyphen/>
        <w:t>тором анализируются действия обуча</w:t>
        <w:softHyphen/>
        <w:t>емых, указываются недостатки, опре</w:t>
        <w:softHyphen/>
        <w:t>деляются пути и сроки их устранения. При необходимости по результатам проведенной тренировки вносятся из</w:t>
        <w:softHyphen/>
        <w:t>менения в план ГО объекта.</w:t>
      </w:r>
    </w:p>
    <w:p>
      <w:pPr>
        <w:pStyle w:val="Normal1"/>
        <w:rPr/>
      </w:pPr>
      <w:r>
        <w:rPr/>
        <w:t>О результатах тренировки по ГО не позднее 10 суток со времени ее прове</w:t>
        <w:softHyphen/>
        <w:t>дения докладывается в штаб ГО райо</w:t>
        <w:softHyphen/>
        <w:t>на (города) и в министерство (ведом</w:t>
        <w:softHyphen/>
        <w:t>ство) по подчиненности.</w:t>
      </w:r>
    </w:p>
    <w:p>
      <w:pPr>
        <w:pStyle w:val="Normal1"/>
        <w:rPr/>
      </w:pPr>
      <w:r>
        <w:rPr>
          <w:i/>
        </w:rPr>
        <w:t>Комплексные учения гражданской</w:t>
      </w:r>
      <w:r>
        <w:rPr/>
        <w:t>обороны завершают установленный цикл подготовки объ</w:t>
        <w:softHyphen/>
        <w:t>екта по ГО, являются одной из важ</w:t>
        <w:softHyphen/>
        <w:t>нейших форм подготовки объекта в це</w:t>
        <w:softHyphen/>
        <w:t>лом.</w:t>
      </w:r>
    </w:p>
    <w:p>
      <w:pPr>
        <w:pStyle w:val="Normal1"/>
        <w:rPr/>
      </w:pPr>
      <w:r>
        <w:rPr/>
        <w:t>Суть комплексного учения состоит в том, что все участники учения дейст</w:t>
        <w:softHyphen/>
        <w:t>вуют одновременно в единой такти</w:t>
        <w:softHyphen/>
        <w:t>ческой обстановке и решают весь ком</w:t>
        <w:softHyphen/>
        <w:t>плекс задач, предусмотренных планом ГО объекта, на его материально-произ</w:t>
        <w:softHyphen/>
        <w:t>водственной базе, без остановки произ</w:t>
        <w:softHyphen/>
        <w:t>водственной деятельности. На учении обычно проверяются: реальность пла</w:t>
        <w:softHyphen/>
        <w:t>на ГО объекта; степень готовности объ</w:t>
        <w:softHyphen/>
        <w:t>екта к осуществлению мероприятий ГО и проведению работ по ликвида</w:t>
        <w:softHyphen/>
        <w:t>ции последствий применения против</w:t>
        <w:softHyphen/>
        <w:t>ником оружия массового поражения и других средств нападения, а также по</w:t>
        <w:softHyphen/>
        <w:t>следствий стихийных бедствий, круп</w:t>
        <w:softHyphen/>
        <w:t>ных аварий и катастроф; устойчивость работы объекта в военное время. Та</w:t>
        <w:softHyphen/>
        <w:t>кое учение дает возможность отрабо</w:t>
        <w:softHyphen/>
        <w:t>тать весь комплекс мероприятий ГО с учетом производственной деятельности объекта в военное время.</w:t>
      </w:r>
    </w:p>
    <w:p>
      <w:pPr>
        <w:pStyle w:val="Normal1"/>
        <w:rPr/>
      </w:pPr>
      <w:r>
        <w:rPr/>
        <w:t>Руководителем учения, как прави</w:t>
        <w:softHyphen/>
        <w:t>ло, является начальник ГО объекта, а некоторых учений—старшие началь</w:t>
        <w:softHyphen/>
        <w:t>ники. Это дает возможность улучшить методику проведения учений, а также оценить состояние гражданской оборо</w:t>
        <w:softHyphen/>
        <w:t>ны объекта. На учение привлекается весь руководящий и командно-началь</w:t>
        <w:softHyphen/>
        <w:t>ствующий состав, формирования, ра</w:t>
        <w:softHyphen/>
        <w:t>бочие и служащие, не входящие в фор</w:t>
        <w:softHyphen/>
        <w:t>мирования. Формирования привлека</w:t>
        <w:softHyphen/>
        <w:t>ются к действиям на определенных этапах и выполняют свои специфиче</w:t>
        <w:softHyphen/>
        <w:t>ские задачи, а руководящий и команд</w:t>
        <w:softHyphen/>
        <w:t>но-начальствующий состав действует на учении от начала до конца.</w:t>
      </w:r>
    </w:p>
    <w:p>
      <w:pPr>
        <w:pStyle w:val="Normal1"/>
        <w:rPr/>
      </w:pPr>
      <w:r>
        <w:rPr/>
        <w:t>На комплексном учении создается сложная динамичная обстановка, ха</w:t>
        <w:softHyphen/>
        <w:t>рактерная для очагов поражения и зон заражения, требующая от участников учения смелых и обоснованных реше</w:t>
        <w:softHyphen/>
        <w:t>ний, умелых и решительных действий. В ходе учения руководящий и команд</w:t>
        <w:softHyphen/>
        <w:t>но-начальствующий состав обучается четкой организации в управлении фор</w:t>
        <w:softHyphen/>
        <w:t>мированиями в условиях сильных раз</w:t>
        <w:softHyphen/>
        <w:t>рушений, радиоактивного, химического, бактериологического (биологического) заражения и массовых пожаров, На учении необходимо решительно пресе</w:t>
        <w:softHyphen/>
        <w:t>кать пассивность и медлительность в действиях обучаемых, а также не до</w:t>
        <w:softHyphen/>
        <w:t>пускать упрощений в создаваемой об</w:t>
        <w:softHyphen/>
        <w:t>становке.</w:t>
      </w:r>
    </w:p>
    <w:p>
      <w:pPr>
        <w:pStyle w:val="Normal1"/>
        <w:rPr/>
      </w:pPr>
      <w:r>
        <w:rPr/>
        <w:t>Цеха, отделения, участки и другие подразделения участвуют в учении , как правило, не все одновременно, а включаются последовательно в соот</w:t>
        <w:softHyphen/>
        <w:t>ветствии с планом учения для выпол</w:t>
        <w:softHyphen/>
        <w:t>нения определенных задач.</w:t>
      </w:r>
    </w:p>
    <w:p>
      <w:pPr>
        <w:pStyle w:val="Normal1"/>
        <w:rPr/>
      </w:pPr>
      <w:r>
        <w:rPr>
          <w:i/>
        </w:rPr>
        <w:t>Основные должностные лица на комплексном учении.</w:t>
      </w:r>
      <w:r>
        <w:rPr/>
        <w:t>Для подготовки и проведения комплексного учения назначаются: руководитель учения; за</w:t>
        <w:softHyphen/>
        <w:t>местители и помощники руководителя учения, посредники, а также штаб ру</w:t>
        <w:softHyphen/>
        <w:t>ководства.</w:t>
      </w:r>
    </w:p>
    <w:p>
      <w:pPr>
        <w:pStyle w:val="Normal1"/>
        <w:rPr/>
      </w:pPr>
      <w:r>
        <w:rPr/>
        <w:t>В тех случаях, когда руководите</w:t>
        <w:softHyphen/>
        <w:t>лем учения является начальник ГО объекта, функции штаба руководства выполняет штаб ГО объекта. Штаб руководства при организации и прове</w:t>
        <w:softHyphen/>
        <w:t>дении комплексного учения организует подготовку всех лиц, привлекаемых на учение; проверяетих готовность, в том числе меры безопасности; разрабатывает необходимые учебно-методи</w:t>
        <w:softHyphen/>
        <w:t>ческие документы; подготавливает учебную и производственно-техническую базу.</w:t>
      </w:r>
    </w:p>
    <w:p>
      <w:pPr>
        <w:pStyle w:val="Normal1"/>
        <w:rPr/>
      </w:pPr>
      <w:r>
        <w:rPr/>
        <w:t>Помимо этих, общих для всех руко</w:t>
        <w:softHyphen/>
        <w:t>водящих лиц обязанностей, каждый выполняет свои обязанности, связанные с его должностью на учении.</w:t>
      </w:r>
    </w:p>
    <w:p>
      <w:pPr>
        <w:pStyle w:val="Normal1"/>
        <w:rPr/>
      </w:pPr>
      <w:r>
        <w:rPr>
          <w:i/>
        </w:rPr>
        <w:t>Подготовка учения.</w:t>
      </w:r>
      <w:r>
        <w:rPr/>
        <w:t>От уровня под</w:t>
        <w:softHyphen/>
        <w:t>готовки комплексного учения во мно</w:t>
        <w:softHyphen/>
        <w:t>гом зависит и успех его проведения. Подготовка учения проводится с уче</w:t>
        <w:softHyphen/>
        <w:t>том плана ГО объекта, его организа</w:t>
        <w:softHyphen/>
        <w:t>ционно-штатной структуры, материально-производственной базы, специфики производства, территориального размещения, состояния ГО и других факторов.</w:t>
      </w:r>
    </w:p>
    <w:p>
      <w:pPr>
        <w:pStyle w:val="Normal1"/>
        <w:rPr/>
      </w:pPr>
      <w:r>
        <w:rPr/>
        <w:t>Для подготовки учения разрабатывается календарный план. Руководи</w:t>
        <w:softHyphen/>
        <w:t>телю учения необходимо: определить тему учения, учебные цели, этапы и учебные вопросы, уточнить количество командно-начальствующего состава, формирований, рабочих, служащих и других категорий населения, привлека</w:t>
        <w:softHyphen/>
        <w:t>емых на учение, выработать основные положения плана учения, провести ре</w:t>
        <w:softHyphen/>
        <w:t>когносцировку района учения, опреде</w:t>
        <w:softHyphen/>
        <w:t>лить порядок материально-техническо</w:t>
        <w:softHyphen/>
        <w:t>го обеспечения. Руководитель учения лично готовит своих заместителей, по</w:t>
        <w:softHyphen/>
        <w:t>мощников, посредников и штаб руководства. Он несет ответственность за организацию, подготовку и проведение учения.</w:t>
      </w:r>
    </w:p>
    <w:p>
      <w:pPr>
        <w:pStyle w:val="Normal1"/>
        <w:rPr/>
      </w:pPr>
      <w:r>
        <w:rPr/>
        <w:t>Основную подготовку должностных лиц к учению проводят непосредствен</w:t>
        <w:softHyphen/>
        <w:t>но на объекте методом групповых уп</w:t>
        <w:softHyphen/>
        <w:t>ражнений и решением летучек.</w:t>
      </w:r>
    </w:p>
    <w:p>
      <w:pPr>
        <w:pStyle w:val="Normal1"/>
        <w:rPr/>
      </w:pPr>
      <w:r>
        <w:rPr/>
        <w:t>Для проведения учения на основа</w:t>
        <w:softHyphen/>
        <w:t>нии указаний руководителя разраба</w:t>
        <w:softHyphen/>
        <w:t>тываются:</w:t>
      </w:r>
    </w:p>
    <w:p>
      <w:pPr>
        <w:pStyle w:val="Normal1"/>
        <w:rPr/>
      </w:pPr>
      <w:r>
        <w:rPr/>
        <w:t xml:space="preserve">— </w:t>
      </w:r>
      <w:r>
        <w:rPr/>
        <w:t>план проведения учения;</w:t>
      </w:r>
    </w:p>
    <w:p>
      <w:pPr>
        <w:pStyle w:val="Normal1"/>
        <w:rPr/>
      </w:pPr>
      <w:r>
        <w:rPr/>
        <w:t xml:space="preserve">— </w:t>
      </w:r>
      <w:r>
        <w:rPr/>
        <w:t>организационные указания;</w:t>
      </w:r>
    </w:p>
    <w:p>
      <w:pPr>
        <w:pStyle w:val="Normal1"/>
        <w:rPr/>
      </w:pPr>
      <w:r>
        <w:rPr/>
        <w:t xml:space="preserve">— </w:t>
      </w:r>
      <w:r>
        <w:rPr/>
        <w:t>частные планы заместителей и помощников руководителя учения;</w:t>
      </w:r>
    </w:p>
    <w:p>
      <w:pPr>
        <w:pStyle w:val="Normal1"/>
        <w:rPr/>
      </w:pPr>
      <w:r>
        <w:rPr/>
        <w:t xml:space="preserve">— </w:t>
      </w:r>
      <w:r>
        <w:rPr/>
        <w:t>план политической работы;</w:t>
      </w:r>
    </w:p>
    <w:p>
      <w:pPr>
        <w:pStyle w:val="Normal1"/>
        <w:rPr/>
      </w:pPr>
      <w:r>
        <w:rPr/>
        <w:t xml:space="preserve">— </w:t>
      </w:r>
      <w:r>
        <w:rPr/>
        <w:t>планы обеспечения учения (ма</w:t>
        <w:softHyphen/>
        <w:t>териально-технического, связи, имита</w:t>
        <w:softHyphen/>
        <w:t>ции, комендантской службы и другие);</w:t>
      </w:r>
    </w:p>
    <w:p>
      <w:pPr>
        <w:pStyle w:val="Normal1"/>
        <w:rPr/>
      </w:pPr>
      <w:r>
        <w:rPr/>
        <w:t xml:space="preserve">— </w:t>
      </w:r>
      <w:r>
        <w:rPr/>
        <w:t>инструкция по мерам безопасно</w:t>
        <w:softHyphen/>
        <w:t>сти на учении.</w:t>
      </w:r>
    </w:p>
    <w:p>
      <w:pPr>
        <w:pStyle w:val="Normal1"/>
        <w:rPr/>
      </w:pPr>
      <w:r>
        <w:rPr/>
        <w:t>План проведения учения — основ</w:t>
        <w:softHyphen/>
        <w:t>ной документ. В нем определяются те</w:t>
        <w:softHyphen/>
        <w:t>ма, учебные цели, этапы учения, по</w:t>
        <w:softHyphen/>
        <w:t>следовательность отработки учебных вопросов по этапам, время проведения и Другие вопросы. План и организаци</w:t>
        <w:softHyphen/>
        <w:t>онные указания разрабатываются шта</w:t>
        <w:softHyphen/>
        <w:t>бом руководства текстуально, с прило</w:t>
        <w:softHyphen/>
        <w:t>жением карт, схем и утверждаются ру</w:t>
        <w:softHyphen/>
        <w:t>ководителем учения не позже чем за две недели до его начала.</w:t>
      </w:r>
    </w:p>
    <w:p>
      <w:pPr>
        <w:pStyle w:val="Normal1"/>
        <w:rPr/>
      </w:pPr>
      <w:r>
        <w:rPr/>
        <w:t>Заместители и помощники руково</w:t>
        <w:softHyphen/>
        <w:t>дителя разрабатывают текстуально или графически частные планы, в кото</w:t>
        <w:softHyphen/>
        <w:t>рых указывают учебные цели для со</w:t>
        <w:softHyphen/>
        <w:t>ответствующего формирования (кате</w:t>
        <w:softHyphen/>
        <w:t>гории обучаемых), обстановку и содер</w:t>
        <w:softHyphen/>
        <w:t>жание вопросов, подлежащих отработке на различных этапах учения. Част</w:t>
        <w:softHyphen/>
        <w:t>ные планы утверждаются руководите</w:t>
        <w:softHyphen/>
        <w:t>лем учения.</w:t>
      </w:r>
    </w:p>
    <w:p>
      <w:pPr>
        <w:pStyle w:val="Normal1"/>
        <w:rPr/>
      </w:pPr>
      <w:r>
        <w:rPr/>
        <w:t>План политической работы разра</w:t>
        <w:softHyphen/>
        <w:t>батывается партийным комитетом объ</w:t>
        <w:softHyphen/>
        <w:t>екта.</w:t>
      </w:r>
    </w:p>
    <w:p>
      <w:pPr>
        <w:pStyle w:val="Normal1"/>
        <w:rPr/>
      </w:pPr>
      <w:r>
        <w:rPr/>
        <w:t>План имитации разрабатывается помощником руководителя учения по имитации текстуально со схемой, на которой указываются места, виды и время имитации, сигналы управления, силы и средства, выделяемые для вы</w:t>
        <w:softHyphen/>
        <w:t>полнения имитационных работ, а так</w:t>
        <w:softHyphen/>
        <w:t>же меры по охране мест имитации и обеспечению безопасности. План ими</w:t>
        <w:softHyphen/>
        <w:t>тации утверждается руководителем учения.</w:t>
      </w:r>
    </w:p>
    <w:p>
      <w:pPr>
        <w:pStyle w:val="Normal1"/>
        <w:rPr/>
      </w:pPr>
      <w:r>
        <w:rPr>
          <w:i/>
        </w:rPr>
        <w:t xml:space="preserve">Проведение комплексного учения. </w:t>
      </w:r>
      <w:r>
        <w:rPr/>
        <w:t>Комплексное учение целесообразно начинать с вручения распоряжения на</w:t>
        <w:softHyphen/>
        <w:t>чальника ГО района начальнику ГО объекта о приведении ГО в готов</w:t>
        <w:softHyphen/>
        <w:t>ность.</w:t>
      </w:r>
    </w:p>
    <w:p>
      <w:pPr>
        <w:pStyle w:val="Normal1"/>
        <w:rPr/>
      </w:pPr>
      <w:r>
        <w:rPr/>
        <w:t>Введение угрозы нападения против</w:t>
        <w:softHyphen/>
        <w:t>ника дает возможность постепенно на</w:t>
        <w:softHyphen/>
        <w:t>ращивать обстановку и более деталь</w:t>
        <w:softHyphen/>
        <w:t>но проверить реальность плана ГО объекта. В этом случае выполняются мероприятия, предусмотренные в плане ГО на период угрозы нападения противника и соответственно уточня</w:t>
        <w:softHyphen/>
        <w:t>ются этапы учения, количество и со</w:t>
        <w:softHyphen/>
        <w:t>держание которых зависят от темы, учебных целей и масштабов учения, а также отведенного на него времени.</w:t>
      </w:r>
    </w:p>
    <w:p>
      <w:pPr>
        <w:pStyle w:val="Normal1"/>
        <w:rPr/>
      </w:pPr>
      <w:r>
        <w:rPr>
          <w:i/>
        </w:rPr>
        <w:t>На первом этапе —</w:t>
      </w:r>
      <w:r>
        <w:rPr/>
        <w:t>мероприятия ГО, выполняемые во время угрозы на</w:t>
        <w:softHyphen/>
        <w:t>падения противника: оповещение и сбор руководящего, командно-началь</w:t>
        <w:softHyphen/>
        <w:t>ствующего состава и формирований, развертывание пунктов управления, приведение и готовность защитных со</w:t>
        <w:softHyphen/>
        <w:t>оружении, выдача и подготовка средств индивидуальной защиты, изготовление противопыльных тканевых масок и ватно-марлсвых повязок, организация и повышение устойчивости работы объ</w:t>
        <w:softHyphen/>
        <w:t>екта, а также другие мероприятия, предусмотренные реальным планом ГО объекта.</w:t>
      </w:r>
    </w:p>
    <w:p>
      <w:pPr>
        <w:pStyle w:val="Normal1"/>
        <w:rPr/>
      </w:pPr>
      <w:r>
        <w:rPr>
          <w:i/>
        </w:rPr>
        <w:t>На следующих этапах</w:t>
      </w:r>
      <w:r>
        <w:rPr/>
        <w:t>отрабатыва</w:t>
        <w:softHyphen/>
        <w:t>ются мероприятия по рассредоточе</w:t>
        <w:softHyphen/>
        <w:t>нию и эвакуации и ведению спасатель</w:t>
        <w:softHyphen/>
        <w:t>ных и неотложных аварийно-восстано</w:t>
        <w:softHyphen/>
        <w:t>вительных работ.</w:t>
      </w:r>
    </w:p>
    <w:p>
      <w:pPr>
        <w:pStyle w:val="Normal1"/>
        <w:rPr/>
      </w:pPr>
      <w:r>
        <w:rPr/>
        <w:t>После отработки всех намеченных учебных вопросов и этапов практиче</w:t>
        <w:softHyphen/>
        <w:t>ские действия обучаемых по команде (сигналу) руководителя учения закан</w:t>
        <w:softHyphen/>
        <w:t>чиваются. Руководитель дает указания о месте и времени сбора формирова</w:t>
        <w:softHyphen/>
        <w:t>ний, о дальнейших действиях осталь</w:t>
        <w:softHyphen/>
        <w:t>ных участников учения, проверке на</w:t>
        <w:softHyphen/>
        <w:t>личия техники, приведении в порядок района учения, месте и времени прове</w:t>
        <w:softHyphen/>
        <w:t>дения разбора. После выполнения этих указаний и соответствующих докладов заместителей, помощников и начальни</w:t>
        <w:softHyphen/>
        <w:t>ка штаба руководства руководитель учения объявляет отбой учения.</w:t>
      </w:r>
    </w:p>
    <w:p>
      <w:pPr>
        <w:pStyle w:val="Normal1"/>
        <w:rPr/>
      </w:pPr>
      <w:r>
        <w:rPr/>
        <w:t>Разбор учения необходимо гото</w:t>
        <w:softHyphen/>
        <w:t>вить тщательно и всесторонне. Раз</w:t>
        <w:softHyphen/>
        <w:t>бор—заключительная часть учения. Проводится всесторонний анализ дей</w:t>
        <w:softHyphen/>
        <w:t>ствий обучаемых, подводят итоги уче</w:t>
        <w:softHyphen/>
        <w:t>ния и определяют, в какой степени до</w:t>
        <w:softHyphen/>
        <w:t>стигнуты поставленные учебные цели. Разбор сначала проводится с руково</w:t>
        <w:softHyphen/>
        <w:t>дящим и командно-начальствующим составом, а затем со всеми участника</w:t>
        <w:softHyphen/>
        <w:t>ми. Руководитель учения дает оценку действиям обучаемых и ставит задачи по устранению выявленных недостат</w:t>
        <w:softHyphen/>
        <w:t>ков.</w:t>
      </w:r>
    </w:p>
    <w:p>
      <w:pPr>
        <w:pStyle w:val="Normal1"/>
        <w:rPr/>
      </w:pPr>
      <w:r>
        <w:rPr/>
        <w:t>После общего разбора заместители и помощники руководителя проводят частные разборы с отдельными кате</w:t>
        <w:softHyphen/>
        <w:t>гориями обучаемых, а также со служ</w:t>
        <w:softHyphen/>
        <w:t>бами и формированиями.</w:t>
      </w:r>
    </w:p>
    <w:p>
      <w:pPr>
        <w:pStyle w:val="Normal1"/>
        <w:rPr/>
      </w:pPr>
      <w:r>
        <w:rPr/>
        <w:t>О результатах проведенного ком</w:t>
        <w:softHyphen/>
        <w:t>плексного учения представляется док</w:t>
        <w:softHyphen/>
        <w:t>лада штаб ГО района; на основании учения разрабатывается план практи</w:t>
        <w:softHyphen/>
        <w:t>ческих мероприятий по устранению выявленных недостатков на объекте. При необходимости вносятся соответ</w:t>
        <w:softHyphen/>
        <w:t>ствующие изменения в план ГО объ</w:t>
        <w:softHyphen/>
        <w:t>екта.</w:t>
      </w:r>
    </w:p>
    <w:p>
      <w:pPr>
        <w:pStyle w:val="Normal1"/>
        <w:rPr>
          <w:b/>
          <w:b/>
        </w:rPr>
      </w:pPr>
      <w:r>
        <w:rPr>
          <w:b/>
        </w:rPr>
        <w:t>Заключение</w:t>
      </w:r>
    </w:p>
    <w:p>
      <w:pPr>
        <w:pStyle w:val="Normal1"/>
        <w:rPr/>
      </w:pPr>
      <w:r>
        <w:rPr/>
        <w:t>Сегодня мир обладает новейшими технологиями в области связи, вычислительной и бытовой техники.Человечество радуется достижениям науки и техники, однако не надо забывать что и военная промышленность не стоит на месте. Кроме того от того, что у каждого пятого человека сейчас дома компьютер и у каждого второго телефон , люди не стали добрее. Алчность, стремление к власти - это то чувство, которое заставляет людей начинать войну, и этого не избежать никогда. Ежедневно где- либо в мире идет перестрелка и гибнут люди, и когда- нибудь это «где-то» может быть и у нас. Не стоит думать, что мы свое перетерпели и нас это больше не коснется, надо быть готовым ко всему. А потому обучение населения по гражданской обороне должно проводиться во всех учебных заведениях.</w:t>
      </w:r>
    </w:p>
    <w:p>
      <w:pPr>
        <w:pStyle w:val="H2"/>
        <w:rPr/>
      </w:pPr>
      <w:r>
        <w:rPr/>
        <w:t>Литература</w:t>
      </w:r>
    </w:p>
    <w:p>
      <w:pPr>
        <w:pStyle w:val="Normal1"/>
        <w:rPr/>
      </w:pPr>
      <w:r>
        <w:rPr/>
        <w:t>1.Откуда исходит угроза миру.2-е изд. М.,1984</w:t>
      </w:r>
    </w:p>
    <w:p>
      <w:pPr>
        <w:pStyle w:val="Normal1"/>
        <w:rPr/>
      </w:pPr>
      <w:r>
        <w:rPr/>
        <w:t>2. Методическое указание к практическим работам по курсу «Гражданская оборона», под ред. Л.Г. Ширшева М.,1981</w:t>
      </w:r>
    </w:p>
    <w:p>
      <w:pPr>
        <w:pStyle w:val="Normal1"/>
        <w:rPr/>
      </w:pPr>
      <w:r>
        <w:rPr/>
        <w:t>3. Гражданская оборона: Учебное пособие , Под. Ред. А.Т. Алтунина. М.1985</w:t>
      </w:r>
    </w:p>
    <w:p>
      <w:pPr>
        <w:pStyle w:val="Normal1"/>
        <w:rPr/>
      </w:pPr>
      <w:r>
        <w:rPr/>
        <w:t>4. Защита от оружия массового поражения: Справочник , Под ред. В.В.Мясникова М., 1984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1" w:firstLine="426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right="135" w:firstLine="288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135" w:hanging="0"/>
    </w:pPr>
    <w:rPr>
      <w:i/>
      <w:sz w:val="24"/>
    </w:rPr>
  </w:style>
  <w:style w:type="paragraph" w:styleId="31">
    <w:name w:val="Основной текст 3"/>
    <w:basedOn w:val="Normal"/>
    <w:qFormat/>
    <w:pPr>
      <w:ind w:right="135" w:hanging="0"/>
      <w:jc w:val="both"/>
    </w:pPr>
    <w:rPr>
      <w:i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54:00Z</dcterms:created>
  <dc:creator>горлова</dc:creator>
  <dc:description/>
  <cp:keywords/>
  <dc:language>en-US</dc:language>
  <cp:lastModifiedBy>Mage</cp:lastModifiedBy>
  <dcterms:modified xsi:type="dcterms:W3CDTF">2011-10-21T10:54:00Z</dcterms:modified>
  <cp:revision>2</cp:revision>
  <dc:subject/>
  <dc:title>Р Е Ф Е Р А Т</dc:title>
</cp:coreProperties>
</file>