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Narrow" w:hAnsi="Arial Narrow" w:cs="Times New Roman"/>
          <w:sz w:val="24"/>
          <w:szCs w:val="24"/>
        </w:rPr>
      </w:pPr>
      <w:r>
        <w:rPr>
          <w:rFonts w:cs="Arial Narrow" w:ascii="Arial Narrow" w:hAnsi="Arial Narrow"/>
          <w:b/>
          <w:bCs/>
          <w:color w:val="000000"/>
          <w:sz w:val="22"/>
          <w:szCs w:val="22"/>
        </w:rPr>
        <w:t xml:space="preserve">1. </w:t>
      </w:r>
      <w:r>
        <w:rPr>
          <w:rFonts w:cs="Times New Roman" w:ascii="Arial Narrow" w:hAnsi="Arial Narrow"/>
          <w:b/>
          <w:bCs/>
          <w:color w:val="000000"/>
          <w:sz w:val="22"/>
          <w:szCs w:val="22"/>
        </w:rPr>
        <w:t>Понятие</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юридической</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ответственности</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военнослужащих и</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ее</w:t>
      </w:r>
      <w:r>
        <w:rPr>
          <w:rFonts w:cs="Arial Narrow" w:ascii="Arial Narrow" w:hAnsi="Arial Narrow"/>
          <w:b/>
          <w:bCs/>
          <w:color w:val="000000"/>
          <w:sz w:val="22"/>
          <w:szCs w:val="22"/>
        </w:rPr>
        <w:t xml:space="preserve"> </w:t>
      </w:r>
      <w:r>
        <w:rPr>
          <w:rFonts w:cs="Times New Roman" w:ascii="Arial Narrow" w:hAnsi="Arial Narrow"/>
          <w:b/>
          <w:bCs/>
          <w:color w:val="000000"/>
          <w:sz w:val="22"/>
          <w:szCs w:val="22"/>
        </w:rPr>
        <w:t>виды</w:t>
      </w:r>
      <w:r>
        <w:rPr>
          <w:rFonts w:cs="Arial Narrow" w:ascii="Arial Narrow" w:hAnsi="Arial Narrow"/>
          <w:b/>
          <w:b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тветственность представляет собой сложное, многоплановое соци</w:t>
        <w:softHyphen/>
        <w:t>альное явление. Можно говорить, в частности, о философских, право</w:t>
        <w:softHyphen/>
        <w:t>вых, моральных и других аспектах ответственности. Ответственность отражает объективный характер взаимоотношений между личностью, коллективом, обществом с точки зрения сознательного осуществления предъявляемых к ним требова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Являясь одним из видов социальной ответственности, юридическая ответственность имеет вместе с тем ряд специфических особенносте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Так, в отличие от других видов социальной ответственности приме</w:t>
        <w:softHyphen/>
        <w:t>нение юридической ответственности регулируется нормами права. Ее содержание определяется государством в лице компетентных органов власти и управления, в том числе и военного. Заключается она в приме</w:t>
        <w:softHyphen/>
        <w:t>нении к правонарушителю установленных санкций (мер принуждения), право применять которые предоставлено только государственным орга</w:t>
        <w:softHyphen/>
        <w:t>нам и должностным лицам в пределах их полномоч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теории права </w:t>
      </w:r>
      <w:r>
        <w:rPr>
          <w:rFonts w:cs="Times New Roman" w:ascii="Arial Narrow" w:hAnsi="Arial Narrow"/>
          <w:i/>
          <w:iCs/>
          <w:color w:val="000000"/>
          <w:sz w:val="22"/>
          <w:szCs w:val="22"/>
        </w:rPr>
        <w:t xml:space="preserve">юридическая ответственность </w:t>
      </w:r>
      <w:r>
        <w:rPr>
          <w:rFonts w:cs="Times New Roman" w:ascii="Arial Narrow" w:hAnsi="Arial Narrow"/>
          <w:color w:val="000000"/>
          <w:sz w:val="22"/>
          <w:szCs w:val="22"/>
        </w:rPr>
        <w:t>рассматривается как предусмотренная законом обязанность отвечать за совершенное правона</w:t>
        <w:softHyphen/>
        <w:t>рушение и претерпевать неблагоприятные последствия своего противо</w:t>
        <w:softHyphen/>
        <w:t>правного поведения. В широком смысле слова она представляет собой правоотношение между государством в лице его определенных органов и лицом, направленное на обеспечение реализации правовых предписа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 своему содержанию юридическая ответственность выражается в виде применения к лицу мер государственного принуждения, соответст</w:t>
        <w:softHyphen/>
        <w:t>вующей санкции за нарушение правовой нормы.</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ля правонарушителя ответственность заключается как в обязанности восстановления нарушенного права, так и несения кары за совершенное правонарушение. При этом юридическая ответственность призвана и ока</w:t>
        <w:softHyphen/>
        <w:t>зать воздействие на сознание правонарушителя и других лиц с целью удержания их от совершения противоправных поступков в будуще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Юридическая ответственность имеет два основания: нормативное и фактическое. Под нормативным основанием юридической ответствен</w:t>
        <w:softHyphen/>
        <w:t>ности понимаются нормы права, устанавливающие юридическую ответ</w:t>
        <w:softHyphen/>
        <w:t>ственность. Под фактическим основанием понимается конкретное пра</w:t>
        <w:softHyphen/>
        <w:t>вонарушение, то есть виновное, противоправное дея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Как уже говорилось, юридическая ответственность неразрывно связана с правонарушением. Правонарушением признается противоправное и виновное деяние (действие или бездействие), за совершение которого наступает юридическая ответствен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авонарушения характеризуются такими признаками, как общест</w:t>
        <w:softHyphen/>
        <w:t>венная опасность, противоправность, виновность, наказуем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од </w:t>
      </w:r>
      <w:r>
        <w:rPr>
          <w:rFonts w:cs="Times New Roman" w:ascii="Arial Narrow" w:hAnsi="Arial Narrow"/>
          <w:i/>
          <w:iCs/>
          <w:color w:val="000000"/>
          <w:sz w:val="22"/>
          <w:szCs w:val="22"/>
        </w:rPr>
        <w:t xml:space="preserve">общественной опасностью </w:t>
      </w:r>
      <w:r>
        <w:rPr>
          <w:rFonts w:cs="Times New Roman" w:ascii="Arial Narrow" w:hAnsi="Arial Narrow"/>
          <w:color w:val="000000"/>
          <w:sz w:val="22"/>
          <w:szCs w:val="22"/>
        </w:rPr>
        <w:t>правонарушения понимают его способность причинить вред общественным отношениям, охраняемым зако</w:t>
        <w:softHyphen/>
        <w:t>ном. По характеру и степени общественной опасности правонарушения разделяются на преступления и проступк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еступление • </w:t>
      </w:r>
      <w:r>
        <w:rPr>
          <w:rFonts w:cs="Times New Roman" w:ascii="Arial Narrow" w:hAnsi="Arial Narrow"/>
          <w:color w:val="000000"/>
          <w:sz w:val="22"/>
          <w:szCs w:val="22"/>
        </w:rPr>
        <w:t>это предусмотренное уголовным законом общественно опасное виновное действие или бездействие, за которое преду</w:t>
        <w:softHyphen/>
        <w:t>смотрено применение уголовного наказания. Общественная опасность -основной признак преступления, непосредственно указанный в опреде</w:t>
        <w:softHyphen/>
        <w:t>лении понятия преступления, и является основным критерием для раз</w:t>
        <w:softHyphen/>
        <w:t>граничения преступления от другого правонаруше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 сравнению с другими видами правонарушений, преступления об</w:t>
        <w:softHyphen/>
        <w:t>ладают наибольшей общественной опасностью и влекут наиболее стро</w:t>
        <w:softHyphen/>
        <w:t>гие меры воздействия - уголовное наказание.</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оступок • </w:t>
      </w:r>
      <w:r>
        <w:rPr>
          <w:rFonts w:cs="Times New Roman" w:ascii="Arial Narrow" w:hAnsi="Arial Narrow"/>
          <w:color w:val="000000"/>
          <w:sz w:val="22"/>
          <w:szCs w:val="22"/>
        </w:rPr>
        <w:t>это менее общественно опасное нарушение юридиче</w:t>
        <w:softHyphen/>
        <w:t>ских норм. Различают, например, дисциплинарные и административные проступк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отивоправность - </w:t>
      </w:r>
      <w:r>
        <w:rPr>
          <w:rFonts w:cs="Times New Roman" w:ascii="Arial Narrow" w:hAnsi="Arial Narrow"/>
          <w:color w:val="000000"/>
          <w:sz w:val="22"/>
          <w:szCs w:val="22"/>
        </w:rPr>
        <w:t>это признак правонарушения, характеризую</w:t>
        <w:softHyphen/>
        <w:t>щий направленность деяния против требований правовой нормы. Про</w:t>
        <w:softHyphen/>
        <w:t>тивоправность означает, что лицо, виновное в совершении правонару</w:t>
        <w:softHyphen/>
        <w:t>шения, совершает действие (бездействие), которое нарушает ту или иную норму права: уголовного, гражданского, административного или уставные требования (если речь идет о военнослужащих). Противоправность, представляющая собой формально-правовой признак правонару</w:t>
        <w:softHyphen/>
        <w:t>шения, является вспомогательным по отношению к общественной опас</w:t>
        <w:softHyphen/>
        <w:t>ности деянием.</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Виновность </w:t>
      </w:r>
      <w:r>
        <w:rPr>
          <w:rFonts w:cs="Times New Roman" w:ascii="Arial Narrow" w:hAnsi="Arial Narrow"/>
          <w:color w:val="000000"/>
          <w:sz w:val="22"/>
          <w:szCs w:val="22"/>
        </w:rPr>
        <w:t>как признак правонарушения указывает на наличие в деянии вины в форме умысла или неосторожност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Наказуемость </w:t>
      </w:r>
      <w:r>
        <w:rPr>
          <w:rFonts w:cs="Times New Roman" w:ascii="Arial Narrow" w:hAnsi="Arial Narrow"/>
          <w:color w:val="000000"/>
          <w:sz w:val="22"/>
          <w:szCs w:val="22"/>
        </w:rPr>
        <w:t>деяния предполагает реакцию государства на право</w:t>
        <w:softHyphen/>
        <w:t>нарушение и является обязательным признаком преступления и других правонаруше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Элементами состава правонарушения являются: 1) объект правона</w:t>
        <w:softHyphen/>
        <w:t>рушения; 2) объективная сторона; 3) субъект правонарушения; 4) субъ</w:t>
        <w:softHyphen/>
        <w:t>ективная сторон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ктом правонарушений </w:t>
      </w:r>
      <w:r>
        <w:rPr>
          <w:rFonts w:cs="Times New Roman" w:ascii="Arial Narrow" w:hAnsi="Arial Narrow"/>
          <w:color w:val="000000"/>
          <w:sz w:val="22"/>
          <w:szCs w:val="22"/>
        </w:rPr>
        <w:t>являются общественные отношения, ре</w:t>
        <w:softHyphen/>
        <w:t>гулируемые и охраняемые правом. Правонарушения наносят ущерб и по</w:t>
        <w:softHyphen/>
        <w:t>сягают на различные объекты, связанные с конкретными отраслями права. Отсюда, в зависимости от конкретных общественных отношений и их зна</w:t>
        <w:softHyphen/>
        <w:t>чимости, правонарушения можно классифицировать по видам (уголовные преступления, дисциплинарные и административные проступки и др.).</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ктивную сторону </w:t>
      </w:r>
      <w:r>
        <w:rPr>
          <w:rFonts w:cs="Times New Roman" w:ascii="Arial Narrow" w:hAnsi="Arial Narrow"/>
          <w:color w:val="000000"/>
          <w:sz w:val="22"/>
          <w:szCs w:val="22"/>
        </w:rPr>
        <w:t>состава правонарушения характеризует проти</w:t>
        <w:softHyphen/>
        <w:t>воправность деяния, его общественно вредные последствия и причинная связь между ними. Способ совершения правонарушения, характер вред</w:t>
        <w:softHyphen/>
        <w:t>ных последствий могут существенно влиять на вид правонарушения.</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Субъектом </w:t>
      </w:r>
      <w:r>
        <w:rPr>
          <w:rFonts w:cs="Times New Roman" w:ascii="Arial Narrow" w:hAnsi="Arial Narrow"/>
          <w:color w:val="000000"/>
          <w:sz w:val="22"/>
          <w:szCs w:val="22"/>
        </w:rPr>
        <w:t>правонарушения в зависимости от его вида может быть физическое или юридическое лицо. Так, субъектом гражданского пра</w:t>
        <w:softHyphen/>
        <w:t>вонарушения может быть физическое или юридическое лицо. Субъек</w:t>
        <w:softHyphen/>
        <w:t>том уголовного, административного или дисциплинарного правонару</w:t>
        <w:softHyphen/>
        <w:t>шения - только физическое лицо.</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Субъективную сторону </w:t>
      </w:r>
      <w:r>
        <w:rPr>
          <w:rFonts w:cs="Times New Roman" w:ascii="Arial Narrow" w:hAnsi="Arial Narrow"/>
          <w:color w:val="000000"/>
          <w:sz w:val="22"/>
          <w:szCs w:val="22"/>
        </w:rPr>
        <w:t>правонарушения образуют элементы созна</w:t>
        <w:softHyphen/>
        <w:t>ния лица, характеризующие социально-психологический механизм его совершения. Вина как внутреннее психологическое состояние субъекта характеризует его волевую направленность. Субъективная сторона игра</w:t>
        <w:softHyphen/>
        <w:t>ет важную роль в классификации правонарушения, является важным элементом состава уголовного преступления. Гражданско-правовая от</w:t>
        <w:softHyphen/>
        <w:t>ветственность может наступать за причинение вреда и при отсутствии вины.</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именение юридической ответственности к военнослужащим имеет ряд особенностей. </w:t>
      </w:r>
      <w:r>
        <w:rPr>
          <w:rFonts w:cs="Times New Roman" w:ascii="Arial Narrow" w:hAnsi="Arial Narrow"/>
          <w:color w:val="000000"/>
          <w:sz w:val="22"/>
          <w:szCs w:val="22"/>
        </w:rPr>
        <w:t>Это связано с тем, что юридическая ответст</w:t>
        <w:softHyphen/>
        <w:t>венность этой категории лиц регулируется как нормами российского права в целом, так и нормами военного права, учитывающими специфи</w:t>
        <w:softHyphen/>
        <w:t>ку воинских отноше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Можно выделить следующие особенности юридической ответствен</w:t>
        <w:softHyphen/>
        <w:t>ности военнослужащих:</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гораздо более широкий, чем у гражданских лиц, круг состава право</w:t>
        <w:softHyphen/>
        <w:t>нарушений, за которые наступает юридическая ответственность, что обусловлено спецификой воинской службы и ее жесткой правовой рег</w:t>
        <w:softHyphen/>
        <w:t>ламентацией (конкретные составы правонарушений установлены Дис</w:t>
        <w:softHyphen/>
        <w:t>циплинарным уставом Вооруженных Сил, Положением о материальной ответственности за ущерб, причиненный государству, и другими норма</w:t>
        <w:softHyphen/>
        <w:t>тивными правовыми актами в военной обла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более строгая ответственность военнослужащих за совершение ана</w:t>
        <w:softHyphen/>
        <w:t>логичных с гражданскими лицами правонарушен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личие у командиров (начальников) специальных законодательно закрепленных полномочий по привлечению военнослужащих к юриди</w:t>
        <w:softHyphen/>
        <w:t>ческ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личие специальных условий для реализации этих полномочий и применения мер юридической ответственности; - наличие специфиче</w:t>
        <w:softHyphen/>
        <w:t>ских мер юридическ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ряде установленных законодательством случаев лицо (в том числе и военнослужащий) </w:t>
      </w:r>
      <w:r>
        <w:rPr>
          <w:rFonts w:cs="Times New Roman" w:ascii="Arial Narrow" w:hAnsi="Arial Narrow"/>
          <w:i/>
          <w:iCs/>
          <w:color w:val="000000"/>
          <w:sz w:val="22"/>
          <w:szCs w:val="22"/>
        </w:rPr>
        <w:t>освобождается от юридической ответственно</w:t>
        <w:softHyphen/>
        <w:t xml:space="preserve">сти. </w:t>
      </w:r>
      <w:r>
        <w:rPr>
          <w:rFonts w:cs="Times New Roman" w:ascii="Arial Narrow" w:hAnsi="Arial Narrow"/>
          <w:color w:val="000000"/>
          <w:sz w:val="22"/>
          <w:szCs w:val="22"/>
        </w:rPr>
        <w:t>К таким основаниям относятся: необходимая оборона; задержание, крайняя необходимость; физическое принуждение, исполнение приказа, а также в определенных случаях исполнение обязанностей военной службы.</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Так, не является правонарушением причинение вреда посягающему лицу </w:t>
      </w:r>
      <w:r>
        <w:rPr>
          <w:rFonts w:cs="Times New Roman" w:ascii="Arial Narrow" w:hAnsi="Arial Narrow"/>
          <w:i/>
          <w:iCs/>
          <w:color w:val="000000"/>
          <w:sz w:val="22"/>
          <w:szCs w:val="22"/>
        </w:rPr>
        <w:t xml:space="preserve">в состоянии необходимой обороны, </w:t>
      </w:r>
      <w:r>
        <w:rPr>
          <w:rFonts w:cs="Times New Roman" w:ascii="Arial Narrow" w:hAnsi="Arial Narrow"/>
          <w:color w:val="000000"/>
          <w:sz w:val="22"/>
          <w:szCs w:val="22"/>
        </w:rPr>
        <w:t>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Право на необходимую оборону имеют в равной мере все лица, незави</w:t>
        <w:softHyphen/>
        <w:t>симо от их профессиональной или иной специальной подготовки и слу</w:t>
        <w:softHyphen/>
        <w:t>жебного положения. Это право принадлежит лицу, независимо от воз</w:t>
        <w:softHyphen/>
        <w:t>можности избежать общественно опасного посягательства или обра</w:t>
        <w:softHyphen/>
        <w:t>титься за помощью к другим липам или органам вла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Исключается юридическая ответственность и при причинении вреда лицу, совершившему преступление, </w:t>
      </w:r>
      <w:r>
        <w:rPr>
          <w:rFonts w:cs="Times New Roman" w:ascii="Arial Narrow" w:hAnsi="Arial Narrow"/>
          <w:i/>
          <w:iCs/>
          <w:color w:val="000000"/>
          <w:sz w:val="22"/>
          <w:szCs w:val="22"/>
        </w:rPr>
        <w:t xml:space="preserve">при его задержании </w:t>
      </w:r>
      <w:r>
        <w:rPr>
          <w:rFonts w:cs="Times New Roman" w:ascii="Arial Narrow" w:hAnsi="Arial Narrow"/>
          <w:color w:val="000000"/>
          <w:sz w:val="22"/>
          <w:szCs w:val="22"/>
        </w:rPr>
        <w:t>для доставле</w:t>
        <w:softHyphen/>
        <w:t>ния органам власти и пресечения возможности совершения им новых преступлений, если иными средствами задержать такое лицо не пред</w:t>
        <w:softHyphen/>
        <w:t>ставлялось возможным и при этом не было допущено превышения не</w:t>
        <w:softHyphen/>
        <w:t>обходимых для этого мер. Превышением мер, необходимых для задер</w:t>
        <w:softHyphen/>
        <w:t>жания лица, совершившего преступление, признается их явное несоот</w:t>
        <w:softHyphen/>
        <w:t>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w:t>
        <w:softHyphen/>
        <w:t>ваемый обстановкой вред. Такое превышение влечет за собой уголов</w:t>
        <w:softHyphen/>
        <w:t>ную ответственность только в случаях умышленного причинения вред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 является правонарушением причинение вреда охраняемым зако</w:t>
        <w:softHyphen/>
        <w:t xml:space="preserve">ном интересам </w:t>
      </w:r>
      <w:r>
        <w:rPr>
          <w:rFonts w:cs="Times New Roman" w:ascii="Arial Narrow" w:hAnsi="Arial Narrow"/>
          <w:i/>
          <w:iCs/>
          <w:color w:val="000000"/>
          <w:sz w:val="22"/>
          <w:szCs w:val="22"/>
        </w:rPr>
        <w:t xml:space="preserve">в состоянии крайней необходимости, </w:t>
      </w:r>
      <w:r>
        <w:rPr>
          <w:rFonts w:cs="Times New Roman" w:ascii="Arial Narrow" w:hAnsi="Arial Narrow"/>
          <w:color w:val="000000"/>
          <w:sz w:val="22"/>
          <w:szCs w:val="22"/>
        </w:rPr>
        <w:t>то есть для устра</w:t>
        <w:softHyphen/>
        <w:t>нения опасности, непосредственно угрожающей личности и правам липа , или иных лиц. охраняемым законом интересам общества или государст</w:t>
        <w:softHyphen/>
        <w:t>ва, если эта опасность не могла быть устранена иными средствами и при этом не было допущено превышения пределов крайней необходимости. Превышением пределов крайней необходимости признается причине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w:t>
        <w:softHyphen/>
        <w:t>ный, чем предотвращенны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Исключает юридическую ответственность при причинении вреда ох</w:t>
        <w:softHyphen/>
        <w:t xml:space="preserve">раняемым законом интересам </w:t>
      </w:r>
      <w:r>
        <w:rPr>
          <w:rFonts w:cs="Times New Roman" w:ascii="Arial Narrow" w:hAnsi="Arial Narrow"/>
          <w:i/>
          <w:iCs/>
          <w:color w:val="000000"/>
          <w:sz w:val="22"/>
          <w:szCs w:val="22"/>
        </w:rPr>
        <w:t xml:space="preserve">физическое принуждение, </w:t>
      </w:r>
      <w:r>
        <w:rPr>
          <w:rFonts w:cs="Times New Roman" w:ascii="Arial Narrow" w:hAnsi="Arial Narrow"/>
          <w:color w:val="000000"/>
          <w:sz w:val="22"/>
          <w:szCs w:val="22"/>
        </w:rPr>
        <w:t>если вследст</w:t>
        <w:softHyphen/>
        <w:t>вие такого принуждения лицо не могло руководить своими действиями (бездействие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 является правонарушением и причинение вреда охраняемым за</w:t>
        <w:softHyphen/>
        <w:t>коном интересам при обоснованном риске для достижения общественно полезной цели. Риск признается обоснованным, если указанная цель не могла быть достигнута не связанными с риском действиями (бездейст</w:t>
        <w:softHyphen/>
        <w:t>вием) и лицо, допустившее риск, предприняло достаточные меры для предотвращения вреда охраняемым законом интересам. Риск не призна</w:t>
        <w:softHyphen/>
        <w:t>ется обоснованным, если он заведомо был сопряжен с угрозой для жиз</w:t>
        <w:softHyphen/>
        <w:t>ни многих людей, с угрозой экологической катастрофы или обществен</w:t>
        <w:softHyphen/>
        <w:t>ного бедств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 является правонарушением причинение вреда охраняемым зако</w:t>
        <w:softHyphen/>
        <w:t>ном интересам лицом, действующим во исполнение обязательных для него приказа или распоряжения. Ответственность за причинение такого вреда несет лицо, отдавшее незаконные приказ или распоряжение. Лицо, совершившее умышленное преступление во исполнение заведомо неза</w:t>
        <w:softHyphen/>
        <w:t>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ответствен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каз должен быть законным, уставным, отдаваться только в инте</w:t>
        <w:softHyphen/>
        <w:t>ресах службы и быть выполнен доступными и дозволенными способами. Приказ, отданный с нарушениями этих требований, является противо</w:t>
        <w:softHyphen/>
        <w:t>правным, я за его отдачу и выполнение несет ответственность тот, кто его отдал.</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Следовательно, подчиненный, выполнивший приказ начальника, не сознавая его незаконного характера, не может нести ответственности за свои действия и их последствия, В случае выполнения подчиненным заведомо незаконного приказа при полном осознании противоправности своих действий, он подлежит ответственности вместе с начальником, отдавшим такой приказ.</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Специфическим обстоятельством, исключающим общественную опасность деяния для военнослужащих, относится в определенных слу</w:t>
        <w:softHyphen/>
        <w:t xml:space="preserve">чаях </w:t>
      </w:r>
      <w:r>
        <w:rPr>
          <w:rFonts w:cs="Times New Roman" w:ascii="Arial Narrow" w:hAnsi="Arial Narrow"/>
          <w:i/>
          <w:iCs/>
          <w:color w:val="000000"/>
          <w:sz w:val="22"/>
          <w:szCs w:val="22"/>
        </w:rPr>
        <w:t xml:space="preserve">исполнение обязанностей военной службы. </w:t>
      </w:r>
      <w:r>
        <w:rPr>
          <w:rFonts w:cs="Times New Roman" w:ascii="Arial Narrow" w:hAnsi="Arial Narrow"/>
          <w:color w:val="000000"/>
          <w:sz w:val="22"/>
          <w:szCs w:val="22"/>
        </w:rPr>
        <w:t>Так, в частности, со</w:t>
        <w:softHyphen/>
        <w:t>гласно Уставу гарнизонной и караульной служб часовой может и дол-</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жен применять оружие не только при общественно опасном нападении на него или на охраняемый объект, что является условием правомерности необходимой обороны, но даже при приближении к посту или запретной границе посторонних лиц, не выполнивших его требование остановиться. Вопрос о правомерности применения оружия в подобной ситуации решается не по правилам необходимой обороны, а в связи с предусмотренной норма</w:t>
        <w:softHyphen/>
        <w:t>тивным актом обязанностью часового действовать таким образом.</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оеннослужащие могут привлекаться к следующим видам юридиче</w:t>
        <w:softHyphen/>
        <w:t xml:space="preserve">ской ответственности: </w:t>
      </w:r>
      <w:r>
        <w:rPr>
          <w:rFonts w:cs="Times New Roman" w:ascii="Arial Narrow" w:hAnsi="Arial Narrow"/>
          <w:color w:val="000000"/>
          <w:sz w:val="22"/>
          <w:szCs w:val="22"/>
        </w:rPr>
        <w:t>дисциплинарной, уголовной, материальной, административной, и гражданско-правовой.</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Дисциплинарная ответственность военнослужащих </w:t>
      </w:r>
      <w:r>
        <w:rPr>
          <w:rFonts w:cs="Times New Roman" w:ascii="Arial Narrow" w:hAnsi="Arial Narrow"/>
          <w:color w:val="000000"/>
          <w:sz w:val="22"/>
          <w:szCs w:val="22"/>
        </w:rPr>
        <w:t>имеет своей целью охрану воинской дисциплины и правопорядка, борьбу с их нару</w:t>
        <w:softHyphen/>
        <w:t>шениями, оказание воспитательного воздействия на других военнослу</w:t>
        <w:softHyphen/>
        <w:t>жащих. Дисциплинарная ответственность наступает после совершения военнослужащим дисциплинарного проступка, то есть такого виновного нарушения воинской дисциплины или общественного порядка, которое по степени своей общественной опасности подлежит наказанию властью командира (начальника по службе). Наибольший эффект применения дисциплинарной ответственности достигается при сочетании с мерами воспитательного воздейств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е взыскания на военнослужащих налагаются соот</w:t>
        <w:softHyphen/>
        <w:t>ветствующим командиром (начальником) в порядке, определенном Дисциплинарным уставом Вооруженных Сил Российской Федераци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Уголовная ответственность </w:t>
      </w:r>
      <w:r>
        <w:rPr>
          <w:rFonts w:cs="Times New Roman" w:ascii="Arial Narrow" w:hAnsi="Arial Narrow"/>
          <w:color w:val="000000"/>
          <w:sz w:val="22"/>
          <w:szCs w:val="22"/>
        </w:rPr>
        <w:t>регламентирована нормой уголовного права. В уголовном законе определяется, что именно является преступ</w:t>
        <w:softHyphen/>
        <w:t>лением и запрещается под страхом наказания. Уголовный закон выделя</w:t>
        <w:softHyphen/>
        <w:t>ет общественно опасное деяние, определяет его границы и характерные черты, закрепляя его типичные признак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 то же время необходимо иметь в виду, что военнослужащие за совершение государственных и общеуголовных преступлений несут уго</w:t>
        <w:softHyphen/>
        <w:t>ловную ответственность на общих, единых основаниях с другими лица</w:t>
        <w:softHyphen/>
        <w:t>ми. Однако уголовное законодательство содержит ряд норм, применяе</w:t>
        <w:softHyphen/>
        <w:t>мых в связи с совершением преступления только к военнослужащим. Эти нормы охраняют воинские общественные отношения от преступных посягательств, отражают особенности установленного порядка несения воинской службы.</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влечение к уголовной ответственности означает высшую степень государственного осуждения как правонарушителя, так и совершенного правонарушения и влечет за собой применение наиболее суровых санк</w:t>
        <w:softHyphen/>
        <w:t>ций, выражающихся в ограничении преступника в его личных неимущественных правах. Отличительными особенностями уголовной ответст</w:t>
        <w:softHyphen/>
        <w:t>венности от других видов юридической ответственности является то, что уголовная ответственность возлагается только за совершенное пре</w:t>
        <w:softHyphen/>
        <w:t>ступление, особым государственным органом - судом, и только в осо</w:t>
        <w:softHyphen/>
        <w:t>бом, уголовно-процессуальном порядке; ее наступление сопровождается (как правило) назначением виновному особой меры государственного принуждения - уголовного наказания; состояние судимости как специ</w:t>
        <w:softHyphen/>
        <w:t>фического его последствия.</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Материальная ответственность </w:t>
      </w:r>
      <w:r>
        <w:rPr>
          <w:rFonts w:cs="Times New Roman" w:ascii="Arial Narrow" w:hAnsi="Arial Narrow"/>
          <w:color w:val="000000"/>
          <w:sz w:val="22"/>
          <w:szCs w:val="22"/>
        </w:rPr>
        <w:t>военнослужащих наступает за на</w:t>
        <w:softHyphen/>
        <w:t>несение ущерба государству при исполнении обязанностей военной службы и заключается в полном или частичном возмещении причинен</w:t>
        <w:softHyphen/>
        <w:t>ного материального ущерба. Исполнение тех или иных обязанностей по службе предполагает определенный риск причинения ущерба государст</w:t>
        <w:softHyphen/>
        <w:t>ву. Установлены пределы ответственности, сообразуемые с денежным содержанием виновного лица (в отличие от гражданско-правовой ответ</w:t>
        <w:softHyphen/>
        <w:t>ственности, где имущественный ущерб, как правило, подлежит полному восстановлению). Специфика материальной ответственности проявляет</w:t>
        <w:softHyphen/>
        <w:t>ся и в том, что она преследует не только цель возмещения ущерба, но и прежде всего воспитания в духе бережного отношения к военному иму</w:t>
        <w:softHyphen/>
        <w:t>ществу.</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Административная ответственность </w:t>
      </w:r>
      <w:r>
        <w:rPr>
          <w:rFonts w:cs="Times New Roman" w:ascii="Arial Narrow" w:hAnsi="Arial Narrow"/>
          <w:color w:val="000000"/>
          <w:sz w:val="22"/>
          <w:szCs w:val="22"/>
        </w:rPr>
        <w:t>на общих основаниях насту</w:t>
        <w:softHyphen/>
        <w:t>пает для военнослужащих за нарушение правил дорожного движения, правил охоты, рыболовства и охраны рыбных запасов, таможенных пра</w:t>
        <w:softHyphen/>
        <w:t>вил. Однако, к ним не могут быть применены административные взы</w:t>
        <w:softHyphen/>
        <w:t>скания в виде штрафа, лишения права на управление транспортными средствами, исправительных работ и административного ареста. За ос</w:t>
        <w:softHyphen/>
        <w:t>тальные административные правонарушения военнослужащие несут дисциплинарную ответственность в порядке, определенном общевоин</w:t>
        <w:softHyphen/>
        <w:t>скими уставам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Гражданско-правовая ответственность </w:t>
      </w:r>
      <w:r>
        <w:rPr>
          <w:rFonts w:cs="Times New Roman" w:ascii="Arial Narrow" w:hAnsi="Arial Narrow"/>
          <w:color w:val="000000"/>
          <w:sz w:val="22"/>
          <w:szCs w:val="22"/>
        </w:rPr>
        <w:t>наступает за нарушение договорных обязательств или за причинение имущественного внедоговорного вреда. Главное содержание гражданско-правовой ответственно</w:t>
        <w:softHyphen/>
        <w:t>сти - возмещение имущественного ущерба, (а при нарушении договор</w:t>
        <w:softHyphen/>
        <w:t>ных обязательств и уплата неустойки). Особенностями гражданско-правовой ответственности являются: добровольное возмещение ущерба при осознании своей вины и необходимости нести ответственность; об</w:t>
        <w:softHyphen/>
        <w:t>ращение потерпевшего сначала к нарушителю за возмещением ущерба (в имущественных спорах между организациями это обязательно) и воз</w:t>
        <w:softHyphen/>
        <w:t>можность в некоторых случаях самому потерпевшему применить санкци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ля гражданско-правовой ответственности характерно возмещение причиненного имущественного вреда. Вопросы гражданско-правовой ответственности могут решаться как различными судами, так и органа</w:t>
        <w:softHyphen/>
        <w:t>ми управления. В отличие от уголовного процесса, где действует пре</w:t>
        <w:softHyphen/>
        <w:t>зумпция невиновности, когда обвиняемый не обязан доказывать отсут</w:t>
        <w:softHyphen/>
        <w:t>ствие своей вины, при гражданско-правовой ответственности необходи</w:t>
        <w:softHyphen/>
        <w:t xml:space="preserve">мо </w:t>
      </w:r>
      <w:r>
        <w:rPr>
          <w:rFonts w:cs="Times New Roman" w:ascii="Arial Narrow" w:hAnsi="Arial Narrow"/>
          <w:i/>
          <w:iCs/>
          <w:color w:val="000000"/>
          <w:sz w:val="22"/>
          <w:szCs w:val="22"/>
        </w:rPr>
        <w:t xml:space="preserve">в </w:t>
      </w:r>
      <w:r>
        <w:rPr>
          <w:rFonts w:cs="Times New Roman" w:ascii="Arial Narrow" w:hAnsi="Arial Narrow"/>
          <w:color w:val="000000"/>
          <w:sz w:val="22"/>
          <w:szCs w:val="22"/>
        </w:rPr>
        <w:t>определенных случаях доказать свою невинов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Гражданско-правовую ответственность военнослужащие несут лишь за причинение имущественного вреда воинской части, учреждению, ор</w:t>
        <w:softHyphen/>
        <w:t>ганизации не при исполнении служебных обязанностей.</w:t>
      </w:r>
      <w:r>
        <w:br w:type="page"/>
      </w:r>
    </w:p>
    <w:p>
      <w:pPr>
        <w:pStyle w:val="Normal"/>
        <w:shd w:fill="FFFFFF" w:val="clear"/>
        <w:jc w:val="both"/>
        <w:rPr>
          <w:rFonts w:ascii="Arial Narrow" w:hAnsi="Arial Narrow" w:cs="Times New Roman"/>
          <w:sz w:val="24"/>
          <w:szCs w:val="24"/>
        </w:rPr>
      </w:pPr>
      <w:r>
        <w:rPr>
          <w:rFonts w:cs="Arial Narrow" w:ascii="Arial Narrow" w:hAnsi="Arial Narrow"/>
          <w:b/>
          <w:bCs/>
          <w:color w:val="000000"/>
          <w:sz w:val="24"/>
          <w:szCs w:val="24"/>
        </w:rPr>
        <w:t xml:space="preserve">2. </w:t>
      </w:r>
      <w:r>
        <w:rPr>
          <w:rFonts w:cs="Times New Roman" w:ascii="Arial Narrow" w:hAnsi="Arial Narrow"/>
          <w:b/>
          <w:bCs/>
          <w:color w:val="000000"/>
          <w:sz w:val="24"/>
          <w:szCs w:val="24"/>
        </w:rPr>
        <w:t>Дисциплинарная</w:t>
      </w:r>
      <w:r>
        <w:rPr>
          <w:rFonts w:cs="Arial Narrow" w:ascii="Arial Narrow" w:hAnsi="Arial Narrow"/>
          <w:b/>
          <w:bCs/>
          <w:color w:val="000000"/>
          <w:sz w:val="24"/>
          <w:szCs w:val="24"/>
        </w:rPr>
        <w:t xml:space="preserve"> </w:t>
      </w:r>
      <w:r>
        <w:rPr>
          <w:rFonts w:cs="Times New Roman" w:ascii="Arial Narrow" w:hAnsi="Arial Narrow"/>
          <w:b/>
          <w:bCs/>
          <w:color w:val="000000"/>
          <w:sz w:val="24"/>
          <w:szCs w:val="24"/>
        </w:rPr>
        <w:t>ответственность</w:t>
      </w:r>
      <w:r>
        <w:rPr>
          <w:rFonts w:cs="Arial Narrow" w:ascii="Arial Narrow" w:hAnsi="Arial Narrow"/>
          <w:b/>
          <w:bCs/>
          <w:color w:val="000000"/>
          <w:sz w:val="24"/>
          <w:szCs w:val="24"/>
        </w:rPr>
        <w:t xml:space="preserve"> </w:t>
      </w:r>
      <w:r>
        <w:rPr>
          <w:rFonts w:cs="Times New Roman" w:ascii="Arial Narrow" w:hAnsi="Arial Narrow"/>
          <w:b/>
          <w:bCs/>
          <w:color w:val="000000"/>
          <w:sz w:val="24"/>
          <w:szCs w:val="24"/>
        </w:rPr>
        <w:t>военнослужащих</w:t>
      </w:r>
      <w:r>
        <w:rPr>
          <w:rFonts w:cs="Arial Narrow" w:ascii="Arial Narrow" w:hAnsi="Arial Narrow"/>
          <w:b/>
          <w:bCs/>
          <w:color w:val="000000"/>
          <w:sz w:val="24"/>
          <w:szCs w:val="24"/>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Как уже отмечалось выше, одним из видов юридической ответствен</w:t>
        <w:softHyphen/>
        <w:t xml:space="preserve">ности военнослужащих является </w:t>
      </w:r>
      <w:r>
        <w:rPr>
          <w:rFonts w:cs="Times New Roman" w:ascii="Arial Narrow" w:hAnsi="Arial Narrow"/>
          <w:i/>
          <w:iCs/>
          <w:color w:val="000000"/>
          <w:sz w:val="22"/>
          <w:szCs w:val="22"/>
        </w:rPr>
        <w:t xml:space="preserve">дисциплинарная ответственность. </w:t>
      </w:r>
      <w:r>
        <w:rPr>
          <w:rFonts w:cs="Times New Roman" w:ascii="Arial Narrow" w:hAnsi="Arial Narrow"/>
          <w:color w:val="000000"/>
          <w:sz w:val="22"/>
          <w:szCs w:val="22"/>
        </w:rPr>
        <w:t>По общему правилу, под дисциплинарной ответственностью понимается установленный законом способ государственно-правового воздействия на лиц, виновных в совершении дисциплинарных проступков. К дисцип</w:t>
        <w:softHyphen/>
        <w:t>линарной ответственности могут привлекаться не только военнослужа</w:t>
        <w:softHyphen/>
        <w:t>щие, но и сотрудники органов внутренних дел, государственные служа</w:t>
        <w:softHyphen/>
        <w:t>щие, работники предприятий и организаций, а также другие лиц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снования и порядок привлечения к дисциплинарной ответственно</w:t>
        <w:softHyphen/>
        <w:t>сти каждой категории указанных лиц определяются соответствующими законодательными актами (законодательством о труде, о государствен</w:t>
        <w:softHyphen/>
        <w:t>ной службе, о службе в органах внутренних дел и другими). Важной отличительной чертой дисциплинарной ответственности является то, что виновный привлекается к этому виду юридической ответственности в служебном порядке властью командира (начальник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исциплинарная ответственность как вид юридической ответст</w:t>
        <w:softHyphen/>
        <w:t xml:space="preserve">венности военнослужащих </w:t>
      </w:r>
      <w:r>
        <w:rPr>
          <w:rFonts w:cs="Times New Roman" w:ascii="Arial Narrow" w:hAnsi="Arial Narrow"/>
          <w:color w:val="000000"/>
          <w:sz w:val="22"/>
          <w:szCs w:val="22"/>
        </w:rPr>
        <w:t>установлена статьей 28 Федерального закона «О статусе военнослужащих». В соответствии с данной статьей военно</w:t>
        <w:softHyphen/>
        <w:t>служащие несут дисциплинарную ответственность за проступки, связан</w:t>
        <w:softHyphen/>
        <w:t>ные с нарушением воинской дисциплины или общественного порядка по основаниям и в порядке, которые определены общевоинскими уставами. Юридические нормы, определяющие конкретные требования воинской дисциплины и ответственность за их нарушение, содержатся в Дисцип</w:t>
        <w:softHyphen/>
        <w:t>линарном уставе Вооруженных Сил Российской Федерации. Согласно пункту 48 Дисциплинарного устава, военнослужащий за нарушение во</w:t>
        <w:softHyphen/>
        <w:t>инской дисциплины и общественного порядка несет дисциплинарную ответственность в персональном порядк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С учетом изложенного, </w:t>
      </w:r>
      <w:r>
        <w:rPr>
          <w:rFonts w:cs="Times New Roman" w:ascii="Arial Narrow" w:hAnsi="Arial Narrow"/>
          <w:i/>
          <w:iCs/>
          <w:color w:val="000000"/>
          <w:sz w:val="22"/>
          <w:szCs w:val="22"/>
        </w:rPr>
        <w:t>под дисциплинарной ответственностью во</w:t>
        <w:softHyphen/>
        <w:t xml:space="preserve">еннослужащих </w:t>
      </w:r>
      <w:r>
        <w:rPr>
          <w:rFonts w:cs="Times New Roman" w:ascii="Arial Narrow" w:hAnsi="Arial Narrow"/>
          <w:color w:val="000000"/>
          <w:sz w:val="22"/>
          <w:szCs w:val="22"/>
        </w:rPr>
        <w:t>понимается такая юридическая ответственность, которая наступает за совершение проступка, представляющего собой нарушение воинской дисциплины или общественного порядка, и реализуется в слу</w:t>
        <w:softHyphen/>
        <w:t>жебном порядке властью командира (начальника) по правилам Дисцип</w:t>
        <w:softHyphen/>
        <w:t>линарного устава. Дисциплинарная ответственность имеет целью укреп</w:t>
        <w:softHyphen/>
        <w:t>ление воинской дисциплины, борьбу с ее нарушителя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ая ответственность военнослужащих, по сравнению с дисциплинарной ответственностью других категорий лиц, имеет определенные особенности. Так, дисциплинарная ответственность военно</w:t>
        <w:softHyphen/>
        <w:t>служащих наступает за нарушения не только служебной дисциплины, но и общественного порядка. Она характеризуется большей строгостью мер принуждения к нарушителям, чем это предусматривают другие виды дис</w:t>
        <w:softHyphen/>
        <w:t>циплины (например, арест с содержанием на гауптвахте). Командиры и начальники при привлечении к дисциплинарной ответственности наделе</w:t>
        <w:softHyphen/>
        <w:t>ны более широкими и разнообразными дисциплинарными полномочия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Дисциплинарная ответственность военнослужащих может наступать лишь при наличии </w:t>
      </w:r>
      <w:r>
        <w:rPr>
          <w:rFonts w:cs="Times New Roman" w:ascii="Arial Narrow" w:hAnsi="Arial Narrow"/>
          <w:i/>
          <w:iCs/>
          <w:color w:val="000000"/>
          <w:sz w:val="22"/>
          <w:szCs w:val="22"/>
        </w:rPr>
        <w:t>правового и фактического оснований.</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Правовым основанием </w:t>
      </w:r>
      <w:r>
        <w:rPr>
          <w:rFonts w:cs="Times New Roman" w:ascii="Arial Narrow" w:hAnsi="Arial Narrow"/>
          <w:color w:val="000000"/>
          <w:sz w:val="22"/>
          <w:szCs w:val="22"/>
        </w:rPr>
        <w:t>дисциплинарной ответственности военнослу</w:t>
        <w:softHyphen/>
        <w:t>жащих являются нормы Федерального закона «О статусе военнослужа</w:t>
        <w:softHyphen/>
        <w:t>щих», Дисциплинарного устава и иных нормативных правовых актов, определяющих противоправность и наказуемость дисциплинарных про</w:t>
        <w:softHyphen/>
        <w:t>ступков военнослужащих.</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Фактическим основанием </w:t>
      </w:r>
      <w:r>
        <w:rPr>
          <w:rFonts w:cs="Times New Roman" w:ascii="Arial Narrow" w:hAnsi="Arial Narrow"/>
          <w:color w:val="000000"/>
          <w:sz w:val="22"/>
          <w:szCs w:val="22"/>
        </w:rPr>
        <w:t>привлечения военнослужащего к дисцип</w:t>
        <w:softHyphen/>
        <w:t>линарной ответственности является совершение воинского дисципли</w:t>
        <w:softHyphen/>
        <w:t>нарного проступка, то есть виновного противоправного деяния (дейст</w:t>
        <w:softHyphen/>
        <w:t>вия или бездействия), нарушающего воинскую дисциплину или общест</w:t>
        <w:softHyphen/>
        <w:t>венный порядок, за совершение которого военнослужащий подлежит наказанию в служебном порядке властью командира (начальни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оинский дисциплинарный проступок обладает четырьмя признака</w:t>
        <w:softHyphen/>
        <w:t>ми: общественной опасностью, противоправностью, виновностью и на</w:t>
        <w:softHyphen/>
        <w:t>казуемостью.</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1.  Общественная опасность дисциплинарного проступка состоит в том, что он реально причиняет или может причинить вред воинской дисциплине или общественному порядку. Вред может выражаться как в причинении материального ущерба, так и в иной форм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2.  Дисциплинарный проступок - это противоправное деяние, то есть деяние, нарушающее нормы права. Дисциплинарная ответственность установлена за нарушения норм как военного права, регулирующих во</w:t>
        <w:softHyphen/>
        <w:t>инскую дисциплину, так и административного права, устанавливающ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авила поведения в общественных местах.</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3.  Дисциплинарное правонарушение может быть совершено только виновно. Вина • это психическое отношение лица к деянию и его по</w:t>
        <w:softHyphen/>
        <w:t>следствиям в форме умысла или неосторож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4. Наказуемость заключается в том, что за совершение дисциплинарно</w:t>
        <w:softHyphen/>
        <w:t>го проступка может быть наложено дисциплинарное взыскание по прави</w:t>
        <w:softHyphen/>
        <w:t>лам, установленным Дисциплинарным уставо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Таким образом, воинский дисциплинарный проступок можно опре</w:t>
        <w:softHyphen/>
        <w:t>делить как общественно опасное, противоправное и виновное наруше</w:t>
        <w:softHyphen/>
        <w:t>ние военнослужащим требований воинской дисциплины или общест</w:t>
        <w:softHyphen/>
        <w:t>венного порядка, установленных законами, воинскими уставами и дру</w:t>
        <w:softHyphen/>
        <w:t>гими нормативными актами, за совершение которого может быть нало</w:t>
        <w:softHyphen/>
        <w:t>жено дисциплинарное взыскание по правилам, установленным Дисцип</w:t>
        <w:softHyphen/>
        <w:t>линарным уставо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й проступок обладает меньшей общественной опас</w:t>
        <w:softHyphen/>
        <w:t>ностью, чем преступление, а лицо, его совершившее, не представляет для общества такой опасности как преступник. При наличии в деянии военнослужащего признаков преступления, виновный привлекается к уголовной ответственности. Вместе с тем, военнослужащий, подвергну</w:t>
        <w:softHyphen/>
        <w:t>тый дисциплинарному взысканию за совершенное преступление, не ос</w:t>
        <w:softHyphen/>
        <w:t>вобождается от уголовн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оинский дисциплинарный проступок включает в себя общие эле</w:t>
        <w:softHyphen/>
        <w:t>менты, характерные для любого правонарушения (объект, субъект, объ</w:t>
        <w:softHyphen/>
        <w:t>ективная сторона и субъективная сторона). Эти элементы в совокупно</w:t>
        <w:softHyphen/>
        <w:t>сти образуют состав воинского дисциплинарного проступка. При отсут</w:t>
        <w:softHyphen/>
        <w:t>ствии хотя бы одного из них, воинский дисциплинарный проступок отсутствует, и, следовательно, военнослужащий не может быть привлечен к дисциплинарной ответственност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Рассмотрим </w:t>
      </w:r>
      <w:r>
        <w:rPr>
          <w:rFonts w:cs="Times New Roman" w:ascii="Arial Narrow" w:hAnsi="Arial Narrow"/>
          <w:i/>
          <w:iCs/>
          <w:color w:val="000000"/>
          <w:sz w:val="22"/>
          <w:szCs w:val="22"/>
        </w:rPr>
        <w:t>элементы состава воинского дисциплинарного про</w:t>
        <w:softHyphen/>
        <w:t>ступ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1. Объектом воинского дисциплинарного проступка являются в соот</w:t>
        <w:softHyphen/>
        <w:t>ветствии с Дисциплинарным уставом общественные отношения в сфере воинской дисциплины и общественного поряд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оинская дисциплина есть строгое и точное соблюдение всеми воен</w:t>
        <w:softHyphen/>
        <w:t>нослужащими порядка и правил, установленных законами, воинскими уставами и приказами командиров (начальников). Требования воинской дисциплины излагаются в пункте 3 Дисциплинарного устава. При этом под нарушением воинской дисциплины следует понимать нарушение во</w:t>
        <w:softHyphen/>
        <w:t>еннослужащим указанных требований, порядка и правил, установленных законами, воинскими уставами и приказами командиров (начальников).</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д общественным порядком понимаются установленные правила поведения в общественных местах. К ним относятся утвержденные со</w:t>
        <w:softHyphen/>
        <w:t>ответствующими органами государственной власти правила поведения при нахождении на улицах населенных пунктов, при посещении парков, кинотеатров и общественных мест, а также установленные нормами ад</w:t>
        <w:softHyphen/>
        <w:t>министративного права запреты появления в общественных местах в пьяном виде, нецензурных выражений, приставания к окружающим и других антиобщественных действий. Под нарушением общественного порядка следует понимать нарушение указанных правил поведения (на</w:t>
        <w:softHyphen/>
        <w:t>пример, мелкое хулиганство на стадионе, появление в пьяном виде на улице и другие подобные наруше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Если военнослужащий нарушил правовые нормы, регулирующие какие-либо иные общественные отношения (например, правила дорожного движе</w:t>
        <w:softHyphen/>
        <w:t>ния), то в его действиях не будет состава дисциплинарного проступ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2.  Субъектом воинского дисциплинарного проступка являются в со</w:t>
        <w:softHyphen/>
        <w:t>ответствии с Дисциплинарным уставом военнослужащие Вооруженных Сил Российской Федерации, других войск, воинских формирований и органов. Кроме того, положения Дисциплинарного устава распростра</w:t>
        <w:softHyphen/>
        <w:t>няются на граждан, уволенных с военной службы с правом ношения военной формы одежды, при ношении ими военной формы одежды. Субъектами воинского дисциплинарного проступка не могут быть лица гражданского персонала Вооруженных Сил, других войск, воинских формирований и органов.</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3.  Объективная сторона дисциплинарного проступка выражается в действии или бездействии и характеризует его как противоправный акт поведения правонарушител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бъективная сторона правонарушения характеризует конкретное деяние (действие или бездействие), его последствия и причинную связь между ни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4.  Субъективная сторона дисциплинарного проступка включает ви</w:t>
        <w:softHyphen/>
        <w:t>ну правонарушителя, мотивы совершения правонарушения и его цель. Вина правонарушителя может выражаться в форме умысла или неос</w:t>
        <w:softHyphen/>
        <w:t>торожности.  Дисциплинарный  проступок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еосторожным признается проступок, если лицо, его совершившее, предвидело возможность наступления вредных последствий своего дей</w:t>
        <w:softHyphen/>
        <w:t>ствия либо бездействия, но легкомысленно рассчитывало на их предотвращение либо не предвидело возможности наступления таких послед</w:t>
        <w:softHyphen/>
        <w:t>ствий, хотя должно было и могло их предвиде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ая ответственность реализуется посредством примене</w:t>
        <w:softHyphen/>
        <w:t xml:space="preserve">ния к военнослужащим </w:t>
      </w:r>
      <w:r>
        <w:rPr>
          <w:rFonts w:cs="Times New Roman" w:ascii="Arial Narrow" w:hAnsi="Arial Narrow"/>
          <w:i/>
          <w:iCs/>
          <w:color w:val="000000"/>
          <w:sz w:val="22"/>
          <w:szCs w:val="22"/>
        </w:rPr>
        <w:t xml:space="preserve">дисциплинарных взысканий, </w:t>
      </w:r>
      <w:r>
        <w:rPr>
          <w:rFonts w:cs="Times New Roman" w:ascii="Arial Narrow" w:hAnsi="Arial Narrow"/>
          <w:color w:val="000000"/>
          <w:sz w:val="22"/>
          <w:szCs w:val="22"/>
        </w:rPr>
        <w:t>под которым пони</w:t>
        <w:softHyphen/>
        <w:t>маются меры воздействия, закрепленные в Дисциплинарном уставе. Дисциплинарное взыскание является не только мерой принуждения, но и побуждения к сознательному исполнению воинского долга, а также мерой предупредительного воздействия на нарушителя и на других во</w:t>
        <w:softHyphen/>
        <w:t>еннослужащих.</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менение дисциплинарных взысканий играет важную роль среди мер укрепления воинской дисциплины. Дисциплинарные взыскания применяются в том случае, если командир (начальник) пришел к выво</w:t>
        <w:softHyphen/>
        <w:t>ду, что принятых мер, основанных на методе убеждения, недостаточно, и они не дают результат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снованием для применения дисциплинарных взысканий </w:t>
      </w:r>
      <w:r>
        <w:rPr>
          <w:rFonts w:cs="Times New Roman" w:ascii="Arial Narrow" w:hAnsi="Arial Narrow"/>
          <w:color w:val="000000"/>
          <w:sz w:val="22"/>
          <w:szCs w:val="22"/>
        </w:rPr>
        <w:t>является со</w:t>
        <w:softHyphen/>
        <w:t>вершение военнослужащим нарушения воинской дисциплины или об</w:t>
        <w:softHyphen/>
        <w:t>щественного порядка. При нарушении военнослужащим воинской дис</w:t>
        <w:softHyphen/>
        <w:t>циплины или общественного порядка командир (начальник) может ог</w:t>
        <w:softHyphen/>
        <w:t>раничиться напоминанием о его обязанностях и воинском долге, а в случае необходимости подвергнуть его дисциплинарному взысканию. При этом он должен учитывать, что налагаемое, взыскание, как мера укрепления дисциплины и воспитания военнослужащих, должно соот</w:t>
        <w:softHyphen/>
        <w:t>ветствовать тяжести совершенного проступка и степени вины совер</w:t>
        <w:softHyphen/>
        <w:t>шившего его военнослужащего.</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соответствии с пунктом </w:t>
      </w:r>
      <w:r>
        <w:rPr>
          <w:rFonts w:cs="Times New Roman" w:ascii="Arial Narrow" w:hAnsi="Arial Narrow"/>
          <w:i/>
          <w:iCs/>
          <w:color w:val="000000"/>
          <w:sz w:val="22"/>
          <w:szCs w:val="22"/>
        </w:rPr>
        <w:t xml:space="preserve">49 </w:t>
      </w:r>
      <w:r>
        <w:rPr>
          <w:rFonts w:cs="Times New Roman" w:ascii="Arial Narrow" w:hAnsi="Arial Narrow"/>
          <w:color w:val="000000"/>
          <w:sz w:val="22"/>
          <w:szCs w:val="22"/>
        </w:rPr>
        <w:t>Дисциплинарного устава в целях обще</w:t>
        <w:softHyphen/>
        <w:t>ственного осуждения нарушений воинской дисциплины или общественно</w:t>
        <w:softHyphen/>
        <w:t>го порядка, проступки военнослужащих по решению соответствующего командира (начальника) могут рассматриваться и обсуждаться на собра</w:t>
        <w:softHyphen/>
        <w:t>ниях личного состава различных категорий военнослужащих, а также то</w:t>
        <w:softHyphen/>
        <w:t>варищеским судом чести офицеров, прапорщиков и мичманов. При этом, принимать решение о рассмотрении проступков офицеров, прапорщиков и мичманов товарищескими судами чести и одновременно налагать на них за тот же проступок дисциплинарное взыскание запрещаетс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се дисциплинарные взыскания представляют собой систему, вклю</w:t>
        <w:softHyphen/>
        <w:t>чающую в себя различные по своему характеру и тяжести меры дисцип</w:t>
        <w:softHyphen/>
        <w:t>линарного воздействия. Эта система дифференцирована применительно к категориям военнослужащих и обеспечивает возможность индивиду</w:t>
        <w:softHyphen/>
        <w:t>ального подхода при определении наказания, применяемого к конкрет</w:t>
        <w:softHyphen/>
        <w:t>ному военнослужащему.</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м уставом в зависимости от принадлежности военно</w:t>
        <w:softHyphen/>
        <w:t>служащих к тому или иному составу предусмотрены следующие группы взысканий: для солдат и матросов; для сержантов и старшин, проходя</w:t>
        <w:softHyphen/>
        <w:t>щих военную службу по призыву; для сержантов и старшин, проходя</w:t>
        <w:softHyphen/>
        <w:t>щих военную службу по контракту; для военнослужащих женщин; для прапорщиков и мичманов; для офицеров (в т.ч. высших); для прапорщи</w:t>
        <w:softHyphen/>
        <w:t>ков, мичманов и офицеров, состоящих в запасе и находящихся в отстав</w:t>
        <w:softHyphen/>
        <w:t>ке, носящих военную форму.</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Одновременно дисциплинарный устав, применительно к перечис</w:t>
        <w:softHyphen/>
        <w:t>ленным категориям военнослужащих и налагаемым на них группам взы</w:t>
        <w:softHyphen/>
        <w:t>сканий, устанавливает права командиров (начальников) по наложению дисциплинарных взысканий. Кроме того, Дисциплинарным уставом рег</w:t>
        <w:softHyphen/>
        <w:t>ламентированы особые случаи, когда дисциплинарные взыскания нала</w:t>
        <w:softHyphen/>
        <w:t>гаются начальниками гарнизонов, старшими морскими начальниками и военными комендантами.</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о своему характеру все дисциплинарные взыскания можно разделить на две группы: меры морально-правового порицания и меры, связанные с определенными ограничениями и лишениями для наказуемого. К мерам морально-правового порицания относится: выговор, строгий выговор. К мерам, связанным с определенными ограничениями и лишениями, относят</w:t>
        <w:softHyphen/>
        <w:t>ся: лишение нагрудного знака отличника, лишение очередного увольнения, объявление наряда на работу, арест с содержанием на гауптвахте, снижение в должности, снижение в воинском звании на одну ступень, предупреждение о неполном служебном соответствии, досрочное увольнение в запас.</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ряду с дисциплинарными взысканиями командованием могут применяться и дополнительные меры дисциплинарного воздействия. К этим мерам дисциплинарного воздействия относятся меры, которые хо</w:t>
        <w:softHyphen/>
        <w:t>тя и не предусмотрены Дисциплинарным уставом, но установлены дру</w:t>
        <w:softHyphen/>
        <w:t>гими законодательными актами и применяются в дисциплинарной прак</w:t>
        <w:softHyphen/>
        <w:t>тике. К их числу следует отнести: сокращение обязательного отпуска; увольнение с военной службы в связи с невыполнением военнослужа</w:t>
        <w:softHyphen/>
        <w:t>щим условий контракта; отчисление военнослужащего из военного об</w:t>
        <w:softHyphen/>
        <w:t>разовательного учреждения профессионального образования; исключе</w:t>
        <w:softHyphen/>
        <w:t>ние из резерва на выдвиже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При применении дисциплинарных взысканий командиры и началь</w:t>
        <w:softHyphen/>
        <w:t>ники должны руководствоваться принципами и порядком, закреплен</w:t>
        <w:softHyphen/>
        <w:t>ным в Дисциплинарном Устав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ри наложении дисциплинарного взыскания должны соблюдаться </w:t>
      </w:r>
      <w:r>
        <w:rPr>
          <w:rFonts w:cs="Times New Roman" w:ascii="Arial Narrow" w:hAnsi="Arial Narrow"/>
          <w:i/>
          <w:iCs/>
          <w:color w:val="000000"/>
          <w:sz w:val="22"/>
          <w:szCs w:val="22"/>
        </w:rPr>
        <w:t xml:space="preserve">принципы и порядок наложения дисциплинарного взыскания, </w:t>
      </w:r>
      <w:r>
        <w:rPr>
          <w:rFonts w:cs="Times New Roman" w:ascii="Arial Narrow" w:hAnsi="Arial Narrow"/>
          <w:color w:val="000000"/>
          <w:sz w:val="22"/>
          <w:szCs w:val="22"/>
        </w:rPr>
        <w:t>установ</w:t>
        <w:softHyphen/>
        <w:t>ленные Дисциплинарным Уставо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К числу таких принципов относятся: обоснованность, своевремен</w:t>
        <w:softHyphen/>
        <w:t>ность, постепенность применения взысканий; соразмерность взыскания совершенному проступку; индивидуализация взыскания; обязательность исполнения объявленного взыска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исциплинарные взыскания должны накладываться с учетом тяже</w:t>
        <w:softHyphen/>
        <w:t>сти вины, характера проступка, обстоятельств, при которых он был со</w:t>
        <w:softHyphen/>
        <w:t>вершен, его последствий, прежнего повеления виновного, продолжи</w:t>
        <w:softHyphen/>
        <w:t>тельности военной службы и степени знания им порядка службы. Стро</w:t>
        <w:softHyphen/>
        <w:t>гость дисциплинарного взыскания увеличивается, когда виновный неод</w:t>
        <w:softHyphen/>
        <w:t>нократно совершал проступки или участвовал в групповом нарушении воинской дисциплины и общественного порядка, когда проступок со</w:t>
        <w:softHyphen/>
        <w:t>вершен при исполнении служебных обязанностей, во время боевого де</w:t>
        <w:softHyphen/>
        <w:t>журства, в нетрезвом состоянии. Дисциплинарные взыскания применя</w:t>
        <w:softHyphen/>
        <w:t>ются от менее строгих мер к более строгим, а не наоборот.</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ривлекать военнослужащих к дисциплинарной ответственности </w:t>
      </w:r>
      <w:r>
        <w:rPr>
          <w:rFonts w:cs="Times New Roman" w:ascii="Arial Narrow" w:hAnsi="Arial Narrow"/>
          <w:i/>
          <w:iCs/>
          <w:color w:val="000000"/>
          <w:sz w:val="22"/>
          <w:szCs w:val="22"/>
        </w:rPr>
        <w:t xml:space="preserve">могут лишь прямые начальники, </w:t>
      </w:r>
      <w:r>
        <w:rPr>
          <w:rFonts w:cs="Times New Roman" w:ascii="Arial Narrow" w:hAnsi="Arial Narrow"/>
          <w:color w:val="000000"/>
          <w:sz w:val="22"/>
          <w:szCs w:val="22"/>
        </w:rPr>
        <w:t>которые пользуются в отношении них дисцип</w:t>
        <w:softHyphen/>
        <w:t>линарными правами. Однако в особых случаях привлечение к дисциплинар</w:t>
        <w:softHyphen/>
        <w:t>ной ответственности осуществляется начальниками гарнизонов, старшими морскими начальниками и военными комендантами гарнизонов, которые могут налагать дисциплинарные взыскания на военнослужащих гарнизона или временно остановившихся в гарнизоне в следующих случаях: когда проступок касается нарушения правил несения гарнизонной или караульной службы; когда совершено нарушение воинской дисциплины или обществен</w:t>
        <w:softHyphen/>
        <w:t>ного порядка вне части; когда проступок совершен при нахождении в ко</w:t>
        <w:softHyphen/>
        <w:t>мандировке, отпуске или при содержании на гауптвахте гарнизон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На военнослужащего, совершившего дисциплинарное правонаруше</w:t>
        <w:softHyphen/>
        <w:t>ние, могут налагаться только те дисциплинарные взыскания, которые определены в Дисциплинарном уставе, соответствующие воинскому званию виновного и дисциплинарной власти командира (начальника), принимающего решение о наложении взыска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ля применения мер дисциплинарного воздействия воинские долж</w:t>
        <w:softHyphen/>
        <w:t>ностные лица наделяются дисциплинарной властью, под которой пони</w:t>
        <w:softHyphen/>
        <w:t>мается совокупность прав и обязанностей по применению мер поощре</w:t>
        <w:softHyphen/>
        <w:t>ния к военнослужащим, добросовестно выполняющим служебные обя</w:t>
        <w:softHyphen/>
        <w:t>занности, а также мер, направленных на предупреждение и пресечение нарушений воинской дисциплины и предусматривающих дисциплинар</w:t>
        <w:softHyphen/>
        <w:t>ное воздействие на лиц, их совершивших.</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м дисциплинарной власти </w:t>
      </w:r>
      <w:r>
        <w:rPr>
          <w:rFonts w:cs="Times New Roman" w:ascii="Arial Narrow" w:hAnsi="Arial Narrow"/>
          <w:color w:val="000000"/>
          <w:sz w:val="22"/>
          <w:szCs w:val="22"/>
        </w:rPr>
        <w:t>командиров и начальников и порядок ее применения, а также категории лиц, к которым она применяется, ус</w:t>
        <w:softHyphen/>
        <w:t>танавливаются Дисциплинарным Уставом Вооруженных Сил РФ. Пр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доставление дисциплинарной власти позволяет командирам и начальни</w:t>
        <w:softHyphen/>
        <w:t>кам без обращения в какие-либо другие органы применять предусмот</w:t>
        <w:softHyphen/>
        <w:t>ренные законодательством меры поощрения, взыскания и другие меры.</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Содержание дисциплинарной власти </w:t>
      </w:r>
      <w:r>
        <w:rPr>
          <w:rFonts w:cs="Times New Roman" w:ascii="Arial Narrow" w:hAnsi="Arial Narrow"/>
          <w:color w:val="000000"/>
          <w:sz w:val="22"/>
          <w:szCs w:val="22"/>
        </w:rPr>
        <w:t>составляет совокупность кон</w:t>
        <w:softHyphen/>
        <w:t xml:space="preserve">кретных полномочий командира и начальников по применению этих мер. По общему правилу дисциплинарной властью наделены </w:t>
      </w:r>
      <w:r>
        <w:rPr>
          <w:rFonts w:cs="Times New Roman" w:ascii="Arial Narrow" w:hAnsi="Arial Narrow"/>
          <w:i/>
          <w:iCs/>
          <w:color w:val="000000"/>
          <w:sz w:val="22"/>
          <w:szCs w:val="22"/>
        </w:rPr>
        <w:t xml:space="preserve">прямые начальника </w:t>
      </w:r>
      <w:r>
        <w:rPr>
          <w:rFonts w:cs="Times New Roman" w:ascii="Arial Narrow" w:hAnsi="Arial Narrow"/>
          <w:color w:val="000000"/>
          <w:sz w:val="22"/>
          <w:szCs w:val="22"/>
        </w:rPr>
        <w:t xml:space="preserve">в отношении подчиненных им военнослужащих. Однако Дисциплинарный устав устанавливает </w:t>
      </w:r>
      <w:r>
        <w:rPr>
          <w:rFonts w:cs="Times New Roman" w:ascii="Arial Narrow" w:hAnsi="Arial Narrow"/>
          <w:i/>
          <w:iCs/>
          <w:color w:val="000000"/>
          <w:sz w:val="22"/>
          <w:szCs w:val="22"/>
        </w:rPr>
        <w:t xml:space="preserve">особые случаи </w:t>
      </w:r>
      <w:r>
        <w:rPr>
          <w:rFonts w:cs="Times New Roman" w:ascii="Arial Narrow" w:hAnsi="Arial Narrow"/>
          <w:color w:val="000000"/>
          <w:sz w:val="22"/>
          <w:szCs w:val="22"/>
        </w:rPr>
        <w:t>и специальный круг лиц, когда дисциплинарные взыскания могут быть наложены на военнослужащих не их начальниками.</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Т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орск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ы гарнизон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г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х гарнизо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ремен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становивших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ую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са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с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рауль</w:t>
        <w:softHyphen/>
        <w:t>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жб</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б</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ществ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рядке в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сполож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и</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хожд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пус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w:t>
        <w:softHyphen/>
        <w:t>держа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уптвахте</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ида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ранспор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w:t>
      </w:r>
      <w:r>
        <w:rPr>
          <w:rFonts w:cs="Arial Narrow" w:ascii="Arial Narrow" w:hAnsi="Arial Narrow"/>
          <w:i/>
          <w:iCs/>
          <w:color w:val="000000"/>
          <w:sz w:val="22"/>
          <w:szCs w:val="22"/>
        </w:rPr>
        <w:t>-</w:t>
      </w:r>
      <w:r>
        <w:rPr>
          <w:rFonts w:cs="Times New Roman" w:ascii="Arial Narrow" w:hAnsi="Arial Narrow"/>
          <w:i/>
          <w:iCs/>
          <w:color w:val="000000"/>
          <w:sz w:val="22"/>
          <w:szCs w:val="22"/>
        </w:rPr>
        <w:t>автомобиль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рог</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т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w:t>
        <w:softHyphen/>
        <w:t>г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рем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ова</w:t>
        <w:softHyphen/>
        <w:t>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тя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с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еречисл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ш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а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w:t>
        <w:softHyphen/>
        <w:t>ра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е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тор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ивш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хо</w:t>
        <w:softHyphen/>
        <w:t>дя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жб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ела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ующу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метк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кумента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его</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быт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ест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стоян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жб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яза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ож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во</w:t>
        <w:softHyphen/>
        <w:t>е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посредственно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н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w:t>
        <w:softHyphen/>
        <w:t>ответств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нктом</w:t>
      </w:r>
      <w:r>
        <w:rPr>
          <w:rFonts w:cs="Arial Narrow" w:ascii="Arial Narrow" w:hAnsi="Arial Narrow"/>
          <w:i/>
          <w:iCs/>
          <w:color w:val="000000"/>
          <w:sz w:val="22"/>
          <w:szCs w:val="22"/>
        </w:rPr>
        <w:t xml:space="preserve"> 91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преща</w:t>
        <w:softHyphen/>
        <w:t>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г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полнитель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собы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ся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тор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ладш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сутст</w:t>
        <w:softHyphen/>
        <w:t>в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ветств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раве примен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рушител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юб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е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усмотрен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и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лоть д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держани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уптвахт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тья</w:t>
      </w:r>
      <w:r>
        <w:rPr>
          <w:rFonts w:cs="Arial Narrow" w:ascii="Arial Narrow" w:hAnsi="Arial Narrow"/>
          <w:i/>
          <w:iCs/>
          <w:color w:val="000000"/>
          <w:sz w:val="22"/>
          <w:szCs w:val="22"/>
        </w:rPr>
        <w:t xml:space="preserve"> 33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ра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адлежит</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w:t>
      </w:r>
      <w:r>
        <w:rPr>
          <w:rFonts w:eastAsia="Arial Narrow"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ш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порщи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ичманов</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высш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ам</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ш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лда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атрос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ержант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н</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вс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а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ван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об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деле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агать</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исциплинарны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нктом</w:t>
      </w:r>
      <w:r>
        <w:rPr>
          <w:rFonts w:cs="Arial Narrow" w:ascii="Arial Narrow" w:hAnsi="Arial Narrow"/>
          <w:i/>
          <w:iCs/>
          <w:color w:val="000000"/>
          <w:sz w:val="22"/>
          <w:szCs w:val="22"/>
        </w:rPr>
        <w:t xml:space="preserve"> 8 </w:t>
      </w:r>
      <w:r>
        <w:rPr>
          <w:rFonts w:cs="Times New Roman" w:ascii="Arial Narrow" w:hAnsi="Arial Narrow"/>
          <w:i/>
          <w:iCs/>
          <w:color w:val="000000"/>
          <w:sz w:val="22"/>
          <w:szCs w:val="22"/>
        </w:rPr>
        <w:t>приложения</w:t>
      </w:r>
      <w:r>
        <w:rPr>
          <w:rFonts w:cs="Arial Narrow" w:ascii="Arial Narrow" w:hAnsi="Arial Narrow"/>
          <w:i/>
          <w:iCs/>
          <w:color w:val="000000"/>
          <w:sz w:val="22"/>
          <w:szCs w:val="22"/>
        </w:rPr>
        <w:t xml:space="preserve"> 5 </w:t>
      </w:r>
      <w:r>
        <w:rPr>
          <w:rFonts w:cs="Times New Roman" w:ascii="Arial Narrow" w:hAnsi="Arial Narrow"/>
          <w:i/>
          <w:iCs/>
          <w:color w:val="000000"/>
          <w:sz w:val="22"/>
          <w:szCs w:val="22"/>
        </w:rPr>
        <w:t>Дисциплинар</w:t>
        <w:softHyphen/>
        <w:t>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прав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ова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м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ве</w:t>
        <w:softHyphen/>
        <w:t>дом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чи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во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черед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ендан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яза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ведомить об</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ова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я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ым комендан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гарнизо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рестованного</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 xml:space="preserve">Объем дисциплинарной власти командиров и начальников </w:t>
      </w:r>
      <w:r>
        <w:rPr>
          <w:rFonts w:cs="Times New Roman" w:ascii="Arial Narrow" w:hAnsi="Arial Narrow"/>
          <w:color w:val="000000"/>
          <w:sz w:val="22"/>
          <w:szCs w:val="22"/>
        </w:rPr>
        <w:t>определя</w:t>
        <w:softHyphen/>
        <w:t>ется их должностными полномочиями. Дисциплинарный Устав устанав</w:t>
        <w:softHyphen/>
        <w:t>ливает дисциплинарные права по основным должностям (от командира отделения и выше). Дисциплинарные права военнослужащих, занимаю</w:t>
        <w:softHyphen/>
        <w:t>щих корабельные должности, определяются по сравнительной таблице дисциплинарных прав, помещенной в приложении к Дисциплинарному Уставу. В том случае, если должность военнослужащего в уставе не ука</w:t>
        <w:softHyphen/>
        <w:t xml:space="preserve">зана, то он пользуется дисциплинарной властью в </w:t>
      </w:r>
      <w:r>
        <w:rPr>
          <w:rFonts w:cs="Times New Roman" w:ascii="Arial Narrow" w:hAnsi="Arial Narrow"/>
          <w:i/>
          <w:iCs/>
          <w:color w:val="000000"/>
          <w:sz w:val="22"/>
          <w:szCs w:val="22"/>
        </w:rPr>
        <w:t>соответствии с воин</w:t>
        <w:softHyphen/>
        <w:t xml:space="preserve">ским званием, </w:t>
      </w:r>
      <w:r>
        <w:rPr>
          <w:rFonts w:cs="Times New Roman" w:ascii="Arial Narrow" w:hAnsi="Arial Narrow"/>
          <w:color w:val="000000"/>
          <w:sz w:val="22"/>
          <w:szCs w:val="22"/>
        </w:rPr>
        <w:t>предусмотренным по занимаемой должности. При времен</w:t>
        <w:softHyphen/>
        <w:t>ном исполнении обязанностей по службе командиры (начальники) поль</w:t>
        <w:softHyphen/>
        <w:t>зуются дисциплинарной властью по должности, объявленной в приказ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Если начальник по тяжести совершенного подчиненным проступка признает предоставленную ему дисциплинарную власть недостаточной, то он возбуждает ходатайство о наложении взыскания на виновного вла</w:t>
        <w:softHyphen/>
        <w:t>стью старшего, начальника. Начальник, превысивший предоставленную ему дисциплинарную власть, несет за это ответственн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Старший начальник не имеет права отменять или снижать дисципли</w:t>
        <w:softHyphen/>
        <w:t>нарное взыскание, наложенное младшим начальником, по причине стро</w:t>
        <w:softHyphen/>
        <w:t>гости взыскания, если последний не превысил предоставленной ему вла</w:t>
        <w:softHyphen/>
        <w:t>сти. Старший начальник имеет право отменять дисциплинарное взыскание, наложенное младшим начальником, если он найдет, что это взыскание не соответствует тяжести совершенного проступка, и наложить более строгое взыска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В ряде случаев Дисциплинарный Устав предусматривает </w:t>
      </w:r>
      <w:r>
        <w:rPr>
          <w:rFonts w:cs="Times New Roman" w:ascii="Arial Narrow" w:hAnsi="Arial Narrow"/>
          <w:i/>
          <w:iCs/>
          <w:color w:val="000000"/>
          <w:sz w:val="22"/>
          <w:szCs w:val="22"/>
        </w:rPr>
        <w:t xml:space="preserve">повышение (понижение) </w:t>
      </w:r>
      <w:r>
        <w:rPr>
          <w:rFonts w:cs="Times New Roman" w:ascii="Arial Narrow" w:hAnsi="Arial Narrow"/>
          <w:color w:val="000000"/>
          <w:sz w:val="22"/>
          <w:szCs w:val="22"/>
        </w:rPr>
        <w:t>на одну ступень дисциплинарных прав военнослужащих.</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Т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ласть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дн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упен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ш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нимаем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но</w:t>
        <w:softHyphen/>
        <w:t>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льзую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местител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пк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и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хожд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 подразделения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а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полн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ен</w:t>
        <w:softHyphen/>
        <w:t>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каз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амостоятель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дач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ест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локации сво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раздел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шател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урсант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w:t>
      </w:r>
      <w:r>
        <w:rPr>
          <w:rFonts w:cs="Arial Narrow" w:ascii="Arial Narrow" w:hAnsi="Arial Narrow"/>
          <w:i/>
          <w:iCs/>
          <w:color w:val="000000"/>
          <w:sz w:val="22"/>
          <w:szCs w:val="22"/>
        </w:rPr>
        <w:t>-</w:t>
      </w:r>
      <w:r>
        <w:rPr>
          <w:rFonts w:cs="Times New Roman" w:ascii="Arial Narrow" w:hAnsi="Arial Narrow"/>
          <w:i/>
          <w:iCs/>
          <w:color w:val="000000"/>
          <w:sz w:val="22"/>
          <w:szCs w:val="22"/>
        </w:rPr>
        <w:t>учеб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ведени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выша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а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лас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значенных начальникам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ес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н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ю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фицер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ваний</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Заместите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раздел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ин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аст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единен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ршие помощн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рабле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нош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чин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ц</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льзую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w:t>
        <w:softHyphen/>
        <w:t>плинар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ласть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дн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упен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иж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оставле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посредствен</w:t>
        <w:softHyphen/>
        <w:t>ны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ам</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Решение о привлечении к ответственности производится через сутки, но не позднее !0 суток с того дня, когда командиру (начальнику) стало известно о совершенном проступке. При привлечении к дисциплинар</w:t>
        <w:softHyphen/>
        <w:t>ной ответственности не должно унижаться личное достоинство подчи</w:t>
        <w:softHyphen/>
        <w:t>ненного и допускаться грубость.</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Запрещается за один и тот же проступок налагать несколько дисциплинарных взысканий или соединять одно взыскание с другим, налагать взыскания на весь личный состав подразделения вместо наказания непосредственных виновников, а также подвергать аресту без сроков. Наложение дисциплинарного взыскания за проступки со вершенные военнослужащими во время несения службы в составе су</w:t>
        <w:softHyphen/>
        <w:t>точного наряда (несущим боевое дежурство) производится после смены с наряда (боевого дежурства) или после его замены другим военнослу</w:t>
        <w:softHyphen/>
        <w:t>жащим. Наложение дисциплинарного взыскания на военнослужащего находящегося в состоянии опьянения, а также получение от него каких-либо объяснений откладываются до его вытрезвления.</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Принятию решения о наложении взыскания </w:t>
      </w:r>
      <w:r>
        <w:rPr>
          <w:rFonts w:cs="Times New Roman" w:ascii="Arial Narrow" w:hAnsi="Arial Narrow"/>
          <w:i/>
          <w:iCs/>
          <w:color w:val="000000"/>
          <w:sz w:val="22"/>
          <w:szCs w:val="22"/>
        </w:rPr>
        <w:t>должно предшество</w:t>
        <w:softHyphen/>
        <w:t xml:space="preserve">вать разбирательство, </w:t>
      </w:r>
      <w:r>
        <w:rPr>
          <w:rFonts w:cs="Times New Roman" w:ascii="Arial Narrow" w:hAnsi="Arial Narrow"/>
          <w:color w:val="000000"/>
          <w:sz w:val="22"/>
          <w:szCs w:val="22"/>
        </w:rPr>
        <w:t>которое проводится в целях установления ви</w:t>
        <w:softHyphen/>
        <w:t>новных лиц, выявлении причин и условий, способствующих соверше</w:t>
        <w:softHyphen/>
        <w:t>нию проступка.</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ункт</w:t>
      </w:r>
      <w:r>
        <w:rPr>
          <w:rFonts w:cs="Arial Narrow" w:ascii="Arial Narrow" w:hAnsi="Arial Narrow"/>
          <w:i/>
          <w:iCs/>
          <w:color w:val="000000"/>
          <w:sz w:val="22"/>
          <w:szCs w:val="22"/>
        </w:rPr>
        <w:t xml:space="preserve"> 86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ципиально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л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т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ят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и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чин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w:t>
        <w:softHyphen/>
        <w:t>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шествов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о</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ут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анализ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законод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кти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ож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дел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ующ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дии 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ов</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знач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установл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фактичес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стоятельст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а</w:t>
      </w:r>
      <w:r>
        <w:rPr>
          <w:rFonts w:cs="Arial Narrow" w:ascii="Arial Narrow" w:hAnsi="Arial Narrow"/>
          <w:i/>
          <w:iCs/>
          <w:color w:val="000000"/>
          <w:sz w:val="22"/>
          <w:szCs w:val="22"/>
        </w:rPr>
        <w:t xml:space="preserve">: - </w:t>
      </w:r>
      <w:r>
        <w:rPr>
          <w:rFonts w:cs="Times New Roman" w:ascii="Arial Narrow" w:hAnsi="Arial Narrow"/>
          <w:i/>
          <w:iCs/>
          <w:color w:val="000000"/>
          <w:sz w:val="22"/>
          <w:szCs w:val="22"/>
        </w:rPr>
        <w:t>рассмотр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бранны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казательст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нят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сполн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жалова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ересмотр</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оследня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д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роч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явля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факультативн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ализуе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е жалоб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влеч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тветственно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ующ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ше</w:t>
        <w:softHyphen/>
        <w:t>стоя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рган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правлени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олучи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бщ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ответствующи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 xml:space="preserve">командир </w:t>
      </w:r>
      <w:r>
        <w:rPr>
          <w:rFonts w:cs="Arial Narrow" w:ascii="Arial Narrow" w:hAnsi="Arial Narrow"/>
          <w:i/>
          <w:iCs/>
          <w:color w:val="000000"/>
          <w:sz w:val="22"/>
          <w:szCs w:val="22"/>
        </w:rPr>
        <w:t>(</w:t>
      </w:r>
      <w:r>
        <w:rPr>
          <w:rFonts w:cs="Times New Roman" w:ascii="Arial Narrow" w:hAnsi="Arial Narrow"/>
          <w:i/>
          <w:iCs/>
          <w:color w:val="000000"/>
          <w:sz w:val="22"/>
          <w:szCs w:val="22"/>
        </w:rPr>
        <w:t>начальни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прав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а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ч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ве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ручи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делать</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 кому</w:t>
      </w:r>
      <w:r>
        <w:rPr>
          <w:rFonts w:cs="Arial Narrow" w:ascii="Arial Narrow" w:hAnsi="Arial Narrow"/>
          <w:i/>
          <w:iCs/>
          <w:color w:val="000000"/>
          <w:sz w:val="22"/>
          <w:szCs w:val="22"/>
        </w:rPr>
        <w:t>-</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з</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чиненных</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исциплинарны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вед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дна</w:t>
        <w:softHyphen/>
        <w:t>к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ункт</w:t>
      </w:r>
      <w:r>
        <w:rPr>
          <w:rFonts w:cs="Arial Narrow" w:ascii="Arial Narrow" w:hAnsi="Arial Narrow"/>
          <w:i/>
          <w:iCs/>
          <w:color w:val="000000"/>
          <w:sz w:val="22"/>
          <w:szCs w:val="22"/>
        </w:rPr>
        <w:t xml:space="preserve"> 88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т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лож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исциплинарно</w:t>
        <w:softHyphen/>
        <w:t>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зыска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еннослужащ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ивше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изводит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и</w:t>
        <w:softHyphen/>
        <w:t>л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через</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утк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зднее</w:t>
      </w:r>
      <w:r>
        <w:rPr>
          <w:rFonts w:cs="Arial Narrow" w:ascii="Arial Narrow" w:hAnsi="Arial Narrow"/>
          <w:i/>
          <w:iCs/>
          <w:color w:val="000000"/>
          <w:sz w:val="22"/>
          <w:szCs w:val="22"/>
        </w:rPr>
        <w:t xml:space="preserve"> 10 </w:t>
      </w:r>
      <w:r>
        <w:rPr>
          <w:rFonts w:cs="Times New Roman" w:ascii="Arial Narrow" w:hAnsi="Arial Narrow"/>
          <w:i/>
          <w:iCs/>
          <w:color w:val="000000"/>
          <w:sz w:val="22"/>
          <w:szCs w:val="22"/>
        </w:rPr>
        <w:t>сут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н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у</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та</w:t>
        <w:softHyphen/>
        <w:t>л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звест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но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к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едователь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максимальны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w:t>
        <w:softHyphen/>
        <w:t>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е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вышать</w:t>
      </w:r>
      <w:r>
        <w:rPr>
          <w:rFonts w:cs="Arial Narrow" w:ascii="Arial Narrow" w:hAnsi="Arial Narrow"/>
          <w:i/>
          <w:iCs/>
          <w:color w:val="000000"/>
          <w:sz w:val="22"/>
          <w:szCs w:val="22"/>
        </w:rPr>
        <w:t xml:space="preserve"> 10 </w:t>
      </w:r>
      <w:r>
        <w:rPr>
          <w:rFonts w:cs="Times New Roman" w:ascii="Arial Narrow" w:hAnsi="Arial Narrow"/>
          <w:i/>
          <w:iCs/>
          <w:color w:val="000000"/>
          <w:sz w:val="22"/>
          <w:szCs w:val="22"/>
        </w:rPr>
        <w:t>суто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ключа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нес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этом уст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усматр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дл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б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остановлени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казан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рока</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Пункт</w:t>
      </w:r>
      <w:r>
        <w:rPr>
          <w:rFonts w:cs="Arial Narrow" w:ascii="Arial Narrow" w:hAnsi="Arial Narrow"/>
          <w:i/>
          <w:iCs/>
          <w:color w:val="000000"/>
          <w:sz w:val="22"/>
          <w:szCs w:val="22"/>
        </w:rPr>
        <w:t xml:space="preserve"> 86 </w:t>
      </w:r>
      <w:r>
        <w:rPr>
          <w:rFonts w:cs="Times New Roman" w:ascii="Arial Narrow" w:hAnsi="Arial Narrow"/>
          <w:i/>
          <w:iCs/>
          <w:color w:val="000000"/>
          <w:sz w:val="22"/>
          <w:szCs w:val="22"/>
        </w:rPr>
        <w:t>Дисциплинарног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руг</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опрос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одлежащ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w:t>
        <w:softHyphen/>
        <w:t>яснени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ход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а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ход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навливает</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действитель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л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ме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ступок</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гд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гд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стоятельства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целью</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был</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овершен</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w:t>
      </w:r>
      <w:r>
        <w:rPr>
          <w:rFonts w:cs="Arial Narrow" w:ascii="Arial Narrow" w:hAnsi="Arial Narrow"/>
          <w:color w:val="000000"/>
          <w:sz w:val="22"/>
          <w:szCs w:val="22"/>
        </w:rPr>
        <w:t xml:space="preserve"> </w:t>
      </w:r>
      <w:r>
        <w:rPr>
          <w:rFonts w:cs="Times New Roman" w:ascii="Arial Narrow" w:hAnsi="Arial Narrow"/>
          <w:color w:val="000000"/>
          <w:sz w:val="22"/>
          <w:szCs w:val="22"/>
        </w:rPr>
        <w:t>чем</w:t>
      </w:r>
      <w:r>
        <w:rPr>
          <w:rFonts w:cs="Arial Narrow" w:ascii="Arial Narrow" w:hAnsi="Arial Narrow"/>
          <w:color w:val="000000"/>
          <w:sz w:val="22"/>
          <w:szCs w:val="22"/>
        </w:rPr>
        <w:t xml:space="preserve"> </w:t>
      </w:r>
      <w:r>
        <w:rPr>
          <w:rFonts w:cs="Times New Roman" w:ascii="Arial Narrow" w:hAnsi="Arial Narrow"/>
          <w:i/>
          <w:iCs/>
          <w:color w:val="000000"/>
          <w:sz w:val="22"/>
          <w:szCs w:val="22"/>
        </w:rPr>
        <w:t>он</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ырезался</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налич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ины</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ействии</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i/>
          <w:iCs/>
          <w:color w:val="000000"/>
          <w:sz w:val="22"/>
          <w:szCs w:val="22"/>
        </w:rPr>
        <w:t>Вмест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тем</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а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пределя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ава</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обязанност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частник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w:t>
        <w:softHyphen/>
        <w:t>тельства</w:t>
      </w:r>
      <w:r>
        <w:rPr>
          <w:rFonts w:cs="Arial Narrow" w:ascii="Arial Narrow" w:hAnsi="Arial Narrow"/>
          <w:i/>
          <w:iCs/>
          <w:color w:val="000000"/>
          <w:sz w:val="22"/>
          <w:szCs w:val="22"/>
        </w:rPr>
        <w:t xml:space="preserve">, </w:t>
      </w:r>
      <w:r>
        <w:rPr>
          <w:rFonts w:cs="Times New Roman" w:ascii="Arial Narrow" w:hAnsi="Arial Narrow"/>
          <w:color w:val="000000"/>
          <w:sz w:val="22"/>
          <w:szCs w:val="22"/>
        </w:rPr>
        <w:t>а</w:t>
      </w:r>
      <w:r>
        <w:rPr>
          <w:rFonts w:cs="Arial Narrow" w:ascii="Arial Narrow" w:hAnsi="Arial Narrow"/>
          <w:color w:val="000000"/>
          <w:sz w:val="22"/>
          <w:szCs w:val="22"/>
        </w:rPr>
        <w:t xml:space="preserve"> </w:t>
      </w:r>
      <w:r>
        <w:rPr>
          <w:rFonts w:cs="Times New Roman" w:ascii="Arial Narrow" w:hAnsi="Arial Narrow"/>
          <w:color w:val="000000"/>
          <w:sz w:val="22"/>
          <w:szCs w:val="22"/>
        </w:rPr>
        <w:t>также</w:t>
      </w:r>
      <w:r>
        <w:rPr>
          <w:rFonts w:cs="Arial Narrow" w:ascii="Arial Narrow" w:hAnsi="Arial Narrow"/>
          <w:color w:val="000000"/>
          <w:sz w:val="22"/>
          <w:szCs w:val="22"/>
        </w:rPr>
        <w:t xml:space="preserve"> </w:t>
      </w:r>
      <w:r>
        <w:rPr>
          <w:rFonts w:cs="Times New Roman" w:ascii="Arial Narrow" w:hAnsi="Arial Narrow"/>
          <w:color w:val="000000"/>
          <w:sz w:val="22"/>
          <w:szCs w:val="22"/>
        </w:rPr>
        <w:t>не</w:t>
      </w:r>
      <w:r>
        <w:rPr>
          <w:rFonts w:cs="Arial Narrow" w:ascii="Arial Narrow" w:hAnsi="Arial Narrow"/>
          <w:color w:val="000000"/>
          <w:sz w:val="22"/>
          <w:szCs w:val="22"/>
        </w:rPr>
        <w:t xml:space="preserve"> </w:t>
      </w:r>
      <w:r>
        <w:rPr>
          <w:rFonts w:cs="Times New Roman" w:ascii="Arial Narrow" w:hAnsi="Arial Narrow"/>
          <w:i/>
          <w:iCs/>
          <w:color w:val="000000"/>
          <w:sz w:val="22"/>
          <w:szCs w:val="22"/>
        </w:rPr>
        <w:t>регламентирует</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и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случаях</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акой</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форм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уст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или письмен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олжн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оводиться</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азбирательство</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предостави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реш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денного вопроса</w:t>
      </w:r>
      <w:r>
        <w:rPr>
          <w:rFonts w:cs="Arial Narrow" w:ascii="Arial Narrow" w:hAnsi="Arial Narrow"/>
          <w:i/>
          <w:iCs/>
          <w:color w:val="000000"/>
          <w:sz w:val="22"/>
          <w:szCs w:val="22"/>
        </w:rPr>
        <w:t xml:space="preserve"> </w:t>
      </w:r>
      <w:r>
        <w:rPr>
          <w:rFonts w:cs="Times New Roman" w:ascii="Arial Narrow" w:hAnsi="Arial Narrow"/>
          <w:color w:val="000000"/>
          <w:sz w:val="22"/>
          <w:szCs w:val="22"/>
        </w:rPr>
        <w:t>на</w:t>
      </w:r>
      <w:r>
        <w:rPr>
          <w:rFonts w:cs="Arial Narrow" w:ascii="Arial Narrow" w:hAnsi="Arial Narrow"/>
          <w:color w:val="000000"/>
          <w:sz w:val="22"/>
          <w:szCs w:val="22"/>
        </w:rPr>
        <w:t xml:space="preserve"> </w:t>
      </w:r>
      <w:r>
        <w:rPr>
          <w:rFonts w:cs="Times New Roman" w:ascii="Arial Narrow" w:hAnsi="Arial Narrow"/>
          <w:i/>
          <w:iCs/>
          <w:color w:val="000000"/>
          <w:sz w:val="22"/>
          <w:szCs w:val="22"/>
        </w:rPr>
        <w:t>усмотрение</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командиров</w:t>
      </w:r>
      <w:r>
        <w:rPr>
          <w:rFonts w:cs="Arial Narrow" w:ascii="Arial Narrow" w:hAnsi="Arial Narrow"/>
          <w:i/>
          <w:iCs/>
          <w:color w:val="000000"/>
          <w:sz w:val="22"/>
          <w:szCs w:val="22"/>
        </w:rPr>
        <w:t xml:space="preserve"> (</w:t>
      </w:r>
      <w:r>
        <w:rPr>
          <w:rFonts w:cs="Times New Roman" w:ascii="Arial Narrow" w:hAnsi="Arial Narrow"/>
          <w:i/>
          <w:iCs/>
          <w:color w:val="000000"/>
          <w:sz w:val="22"/>
          <w:szCs w:val="22"/>
        </w:rPr>
        <w:t>начальников</w:t>
      </w:r>
      <w:r>
        <w:rPr>
          <w:rFonts w:cs="Arial Narrow" w:ascii="Arial Narrow" w:hAnsi="Arial Narrow"/>
          <w:i/>
          <w:iCs/>
          <w:color w:val="000000"/>
          <w:sz w:val="22"/>
          <w:szCs w:val="22"/>
        </w:rPr>
        <w:t>).</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 xml:space="preserve">Если в ходе разбирательства выяснится, что проступок содержит </w:t>
      </w:r>
      <w:r>
        <w:rPr>
          <w:rFonts w:cs="Times New Roman" w:ascii="Arial Narrow" w:hAnsi="Arial Narrow"/>
          <w:i/>
          <w:iCs/>
          <w:color w:val="000000"/>
          <w:sz w:val="22"/>
          <w:szCs w:val="22"/>
        </w:rPr>
        <w:t xml:space="preserve">признаки состава преступления, </w:t>
      </w:r>
      <w:r>
        <w:rPr>
          <w:rFonts w:cs="Times New Roman" w:ascii="Arial Narrow" w:hAnsi="Arial Narrow"/>
          <w:color w:val="000000"/>
          <w:sz w:val="22"/>
          <w:szCs w:val="22"/>
        </w:rPr>
        <w:t>то командир уведомляет об этом воен</w:t>
        <w:softHyphen/>
        <w:t>ного прокурора и, при необходимости, возбуждает уголовное дело и начинает дознание.</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Рассмотрев результаты разбирательства, командир (начальник) прини</w:t>
        <w:softHyphen/>
        <w:t>мает при наличии оснований решение о наложении взыскания. При этом должны соблюдаться закрепленные в дисциплинарном уставе правила (пункты 85 - 94 Дисциплинарного Устава), которые состоят в следующем:</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а) на военнослужащего могут налагаться только те дисциплинарные взы</w:t>
        <w:softHyphen/>
        <w:t>скания, которые определены в уставе и соответствуют воинскому званию военнослужащего и дисциплинарной власти командира (начальник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б)  при определении вины и меры дисциплинарного взыскания учиты</w:t>
        <w:softHyphen/>
        <w:t>ваются характер проступка, обстоятельства при которых он совершен, его последствия, прежнее поведение виновного, а также продолжительность его военной службы и степень знания порядка службы (ст. 87 Устава);</w:t>
      </w:r>
    </w:p>
    <w:p>
      <w:pPr>
        <w:pStyle w:val="Normal"/>
        <w:shd w:fill="FFFFFF" w:val="clear"/>
        <w:jc w:val="both"/>
        <w:rPr>
          <w:rFonts w:ascii="Arial Narrow" w:hAnsi="Arial Narrow" w:cs="Times New Roman"/>
          <w:sz w:val="22"/>
          <w:szCs w:val="22"/>
        </w:rPr>
      </w:pPr>
      <w:r>
        <w:rPr>
          <w:rFonts w:cs="Times New Roman" w:ascii="Arial Narrow" w:hAnsi="Arial Narrow"/>
          <w:color w:val="000000"/>
          <w:sz w:val="22"/>
          <w:szCs w:val="22"/>
        </w:rPr>
        <w:t>в)  запрещается за один и тот же проступок налагать несколько дис</w:t>
        <w:softHyphen/>
        <w:t>циплинарных взысканий или соединять одно дисциплинарное взыскание с другим, налагать взыскания на весь личный состав полразделения, вместо наказания непосредственных виновников, подвергать аресту без определения его срока (пункт 91 Дисциплинарного устава).</w:t>
      </w:r>
    </w:p>
    <w:p>
      <w:pPr>
        <w:pStyle w:val="Normal"/>
        <w:shd w:fill="FFFFFF" w:val="clear"/>
        <w:jc w:val="both"/>
        <w:rPr/>
      </w:pPr>
      <w:r>
        <w:rPr>
          <w:rFonts w:cs="Times New Roman" w:ascii="Arial Narrow" w:hAnsi="Arial Narrow"/>
          <w:i/>
          <w:iCs/>
          <w:color w:val="000000"/>
          <w:sz w:val="22"/>
          <w:szCs w:val="22"/>
        </w:rPr>
        <w:t xml:space="preserve">Исполнение дисциплинарных взысканий </w:t>
      </w:r>
      <w:r>
        <w:rPr>
          <w:rFonts w:cs="Times New Roman" w:ascii="Arial Narrow" w:hAnsi="Arial Narrow"/>
          <w:color w:val="000000"/>
          <w:sz w:val="22"/>
          <w:szCs w:val="22"/>
        </w:rPr>
        <w:t>заключается в реализации решения правомочного начальника о применении к военнослужащему избранной меры дисциплинарного воздействия. Порядок объявления и приведения  в   исполнение дисциплинарных  взысканий  определятся пунктами 94 - 105 Дисциплинарного устава. Все дисциплинарные взы</w:t>
        <w:softHyphen/>
        <w:t>скания должны приводиться в исполнение, как правило, немедленно. В необходимых случаях допускается реализация взысканий и в более дли</w:t>
        <w:softHyphen/>
        <w:t>тельные сроки, но не позднее месяца со дня их наложения. Военнослу</w:t>
        <w:softHyphen/>
        <w:t xml:space="preserve">жащий, считающий себя невиновным, имеет право в течение 10 суток с момента наложения взыскания </w:t>
      </w:r>
      <w:r>
        <w:rPr>
          <w:rFonts w:cs="Times New Roman" w:ascii="Arial Narrow" w:hAnsi="Arial Narrow"/>
          <w:i/>
          <w:iCs/>
          <w:color w:val="000000"/>
          <w:sz w:val="22"/>
          <w:szCs w:val="22"/>
        </w:rPr>
        <w:t xml:space="preserve">подать жалобу. </w:t>
      </w:r>
      <w:r>
        <w:rPr>
          <w:rFonts w:cs="Times New Roman" w:ascii="Arial Narrow" w:hAnsi="Arial Narrow"/>
          <w:color w:val="000000"/>
          <w:sz w:val="22"/>
          <w:szCs w:val="22"/>
        </w:rPr>
        <w:t>Подача жалобы не при</w:t>
        <w:softHyphen/>
        <w:t>останавливает исполнения наложенного взыскания, пока не последует приказ старшего командира (начальника) о его отмене. По истечении ме</w:t>
        <w:softHyphen/>
        <w:t>сячного срока взыскание в исполнение не приводится, но запись о нем в служебной карточке сохраняется.</w:t>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Narrow" w:ascii="Arial Narrow" w:hAnsi="Arial Narrow"/>
        <w:sz w:val="22"/>
        <w:szCs w:val="22"/>
      </w:rPr>
      <w:t xml:space="preserve">стр. </w:t>
    </w:r>
    <w:r>
      <w:rPr>
        <w:rFonts w:cs="Arial Narrow" w:ascii="Arial Narrow" w:hAnsi="Arial Narrow"/>
        <w:sz w:val="22"/>
        <w:szCs w:val="22"/>
        <w:lang w:val="en-US" w:eastAsia="en-US"/>
      </w:rPr>
      <w:t>1</w:t>
    </w:r>
    <w:r>
      <w:rPr>
        <w:rFonts w:cs="Arial Narrow" w:ascii="Arial Narrow" w:hAnsi="Arial Narrow"/>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6"/>
        <w:szCs w:val="16"/>
      </w:rPr>
    </w:pPr>
    <w:r>
      <w:rPr>
        <w:rFonts w:cs="Arial Narrow" w:ascii="Arial Narrow" w:hAnsi="Arial Narrow"/>
        <w:sz w:val="16"/>
        <w:szCs w:val="16"/>
      </w:rPr>
      <w:t>Учебник «Военное право» Мигачев Ю.И., Тихомиров С.В. 2003г. Отсканировал Воткин В.А.</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22:00Z</dcterms:created>
  <dc:creator>LSG</dc:creator>
  <dc:description/>
  <cp:keywords/>
  <dc:language>en-US</dc:language>
  <cp:lastModifiedBy>Mage</cp:lastModifiedBy>
  <dcterms:modified xsi:type="dcterms:W3CDTF">2011-10-21T10:22:00Z</dcterms:modified>
  <cp:revision>2</cp:revision>
  <dc:subject/>
  <dc:title>1</dc:title>
</cp:coreProperties>
</file>