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атегия управления долгом города Москв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гей Пахомов, председатель Комитета государственных заимствований г. Москв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я посвящена истории формирования заемной системы г. Москвы, периодизации этапов ее становления, бюджетной политике и основным результатам осуществления политики в области государственного долга Москвы, анализу долговой нагрузки и безопасного уровня долга, принципам формирования рынка долговых инструментов города и его роли на рынке внутренних облигаций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сновным элементам стратегии управления долгом Москвы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формирование и развитие заемной систем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работка и реализация стратегии заимствований в соответствии с приоритетами бюджетной полити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еспечение безопасного уровня долг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витие рынка долговых инструментов гор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емная система гор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ве для осуществления государственных заимствований, их обслуживания и погашения в 1996 г. был создан специальный орган исполнительной власти - Комитет государственных заимствований г. Москвы (до 10 апреля 2003 г. -Комитет муниципальных займов и развития фондового рынка Правительства Москв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7 г. началось формирование заемной системы города. В настоящее время ядром этой системы являются Комитет государственных заимствований (далее - Комитет) и специализированное государственное унитарное предприятие «Финансовое агентство города Москвы» (далее - СГУП «Мосфинагентство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мента своего становления и до настоящего времени заемная система города прошла несколько этап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I (до 1997 г.) - разрозненные и нескоординированные заимствования, осуществляемые множеством органов московской городской администр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II (1997 г.) - создание Комитета -органа, ответственного за заимствования гор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III (1999 г.) - реформирование системы, включающее создание профессионального агентства по управлению долгом - СГУП «Мосфинагентств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 этап был обусловлен необходимостью централизации управления и учета долга; профессионализации управления долгом; оперативной деятельности на фондовом рынке и ее соответствия «правилам»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формирование системы управления долгом города обеспечил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онцентрацию заемных функций в Комитете государственных заимствова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здание специализированного предприятия - СГУП «Мосфинагентство», функционирующего как профессиональный аппарат Комите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ередачу функций по организации займов и решению оперативных задач управления долгом СГУП «Мосфинагентств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омочия и функции СГУП «Мосфинагентство» заключаются в следующ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ие в планировании городской программы заимств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.1. Разработка проектов Программы заимствований, бюджетных показателей, относящихся к долгу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.2. Подготовка рекомендаций по стратегии управления долгом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.3. Проектирование условий и параметров зай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азмещение внутренних и внешних займов и управление дол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1. Принятие и осуществление тактических решений по управлению дол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2. Проведение всех операций, связанных с размещением зай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3. Развитие инфраструктуры рынка облигаций городского облигационного (внутреннего) займа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результаты осуществления политики в области государственного долга Москвы в период 2000-2002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формирование системы управления долгом позволило в полной мере использовать способность города к мобилизации ресурсов для преодоления последствий финансового кризиса 1998-1999 гг. Такими последствиями бы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ысокий уровень долговой нагрузки на бюджет. Отношение ежегодных платежей на погашение и обслуживание долга к доходам бюджета составляло в совокупности в 2000 г. более 28%, к 2003 г. оно снизилось до 8,5%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еудовлетворительная структура долга. Доминирующим элементом прямого долга были кредиты банков и бюджетные ссуды, составлявшие в совокупности 63% от его объема. К началу 2003 г. доля кредитов и бюджетных ссуд в объеме обязательств была снижена до 27%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алютные риски. Отношение суммы внешнего долга к доходам бюджета за рассматриваемый период снизилось более чем в 3 раза - с 44 до 14%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изкая ликвидность рынка облигаций Москвы. В первую очередь эта проблема была связана практически с полным уходом города с рынка облигаций. Доля указанного инструмента в объеме долга Москвы на начало 2000 г. составляла 3%. К началу 2003 г. объем облигационных займов значительно увеличился - с 1,9 млрд до 14,4 млрд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числу ключевых операций, направленных на снижение долговой нагрузки и улучшение структуры долга, проведенных в 2000-2001 гг., следует отнести погашение внешних кредитов и облигационных займов на сумму более 1,2 млрд долл. и привлечение двух еврозаймов на сумму</w:t>
      </w:r>
    </w:p>
    <w:p>
      <w:pPr>
        <w:pStyle w:val="Normal"/>
        <w:spacing w:before="120" w:after="0"/>
        <w:ind w:firstLine="567"/>
        <w:jc w:val="both"/>
        <w:rPr/>
      </w:pPr>
      <w:r>
        <w:rPr/>
        <w:t>350 млн и 400 млн евро с погашением в 2004 и 2006 гг. соответственно. При этом заем в 350 млн евро стал первым еврозаймом российского эмитента после кризиса 199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2003 г. завершилось формирование ликвидного рынка внутренних облигаций Москвы. При этом Москва заняла лидирующие позиции на рынке субфедеральных и корпоративных облиг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в целях оптимизации структуры внутреннего долга в 2001 г. было осуществлено погашение всех банковских рублевых кредитов (всего на сумму более 12 млрд руб.) через их замещение внутренними облига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ом стало сокращение долга и резкое снижение долговой нагрузки на бюджет города. Так, при уменьшении суммы долга Москвы за период с 2000 по 2002 г. на 13% текущая нагрузка на бюджет, определяемая отношением ежегодно погашаемого долга к доходам бюджета соответствующего года, сократилась более чем в 3 раза - с 23,4 до 5,4%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долговых проблем, возникших в связи с кризисом 1998 г., и существенное снижение долговой нагрузки позволило переориентировать политику в области управления долгом с задач его структурной оптимизации, рефинансирования и сокращения на активное использование потенциала финансовых рынков для финансирования инвестиционных программ гор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ая политика и потребность в заимствованиях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, входящая в число крупнейших мегаполисов в мире, для сохранения необходимой динамики развития городской инфраструктуры и приведения ее в соответствие с растущими потребностями города имеет объективную необходимость в значительных капиталовложениях, обеспечение которых -одна из важнейших задач бюджетной пол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изменение налогового законодательства и перераспределение значительной части налоговых поступлений в пользу федерального бюджета обусловили снижение темпов роста доходов бюджета города. В этих условиях потребность в сохранении стабильного уровня государственных инвестиций в развитие городской инфраструктуры определила в качестве одного из приоритетов бюджетной политики на период до 2006 г. необходимость ежегодного привлечения заемных ресурсов в объеме 20-25 млрд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«стечении указанного периода прогнозируется восстановление и ускорение роста реальных доходов бюджета. Это обусловлено как ожидаемым позитивным воздействием на экономику города результатов городских государственных инвестиций и налоговых реформ, направленных на снижение налоговой нагрузки, так и собственно завершением налоговой реформы и стабилизацией ставок распределения налогов между бюджетами разных уровней. Соответственно, прогнозируемое ускорение роста бюджетных доходов будет использовано на сокращение заимствований, а в случае целесообразности и при необходимости - и на снижение долга и дальнейшее улучшение его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ложившаяся динамика бюджетных доходов и приоритеты бюджетной политики, к числу которых относится необходимость сохранения стабильного уровня финансирования капитальных расходов бюджета, определяют на среднесрочную перспективу (2004-2006 гг.) потребность привлечения на эти цели заимствований в объеме порядка 20 млрд руб. ежегодно. При этом не исключено, что в зависимости от экономической конъюнктуры и изменений в налоговом законодательстве и бюджетных отношениях в 2004-2006 гг. эта сумма может колебаться в пределах от 10 млрд до 30 млрд руб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вая нагрузка и безопасный уровень дол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юджетный кодекс определяет следующие предельные параметры долга и дефицита бюджета субъекта Российской Федер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ъем государственного долга не должен превышать собственных доходов бюджета рассматриваемого финансового г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едельный объем расходов бюджета на обслуживание государственного долга не должен превышать 15% расходов бюджета рассматриваемого финансового г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едельный размер дефицита бюджета не должен превышать 15% собственных доходов бюджета рассматриваемого финансово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ные правовые нормы не учитывают двух важнейших факторов, принципиальных для определения безопасного уровня долга: 1) наличие в бюджете обязательных (неотложных) расходов и 2) распределение платежей, связанных с обслуживанием и погашением государственного долга во времени. В связи с этим формирование долга Москвы осуществляется с учетом дополнительных критериев, определенных «Концепцией управления государственным долгом города Москвы и использования заемных средств в городском бюджете» (Постановление Правительства Москвы от 6 мая 2003 г. №318-ПП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указанной Концепцией основой бюджетной политики в области управления государственным долгом Москвы является механизм защиты части расходов бюджета, необходимых для бесперебойного функционирования городской инфраструктуры и выполнения социальных программ, от рисков, связанных с погашением долга. Ключевым условием защищенности указанных расходов от указанных рисков является соблюдение соотношения между размером ежегодных выплат в счет погашения долга и разностью между доходами и текущими расходами бюджета. Соответствующая разность, которая концепцией определена как «капитальный ресурс», должна превышать размер ежегодно погашаемого долга в течение прогнозируем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в качестве базовых показателей, определяющих ограничения в проведении городской заемной политики, используются как нормы, установленные Бюджетным кодексом Российской Федерации и Законом г. Москвы «О государственном долге города Москвы», так и отношение ежегодно погашаемого долга к величине капитального ресурса бюджета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при оценке долговой нагрузки в качестве вспомогательного условия безопасного уровня долга используется такой простой и широко распространенный показатель, как отношение ежегодно погашаемого долга к доходам бюджета. Согласно известной практике применения этого критерия, указанный показатель свидетельствует о критическом уровне долговой нагрузки, если его значение превышает 1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имость перечисленных критериев оценивалась для случая привлечения заимствований на финансирование ежегодного дефицита бюджета в объеме 20-30 млрд руб. в период 2004-2006 г., определенного приоритетами бюджетной политики. Получено, что такие заимствования не скажутся существенным образом на уровне долговой нагрузки в указанные годы. Расчеты показывают, что сумма ежегодно погашаемого долга в 2004-2006 гг. составит менее 10% доходов бюджета и 35% капитального ресурса бюджета Москвы. Сумма долга не превысит 33% доходов бюдж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рост объема долга в рассмотренный период может оказать негативное воздействие на исполнение бюджета последующих лет. Это требует оценки степени и условий безопасности долга для бюджета последующих лет. Проведение такого расчета показало, чю соблюдение критериев безопасного уровня долговой нагрузки будет обеспечено при срочности заимствований не менее 3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критический срок, иначе заимствования в рассмотренном объеме станут невозможны по причине несоблюдения предельных показателей критериев безопасного уровня долга и определяемых ими рисков, связанных с погашением долга после 200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формирование временного профиля долга, соответствующего указанным выше предельным показателям долговой нагрузки (15 и 100%), нецелесообразно, поскольку в такой ситуации система исполнения бюджета будет чувствительна к воздействию неблагоприятной экономической конъюнктуры. Поэтому в качестве ориентира для формирования безопасного уровня долга для указанных отношений были определены значения 10 и 50% соответственно. Достижение этих значений будет обеспечено при срочности заимствований 5-7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ключевым элементом политики управления долгом на период 2004-2006 гг. стала организация заимствований срочностью до 7-10 лет, обеспечивающая равномерный профиль погашения долга на горизонте до 2011 г. Соблюдение такой стратегии заимствований, объем которых определяется приоритетами бюджетной политики, обеспечивает городу безопасный уровень долговой нагруз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рынка долговых инструментов гор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уществление заимствований на внутреннем рынке срочностью до 7—10 лет в настоящих условиях невозможно без должного развития рынка облигаций города. Результаты, достигнутые в этом направлении, определяются, в частности, следующими объемными показателями: на середину ноября 2004 г. в обращении находилось 16 выпусков облигаций Москвы общей номинальной стоимостью более 60 млрд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инструментам развития рынка облигаций города относится институт уполномоченных андеррайтеров и маркет-мейкеров. Принципиальным отличием работы андеррайтеров на рынке облигаций Москвы от деятельности андеррайтеров по выпускам других эмитентов является обязательство регулярного участия в аукционах, проводимых Комитетом. Кроме этого, в обязанности андеррайтеров входят и функции маркет-мейкеров: дальнейшее поддержание вторичного рынка, выставление двусторонних котировок и совершение сделок. В конце 2002 г. в число андеррайтеров входило 16 участников, к концу октября 2004 г. их стало 23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ую роль в развитии рынка облигаций играет политика раскрытия информации об эмитенте, проведение PR и рекламных мероприятий по популяризации ОГО(В)3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ым фактором формирования спроса на облигации города является объем эмиссии. Практика подтвердила, что увеличение объема выпуска определяет большую ликвидность и, соответственно, рост спроса и возможностей для снижения стоимости. Но одновременно рост объемов эмиссии ведет к неравномерной нагрузке на бюджет внутри года в связи с большими выплатами на погашения долга. Эта проблема актуальна и будет решаться через гибкую систему планирования облигационных займов, учитывающую требования рынка и потребности города. К числу элементов такой системы можно отнести анализ спроса на так называемые амортизируемые облигации, имеющие распределенный во времени график погашения номинала долга, и тщательное планирование параметров срочности зай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ость проводимых мероприятий обеспечила повышение привлекательности и ликвидности выпусков ОГО(В)3 Москвы, что позволило уже в январе 2004 г. разместить 7-летний заем, а в начале октября Москва разместила выпуск сроком погашения 1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формированный рынок внутренних облигаций города наряду с государственными облигациями Российской Федерации стал ключевым сегментом рынка внутренних облигаций страны. Показателем роли рынка облигаций Москвы является сопоставление его оборотов с оборотами облигаций Российской Федерации. Например, в сентябре 2004 г. месячный оборот рынка облигаций Москвы составил 25,5 млрд руб., облигаций федерального займа РФ - 18,0 млрд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квидность рынка облигаций Москвы поддерживается их активным использованием в качестве инструмента поддержания банковской ликвидности. Так, еженедельный оборот межбанковских операций РЕПО с облигациями Москвы, осуществляемых в рамках только биржевой торговой системы ММВБ, в последнее время превышает 2 млрд руб., достигая в отдельные периоды 4-5 млрд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лючение Центральным банком РФ облигаций Москвы в ломбардный список бумаг означает, что ЦБ РФ будет использовать этот инструмент для кредитования банковской системы путем проведения операций РЕП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катором признания качества и надежности рублевых облигаций города является уровень их доходности - кривая доходности облигаций города (YTM) расположена ниже доходности любого эмитента РФ. В частности, рублевые облигации Внешторгбанка, имеющего по шкале Moody's одинаковый с Москвой рейтинг, торгуются с доходностью, превышающей доходность облигаций Москвы на 10-20 б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т рассмотренных выше показателей отражает ситуацию формирования на рынке инструментов с фиксированной доходностью, обращающихся на территории РФ, самостоятельного крупного сегмента - рынка 0Г0(В)3 Москвы, ставшего на текущий момент benchmark для большинства выпусков субфедеральных и корпоративных эмит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ущая ликвидность и емкость рынка облигаций Москвы обеспечивают городу оперативный и широкий доступ к заемным ресурсам на внутреннем рынке, одновременно резко снижая их сто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ом сформированного профиля долга Москвы с горизонтом срочности 10 лет стало снижение долговой нагрузки на бюджет города. По нашей оценке, объем средств, которые будут направляться ежегодно на погашение долга, в любой год будущего периода указанного 10-летнего горизонта, составит не более 8,5% от доходов бюдже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 «Рынок ценных бумаг» № 16, 2005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5:00Z</dcterms:created>
  <dc:creator>User</dc:creator>
  <dc:description/>
  <cp:keywords/>
  <dc:language>en-US</dc:language>
  <cp:lastModifiedBy>Mage</cp:lastModifiedBy>
  <dcterms:modified xsi:type="dcterms:W3CDTF">2011-10-12T05:55:00Z</dcterms:modified>
  <cp:revision>2</cp:revision>
  <dc:subject/>
  <dc:title>Стратегия управления долгом города Москвы</dc:title>
</cp:coreProperties>
</file>