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ховная культура древней Руси в поисках святост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Скворцова А. 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ведают потомки православ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мли родной минувшую судьбу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С. Пушк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яя русская литература - это прежде всего семь веков в нашей культуре... Русской архитектуры хватило бы на десять наций - такая она разнообразная... Это чудо какое-то! И как же не приобщить молодежь к этому чуду, формирующему национальное самосознание и патриотизм?! Но если исключить из программы преподавание древнерусской культуры, то у молодого человека создается впечатление, что Россия целиком зависела от Запада и, лишь когда пришел Петр, наступили времена свободного общения с Европой, откуда пришла культура... Д. С. Лихач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ть ли нам русскими, или превращение в безликий этнический материал - наше неизбежное будущее? На Третьих Димитриевских Общеобразовательных Чтениях, проходивших в сентябре 1998 г. в городе Ростове-на-Дону и ставших уже традиционными для Ростовской епархии и ИПК и ПРО, этой острой проблемы коснулся почти каждый из выступавших. Решить ее, по общему мнению, образованию удастся лишь в той мере, в какой оно сумеет укоренить души-"бесприданницы" нынешних детей в почве традицион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ологическая неустойчивость, нигилизм, отсутствие нравственных и эстетических идеалов, национальное безразличие, назойливая пропаганда гедонизма средствами массовой информации в качестве безальтернативной этической системы - все это среда, благоприятная для "процветания" инфантилизма, аморализма и пошлости. Что можно противопоставить этому "грязевому селю", вытравляющему все человеческое в человек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адемик Д.С. Лихачев утверждал, что "для жизни человека не менее чем биологическая, важна иная среда, созданная культурой его предков", она необходима человеку для "духовной оседлости", для его самодисциплины и социа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диакона Андрея Кураева, “растущий человек должен и имеет право знать духовную историю и духовную карту страны, в которой он живет”. Кроме того, проникновение в сущность национальной культуры помогает разрешить одну из главных психологических проблем современности - невозможность самоидентификации, следствием которой является болезнь времени – немотивированная агрес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 этико-эстетического идеала и нравственных вершин жизненно необходим молодым людям, ибо "как постигнут они сокровенность свою человеческую, если нет у них пути возвыситься в мыслях"? (Ч. Айтматов). Приобщение к русской национальной традиции может способствовать формированию особого внутриличностного уклада с четкими нравственными ориентирами, которые и будут регулятором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арод, создающий высокий национальный идеал, - утверждал Д.С. Лихачев, - создает и гениев, приближающихся к этому идеалу. А мерить культуру, ее высоту мы должны по ее высочайшим достижениям, ибо только вершины гор возвышаются над веками, создают горный хребет культур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“горным хребтом” является духовная культура. Понятие “духовность” в этике связывают с внутренней чистотой, свободой от мелочных страстей себялюбивого э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Зримые формы культуры, как известно, растут из незримого опыта духа. В основе русской культуры, да и государственности лежит православие. Нужно заметить, что вся русская культура по отношению к этическим ценностям православия находится в трех позициях: либо утверждает, либо отрицает, либо ищет. Ф.М. Достоевский настаивал: “Мы в такой степени русские, в какой степени мы православные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знании русского человека красота неразрывно связана с правдой. От православия Россия приняла бесценный дар - этико-эстетический идеал, к которому она стремится всю свою нелегкую историю, то, сбиваясь с праведного пути, то, возвращаясь на него. Идеал этот – свят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человек не встретит нравственное, он не поймет, в чем безнравственное. Это аксиома православной этики. Если растущему человеку не помочь встретиться с эстетическим идеалом своего Отечества, он может во всю жизнь так и не научиться отличать прекрасное от уродливого, добро от з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ое отличие программы "Духовная культура Древней Руси в поисках святости" означено уже в самом названии: это не просто экскурс в историю древнерусской культуры и знакомство с высокохудожественными произведениями великих мастеров, это открытие нравственного идеала, завещанного нам предками. Идеал этот "светит" и в древнерусской храмовой архитектуре, и в иконе, и в литературе, да и во всей истории Святой 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позволяет ученику приобщиться к поиску, найти этот идеал еще раз, но каждому лично. Значимость этого поиска для личностного развития и формирования мировоззрения трудно переоценить, тем более в наше время идейного бездорожья и "размытых" нравственных ориенти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ая программа может быть использована параллельно с действующими программами по МХК или же предварять их. Автору видится целесообразным изучение данного курса по двум причинам: во-первых, это возможность систематизировать частичные, разрозненные сведения о древнерусской культуре, предложенные в учебных программах по истории и литературе, во-вторых, это возможность заложить основу для изучения истории, литературы и культуры золотого и серебряного веков, когда художественное и нравственное, соединившись, поднялись на недосягаемую для западноевропейской, да и мировой культуры высоту. По мнению автора, осознать полноту этико-эстетических истин золотого и серебряного веков невозможно без глубокого и вдумчивого изучения православной семивековой культуры Древней 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цель программы состоит в том, чтобы ввести растущего человека в традиционно-православную культурную среду, помочь ему ощутить себя преемником великой русской культуры, осмыслить собственную национальную принадлежность, обнаружить в себе высокие этические и эстетические идеалы, заложенные благодаря этой национальной принадлежности, осознать свой сыновний долг перед Отеч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и курс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ознакомить ученика с уникальностью древнерусской художественной культуры, показать ее высокий нравственный потенциал, чистоту стремления к идеалу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познакомить с видами и жанрами искусств в Древней Руси, их развитием, трансформацией их в современном искусстве; 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научить понимать символический язык древнерусской архитектуры, иконописи, литерату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познакомить с лучшими образцами древнерусского искусства, с их гениальными творц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показать своеобразие и многообразие форм духовной и материальной культуры Древней Руси, научить видеть общее и неповторимое в различных художественных школах древнерусского искус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воспитывать (прививать) здоровый эстетический вкус как противоядие от влияния извращенных форм современной вненациональн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задачи определяют структуру и содержание программы, которая ориентирована на работу с материалами, выявляющими этико-эстетические вершины национального сознания, воплощенные в формах рукотворного и нерукотворного твор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но говоря, это идеи "человек-икона", "мир-храм", "бытие-Логос". Именно они в их многоплановой взаимосвязи организуют единство картины мира, представленной в национальной культуре, и выявляют место человека в 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инци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научность, доступность, наглядн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связь обучения с жизнью, обусловленная позицией "древнерусская культура не музейный экспонат, но живые корни современной русской культуры";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интегративность (нерасторжимость внутренних связей между видами искусств, обусловленная эстетическим идеалом эпох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) вариативность как возможность выбора материала для изучения, возможность расширения или, напротив, сужения 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програм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состоит из 4-х разделов, соответствующих по времени 4-м четвертям учебного года. Последовательность разделов логически обусловл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I раздел "Образ Святой Руси в истории и культуре" вводит учеников в мир духовной истории нашего отечества, знакомит с трагической судьбой храмов, монастырей, православия вообще в годы советской власти, помогает увидеть образ Святой православной Руси, запечатленный в искусстве XIX и XX вв. Этот раздел способствует активизации внимания и интереса к предмету изучения, рождает множество проблемных вопросов, в которых содержится запрос на информацию, например: почему православие подверглось таким гонениям? что в православной (духовной) культуре было особенно ненавистно гонителям, почему с таким ожесточением уничтожались храмы и иконы? что хотели уничтожить вместе с культурным наследием Святой Руси? сумели ли уничтожить "это" (этико-эстетический идеал святости)? каков этот идеал?</w:t>
      </w:r>
    </w:p>
    <w:p>
      <w:pPr>
        <w:pStyle w:val="Normal"/>
        <w:spacing w:before="120" w:after="0"/>
        <w:ind w:firstLine="567"/>
        <w:jc w:val="both"/>
        <w:rPr/>
      </w:pPr>
      <w:r>
        <w:rPr/>
        <w:t>II раздел "Образ святой Руси в ее храме" открывает поиск идеала, знакомит с храмовой идеей древнерусского искусства и способами ее воплощения, являет идеальный образ мира, в грядущее устройство которого верили наши предки, приоткрывает завесу над сакральным смыслом храма как духовной природы человека. Эта тема получит дальнейшую разработку в III разделе "Древнерусский образ святости в иконе". Поиск эстетического идеала переносится в область иконописи ("умозрение в красках"), искусства, являющего духовную (высшую) природу человека, достойную бессмертия. Постичь идеал человека будущего, явленный в иконе, помогает философское обоснование обратной перспективы, приводящее к открытию, что вся православная этика - мир обратной (неэгоцентрической) перспекти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IV раздел "Образ святости в древнерусской литературе" помогает ясно (словесно) определить то, что прежде, лишь интуитивно угадывалось - национальный этико-эстетический идеал, воплощенный в образах русских святых и в идее собор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раздел завершается творческой работой, сочинением-размышлением на тему "Зачем мне нужно знать культуру Древней Руси?", последний - конференцией "Эстетический идеал древнерусской культуры и современность", что позволяет постепенно увеличивать долю самостоятельности детей в освоении учебного материала и преобразовать процесс познания культуры в процессе самопознания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же цель определяет последовательность практических заданий внутри каждого раздела. Например, последовательность практических заданий в разделе "Образ Святой Руси в ее храме" выглядит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зрительный диктант на умение различать различные по архитектурным особенностям храм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равнительная характеристика двух архитектурных школ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равнение разновременных архитектурных тенденций по степени эстетической цен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творческий практикум (защита собственного проекта русского храма ХХ1в.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м задании ученик закрепляет полученные знания, умения и навыки, получает возможность выразить свой эстетический идеал в художественной форме. Обучаясь по данной программе, дети могут узн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 чем уникальность древнерусской культу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сновные этапы развития древнерусской культу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виды и жанры древнерусского искусства, выдающиеся памятники и произвед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роль и место древнерусской культуры в сложении национальной художественной культу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каков этико-эстетический идеал духовной культуры Древней Рус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чить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понимать язык древнерусских художественных символ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различать произведения искусства различных школ, эпох, стил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соотносить идеи и образы произведений с различными жизненными ситуация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• </w:t>
      </w:r>
      <w:r>
        <w:rPr/>
        <w:t>отличать подлинное произведение искусства от безвкусной подделки. Но самое главное, курс "Духовная культура Древней Руси в поисках святости" помогает растущему человеку обрести точку опоры и выстроить собственную систему ценностных координа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ДЕЛ 1. Образ Святой Руси в истории и 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мали: нищие мы, нету у нас ничег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как стали одно за другим теря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что сделался каждый д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нальным днем, -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и песни слаг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великой щедрости Божье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о нашем бывшем богатств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Ахмат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да мы летим? Над чем повис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с нами будет?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о готовиться к нежданному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Бел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обл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Русская история и становление национальн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усская культура и формирование эстетического иде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Культурное наследство и "наследник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Зависимость человека от культурной сре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овое жизнепонимание в древнерусской 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Взаимосвязь прошлого, настоящего и будущего в русской культуре и ис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1. Введение. Исцеляющая сила красоты в древнерусском искус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логический принцип жизни - порабощение духа, отречение от всего человеческого в культуре. Сохранение самого смысла человеческой жизни перед надвигающимся хаосом. Душевная борьба неизмеримо труднее физической. Человек не может оставаться только человеком: он должен либо подняться над собой, либо упасть в бездну. Человечество на перепутье: чем надлежит быть Вселенной - зверищем или храмом? Что победит - культурный зоологизм или "сердце милующее", которое горит любовью ко всей твари? Соловьевский идеал "теургического искусства". "Красота спасет мир". Исцеляющая сила красоты в православном русском искусстве. Триединство Истина-Добро-Красота, воплощенное в русском православном искусстве. Новое жизнепонимание (сверхбиологический смысл жизни) в русской иконе, архитектуре и литературе. Устремленность к духовному идеалу - наше богат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Ф.Тютчев. Наш век. Е.Трубецкой. Умозрение в крас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йд-фильм Памятники художественной культуры (к 100-летию принятия христианства на Рус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окольные звоны Троице-Сергиевой Лав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. Святая Русь в прошлом, настоящем и будущем. Духовный центр России - Троице-Сергиева Лав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Русь вечно прислушивается к поддонным колоколам Китежа". И.Иль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кральный смысл легенды о Китеже. "Святая Русь покрыта Русью грешной". Страшные следы уходящей «эпохи" на теле страны и в ее душе. Разрушенные и оскверненные храмы. Поэзия названий храмов, ушедших от нас: "Храм Взыскания Погибших", "Спас на Бору", "Чудов монастырь", "Церковь Тихвинской Божией Матери на Бережках"... Страшная статистика (из 70 тыс. храмов уцелела только треть...) Троице-Сергиева Лавра. "Нравственный запас, завещанный нам великими строителями нашего нравственного порядка" (Ключевский), исчерпан ли до дна? Сергий Радонежский. Духовный подвиг Сергия Радонежского и ратный Дмитрия Донского. "Ты победиш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Волошин. Китеж. Г. Кузьмин. Руины хр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ная учеба. 1991. Книга вторая. С.94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. Шмелев. Куликово п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Нестеров. Видение отроку Варфоломе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Г. Сотсков. Затопленная Никольская Церковь в Калязине (после заполнения Угличского водохранилищ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ргий Кузьмин. Храмы-призра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браженский собор в Кижах. Троице-Сергиева лавра (репродукци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тоснимки, слайды, видеофиль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мский-Корсаков Н. Сказание о невидимом граде Китеже (молитва Февро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3. Судьба народа; судьба личности, судьба храма. Восстановление храма-памятника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создание Храма Христа Спасителя в нынешней Москве – событие более важное, чем его строительство полтора века назад. Это подтверждение того, что дух православия жив в русском народе и что попытка превратить Россию в безликий вненациональный народ не удалась. История Храма: построен в честь победы России в войне с Наполеоном, строился 40 лет, в 1883 году был освящен, в 1925 г. захвачен обновленческой церковью, в 1931 разрушен, с 1994 года началось восстановление. «Храм, плоть которого созидается весьма споро и успешно, теперь должен обрести душу. А она - в молитве..." (Святейший Патриарх Алексий). Два проекта Храма. Витберг и Тон. Идеи патриотизма, общественного единения и утверждения самодержавия, воплощенные в Храме - символе России. Мемориал Отечественной войны 1812 года внутри храма. Памятник погибшим в первой мировой войне (стены храма снаружи были покрыты написанными от руки именами, датами гибели русских солдат и офицеров).Художественная ценность Храма. Росписи Сурикова, В. Васнецова, Семирадского, Маковского, Маркова, Басина, Бруни, Васильева, Верещагина и других художников. Невосполнимо утеряна вся живопись и скульптура. Трагический урок истории Храма. Является ли воссоздание Храма знамением духовного возрождения Росс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ошин М. Северо-восток. Молева Н. Храм. Наше наследие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продукции росписей Храма Христа Спас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окольные звоны Киево-Печерской Лав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4.Судьба Соловков – Судьба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монастыря. Зосима и Савватий, их роль в истории монасты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мученики российские. Соловки – первый советский концлагерь. Голгофа Соловецкая – образ-символ. “Храм – вся Русь, Святая, Неистребимая, Вечная! Здесь, на Соловецкой лесной Голгофе, - алтарь этого храма”. Обретение храма в душе. Оскверненные и возрождающиеся храмы – образы душ русских людей. Судьба Соловков не образ ли судьбы Росс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. Русаков. Соловки. Венок сон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Ильинская. Соловки. Документальная повесть о новомучени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ая учеба 1991, №2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М.Нестеров. Святая Русь. На Руси (Душа народа). Молч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. Левитан. Над вечным поко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ми Бог. Напев Соловецкого монастыря. Хор Санкт-Петербургских духовных шк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5. “Золотая чаша, в которую сливалось все лучшее духовное вино России...” Оптина пустынь и ее значение для русск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"Оптина - духовный фокус, от соприкосновения с которым возжигается дух..." (П. Флоренский). Завязь новой культуры. Духовная лечебница израненных душ. Вихрь иной жизни, питавший русскую культуру. История Оптиной. Оптинские старцы. В поисках "живой воды". И.В. Киреевский, Н.В. Гоголь, Ф.М. Достоевский, М.Н. Толстой, В.С. Соловьев в Оптиной пустыни. Трагическая судьба монастыря после ре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дим Борисов. Оптина пустынь. Наше наследие.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П. Корин. Русь уходящая. И. Левитан. Тихая оби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еславного чудесе. Напев Оптиной пустыни. Хор Санкт-Петербургских Духовных шко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6. Путь духовного возрастания: Дивеевская обитель и ее роль в Истори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"Зажегши свечу, не ставят ее под спудом, но выставляют на подсвечнике, и светит всем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фей, (5; 15)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ной мерой духовные высоты не меряются. Серафим Саровский - духовный светоч России. Путь духовного возрастания. "Спасись сам , и возле тебя спасутся тысячи". Дивеевская обитель, ее светлая и трагическая судьба, Свято-Троицкий и Безымянный соборы. Дивеевская тайна. Второе обретение мощей старца. "В нем явлены были сила и торжество Православия накануне великих для него испытаний". (С. Булгаков). Дивеево и трагическая участь царской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ховное измельчание нации - случайно или закономерно, запланировано? Великая Россия и Святая Русь как "внешний" и "внутренний" человек. Возрождается ли "внутренний"? Что за этим последу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 А. Ильинская. Второе обретение честных мощей Преподобного Серафима Саровского (лето 1991 г.) Литературная учеба. 1993. Книга тре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продукции икон Серафима Саровского, фотоснимки Троицкого и Безымянного собо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Нестеров. Пустынник. Ф. Грек. Макарий Египетский. Роспись церкви Спаса-Преображения в Новгороде. XIV в. (репродукци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7. Образы Святой Руси в русской живописи XIX и XX в.в. И. Левитан. М. Нестеров. В. Васнецов. П. Кор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живопись рубежа XIX и XX в.в. развивалась под знаком"тихой обители". "Тихая обитель", "Над вечным покоем" И.Левитана - поиск душевной гармонии, эстетического идеала, философское размышление о временном и вечном."Сложный, огромный культурный феномен православия взят Нестеровым в молитвенности своей". (В. Розанов) Нестеров "вынул из сердца русского человека молитву" и "облек ее в краски исторические". Мотивы отрешенности от мирских тревог в"Пустыннике". Образ человека, живущего внутренней жизнью в цикле картин на темы жития Сергия Радонежского. Синтез богоискательских идей в монументальных композициях "Святая Русь"(1905) и "Душа народа" (1916). Россия, "взыскующая духовного света" (Н. Дмитриева). Л. Толстой, Ф. Достоевский, В. Соловьев среди пилигримов. "Это - молящаяся Русь! И как она скомпанована! Ни одного повторения! Все пришли со своею молитвою..." (В.Розанов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и вечность в картинах Васнецова. "Отечествие". Былинныйэпос. "Богатыри". Идея триединства Силы, Добра и Правды, охраняющих Святую Ру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. Корин. "Русь уходящая" (Реквием). Ностальгия по этико-эстетическому идеалу Святой Руси. Русь, изображенная П. Кориным, была или ес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"Исчерпан ли до дна нравственный запас, завещанный нам великими строителями нашего нравственного порядка"? (В. Ключевск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витан И. Тихая обитель. Над вечным покоем. Нестеров М. Святая Русь. Душа народа. Пустынник. Под благовест. Васнецов В. Отечествие. Богатыри. Корин П. Русь уходящ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занов В. М.В. Нестеров (1907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овьев И. Православно-христианская философия в русском искусстве. (с выстав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озных картин В. Васнецо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дел II. Образ Святой Руси в ее хра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тни лет навстречу всем ветра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идем по ледяным пустыням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дойдем и в снежной вьюге сгин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ь найдем поруганный наш храм?  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Волош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угрюмый и упрямый зодч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ма, восстающего во мг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. Гумил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обл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Храм - знак" истори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Храм - символ вселенной и духовной природы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Храмовая архитектура - проповедь нового образа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Храм и эстетический идеал русск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Внешний облик храма и идея, воплощенная в 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Храм - духовный облик эпо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Храмовая идея и будущее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. Русский храм, - какой он? Храмовая идея древнерусского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ура - проповедь нового мирового порядка и лада, где прекращается кровавая борьба за существование и вся тварь с человечеством во главе собирается во х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древнерусского храма. Лепные украшения Дмитриевского собора во Владимире. Иконописные изображения на тему "Всякое дыхание да хвалит Господа" "Собор всей твари как грядущий мир вселенной, объемлющий и ангелов, и человеков, и всякое дыхание земное, - такова основная храмовая идея нашего древнего религиозного искусства". (Е. Трубецкой). Религиозно-эстетическая идея купола-луковицы в сравнении с византийским куполом и готическим шпилем. "Горение ко кресту", "искание креста", "восхождение ко кресту". Горячность чувства, молитвенное горение. Различные стороны одной и той же религиозной идеи во внутренней и наружной архитектуре древнерусских церквей. Храм - живое целое, а не внешнее единство. Храм как духовная природа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Е. Трубецкой. Умозрение в крас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йд-фильм "Русский православный хра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русская Всенощная для мужского хора без сопровождения. (По рукописям XVII века). На церковнославянском язы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. Символика внутрихрамового простра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ославная художественно-эстетическая культура была органично освоена Русью в короткий срок. В области архитектуры Русь сделала новый шаг (после Византии) в развитии художественно-эстетического мышления. Существенные отличия Киевской Софии от Софии Константинопольской (крестово-купольный и центрально-купольный типы храмов; символика куполов и пр.) Соборность - особенность русского православного духовно-эстетического сознания. Анонимность духовного творчества, его причина. Софийность (мудрость) храмового зодчества. София - символ государственного величия Руси. Храм и храмо¬вая действо - синтез искусств, формирующих народную систему духовных ценностей. Храм-ковчег. Место соприкосновения мира видимого с невидимым, "окно" в небесное царство. Символика храмового пространства. Пространственное движение и нарастание значимости в храме - с запада на восток, к алтарю, и снизу вверх. Ось духовного пространства: от мира земного к миру горнему. В соответствии с сакральной символикой - система роспис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"Всякий строитель храма несет к подножию креста то, что наполняет его душу" (Трубецкой). Причины, "угасившие огонь церковных глав" в ХУ1П-Х1Х в. Гибель великого религиозного искусства. Утрата вкуса, забвение храмовой идеи или духовное паде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В. Гоголь. Размышление о Божественной Литургии. Е. Трубецкой. Два мира в древнерусской икон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йд-фильм "Русский православный храм"; ч. II. София Константинопольская. София Киевская. София Новгород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Г. Львовский. Тропарь Святому Равноапостольному князю Владими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3,4."Белые церкви - осколки Руси..." Особенности храмовой архитектуры домонгольского пери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"Золотой век" культуры домонгольской Руси (XII -начало XI Ив.). Самобытная архитектура Владимиро-Суздальского княжества. Церковь Покрова на Нерли - поэма в камне. Скульптурная гармония архитектурного строения. Человек - мера пространственных соотношений при строительстве древнего храма русскими зодчими. Уменьшение объемов и упрощение конструкции владимирских храмов по сравнению с киевскими, идейно-философский смысл этих изменений. Архитектурные детали построек, декор как воплощение единой храмовой идеи. Черты владимиро-суздальского зодчества в более поздних постройках Московского Крем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XII в. - новый этап в развитии культуры. Субъективное начало в искус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еобразие храмовой архитектуры Новгорода по сравнению с владимирской. Храм - форпост, богатырская застава, воин, защитник, богатырь. Купол-шлем. Характерные черты новгородского храмового зодчества: простота, цельность, мощь, органичность, неровность кладки, скупость декора, ассиметричность окон, непропорциональность. Храмовая архитектура и ландшаф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йд-фильмы: Владимир. Боголюбове”. Суздаль. Музеи Московского Кремля. Успенский собор. Архангельский собор. Церковь Спаса-Нередицы близ Новгорода. Собор Георгия Юрьева монастыря. Церковь Параскевы Пятницы на Торгу. Собор Рождества Богородицы Антониева монастыря. Серия новгородских этюдов Кончало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А. Дмитриева. Краткая история искусств. М.К. Каргер. Новгород Вели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митрий Бортнянский. Двухорный концерт "Тебе Бога хвали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5. Послекуликовский период в храмовой архитектуре. Русское Возрож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коренные граждане Вечности-Белые церкви, святые крест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еромонах Ром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ослекуликовский " период московского зодчества. Сложение русской национальной культуры. Прославление Руси. Русское Возрождение. XV в. - век церковного строительства. Великое народное торжество, воплощенное в архитектуре храмов. Успенский и Благовещенский соборы Московского Крем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 и ее храмы - символ "Соборной Руси". Композиция кремлевского комплекса храмов как образ Небесного града на Земле. Торжество русской религиозной идеи. Троицкий собор Троице-Сергиева монастыря. Спасский собор Спасо-Андроникова монастыря в Москве. Храм - гимн силе, которая побеждает мировую рознь и претворяет хаос в косм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Е. Трубецкой. Россия в ее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. Успенский. Московские соборы XVI века и их роль в церковном искус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йд-фильмы: "Архангельский и Благовещенский соборы Московского Кремля". "Успенский собор Московского Кремля". Альбом репродукций "Храмы Рус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русская Всенощная XVII в. Славословие великое (знаменный расп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6. Разнообразие архитектурных образов храма в XVI и XVII в.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сякий строитель храма несет к подножию креста то, что наполняет его душу." </w:t>
      </w:r>
    </w:p>
    <w:p>
      <w:pPr>
        <w:pStyle w:val="Normal"/>
        <w:spacing w:before="120" w:after="0"/>
        <w:ind w:firstLine="567"/>
        <w:jc w:val="both"/>
        <w:rPr/>
      </w:pPr>
      <w:r>
        <w:rPr/>
        <w:t>Е. Трубец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Московской Руси в храмовой архитектуре. Выражение идеи величия в шатровых храмах XVI в. Церковь Вознесения в Коломенском - символическое и пророческое знаменование сложной личной и исторической судьбы будущего царя Ивана Грозного. Внутренний образ шатрового храма - выражение идеи стремления ввысь гордой души, предвосхищение будущих устремлений человека к познанию пространства, привату разума, что противоречит в корне идее соборности. Запрещение строительства шатровых храмов с середины XVII века. Разнообразие архитектурных образов храма в XVII веке. Функции колоколен, их общественно-философская знач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прославления победы Руси над завоевателями, реализованная в новом стиле храмов XVII в.: ликующие многоцветье, "дивное" узорочье; изразцовые узоры Московских и Ярославских церквей, полихромная керамика. Декоративность храмов, утрачивание религиозной идеи, секуляризация религиозного искусства. Утрата глубоких смыслов заменяется излишествами форм. "Нарышкинский" сти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ор Василия Блаженного (репродук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Покрова в Рубцове. Церковь Покрова в Медведкове; Зосимы и Савватия в Троице-Сергиевом монастыре. Церковь Вознесения в Коломенском. Московские церкви Рождества Богородицы в Путинках, Троицы в Никитниках. Ярославские церкви Ильи Пророка, Иоанна Златоуста в Коровниках. Церковь Покрова в Фи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рки русской культуры XVI в. под ред. А.В. Арцихов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. Успенский. На путях к един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Е. Трубецкой. Умозрение в крас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7. Храмовая архитектура ХVП-ХХ в.в.(обзо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не души гудит подводный Китеж-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ш неосуществимый сон! 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Волош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мовая архитектура ХУШ-ХХ в.в. Что общего имеют храмовые постройки нового времени с "умозрением в камне" древней Руси? Храм - духовный облик эпохи. Храм, ставший символом нашего времени. Несет ли он в себе объединяющую, общенародную идею? Какими будут храмы в будущем и будут ли? Храм как устроение мира и устроение души. Возможно ли возрождение русской религиозной православной идеи в архитектуре? Как понять мысль русского религиозного философа И. Ильина "Русь вечно прислушивается к поддонным колоколам Китежа"? Храм - памятник архитектуры или нечто больше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А. Дмитриева. Краткая история искусств. Д.С.Лихачев. Русское искусство от древности до авангар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.Т. Ермохонова. Мировая художественная куль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ор Смольного монастыря (Растрелли-Стасов). Храм Христа Спасителя. Церковь Вознесения (Спаса на крови). Собор Петра и Павла (Д. Трезини). Казанский собор (Воронихин). Исакиевский собор (О. Монферра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вел Чесноков. Блажен муж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ДЕЛ III. Древнерусский образ святости, воплощенный в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ет - к свободе бесконеч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-под рабства сует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исканье правды веч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уховной красоты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Май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к Ее из огненной стих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в земные краски воплоще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М Волош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обл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зображение грядущего человечества в древнерусской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лекущая и отталкивающая сила и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Мистическое слияние скорби и радости в древнерусской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нутреннее движение при внешней статичности и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Судьба Святой Руси и судьба и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1.Икона - больше, чем искусство. Тайная мудрость русской и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она являет мир, иначе увиденный и инаково устроенный. Икона являет человеку, - каким он может быть, сколь светосно может быть его бытие. Мир, который изображает икона, - мир, где зло не нарушает задуманную Творцом структуру Вселенной. В этом мире ничто не заслонят собой Свет - и потому это мир без т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териологическое значение иконы: свидетельство о будущем преображении мира, мистическая встреча, тайна, которая познается в духовном созерцании, указание на высшую красоту, которая присутствует в символах, как гимн в нотных знаках. Икона - книга, написанная не буквами, а красками. Икона не иллюстрация библии, а духовное откровение. Тайна сочетания высшей скорби и высшей радости в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а и ее отличие от карт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ина воздействует на эмоциональную сферу, икона - на ум и интуицию. Картина отражает настроение, икона - состояние личности. Картина - подобие реальности, икона - символ реальности. Вершина в истории иконописи - XV в., упадок связан с влиянием сентиментальной и напыщенной западной живописи, под влиянием которой икона становится наполовину живописной, манерной и театральной, не отвечающей ни эстетическому вкусу, ни религиозному чув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Е. Трубецкой. Умозрение в красках. П. Флоренский. Обратная перспекти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Кураев. Икона и ино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офан Грек. Макарий Египетский. Роспись церкви Спаса-Преображения в Новгороде. ХIVв. П. Рубенс. Вак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йд-фильм "Древнерусская иконопись из собрания Владимире- Суздальского музея-заповедник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. Что изображает иконописец? Необозрим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иконописца - зримо явить внутренний мир святого ("освященного", просвещенного Светом Высшей Мудрости), его невидимую душу, в которую "неприметным образом пришло Царство Божие". Особая роль глаз. Непропорционально увеличенные глаза на иконе - свидетельство победы духа над плотью. Глаза - окно в нравственный м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опорциональность тела не связана с незнанием анатомии. "Непризнание власти перспективы ради религиозной объективности." (П. Флоренский) Бесплотность тела соответствует сверхзадаче и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ура на иконе. Подчеркнутая необычность зданий – указание на принадлежность "миру иному". Прием "убирания" колонн. Деформация натуры во имя реконструкции чистого смысла вещи. (Олсуфьев Ю.)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организации пространства. Действие никогда не помещается внутрь. Строения причастны к Свету, но не заключают его внутри себя. Пейзаж на иконе, его софий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метный мир на иконе. Предметы изображались с точки зрения сущности, а не формы. Соотнесенность размеров предметов и фигур с их религиозным знач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ный характер времени в иконе. Нарушение временной последовательности, совмещение временных планов, отсутствие пустого пространства, отсутствие горизонта, отсутствие случайных предметов - все соответствует замыслу иконы. Изображение нимба в католической и православной традиции (один венчает сверху, другой - объемлет всего человека, один исходит, другой - горит внутри и просвечив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 - главное действующее лицо в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аев А. Икона и иноки. Угринович Д.М. Церковный канон и художественное твор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ы: Св. Георгий. XII в. ГММК., Св. Николай. XIII в. ГРМ. Дионисий. Св. Николай. Фреска в Рождественском соборе Ферапонтова монастыря. Сретение. Икона 1427 г. Из иконостаса Троицкого собора Троице-Сергиевой Лавры. Причащение апостолов. XVI в. ЦМИАР. Рождество. Икона. XV в. ГТГ. Рождество Богородицы. Рубеж ХУ-ХУ1 в.в. НГОМЗ. Новг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. Рахманинов. "Ныне отпущаеши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3,4.Восторженность или благоговение? Отличие иконы от картины религиозного содерж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ри свете европейского просвещения нам нужно хорошенько рассмотреть самих себ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В. Гого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ик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сихологическое и эмоциональное должно быть приведено к молч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огость, мужественное начало, замена семейных уз неземным союзом (Богоматерь – мистический престол, на котором восседает Божественный Сын). Отрешенность от житейских условий. Иконописец благоговеет перед святостью изображаемых лиц. Нежелание изображать женскую красоту и грацию. Предвечный младенец, не разделяя со смертными слабостей младенческого возраста, являет строгий характер Искупителя и небесного Су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описцу вменялось ничего лишнего не писать, т.к. в этом видели повод к глумл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ховная любовь, отраженная в суровых православной иконы, строга и требовательна, но она неизмеримо глубже. Предметом изображения является живой, т.е. вырванный из царства смерти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дноевропейская живопись эпохи Возрожд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- в вызывании у верующего чувств и эмоций. Стремление к изяществу, чувственной красоте, сентиментальность, приоритет семейной темы, женственное начало, манерность (Мадонна забавляет Младенца, играет с ним, кормит грудью). Художники писали Мадонн обнаженными, а потом драпировали в одежды, нередко писали с н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зображении младенца много мягкости, нежности. Он, хотя и грациозно, но неразумно забавляется. наивная роль ангелов – развлекать младенца музыкой, плодами и прочим. Перенасыщенность посторонними предметами отвлекала внимание от содерж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нтиментальность и ласковость – суррогат любви, проявление душе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мность и слащавость религиозных картин. Предмет изображения – живущий ныне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рская Н.А. Сюжеты и образы древнерусской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оматерь Владимирская. XII в. ГТГ. Москва. Богоматерь Знамение. XVI в. ГИМ. Москва и др. Леонардо да Винчи. Мадонна в гроте. Мадонна Литта. Рафаэль. Мадонна со щегленком. Сикстинская Мадонна. Л. Кранах Старший. Мария с младенцем под яблоней. 1530 г.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Д. Каччини. Аве Мария. Древнерусская Всенощная. XVII в. Богородице Дево, радуйся (греческий расп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5. Обратная перспектива в русской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Я повернул глаза зрачками в душу..."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Шекспир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"...в искусстве, являющем духовную природу человечности, вообще не может быть ничего случайного". (П.Флоренский). Нет ничего внешнего, что не было бы явлением внутреннего. Одна из "необычностей" иконы -обратная перспектива (создается не только расходящимися вдаль линиями, но и цветом). Активная светоносность "фона" лишает его функции задника и переносит его на передний план. Свет становится главным содержанием иконы. Ассист - высший в иерархии цветов иконы. Прямая перспектива в живописи эгоцентрична: я - центр мира, все обретает значение лишь в той степени, в какой соотнесено со мной. Обратная перспектива дает иную точку отсчета, выносит центр за мои пределы: не нечто значимо потому, что включено в мой мир, в мое поле зрения; напротив, я могу что-то значить лишь потому, что я включен в нечто большее, чем я сам. Неэгоцентрический смысл обратной перспективы знают дети (рисуют мир в обратной перспективе). Вся евангельская этика - мир обратной перспективы. Смысловая гамма иконописных крас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личие иконы от картины с религиозным содержанием (подмена духовного уровня душевным). Вектор обратной перспективы -возвратить ум человека к нему сам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 икона "Благовещение". (Владимир. XV в.). К. Кривелли Благовещение. 1486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аль иконы "Воскресение - Сошествие во ад". 1680-е г.г. Р.Сан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десный улов. 1483-1520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а "Рождество Христово"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Дюрер. "Поклонение волхвов". (Возможны различные параллели на одни и те же библейские сюжет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Е.Трубецкой. Два мира в древнерусской иконописи. Архимандрит Рафаил. О языке православной и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Кураев. Икона и иноки. П.Флоренский. Обратная перспектива. Иконост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Никольский. Совет превеч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6. Основные сюжеты и образы древнерусской икон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 линиях и красках иконы мы имеем красоту преимущественно смысловую"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Е.Трубец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кону можно понять, ответив на вопросы: кто изображен, что изображено, почему так изображено? Современникам часто неведомо "слово", которое лежит в основе древнерусской живописи, оттого труден художественный язык иконописи. Канон в икон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образы: Спаса (Спас Нерукотворный, Спас Вседержитель, Спас в силах, Спас на престоле); Богороди¬цы (Умиление, Одигидрия, Знамение, Оранта); Троицы, ангелов, архангелов, (Михаил, Гавриил); Святых (Илии, Иоанна Предтечи, Петра и Павла, евангелистов, Георгия, Николая), русских святых (Бориса и Глеба, преподобного Сергия Радонежско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сюжеты праздников (Благовещания, Рождества, Сретения, Преображения, Тайной вечери, Распятия, Воскресения, Вознесения, Успения). Древнерусские мастера "не в словах, а в красках и образах" размышляли о смысле жизни, несли ответы на те извечные вопросы бытия, о которых мучительно и напряженно размышляет и человек соврем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А.Барская. Сюжеты и образы древнерусской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йд-фильм Основные сюжеты и образы древнерусской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7. Великие иконописцы Древней Руси. Феофан Грек. Андрей Рублев. Дионис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"То были не философы, а духовидцы". Е.Н. Трубец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идение иной жизненной правды и иного смысла мира" в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ние времена для иконописца самым важным были святость жизни и мистическая интуиция (способность воспринимать духовный мир), а уже затем - мастерство. Соединенные вместе, они создают то, что в миру называется гениальностью, а в церкви - прозр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описец становится или аскетом, или лжецом - третьего пути не д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 гения древнерусской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кая индивидуальность Ф.Грека, волшебная динамичность его кисти, порывистые "движки" оживляют лики, потрясенные и просветленные. Художественное направление, созданное Ф.Греком. Фрески Волотовской церкви и церкви Федора Стратилата. Версия о том, что Ф.Грек был учителем А.Рубл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"Преподобный" Андрей Рублев "всех првосходящ в мудрости зельне". А.Рублев-родоночальник самостоятельного русского искусства. "Обрусение" ликов в иконах. Явление образа святой Руси в иконописи. Образ Спаса с русскими чертами. Сергей Радонежский и Андрей Рублев. Икона "на похвалу Сергию" - "Троица". Молитва о согласии и любви, явленная в красках. А.Рублев и Русское Возрож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рческая манера худож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онисий. Своеобразие творческой манеры. Разнообразие композиций, светоносность красок, нежность тонов, хрупкая одухотворенность фигур, светлый колор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ствующее настроение его живописи - кротко-радост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русская икона - совершенство, от которого невозможно ждать дальнейшей э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М.Грек. О святых иконах (ХУ1в.) Е.Трубецкой. Россия в ее ик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офан Грек. Фрески церкви Спаса на Ильине улице в Новгороде. Троица. А.Рублев. Иконы из Звенигородского чина. Троица. Дионисий. Фрески Ферапонтова монастыря. Распя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.Рахманинов. Ныне отпущае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8. Техника и этапы писания ик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Иконописец становится или аскетом, или лжецом-третьего пути нет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мандрид Рафаил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сство-отражение души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ка письма не может быть случайной. Подбор "материальных причин" произведения производится собирательным разумом народа: звуки органа невозможны в православном богослужении в силу того, что слишком тягучи, "сочны", "уплотнены", слишком далеки от прозрачности, четкости, ясности литургического действа в русских храмах; "внутреннее сродство" с масляно-густым звуком органа; податливая поверхность холста совершенно во власти художника, всему этому противостоит недвижная, строгая поверхность стены или доски, глубокие и чистые краски из минералов, строгое монодическое, "ангелогласное" мужское п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исание иконы повторяет основные ступени Божественного творчества от ничто... до святой твари". (П.Флоренский) Этапы писания доличного: заполнение контурных пространств краскою, раскрышки, роспись, пробелка, ожив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ы писания личного: санкиривание, опись, рефть, плавка, вохрение, ожив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рытие иконы олифой приводит краски к единству общего т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иальное отличие копии от списка: список - близость к личности, копия - внешняя схожесть. В списке - сначала содержание, потом форма. В копии - наоборот. Важность внутреннего состояния иконописца: когда сердце свободно от страстей, то кисть свободна от ложных импульсов. Кисть не должна быть ни расслабленной (признак погашения ума), ни напряженной (признак гордости), но свобод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бодное движение - твердое, плавное, цельное, единое, равномерн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ль линии в ико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оренский П. Иконост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мандрит Рафаил. Основы икон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йд-фильмы: Новгородская школа иконописи; Дрезденская картинная галер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Гречанинов. Воскликните Господе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дел IV. Образ святости в древнерусской лит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чувства дивно близки на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их обретает сердце пищ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к родному пепелищ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к отеческим гроб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отворящая святын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мля была б без них мертв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. С. Пушк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обл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Будущее России в единстве или разъединен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Нравственность и теория э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спытание властью и любовью к ближн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Государство и ли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равственный идеал Древней Руси и соврем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1. Принятие христианства Русью. Значение православия для истории и культуры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зменяй себе, великая Россия! </w:t>
      </w:r>
    </w:p>
    <w:p>
      <w:pPr>
        <w:pStyle w:val="Normal"/>
        <w:spacing w:before="120" w:after="0"/>
        <w:ind w:firstLine="567"/>
        <w:jc w:val="both"/>
        <w:rPr/>
      </w:pPr>
      <w:r>
        <w:rPr/>
        <w:t>Ф. Тютч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Руси языческой к Руси христианской. Соотношение языческого и христианского начал, борьба между ними, отраженная в былинах ("Добрыня и Змей").</w:t>
      </w:r>
    </w:p>
    <w:p>
      <w:pPr>
        <w:pStyle w:val="Normal"/>
        <w:spacing w:before="120" w:after="0"/>
        <w:ind w:firstLine="567"/>
        <w:jc w:val="both"/>
        <w:rPr/>
      </w:pPr>
      <w:r>
        <w:rPr/>
        <w:t>"Крещение было пробуждением русского духа, - призывом от поэтической мечтательности к духовной трезвости и раздумью. И вместе с тем - через христианство Древняя Русь вступает в творческое и живое взаимодействие со всем окружающим культурным миром". (Флоровский 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христианизации языческой Руси. "Предки наши при выборе веры оказали доверие красоте как свидетельству об истине". Аверинцев С.С.</w:t>
      </w:r>
    </w:p>
    <w:p>
      <w:pPr>
        <w:pStyle w:val="Normal"/>
        <w:spacing w:before="120" w:after="0"/>
        <w:ind w:firstLine="567"/>
        <w:jc w:val="both"/>
        <w:rPr/>
      </w:pPr>
      <w:r>
        <w:rPr/>
        <w:t>"Мы, вероятно, были избраны провидением на то, чтобы явить свету пример народа чисто христианского". Чаадаев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е историки и философы о значении православия для истории и культуры России. "Ни в каком краю мира не принесла вера Христова таких удивительных плодов, как в России... христианство сотворило нашу великую, нашу Святую Русь". (Чаадаев П.) Нестор в "Повести временных лет", Карамзин в "Истории Государства Российского" о крещении 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зантийское и сербское влияние на культуру "молодого народа" (культура иноземная была лишь отправной точкой, а не предметом слепого подража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ые изменения в моральных устоях Руси в связи с принятием христианства. (В. Ключевский и Н. Карамзи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ошин М. Русь. Тютчев Ф. "Эти бедные селенья..." Великий день Кирилловой кончины. Чаадаев П. Отрывок из исторического рассуждения о России. Аверинцев С. Крещение Руси и путь русской культуры. Карамзин Н. История Государства Россий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ов А. Явление Христа народу. Римский-Корсаков Н. Светлый праздник (увертю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2. Возникновение древнерусской литературы. Переводные и оригинальные жан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слово, дар Бога святой!.. К. Акса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ное народное творчество и литература. Возникновение древнерусской литературы. Деятельность Кирилла и Мефодия. Славянский алфавит. Наименования буквиц. Первые книги. Уставное письмо. Слитное письмо. Древнейшая русская книга, дошедшая до нас - Остромирово Евангелие (1056 - 1057 г.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книги читали наши далекие предки? Переводные жанры литературы (жития, апокрифы); оригинальные жанры (летопись, слово, поучение, моление, сказание, хождение и др.) Проповедческий характер древнерусской лит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русская литература - классическая русская литература - современная литература. Корни и крона великого словесного др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ение неповторимого облика русской литературы как объединяющего многие поколения людей нач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саков К. "Ограды властям никогда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ние о начале славянской письменности. "Наука", М. 1981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еи Четьи. Житие святых Мефодия и Кири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гмент иконы "Кирилл и Мефодий". XV в. Образцы древнерусского текста и букв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неев С. По прочтении псал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3. Идея единения Руси в летопис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отныне объединимся единым сердцем и будем блюсти русскую землю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тор-летописец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единения людей в мире, любви и согласии ("Повестьвременных лет". Лаврентьевская летопись XII в.)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Руси как путь от тьмы к свету (от язычества к христианству) в летописях. Нравственные уроки в летопис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авел на нас Бог иноплеменников за грехи наши". "Тогда за грехи наши начались в Московском государстве распр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чный и временный план событий в летописях. Обращение к архетипам человеческих взаимоотношений и исторических событий, представленным в Библии. Лирическое начало в летописи. Отличие летописи от исторической хроники. "Летописец прозревает особую, стоящую над частными событиями историческую правду". (Д. Лихач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о народа как общая ответственность за нравственное поведение царя или князей, бояр, да и кажд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Тютчев Ф. Два еди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врентьевская летопись XII в. Повесть временных лет. Шаховской С.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писная книга XVII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блев А. Тро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сноков П. С нами Бо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4. Первые русские святые - Борис и Глеб. Нравственный идеал любви к ближн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ис и Глеб - первые имена в бесконечном ряду русских святых. Святость - христианский идеал жизни. Не поднять руки на брата даже в защиту собственной жизни - первое условие на пути к свят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д праведных благословится, и потомки их благословенны будут". Идея справедливого возмездия, воплощенная в судьбах Владимира Великого и Святополка Окаянного. Прославление святых. Города и храмы, названные в честь первых русских свят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ография Бориса и Глеба. Икона "Борис и Глеб с житием" (XIV в. ГТГ.) воплощает подвиг смирения во имя любви. Подвиг особенно великий, потому что идут на него сильные воины, имеющие в подчинении дружинников. Исполненные любви, они не только добровольно и спокойно принимают смерть, но и прощают убийцам и молятся за них. В иконе "Святые Борис и Глеб" князья-всадники изображены исполненными той духовной силы, на которую, моля их о защите, веками уповала Русь. Идея защиты Руси от "междуусобных раздоров и неприятельского меч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и современность. Рассказ Л. Разона "Борис и Глеб" - история, которая странным образом повторилась в XX веке -веке новых усоб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сно ли погибли Борис и Глеб? Идея единения Руси на основе взаимной любви и соборности, воплощенная в древнерусском искус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ние о Борисе и Гл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гон Л. "Борис и Глеб"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. Борис и Св. Глеб с житием. Икона. Конец XIV века. ГТГ. Моск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ис, Глеб, князь Владимир. XVII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рис и Глеб. Икона из Борисоглебской церкви в Новгороде. Церковь Бориса и Глеба в Кидекше. ХП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6. "Сказание о Михаиле Черниговском и боярине его Федоре". Идеал мужества и противостояния внешним врагам. Подвиг за в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ние о подвиге во имя Руси. Духовный подвиг русского человека - верность Отечеству и однажды обретенному идеалу до готовности принять мученическую смерть. (Князь предпочел умереть , но не поклонился огню - символу вероисповедания язычников, "поганых", а его соплеменники в XX в. будут добровольно отказываться от веры отцов и принимать язы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подвига князя Михаила для роста национального самосознания. После убиения князя ордынцы уже не предлагали русским кланяться идолам и проходить через ого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итание святого князя, вызванное его подвигом. Верность -проявление свят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национального идеала: мужество, бескомпромиссность, верность отечеству, достоинство, честь, глубокая православная вера, незлобие, стойкость, христианское отношение к врагу (противостояние без ненависти) и к ближнему (строгая, взыскательная любовь). "...ни в каком краю мира не принесла вера христова таких удивительных плодов, как в России..." (П. Чаада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ание о князе Михаиле Черниговском и о его боярине Феод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иатюры И.Г. Блинова к "Сказанию..." по списку ГИМ, ОР, собрание рукописей Бахруш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инка М. Иван Сусанин. Хор "Славьс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 7. Путь нравственного возрастания личности в "хождениях" и "путешествиях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аспекты т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"хождений" берет начало странничество как образ человека, настойчиво ищущего ист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ждение не просто передвижение в географическом пространстве, но и нравственное становление, преображение, исцеление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 пути - духовное совершенство. Цель "хождения" игумена Даниила - увидеть "желанную ту землю (Палестину) и места святые", а потом поведать об этом люд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"хождения" купца Афанасия Никитина - приумножение богатств и знаний. "Хождение" к людям иной веры и иной культуры (в Индию) служит испытанию его веры. Ни угрозы, ни обещания всех благ жизни не сокрушают русского человека - он тверд в своей вере, вера - источник его жизнестойкости и нрав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ничество в XIX веке литературных героев, писателей, философ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ь-странница в поэме Н.В. Гоголя "Мертвые душ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дили и ходят по Руси известные и безвестные странник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ератур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ждение за три моря Афанасия Никитина. Хождение игумена Даниила. Повесть о путешествии Иоанна Новгородского на бесе в Иерусалим. Н.В. Гоголь. Мертвые души. Н.С. Лесков. Очарованный стран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тельный матери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теров М. Паломник. Святая Русь (Душа нар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ыкальный материал: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Мусоргский М. Борис Годунов. Хор "Старцы смиренные, иноки честные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rtal</w:t>
      </w:r>
      <w:r>
        <w:rPr/>
        <w:t>-</w:t>
      </w:r>
      <w:r>
        <w:rPr>
          <w:lang w:val="en-US"/>
        </w:rPr>
        <w:t>slovo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3:00Z</dcterms:created>
  <dc:creator>User</dc:creator>
  <dc:description/>
  <cp:keywords/>
  <dc:language>en-US</dc:language>
  <cp:lastModifiedBy>Mage</cp:lastModifiedBy>
  <dcterms:modified xsi:type="dcterms:W3CDTF">2011-10-11T20:43:00Z</dcterms:modified>
  <cp:revision>2</cp:revision>
  <dc:subject/>
  <dc:title>Духовная культура древней Руси в поисках святости</dc:title>
</cp:coreProperties>
</file>