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Вопрос №19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УСЛОВИЯ И ПОРЯДОК ЗАКЛЮЧЕНИЯ БРАК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Семейный кодекс РФ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0. Заключение брака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Брак   заключается  в  органах  записи  актов  гражданского состояния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Права    и    обязанности   супругов   возникают   со   дня государственной регистрации  заключения  брака  в  органах  записи актов гражданского состоя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1. Порядок заключения брака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Заключение  брака  производится  в  личном присутствии лиц, вступающих в брак, по истечении месяца со дня подачи ими заявления в органы записи актов гражданского состояния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При наличии   уважительных   причин   орган    записи    актов гражданского   состояния   по месту  государственной  регистрации заключения брака может разрешить  заключение  брака  до  истечения месяца,  а  также  может  увеличить этот срок,  но не более чем на месяц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При наличии   особых   обстоятельств  (беременности,  рождения ребенка,  непосредственной угрозы жизни одной из сторон  и  других особых  обстоятельств)  брак  может  быть  заключен  в день подачи заявления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Государственная регистрация заключения брака производится в порядке,  установленном  для  государственной  регистрации   актов гражданского состояния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Отказ  органа  записи  актов   гражданского   состояния   в регистрации  брака  может  быть обжалован в суд лицами,  желающими вступить в брак (одним из них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Статья 12. Условия заключения брака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Для  заключения  брака  необходимы  взаимное   добровольное согласие  мужчины и женщины,  вступающих в брак,  и достижение ими брачного возраст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Брак  не  может  быть  заключен  при наличии обстоятельств, указанных в статье 14 настоящего Кодекс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3. Брачный возраст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Брачный возраст устанавливается в восемнадцать лет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При    наличии    уважительных   причин   органы   местного самоуправления по месту жительства лиц,  желающих вступить в брак, вправе  по  просьбе  данных  лиц  разрешить вступить в брак лицам, достигшим возраста шестнадцати лет. (в ред. Федерального закона от 15.11.97 N 140-ФЗ) Порядок и условия,  при  наличии  которых вступление в брак в виде исключения с учетом особых обстоятельств может быть разрешено до  достижения  возраста  шестнадцати лет,  могут быть установлены законами субъектов Российской Федера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4. Обстоятельства, препятствующие заключению брака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Не допускается заключение брака между: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лицами, из  которых  хотя  бы  одно  лицо уже состоит в другом зарегистрированном браке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близкими родственниками (родственниками по прямой восходящей и нисходящей  линии  (родителями  и  детьми,  дедушкой,  бабушкой  и внуками),  полнородными  и неполнородными (имеющими общих отца или мать) братьями и сестрами)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усыновителями и усыновленными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лицами, из  которых  хотя  бы   одно   лицо   признано   судом недееспособным вследствие психического расстрой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15. Медицинское обследование лиц, вступающих в брак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Медицинское  обследование лиц,  вступающих в брак,  а также консультирование по медико  -  генетическим  вопросам  и  вопросам планирования   семьи  проводятся  учреждениями  государственной  и муниципальной  системы  здравоохранения  по  месту  их  жительства бесплатно и только с согласия лиц, вступающих в брак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Результаты   обследования   лица,   вступающего   в   брак, составляют медицинскую тайну и могут быть сообщены лицу, с которым оно намерено заключить брак,  только с согласия  лица,  прошедшего обследование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Если одно из лиц, вступающих в брак, скрыло от другого лица наличие венерической  болезни или ВИЧ - инфекции, последний вправе обратиться в суд с требованием о признании брака недействительным (статьи 27 - 30 настоящего Кодекса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6T09:38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16T09:50:00Z</dcterms:modified>
  <cp:revision>1</cp:revision>
  <dc:subject/>
  <dc:title>Вопрос №19</dc:title>
</cp:coreProperties>
</file>