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  <w:t>Вопрос №25</w:t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  <w:t>ПЕРЕМЕНА ИМЕНИ ФАМИЛИИ И ОТЧЕСТВА</w:t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  <w:t>(Гражданский кодекс и ФЗ ОБ актах гражданского состояния)</w:t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Статья 19. Имя гражданина (Гражданский годекс)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1. Гражданин  приобретает  и  осуществляет права и обязанности под своим именем,  включающим фамилию и собственно  имя,  а  также отчество, если  иное  не  вытекает  из  закона  или  национального обычая. В случаях и  в  порядке,  предусмотренных  законом,  гражданин может использовать псевдоним (вымышленное имя)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2. Гражданин   вправе   переменить   свое   имя   в   порядке, установленном законом.  Перемена гражданином  имени  не  является основанием  для прекращения или изменения его прав и обязанностей, приобретенных под прежним именем. Гражданин обязан  принимать  необходимые  меры для уведомления своих должников и кредиторов о перемене своего имени и несет  риск последствий,  вызванных отсутствием у этих лиц сведений о перемене его имени. Гражданин, переменивший имя, вправе требовать внесения за свой счет соответствующих изменений в  документы,  оформленные  на  его прежнее имя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 xml:space="preserve">3. Имя,  полученное гражданином при рождении, а также перемена имени подлежат   регистрации в   порядке,   установленном    для регистрации актов гражданского состояния. 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4. Приобретение прав и обязанностей под именем другого лица не допускается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5. Вред,  причиненный  гражданину  в результате неправомерного использования его имени, подлежит  возмещению  в  соответствии  с настоящим Кодексом. При искажении либо использовании  имени  гражданина  способами или  в форме,  которые   затрагивают   его честь,  достоинство или деловую репутацию,  применяются правила,  предусмотренные  статьей 152 настоящего Кодекса.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Статья 58. Перемена имени (ФЗ Об актах гражданского состояния)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1.   Лицо,   достигшее   возраста  четырнадцати  лет,   вправе переменить свое имя,  включающее в себя фамилию,  собственно имя и (или) отчество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2.   Перемена   имени   производится   органом   записи  актов гражданского   состояния   по   месту   жительства  или  по  месту государственной  регистрации  рождения лица,  желающего переменить фамилию, собственно имя и (или) отчество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3.   Перемена  имени  лицом,   не  достигшим  совершеннолетия, производится  при  наличии согласия обоих родителей,  усыновителей или  попечителя,  а  при  отсутствии  такого согласия на основании решения  суда,  за  исключением  случаев приобретения лицом полной дееспособности   до   достижения   им  совершеннолетия  в порядке, предусмотренном законом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 xml:space="preserve">4.  Перемена  имени лицом,  не достигшим возраста четырнадцати лет,  а также изменение присвоенной ему фамилии на фамилию другого родителя  может  производиться  по  совместной просьбе родителей с разрешения органа опеки и попечительства. 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5.  Перемена  имени  подлежит  государственной  регистрации  в органах записи актов гражданского состояния.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Статья 59. Заявление о перемене имени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Заявление о перемене имени в письменной форме подается в орган записи актов гражданского состояния. В таком заявлении должны быть указаны следующие сведения: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фамилия,  собственно  имя,  отчество,  дата  и место рождения, гражданство,  национальность (указывается  по желанию заявителя), место  жительства,  семейное  положение  (состоит или не состоит в браке, вдов, разведен) заявителя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фамилия, имя, отчество, дата рождения каждого из детей заявителя, не достигших совершеннолетия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реквизиты  записей актов гражданского состояния,  составленных ранее в отношении заявителя и в отношении каждого из его детей, не достигших совершеннолетия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фамилия,  собственно  имя  и (или) отчество,  избранные лицом, желающим переменить имя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причины перемены фамилии, собственно имени и (или) отчества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Лицо,   желающее  переменить  имя,   подписывает  заявление  о перемене имени и указывает дату его составления. Одновременно   с  подачей   такого   заявления   должны   быть представлены следующие документы: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свидетельство о рождении лица, желающего переменить имя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 xml:space="preserve">свидетельство  о заключении  брака  в случае,  если  заявитель состоит в браке; 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свидетельство  о расторжении  брака  в случае,  если заявитель ходатайствует   о  присвоении  ему добрачной  фамилии  в связи  с расторжением брака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свидетельство  о рождении  каждого  из  детей  заявителя,   не достигших совершеннолетия.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Статья 60. Порядок государственной регистрации перемены имени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1.  Государственная регистрация перемены имени производится на основании заявления о перемене имени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2.  Заявление о перемене имени должно быть рассмотрено органом записи  актов гражданского состояния в месячный срок со дня подачи заявления. При  наличии  уважительных  причин  (неполучение копий записей актов   гражданского   состояния,   в  которые  необходимо  внести изменения,  и других) срок рассмотрения заявления о перемене имени может  быть  увеличен  не  более  чем  на два месяца руководителем органа записи актов гражданского состояния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3. При получении заявления о перемене имени орган записи актов гражданского    состояния    запрашивает   копии   записей   актов гражданского  состояния,  в  которые необходимо внести изменения в связи  с переменой  имени,  от  органов  записи актов гражданского состояния по месту их хранения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4.  В  случае,  если  записи  актов гражданского состояния,  в которые  необходимо  внести  изменения  в связи с переменой имени, утрачены,  государственная регистрация перемены имени производится только  после  восстановления  записей  в порядке,   установленном настоящим  Федеральным  законом  для  восстановления записей актов гражданского состояния. В  случае,  если  в представленных одновременно с заявлением о перемене  имени  документах  и поступивших  копиях  записей  актов гражданского  состояния  имеются  несоответствия  сведений,  такие несоответствия  должны  быть  устранены  в порядке,  установленном настоящим Федеральным законом для внесения исправлений и изменений в записи актов гражданского состояния. В  случае  необходимости  восстановления  или изменения записи акта   гражданского   состояния  срок,   установленный  пунктом  2 настоящей   статьи,   приостанавливается   до  решения  вопроса  о восстановлении  либо  об  исправлении  или  изменении  записи акта гражданского состояния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5.  В случае,  если лицу, желающему переменить имя, отказано в государственной  регистрации  перемены имени,  руководитель органа записи актов гражданского состояния обязан сообщить причину отказа в  письменной  форме.  Документы,  представленные  одновременно  с заявлением о перемене имени, подлежат возврату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6. Орган записи актов гражданского состояния обязан сообщить о государственной  регистрации перемены имени в орган внутренних дел по   месту   жительства   заявителя   в семидневный  срок  со  дня государственной регистрации перемены имени.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 xml:space="preserve">Статья 61. Содержание записи акта о перемене имени 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В запись акта о перемене имени вносятся следующие сведения: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фамилия,  собственно  имя,  отчество,  дата  и место рождения, гражданство, национальность (вносится по желанию заявителя), место жительства лица до перемены имени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фамилия, собственно имя, отчество лица после перемены имени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дата  и номер  записи  акта  о рождении  и наименование органа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записи актов гражданского состояния, которым произведена государственная регистрация рождения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серия и номер выданного свидетельства о перемене имени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 xml:space="preserve">Статья 62. Свидетельство о перемене имени  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Свидетельство о перемене имени содержит следующие сведения: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фамилия,  собственно  имя,  отчество (до и после их перемены), дата и место рождения,  гражданство, национальность(если это указано в записи акта о перемене имени) лица, переменившего имя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дата составления и номер записи акта о перемене имени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место государственной регистрации перемены имени (наименование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органа  записи  актов гражданского состояния,  которым произведена государственная регистрация перемены имени);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дата выдачи свидетельства о перемене имени.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Статья  63.  Изменения  записей актов гражданского состояния в связи с переменой имени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1.   На   основании  записи  акта  о перемене  имени  вносятся изменения   в  записи   актов   гражданского   состояния,    ранее составленные в отношении лица, переменившего имя, и выдаются новые свидетельства  о государственной  регистрации  актов  гражданского состояния с учетом внесенных в записи актов гражданского состояния изменений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В случае, если перемена имени произведена органом записи актов гражданского    состояния   в  отношении гражданина   Российской Федерации,  иностранного  гражданина  или  лица без гражданства на территории   Российской   Федерации,   изменения   в записи  актов гражданского   состояния,   составленные   в отношении  таких  лиц компетентным   органом   иностранного   государства  с соблюдением законодательства иностранного государства, не вносятся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 xml:space="preserve">2.   При  перемене  имени  родителями  изменяются  сведения  о родителях   в  записи  акта  о рождении  ребенка,   не  достигшего совершеннолетия. 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В записи акта о рождении ребенка,  достигшего совершеннолетия, сведения  о его  родителях  изменяются по заявлению данного лица в порядке,  установленном настоящим Федеральным законом для внесения исправлений и изменений в записи актов гражданского состояния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3.  При  перемене  фамилии  обоими  родителями  и имени  отцом изменяются  фамилия  и отчество  ребенка,  не  достигшего возраста четырнадцати лет, в записи акта о его рождении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При перемене фамилии одним из родителей фамилия их ребенка, не достигшего возраста четырнадцати лет, может быть изменена по соглашению родителей, а при отсутствии соглашения по указанию органа опеки и попечительства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Изменение    фамилии    и   отчества    ребенка,    достигшего совершеннолетия,  в  связи  с переменой  фамилии  его родителями и имени   отцом  производится  в порядке,   установленном  настоящим Федеральным   законом  для  государственной  регистрации  перемены имени.</w:t>
      </w:r>
    </w:p>
    <w:p>
      <w:pPr>
        <w:pStyle w:val="Normal"/>
        <w:spacing w:lineRule="exact" w:line="200"/>
        <w:ind w:firstLine="720"/>
        <w:jc w:val="both"/>
        <w:rPr>
          <w:sz w:val="18"/>
        </w:rPr>
      </w:pPr>
      <w:r>
        <w:rPr>
          <w:sz w:val="18"/>
        </w:rPr>
        <w:t>4.  На  основании внесенных изменений в запись акта о рождении ребенка,    не   достигшего   совершеннолетия,    выдается   новое свидетельство о его рождении.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6T10:38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6T11:11:00Z</dcterms:modified>
  <cp:revision>1</cp:revision>
  <dc:subject/>
  <dc:title>Вопрос №25</dc:title>
</cp:coreProperties>
</file>