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b/>
          <w:b/>
          <w:bCs/>
        </w:rPr>
      </w:pPr>
      <w:r>
        <w:rPr>
          <w:b/>
          <w:bCs/>
        </w:rPr>
        <w:t>ВВЕДЕНИЕ.</w:t>
      </w:r>
    </w:p>
    <w:p>
      <w:pPr>
        <w:pStyle w:val="TextBodyIndent"/>
        <w:spacing w:lineRule="auto" w:line="240"/>
        <w:jc w:val="center"/>
        <w:rPr>
          <w:b/>
          <w:b/>
          <w:bCs/>
        </w:rPr>
      </w:pPr>
      <w:r>
        <w:rPr>
          <w:b/>
          <w:bCs/>
        </w:rPr>
      </w:r>
    </w:p>
    <w:p>
      <w:pPr>
        <w:pStyle w:val="TextBodyIndent"/>
        <w:spacing w:lineRule="auto" w:line="240"/>
        <w:rPr/>
      </w:pPr>
      <w:r>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ind w:firstLine="720"/>
        <w:rPr/>
      </w:pPr>
      <w:r>
        <w:rPr>
          <w:sz w:val="24"/>
        </w:rPr>
        <w:t xml:space="preserve">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не только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 Последнее обстоятельство особенно важно в условиях нестабильной российской экономики, когда непредвиденная обстановка производства может привести к огромным убыткам, долгам, на погашение которых может не хватить всего имеющегося имущества. Подобной опасности подвергаются индивидуальные предприниматели и некоторые юридические лица, имеющие другую организационно-правовую форму. </w:t>
      </w:r>
    </w:p>
    <w:p>
      <w:pPr>
        <w:pStyle w:val="Normal"/>
        <w:ind w:firstLine="720"/>
        <w:rPr>
          <w:sz w:val="24"/>
        </w:rPr>
      </w:pPr>
      <w:r>
        <w:rPr>
          <w:sz w:val="24"/>
        </w:rPr>
        <w:t>Акционерные общества позволяют более эффективно использовать материальные и другие ресурсы, оптимально сочетать личные и общественные интересы всех участников.</w:t>
      </w:r>
    </w:p>
    <w:p>
      <w:pPr>
        <w:pStyle w:val="Normal"/>
        <w:ind w:firstLine="720"/>
        <w:rPr/>
      </w:pPr>
      <w:r>
        <w:rPr>
          <w:sz w:val="24"/>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w:t>
      </w:r>
    </w:p>
    <w:p>
      <w:pPr>
        <w:pStyle w:val="TextBody"/>
        <w:spacing w:lineRule="auto" w:line="240"/>
        <w:ind w:firstLine="720"/>
        <w:rPr/>
      </w:pPr>
      <w:r>
        <w:rPr/>
        <w:t>Акционерные общества имеют ряд преимуществ по сравнению с другими формами собственности.</w:t>
      </w:r>
    </w:p>
    <w:p>
      <w:pPr>
        <w:pStyle w:val="TextBodyIndent"/>
        <w:numPr>
          <w:ilvl w:val="0"/>
          <w:numId w:val="0"/>
        </w:numPr>
        <w:spacing w:lineRule="auto" w:line="240"/>
        <w:ind w:left="0" w:firstLine="720"/>
        <w:rPr/>
      </w:pPr>
      <w:r>
        <w:rPr/>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numPr>
          <w:ilvl w:val="0"/>
          <w:numId w:val="0"/>
        </w:numPr>
        <w:ind w:left="0" w:firstLine="720"/>
        <w:rPr/>
      </w:pPr>
      <w:r>
        <w:rPr>
          <w:sz w:val="24"/>
        </w:rPr>
        <w:t>Во-вторых, общее руководство деятельностью общества отделен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TextBodyIndent"/>
        <w:numPr>
          <w:ilvl w:val="0"/>
          <w:numId w:val="0"/>
        </w:numPr>
        <w:spacing w:lineRule="auto" w:line="240"/>
        <w:ind w:left="0" w:firstLine="720"/>
        <w:rPr/>
      </w:pPr>
      <w:r>
        <w:rPr/>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numPr>
          <w:ilvl w:val="0"/>
          <w:numId w:val="0"/>
        </w:numPr>
        <w:ind w:left="0" w:firstLine="720"/>
        <w:rPr/>
      </w:pPr>
      <w:r>
        <w:rPr>
          <w:sz w:val="24"/>
        </w:rPr>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ind w:firstLine="720"/>
        <w:rPr/>
      </w:pPr>
      <w:r>
        <w:rPr>
          <w:sz w:val="24"/>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w:t>
      </w:r>
    </w:p>
    <w:p>
      <w:pPr>
        <w:pStyle w:val="Normal"/>
        <w:ind w:firstLine="720"/>
        <w:rPr/>
      </w:pPr>
      <w:r>
        <w:rPr>
          <w:sz w:val="24"/>
        </w:rPr>
        <w:t xml:space="preserve">В данной курсовой работе будут рассмотрены правовые основы деятельности акционерного общества. </w:t>
      </w:r>
    </w:p>
    <w:p>
      <w:pPr>
        <w:pStyle w:val="Normal"/>
        <w:ind w:firstLine="720"/>
        <w:rPr>
          <w:sz w:val="24"/>
        </w:rPr>
      </w:pPr>
      <w:r>
        <w:rPr>
          <w:sz w:val="24"/>
        </w:rPr>
      </w:r>
      <w:r>
        <w:br w:type="page"/>
      </w:r>
    </w:p>
    <w:p>
      <w:pPr>
        <w:pStyle w:val="H5"/>
        <w:spacing w:before="0" w:after="0"/>
        <w:ind w:firstLine="720"/>
        <w:jc w:val="center"/>
        <w:rPr>
          <w:sz w:val="24"/>
        </w:rPr>
      </w:pPr>
      <w:r>
        <w:rPr>
          <w:sz w:val="24"/>
        </w:rPr>
        <w:t>1. АКЦИОНЕРНЫЕ ОБЩЕСТВА В 90-Х ГГ.</w:t>
      </w:r>
    </w:p>
    <w:p>
      <w:pPr>
        <w:pStyle w:val="Normal"/>
        <w:ind w:firstLine="720"/>
        <w:rPr>
          <w:sz w:val="24"/>
        </w:rPr>
      </w:pPr>
      <w:r>
        <w:rPr>
          <w:sz w:val="24"/>
        </w:rPr>
      </w:r>
    </w:p>
    <w:p>
      <w:pPr>
        <w:pStyle w:val="TextBodyIndent"/>
        <w:spacing w:lineRule="auto" w:line="240"/>
        <w:rPr/>
      </w:pPr>
      <w:r>
        <w:rPr/>
        <w:t>Принятым 19 июня 1990 г. Постановлением Совета Министров СССР "Об утверждении Положения об акционерных обществах и обществах с ограниченной ответственностью и Положения о ценных бумагах" предусматривалась возможность создания акционерных обществ и выпуска ими акций, которые могли распространяться как среди юридических, так и среди физических лиц. Появление этого документа создало предпосылки для активного развития акционерной формы собственности. За год с небольшим, прошедшим после выхода указанного постановления (по состоянию на 26 сентября 1991 г.) в Единый государственный реестр акционерных обществ и обществ с ограниченной ответственностью Министерства финансов СССР было внесено 1432 общества, из которых 402 были основаны на акционерной форме собственности, а 1030 были обществами с ограниченной ответственностью. Суммарный уставной фонд акционерных обществ составил 23906,2 тыс. руб., а обществ с ограниченной ответственностью - 1224,4 тыс. руб.</w:t>
        <w:br/>
        <w:t xml:space="preserve">          Разделение полномочий российских и советских властей повлекло возникновение отдельного "Положения об акционерных обществах", утвержденного Постановлением Совета Министров РСФСР от 25 декабря 1990 г., которое впоследствии (с изменениями, внесенными в апреле 1992 г.) вплоть до 1 января 1995 года (вступления в силу части первой ГК РФ) и 1 января 1996 г. (вступления в силу ФЗ "Об акционерных обществах") и стало основополагающим нормативным документом, регламентирующим основные принципы правового положения акционерных обществ в России. </w:t>
        <w:br/>
        <w:t xml:space="preserve">           Большинство акционерных обществ, созданных на базе крупных государственных предприятий в сфере промышленности и строительства, стали обществами открытого типа, но с весьма своеобразным подтекстом, -  не предлагающими свои акции в открытую продажу всем желающим, а распределяя их среди трудового коллектива, оставляя определенную часть пакета во владении федеральных и муниципальных органов (в зависимости от источника приватизации), привлекая вышеозначенных лиц в качестве учредителей АО, но в перспективе предполагая открытую продажу ценных бумаг подобных АО.</w:t>
        <w:br/>
        <w:t xml:space="preserve">          Это обстоятельство было связано с целым рядом объективных и субъективных факторов. </w:t>
      </w:r>
    </w:p>
    <w:p>
      <w:pPr>
        <w:pStyle w:val="TextBodyIndent"/>
        <w:spacing w:lineRule="auto" w:line="240"/>
        <w:rPr/>
      </w:pPr>
      <w:r>
        <w:rPr/>
        <w:t xml:space="preserve">Во-первых, вплоть до настоящего времени, не создана действенная стабильная правовая база для приватизации государственной собственности, а существующая - настолько запутана и нецелесообразна, что порой даже видавшие виды работники юриспруденции страшно пугаются "приватизационных процессов", с достаточной частотой возникающих в арбитражных судах РФ. </w:t>
      </w:r>
    </w:p>
    <w:p>
      <w:pPr>
        <w:pStyle w:val="TextBodyIndent"/>
        <w:spacing w:lineRule="auto" w:line="240"/>
        <w:rPr/>
      </w:pPr>
      <w:r>
        <w:rPr/>
        <w:t xml:space="preserve">Во-вторых, высокий уровень инфляции делает невыгодным привлечение дополнительного капитала посредством выпуска акций или дополнительных эмиссий, ибо этот капитал быстро обесценивается, а выплата дивидендов по нему должна осуществляться в течение всего периода существования акционерного общества, что естественно не влечет притока инвестиций в предприятие, а лишь усугубляет войну вокруг его активов и недвижимого имущества. </w:t>
      </w:r>
    </w:p>
    <w:p>
      <w:pPr>
        <w:pStyle w:val="TextBodyIndent"/>
        <w:spacing w:lineRule="auto" w:line="240"/>
        <w:rPr/>
      </w:pPr>
      <w:r>
        <w:rPr/>
        <w:t>В-третьих, руководители многих государственных предприятий не спешат с выпуском акций в открытую продажу, ибо опасаются утраты контроля над собственными хозяйствами, а рискнувшие сделать столь отчаянный, по нынешним меркам шаг, впоследствии глубоко сожалеют о содеянном, ибо их кресла становятся объектами "открытой качки" со стороны всевозможных заинтересованных лиц (начиная от биржевых дилеров и заканчивая силами теневой экономики, тесно сращеннми с государственными интересами).</w:t>
        <w:br/>
        <w:t xml:space="preserve">           С момента "эпохального" визита приватизации в Российское государство, лишь несколько акционерных обществ, созданных на базе государственных промышленных предприятий, охотно обеспечили открытую продажу своих акций на фондовом рынке страны. Среди них - крупные государственно - корпоративные монополисты: "ГАЗПРОМ", "Единые Энергосистемы", "МГТС", некоторые предприятия автомобилестроения и обслуживания подвижных средств -  "КАМАЗ", некоторые московские автокомбинаты, авторемонтные заводы, некоторые другие предприятия производственной и перерабатывающей сферы.        Однако, первоначальная эмиссия акций большинства приватизированных предприятий, если предприятие избирает форму открытого общества, как правило, оставалась и остается доступной для определенной категории лиц, являющихся учредителями такого акционерного общества и не выносится для публичного распространения сразу после государственной регистрации общества.</w:t>
        <w:br/>
        <w:t xml:space="preserve">          С принятием и введением в действие на территории РФ части первой части Гражданского Кодекса (1. 01. 1995 г.) правовое положение акционерных обществ претерпело достаточно существенные изменения в силу того, что новый Кодекс был дополнен достаточно существенными новеллами по сравнению с Законом РФ "О предприятиях и предпринимательской деятельности" и правительственным Положением об акционерных обществах, которые (во многом из-за поутихших страстей вокруг процесса приватизации, сумбурности законодательного подхода к АО) перестали удовлетворять потребностям российских хозяйственно - правовых реалий. Большинство нормативных указаний ГК РФ были отсылочными, и поэтому в течение года с момента введения его в действие, с нетерпением ожидалось появление нового Федерального Закона, призванного коренным образом реформировать корпоративную отрасль российского права.</w:t>
        <w:br/>
        <w:t xml:space="preserve">         24 ноября 1996 года законопроект прошел третье чтение в Госдуме и с рядом поправок был утвержден Советом Федерации. 26 декабря он был подписан Президентом РФ (что, кстати, в силу достаточно реформационных положений закона, явилось полной новогодней неожиданностью для чиновников государственных регистрационных органов и иных уполномоченных органов, профессионально причастных к деятельности АО). С 1 января 1996 года Федеральный Закон "Об акционерных обществах" вступил в законную силу.</w:t>
        <w:br/>
        <w:t xml:space="preserve">          В результате длившихся целый год обсуждений и согласований правительство и депутаты пришли к единому мнению по важнейшим аспектам положения акционерного капитала в РФ. Отныне акционерные общества переставали содержать в обозначении формы размещения акций среди акционеров слово "тип", и наименовывались, как открытые и закрытые; число акционеров закрытого АО не может быть больше 50. Минимальный размер уставного капитала АОО (общество открытого типа) устанавливается в размере 1000 минимальных размеров оплаты труда в РФ, ЗАО (закрытое общество) - 100 минимальных размеров оплаты труда. Все акции АО должны быть именными. При учреждении АО все акции должны размещаться среди учредителей. Номинальный объем привилегированных акций не может превышать 25% уставного капитала при любом способе размещения акций (то есть, вне зависимости от типа АО в том числе). При дополнительных эмиссиях, осуществляемых АО, имеющими 25% и более акций в госсобственности, доля государства должна сохраняться. Увеличение уставного капитала разрешается путем увеличения номинала уже выпущенных акций либо посредством дополнительных эмиссий. АО может выкупать собственные акции только с целью их погашения. О происходящем при этом уменьшении уставного капитала (которое должно быть одобрено общим собранием акционеров) кредиторы АО должны быть уведомлены в течение 30 дней, в этом случае они вправе потребовать досрочного возврата долгов. Реестр должен быть заведен в течение месяца после регистрации АО, а если число владельцев обыкновенных акций превышает 500, то вести его может только специализированный регистратор. </w:t>
        <w:br/>
        <w:t xml:space="preserve">          Коренным образом была изменена структура управления акционерным обществом и возникли определенные позиции "изгнания" неугодной администрации АО группой или единоличным акционером, реально обладающим пакетом от 15 до 30 % акций, причем произошло это не без участия "лобби" из депутатских и правительственных групп, курирующих сближенные с властью банковские структуры, наученных опытом акционерной конфликтологии в части заполучения в собственность или владение акций крупных промышленных предприятий.</w:t>
        <w:br/>
        <w:t xml:space="preserve">           Очень тонко отнеслись законодатели к правовому положению акционерных обществ, созданных при приватизации государственного имущества: с одной стороны, поддержав п. 3 ст. 96 ГК РФ о том, что правовое положение указанных АО определяется также законами и правовыми актами о приватизации этих предприятий, а с другой, ограничив данную стадию в п. 5 ст. 1 ФЗ: "до отчуждения 75 % от доли акций, принадлежащих государству или муниципальному образованию в данном обществе, но не позднее окончания срока приватизации, в соответствии с планом приватизации". И это - очевидная законодательная коллизия, так как ГК трактуется излишне расширительно, что противоречит верховенствующему положению кодекса в данной правовой иерархии. Большинство приватизационных нормативных актов морально устарели перед новыми факторами законодательства (в частности, пресловутый президентский УКАЗ № 1230) и определять ими деятельность приватизированных предприятий по меньшей мере бессмысленно.</w:t>
        <w:br/>
        <w:t xml:space="preserve">           Еще одним смелым, но, увы, бесперспективным сюжетом стал п. 3 ст. 94 Федерального Закона, предусматривавший, что документы АО, не приведенные в соответствие с требованиями данного закона до 1 июля 1996 года, считаются недействительными (что означает эта юридическая процедура, законодатель почему-то не обозначил). Это вызвало легкую панику в стане мелких организаций, поспешивших пройти государственную перерегистрацию, вызванную изменением уставов. Но, рассудив, что подобное нововведение вполне может парализовать, как работу предпринимателей, так и уполномоченных государственных органов, Федеральным Законом № 65-ФЗ от 13 июня 1996 года указанный процесс был продлен 1 июля 1997 года. </w:t>
        <w:br/>
        <w:t xml:space="preserve">           Закон "Об акционерных обществах" раскрывает содержание части 6 Гражданского кодекса. Как отмечали многочисленные эксперты, все это, несмотря на серьезные недостатки отдельных положений закона, должно было значительно облегчить разрешение конфликтов, порожденных имевшейся до сих пор неурегулированностью различных аспектов функционирования АО. К сожалению, во многом их ожидания оказались невыполненными.</w:t>
        <w:br/>
        <w:t>Но, тем не менее, настоящая работа рассматривает правовое положение акционерных обществ в России с точки зрения Гражданского Кодекса РФ и вышеуказанного Федерального Закона.</w:t>
      </w:r>
    </w:p>
    <w:p>
      <w:pPr>
        <w:pStyle w:val="TextBodyIndent"/>
        <w:spacing w:lineRule="auto" w:line="240"/>
        <w:rPr/>
      </w:pPr>
      <w:r>
        <w:rPr/>
      </w:r>
      <w:r>
        <w:br w:type="page"/>
      </w:r>
    </w:p>
    <w:p>
      <w:pPr>
        <w:pStyle w:val="H2"/>
        <w:spacing w:before="0" w:after="0"/>
        <w:ind w:firstLine="720"/>
        <w:jc w:val="center"/>
        <w:rPr/>
      </w:pPr>
      <w:r>
        <w:rPr>
          <w:caps/>
          <w:sz w:val="24"/>
        </w:rPr>
        <w:t xml:space="preserve">2. Понятие и общие принципы функционирования АКЦИОНЕРНОГО ОБЩЕСТВА. </w:t>
      </w:r>
    </w:p>
    <w:p>
      <w:pPr>
        <w:pStyle w:val="Normal"/>
        <w:rPr>
          <w:caps/>
          <w:sz w:val="24"/>
        </w:rPr>
      </w:pPr>
      <w:r>
        <w:rPr>
          <w:caps/>
          <w:sz w:val="24"/>
        </w:rPr>
      </w:r>
    </w:p>
    <w:p>
      <w:pPr>
        <w:pStyle w:val="TextBodyIndent"/>
        <w:spacing w:lineRule="auto" w:line="240"/>
        <w:rPr/>
      </w:pPr>
      <w:r>
        <w:rPr/>
        <w:t>Общее понятие акционерного общества в российском гражданском законодательстве дано в п. 1 ст. 96 ГК РФ и п. 1 ст. 2 ФЗ "Об акционерных обществах" (далее по тексту настоящей курсовой работы употребляется как ФЗ).</w:t>
      </w:r>
    </w:p>
    <w:p>
      <w:pPr>
        <w:pStyle w:val="Normal"/>
        <w:ind w:firstLine="720"/>
        <w:rPr/>
      </w:pPr>
      <w:r>
        <w:rPr>
          <w:sz w:val="24"/>
        </w:rPr>
        <w:t xml:space="preserve">Акционерное общество (АО) -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и которая: </w:t>
      </w:r>
    </w:p>
    <w:p>
      <w:pPr>
        <w:pStyle w:val="Normal"/>
        <w:ind w:firstLine="720"/>
        <w:rPr>
          <w:sz w:val="24"/>
        </w:rPr>
      </w:pPr>
      <w:r>
        <w:rPr>
          <w:sz w:val="24"/>
        </w:rPr>
        <w:t xml:space="preserve">1. Обладает полной хозяйственной самостоятельностью (оплата труда, установление цен, распределение чистой прибыли и т.д.). </w:t>
      </w:r>
    </w:p>
    <w:p>
      <w:pPr>
        <w:pStyle w:val="Normal"/>
        <w:ind w:firstLine="720"/>
        <w:rPr/>
      </w:pPr>
      <w:r>
        <w:rPr>
          <w:sz w:val="24"/>
        </w:rPr>
        <w:t xml:space="preserve">2. Несет ответственность по своим обязательствам всеми активами (всем имуществом), не отвечает по личным имущественным и неимущественным обязательствам акционеров. </w:t>
      </w:r>
    </w:p>
    <w:p>
      <w:pPr>
        <w:pStyle w:val="Normal"/>
        <w:ind w:firstLine="720"/>
        <w:rPr/>
      </w:pPr>
      <w:r>
        <w:rPr>
          <w:sz w:val="24"/>
        </w:rPr>
        <w:t xml:space="preserve">3. Является юридическим лицом, имеет фирменное название, круглую печать, приобретает и осуществляет от своего имени имущественные и личные неимущественные права, несет обязанности. </w:t>
      </w:r>
    </w:p>
    <w:p>
      <w:pPr>
        <w:pStyle w:val="Normal"/>
        <w:ind w:firstLine="720"/>
        <w:rPr>
          <w:sz w:val="24"/>
        </w:rPr>
      </w:pPr>
      <w:r>
        <w:rPr>
          <w:sz w:val="24"/>
        </w:rPr>
        <w:t xml:space="preserve">4. Действует без ограничения срока, если иное не оговорено в уставе. </w:t>
      </w:r>
    </w:p>
    <w:p>
      <w:pPr>
        <w:pStyle w:val="Normal"/>
        <w:ind w:firstLine="720"/>
        <w:rPr/>
      </w:pPr>
      <w:r>
        <w:rPr>
          <w:sz w:val="24"/>
        </w:rPr>
        <w:t xml:space="preserve">5. Осуществляет любые виды хозяйственной деятельности, не запрещенные законодательством, причем отдельными видами деятельности, перечень которых определяется федеральными законами, АО вправе заниматься на основании специально выданного разрешения (лицензии). </w:t>
      </w:r>
    </w:p>
    <w:p>
      <w:pPr>
        <w:pStyle w:val="Normal"/>
        <w:ind w:firstLine="720"/>
        <w:rPr/>
      </w:pPr>
      <w:r>
        <w:rPr>
          <w:sz w:val="24"/>
        </w:rPr>
        <w:t xml:space="preserve">6. Публикует годовой отчет, бухгалтерский баланс, счет прибылей и убытков, другую информацию, предусмотренную ст. 92 Федерального Закона "Об акционерных обществах", в средствах массовой информации, доступных для всех акционеров данного общества . </w:t>
      </w:r>
    </w:p>
    <w:p>
      <w:pPr>
        <w:pStyle w:val="Normal"/>
        <w:ind w:firstLine="720"/>
        <w:rPr/>
      </w:pPr>
      <w:r>
        <w:rPr>
          <w:sz w:val="24"/>
        </w:rPr>
        <w:t>7. Вправе открывать дочерние общества, филиалы и представительства (в том числе за границей), участвовать в капитале других обществ, иметь дочерние и зависимые общества (в контексте ст. ст. 55, 105, 106 ГК РФ, ст. ст. 5 и 6 ФЗ ).</w:t>
      </w:r>
    </w:p>
    <w:p>
      <w:pPr>
        <w:pStyle w:val="TextBodyIndent"/>
        <w:spacing w:lineRule="auto" w:line="240"/>
        <w:rPr/>
      </w:pPr>
      <w:r>
        <w:rPr/>
        <w:t>Как говорилось выше, в акционерном обществе необходимо наличие особой формы уставного капитала, распределенного на части, именуемые акциями. При этом, исходя из п. 1 ст. 25 ФЗ, номинальная стоимость всех обыкновенных акций должна быть одинаковой. А вот в части размещения акций, законодатель не оговорил особой процедуры количественного размещения акций, поэтому в уставе общества можно оговорить и дробное количество акций, принадлежащих одному учредителю при создании общества, как, к примеру, это разрешено в корпоративном законодательстве отдельных североамериканских штатов.</w:t>
        <w:br/>
        <w:t xml:space="preserve">          Кроме того, в силу ст. 7 ФЗ, в Российской Федерации акционерные общества делятся на:</w:t>
      </w:r>
    </w:p>
    <w:p>
      <w:pPr>
        <w:pStyle w:val="TextBodyIndent"/>
        <w:spacing w:lineRule="auto" w:line="240"/>
        <w:rPr/>
      </w:pPr>
      <w:r>
        <w:rPr/>
        <w:t xml:space="preserve">- открытые </w:t>
      </w:r>
      <w:r>
        <w:rPr>
          <w:bCs/>
        </w:rPr>
        <w:t>(ст. 97 ГК РФ и ст. 7 ФЗ)</w:t>
      </w:r>
      <w:r>
        <w:rPr>
          <w:b/>
        </w:rPr>
        <w:t xml:space="preserve"> </w:t>
      </w:r>
      <w:r>
        <w:rPr/>
        <w:t xml:space="preserve">- акционеры коих могут отчуждать принадлежащие им акции без согласия других акционеров этого общества, а само общество вправе проводить открытую подписку на выпускаемые им акции; акции могут отчуждаться без согласия на это других акционеров; число учредителей и акционеров не ограничено; в том случае, если учредителями АО выступают РФ, субъект РФ или муниципальное образование, такое акционерное общество может быть только открытым, за исключением обществ, созданных на базе приватизированных предприятий. </w:t>
      </w:r>
    </w:p>
    <w:p>
      <w:pPr>
        <w:pStyle w:val="TextBodyIndent"/>
        <w:spacing w:lineRule="auto" w:line="240"/>
        <w:rPr/>
      </w:pPr>
      <w:r>
        <w:rPr/>
        <w:t xml:space="preserve">- закрытые - акции которого размещаются среди учредителей или иного заранее определенного круга лиц (в этом случае права учредителя рассматриваются с точки зрения личных неимущественных прав), а само общество не вправе проводить открытую подписку на выпускаемые им акции или иным образом предлагать их для приобретения неограниченному кругу лиц; акционеры закрытого общества имеют преимущественное право приобретения акций, продаваемых другими участниками такого общества; </w:t>
      </w:r>
    </w:p>
    <w:p>
      <w:pPr>
        <w:pStyle w:val="Normal"/>
        <w:rPr/>
      </w:pPr>
      <w:r>
        <w:rPr/>
      </w:r>
    </w:p>
    <w:p>
      <w:pPr>
        <w:pStyle w:val="TextBodyIndent"/>
        <w:spacing w:lineRule="auto" w:line="240"/>
        <w:rPr/>
      </w:pPr>
      <w:r>
        <w:rPr/>
      </w:r>
    </w:p>
    <w:p>
      <w:pPr>
        <w:pStyle w:val="TextBodyIndent"/>
        <w:spacing w:lineRule="auto" w:line="240"/>
        <w:rPr/>
      </w:pPr>
      <w:r>
        <w:rPr/>
        <w:t>При этом открытое акционерное общество в силу п. 2 ст. 7 ФЗ вправе проводить на собственные акции закрытую подписку, за исключением случаев, когда возможность подписки ограничена уставом АО или требованиями нормативно - правовых актов РФ.</w:t>
        <w:br/>
        <w:t xml:space="preserve">            Как юридическое лицо, акционерное общество самостоятельно участвует в имущественных и неимущественных правоотношениях, при этом его обязанности могут ограничиваться не только рамками jus privatum, но и вполне затрагивать сферы jus publicum. </w:t>
        <w:br/>
        <w:t xml:space="preserve">            Рассматривая акционерное общество с экономико - правовой точки зрения, весьма важным имущественным аспектом деятельности АО, как юридического лица, является право собственности на имущество, представленное на момент возникновения общества уставным капиталом, закрепленное в п. 3 ст. 213 ГК РФ. Денежные средства или имущественные вклады, переданные учредителями или кругом первоначальных акционеров АО в уставный капитал, полностью переходят в собственность общества. </w:t>
      </w:r>
    </w:p>
    <w:p>
      <w:pPr>
        <w:pStyle w:val="TextBodyIndent"/>
        <w:spacing w:lineRule="auto" w:line="240"/>
        <w:rPr/>
      </w:pPr>
      <w:r>
        <w:rPr/>
        <w:t xml:space="preserve">Правовой спор ранее действовавшиx Закона РФ о предприятияx и Закона РФ о собственности и праваx акционеров акционерного общества на его имущество, разрешился, как и предполагалось, в пользу акционерного общества. </w:t>
      </w:r>
    </w:p>
    <w:p>
      <w:pPr>
        <w:pStyle w:val="TextBodyIndent"/>
        <w:spacing w:lineRule="auto" w:line="240"/>
        <w:rPr/>
      </w:pPr>
      <w:r>
        <w:rPr/>
        <w:t>Согласно ст. 48, 66 и 95 ГК РФ имущество, созданное за счет вкладов акционеров, а также произведенное и приобретенное АО в процессе его деятельности, принадлежит ему на праве собственности. Акционеры имеют лишь обязательственные права на имущество АО и несут риск убытков, связанныx с деятельностью общества, в пределаx стоимости принадлежащиx им акций. К числу обязательственныx прав акционера на имущество АО, например, относятся право на получение обьявленного дивиденда и право на часть имущества АО, оставшегося после расчетов с кредиторами, или его стоимости в случае ликвидации АО. Учредительными документами АО могут быть предусмотрены иные права акционера на имущество общества, но не нарушающие вышеуказанные законодательные установки.</w:t>
        <w:br/>
        <w:t xml:space="preserve">           Имущество акционерного общества (вне зависимости от типа) полностью обособлено от имущества отдельных акционеров, и в силу этого личные кредиторы акционеров не вправе обращать свои требования на имущество АО. </w:t>
      </w:r>
    </w:p>
    <w:p>
      <w:pPr>
        <w:pStyle w:val="TextBodyIndent"/>
        <w:spacing w:lineRule="auto" w:line="240"/>
        <w:rPr/>
      </w:pPr>
      <w:r>
        <w:rPr/>
        <w:t xml:space="preserve">Исключительная имущественная ответственность АО перед своими кредиторами - также весьма важный принцип деятельности общества, так как он полностью снимает вопросы о дополнительных денежных выплатах акционеров в целях стабилизации экономического положения акционерного общества. Хотя, российское законодательство и допускает случаи, когда возможно возложить ответственность перед кредиторами на отдельных акционеров или органы управления общества, в частности, в соответствии с ст. 71 ФЗ "Об акционерных обществах" такая ответственность может быть возложена на члена Совета Директоров (единоличного директора), виновно причинившего ущерб обществу. </w:t>
      </w:r>
    </w:p>
    <w:p>
      <w:pPr>
        <w:pStyle w:val="TextBodyIndent"/>
        <w:spacing w:lineRule="auto" w:line="240"/>
        <w:rPr/>
      </w:pPr>
      <w:r>
        <w:rPr/>
        <w:t xml:space="preserve">В п. 3 и 4 ст. 3 ФЗ, также предусматривается ответственность лиц (в том числе акционеров) своими действиями или бездействиями виновно допустившими банкротство общества. Однако такая ответственность, именуемая субсидарной, наступает лишь при доказанности вины этих лиц в судебном или арбитражном порядке, и в случае недостаточности имущества АО для покрытия требований кредиторов. </w:t>
        <w:br/>
        <w:t xml:space="preserve">            С утверждением норм ГК и ФЗ, разрешился и вопрос о пределаx правоспособности АО. Для коммерческиx организаций, к которым относятся АО, законодательно установлено право осуществлять любые виды деятельности, не запрещенные законом. Отдельными видами деятельности, перечень которыx определяется законом, АО может заниматься только на основании специального разрешения (лицензии). Ограничение в указанныx праваx возможно лишь в случаяx и в порядке, предусмотренныx законом. Споры об ограничении прав общества рассматриваются в суде (ст. 49 ГК РФ, п.п. 3 - 5 ст. 1 ФЗ в части АО).</w:t>
        <w:br/>
        <w:t xml:space="preserve">             Более того, предмет и цели деятельности АО больше не являются обязательными реквизитами учредительныx документов общества. Они могут быть определены в учредительныx документаx (уставе) АО в добровольном порядке и должны быть определены только в случаяx, предусмотренныx законом (ст. 52 ГК РФ). </w:t>
      </w:r>
    </w:p>
    <w:p>
      <w:pPr>
        <w:pStyle w:val="TextBodyIndent"/>
        <w:spacing w:lineRule="auto" w:line="240"/>
        <w:rPr/>
      </w:pPr>
      <w:r>
        <w:rPr/>
        <w:t>На сегодняшний день такие случаи для коммерческиx организаций, в том числе для АО, законодательно не утверждены.</w:t>
        <w:br/>
        <w:t xml:space="preserve">            В правовых сентенциях функционирования акционерных обществ, как узко обособленной организационно-правовой формы, вышеперечисленные признаки являются важнейшими и отражают сущность данного понятия.</w:t>
      </w:r>
    </w:p>
    <w:p>
      <w:pPr>
        <w:pStyle w:val="Normal"/>
        <w:ind w:firstLine="720"/>
        <w:rPr>
          <w:sz w:val="24"/>
        </w:rPr>
      </w:pPr>
      <w:r>
        <w:rPr>
          <w:sz w:val="24"/>
        </w:rPr>
      </w:r>
    </w:p>
    <w:p>
      <w:pPr>
        <w:pStyle w:val="H3"/>
        <w:spacing w:before="0" w:after="0"/>
        <w:ind w:firstLine="720"/>
        <w:rPr>
          <w:smallCaps/>
          <w:sz w:val="24"/>
        </w:rPr>
      </w:pPr>
      <w:r>
        <w:rPr>
          <w:smallCaps/>
          <w:sz w:val="24"/>
        </w:rPr>
        <w:t>2.1. Учредители и акционеры АО: права, обязанности, ответственность.</w:t>
      </w:r>
    </w:p>
    <w:p>
      <w:pPr>
        <w:pStyle w:val="Normal"/>
        <w:rPr>
          <w:smallCaps/>
          <w:sz w:val="24"/>
        </w:rPr>
      </w:pPr>
      <w:r>
        <w:rPr>
          <w:smallCaps/>
          <w:sz w:val="24"/>
        </w:rPr>
      </w:r>
    </w:p>
    <w:p>
      <w:pPr>
        <w:pStyle w:val="Normal"/>
        <w:ind w:firstLine="720"/>
        <w:rPr/>
      </w:pPr>
      <w:r>
        <w:rPr>
          <w:sz w:val="24"/>
        </w:rPr>
        <w:t xml:space="preserve">Естественно, что вопрос об учредителях и акционерах общества, их правах и обязанностях, иных аспектах их существования в данной организационно-правовой форме  красной нитью проходит в корпоративном праве. </w:t>
      </w:r>
    </w:p>
    <w:p>
      <w:pPr>
        <w:pStyle w:val="Normal"/>
        <w:ind w:firstLine="720"/>
        <w:rPr/>
      </w:pPr>
      <w:r>
        <w:rPr>
          <w:sz w:val="24"/>
        </w:rPr>
        <w:t xml:space="preserve">Как правило, обыватель полагает, что если он вступил в отношения учредителя или акционера коммерческой организации (в нашем случае - АО), то становится полноправным хозяином и имущественных ценностей юридического лица и вправе использовать имущества общества по собственному усмотрению, порой (и это подтверждают самые невероятные, с точки зрения юриспруденции, судебные прецеденты) даже полагая, что какая-то часть имущества имущества АО положена ему в качестве дивидендов. </w:t>
      </w:r>
    </w:p>
    <w:p>
      <w:pPr>
        <w:pStyle w:val="Normal"/>
        <w:ind w:firstLine="720"/>
        <w:rPr/>
      </w:pPr>
      <w:r>
        <w:rPr>
          <w:sz w:val="24"/>
        </w:rPr>
        <w:t xml:space="preserve">Как видно из вышеизложенного, это - не так. А вот есть ли принципиальные различия между категориями учредителей и акционеров АО? </w:t>
        <w:br/>
        <w:t xml:space="preserve">            Начнем с того, что учредители общества и его акционеры вполне могут быть различными категориями лиц, наделенными правами и обязанностями, ограниченными законом и уставом юридического лица. К сожалению, немногие предприниматели ощущают эту разницу, а тем не менее она огромна и значима, что и предусмотрено ст.ст. 10, 31 и 32 ФЗ "Об акционерных обществах". </w:t>
        <w:br/>
        <w:t xml:space="preserve">            Учредителями общества, исходя из п. 1 ст. 10 ФЗ, являются граждане и (или) юридические лица, принявшие решение об учреждении общества, то есть вовсе не обязательно владеющие акциями или обладающие иными имущественными правами и обязанностями по отношению к обществу. </w:t>
      </w:r>
    </w:p>
    <w:p>
      <w:pPr>
        <w:pStyle w:val="Normal"/>
        <w:ind w:firstLine="720"/>
        <w:rPr/>
      </w:pPr>
      <w:r>
        <w:rPr>
          <w:sz w:val="24"/>
        </w:rPr>
        <w:t xml:space="preserve">Право учредителя по формальным юридическим признакам можно отнести как к статусу личных неимущественных прав, (примерно, как право авторства на АО), так и к статусу прав имущественных, ибо при первоначальной эмиссии акций, в подавляющем большинстве случаев именно учредители являются основными вкладчиками уставного капитала АО. </w:t>
      </w:r>
    </w:p>
    <w:p>
      <w:pPr>
        <w:pStyle w:val="Normal"/>
        <w:ind w:firstLine="720"/>
        <w:rPr/>
      </w:pPr>
      <w:r>
        <w:rPr>
          <w:sz w:val="24"/>
        </w:rPr>
        <w:t xml:space="preserve">Учредители общества несут солидарную ответственность по обязательствам, связанным с его созданием и возникающим до государственной регистрации данного общества. </w:t>
      </w:r>
    </w:p>
    <w:p>
      <w:pPr>
        <w:pStyle w:val="Normal"/>
        <w:ind w:firstLine="720"/>
        <w:rPr/>
      </w:pPr>
      <w:r>
        <w:rPr>
          <w:sz w:val="24"/>
        </w:rPr>
        <w:t xml:space="preserve">Общество может нести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 </w:t>
      </w:r>
    </w:p>
    <w:p>
      <w:pPr>
        <w:pStyle w:val="Normal"/>
        <w:ind w:firstLine="720"/>
        <w:rPr/>
      </w:pPr>
      <w:r>
        <w:rPr>
          <w:sz w:val="24"/>
        </w:rPr>
        <w:t xml:space="preserve">Число учредителей открытого акционерного общества на момент его создания не ограничено, в закрытом же акционерном обществе их должно быть не более пятидесяти. </w:t>
        <w:br/>
        <w:t>В международном частном праве (например, во Франции) известны случаи, когда учредители акционерного общества несут юридическую ответственность, вплоть до уголовной, за нарушения, связанные с учреждением и созданием юридического лица. Российское право прямых санкций за подобные нарушения не предусматривает, но иногда встречаются случаи, когда акционерное общество учреждается в целях, явно противоречащих правовому порядку, и ответственность может наступить за действия, предусмотренные иными статьями уголовного законодательства.</w:t>
      </w:r>
    </w:p>
    <w:p>
      <w:pPr>
        <w:pStyle w:val="Normal"/>
        <w:ind w:firstLine="720"/>
        <w:rPr/>
      </w:pPr>
      <w:r>
        <w:rPr>
          <w:sz w:val="24"/>
        </w:rPr>
        <w:t>В порядке гражданской ответственности учредителей за нарушения, допущенные при создании АО, основной мерой ответственности является признание государственной регистрации общества недействительной через арбитражный суд по иску регистрационного или налогового органа, иного заинтересованного лица.</w:t>
      </w:r>
    </w:p>
    <w:p>
      <w:pPr>
        <w:pStyle w:val="Normal"/>
        <w:ind w:firstLine="720"/>
        <w:rPr>
          <w:sz w:val="24"/>
        </w:rPr>
      </w:pPr>
      <w:r>
        <w:rPr>
          <w:sz w:val="24"/>
        </w:rPr>
        <w:t>Акционерное общество не может иметь в качестве единственного учредителя или акционера другое хозяйственное общество, состоящее из одного лица (п. 6 ст. 98 ГК,</w:t>
        <w:br/>
        <w:t>п. 2 ст. 10 ГК РФ).</w:t>
      </w:r>
    </w:p>
    <w:p>
      <w:pPr>
        <w:pStyle w:val="Normal"/>
        <w:ind w:firstLine="720"/>
        <w:rPr/>
      </w:pPr>
      <w:r>
        <w:rPr>
          <w:sz w:val="24"/>
        </w:rPr>
        <w:t>Акционерами же общества, исходя из общих положений российского гражданского законодательства по данному вопросу, признаются лица - владельцы (в основном собственники) акций данного акционерного общества, и обладающие определенные правами и обязанностями, закрепленными в соответствующем законодательстве и Уставе общества.</w:t>
      </w:r>
    </w:p>
    <w:p>
      <w:pPr>
        <w:pStyle w:val="Normal"/>
        <w:ind w:firstLine="720"/>
        <w:rPr/>
      </w:pPr>
      <w:r>
        <w:rPr>
          <w:sz w:val="24"/>
        </w:rPr>
        <w:t>Основной правовой диспозицией их прав и обязанностей по общим признакам юриспруденции является их обязанность по оплате акции (доли) в уставном капитале юридического лица и право на получение дивиденда по принадлежащим ему акциям, а также в случаях, указанных в Уставе АО или в законодательстве (а в РФ, именно законодательный приоритет по данному вопросу) - право участия в управлении акционерным обществом путем участия и голосования на общем собрании акционеров. Подобные положения закреплены в ст.ст. 31, 32 и 34 ФЗ "Об акционерных обществах".</w:t>
      </w:r>
    </w:p>
    <w:p>
      <w:pPr>
        <w:pStyle w:val="H3"/>
        <w:spacing w:before="0" w:after="0"/>
        <w:ind w:firstLine="720"/>
        <w:rPr>
          <w:b w:val="false"/>
          <w:b w:val="false"/>
          <w:bCs/>
          <w:sz w:val="24"/>
        </w:rPr>
      </w:pPr>
      <w:r>
        <w:rPr>
          <w:b w:val="false"/>
          <w:bCs/>
          <w:sz w:val="24"/>
        </w:rPr>
        <w:t>Акционеры:</w:t>
      </w:r>
    </w:p>
    <w:p>
      <w:pPr>
        <w:pStyle w:val="Normal"/>
        <w:ind w:firstLine="720"/>
        <w:rPr/>
      </w:pPr>
      <w:r>
        <w:rPr>
          <w:sz w:val="24"/>
        </w:rPr>
        <w:t xml:space="preserve">- не отвечают по обязательствам общества и несут риск убытков, связанных с деятельностью общества в пределах личного вклада в уставный капитал (стоимости принадлежащих им акций) (п. 1 ст. 96 ГК РФ, п.1 ст. 2 ФЗ); </w:t>
      </w:r>
    </w:p>
    <w:p>
      <w:pPr>
        <w:pStyle w:val="Normal"/>
        <w:ind w:firstLine="720"/>
        <w:rPr/>
      </w:pPr>
      <w:r>
        <w:rPr>
          <w:sz w:val="24"/>
        </w:rPr>
        <w:t xml:space="preserve">- акционеры - владельцы обыкновенных акций общества могут в соответствии с ФЗ и Уставом общества участвовать в общем собрании акционеров с правом голоса по всем вопросам его компетенции; в случае ликвидации общества имеют право на получение части его имущества (п. 2 ст. 31 ФЗ); </w:t>
      </w:r>
    </w:p>
    <w:p>
      <w:pPr>
        <w:pStyle w:val="Normal"/>
        <w:ind w:firstLine="720"/>
        <w:rPr/>
      </w:pPr>
      <w:r>
        <w:rPr>
          <w:sz w:val="24"/>
        </w:rPr>
        <w:t xml:space="preserve">- акционеры - владельцы привилегированных акций общества не имеют права голоса на общем собрании акционеров, но в тоже время имеют право голоса на общем собрании при решении вопросов: о реорганизации и ликвидации общества, о внесении изменений и дополнений в устав общества, ограничивающих права владельцев привилегированных акций, а также иных случаях предусмотренных ст. 32 ФЗ "Об акционерных обществах" (ст. 32 ФЗ). </w:t>
      </w:r>
    </w:p>
    <w:p>
      <w:pPr>
        <w:pStyle w:val="Normal"/>
        <w:ind w:firstLine="720"/>
        <w:rPr/>
      </w:pPr>
      <w:r>
        <w:rPr>
          <w:sz w:val="24"/>
        </w:rPr>
        <w:t xml:space="preserve">В силу вышеизложенного хотелось бы также обратиться к общеевропейскому опыту корпоративного права, предусматривающему такое понятие, как "равенство акционеров", основанное на соблюдении своеобразного этического поведения по отношению к "ближнему" акционеру, пусть и обладающему меньшей долей в уставном капитале. Решения акционеров общества должны быть одинаковы для исполнения всеми и учитываться с точки зрения интересов всех акционеров данного общества. "Акулы капитализма" чтут свою честь с точки зрения корпоративного права именно уважением даже к возможному оппоненту. Одним из немногих исключений из этого принципа становится лишь оправданность интересов предприятия, которая и становится решающим фактором в судебной полемике по спорам, возникающим в сфере действия прав акционеров в развитой корпоративной Европе. </w:t>
      </w:r>
    </w:p>
    <w:p>
      <w:pPr>
        <w:pStyle w:val="Normal"/>
        <w:ind w:firstLine="720"/>
        <w:rPr>
          <w:sz w:val="24"/>
        </w:rPr>
      </w:pPr>
      <w:r>
        <w:rPr>
          <w:sz w:val="24"/>
        </w:rPr>
      </w:r>
      <w:r>
        <w:br w:type="page"/>
      </w:r>
    </w:p>
    <w:p>
      <w:pPr>
        <w:pStyle w:val="H2"/>
        <w:spacing w:before="0" w:after="0"/>
        <w:ind w:firstLine="720"/>
        <w:jc w:val="center"/>
        <w:rPr/>
      </w:pPr>
      <w:r>
        <w:rPr>
          <w:caps/>
          <w:sz w:val="24"/>
        </w:rPr>
        <w:t>3. Создание Акционерного Общества, его реорганизация и ликвидация.</w:t>
      </w:r>
    </w:p>
    <w:p>
      <w:pPr>
        <w:pStyle w:val="Normal"/>
        <w:rPr>
          <w:caps/>
          <w:sz w:val="24"/>
        </w:rPr>
      </w:pPr>
      <w:r>
        <w:rPr>
          <w:caps/>
          <w:sz w:val="24"/>
        </w:rPr>
      </w:r>
    </w:p>
    <w:p>
      <w:pPr>
        <w:pStyle w:val="Normal"/>
        <w:ind w:firstLine="720"/>
        <w:rPr/>
      </w:pPr>
      <w:r>
        <w:rPr>
          <w:sz w:val="24"/>
        </w:rPr>
        <w:t xml:space="preserve">Акционерное общество может быть создано, во-первых, путем </w:t>
      </w:r>
      <w:r>
        <w:rPr>
          <w:i/>
          <w:iCs/>
          <w:sz w:val="24"/>
        </w:rPr>
        <w:t>учреждения</w:t>
      </w:r>
      <w:r>
        <w:rPr>
          <w:sz w:val="24"/>
        </w:rPr>
        <w:t xml:space="preserve"> и, во-вторых, путем </w:t>
      </w:r>
      <w:r>
        <w:rPr>
          <w:i/>
          <w:iCs/>
          <w:sz w:val="24"/>
        </w:rPr>
        <w:t>реорганизации</w:t>
      </w:r>
      <w:r>
        <w:rPr>
          <w:sz w:val="24"/>
        </w:rPr>
        <w:t>. Общие положения создания акционерного общества вышеуказанными путями отражены в ст. 98 Гражданского Кодекса РФ и ст. ст. 8 - 13 Федерального Закона "Об акционерных обществах".</w:t>
      </w:r>
    </w:p>
    <w:p>
      <w:pPr>
        <w:pStyle w:val="TextBodyIndent"/>
        <w:spacing w:lineRule="auto" w:line="240"/>
        <w:rPr/>
      </w:pPr>
      <w:r>
        <w:rPr/>
        <w:t xml:space="preserve">. </w:t>
      </w:r>
    </w:p>
    <w:p>
      <w:pPr>
        <w:pStyle w:val="Heading2"/>
        <w:spacing w:before="0" w:after="0"/>
        <w:jc w:val="center"/>
        <w:rPr>
          <w:rFonts w:ascii="Courier New Cyr;Times New Roman" w:hAnsi="Courier New Cyr;Times New Roman" w:cs="Courier New Cyr;Times New Roman"/>
          <w:smallCaps/>
          <w:sz w:val="24"/>
          <w:szCs w:val="20"/>
        </w:rPr>
      </w:pPr>
      <w:r>
        <w:rPr>
          <w:rFonts w:cs="Courier New Cyr;Times New Roman" w:ascii="Courier New Cyr;Times New Roman" w:hAnsi="Courier New Cyr;Times New Roman"/>
          <w:smallCaps/>
          <w:sz w:val="24"/>
          <w:szCs w:val="20"/>
        </w:rPr>
        <w:t>3.1. Государственная регистрация ао.</w:t>
      </w:r>
    </w:p>
    <w:p>
      <w:pPr>
        <w:pStyle w:val="Heading2"/>
        <w:spacing w:before="0" w:after="0"/>
        <w:jc w:val="center"/>
        <w:rPr>
          <w:rFonts w:ascii="Courier New Cyr;Times New Roman" w:hAnsi="Courier New Cyr;Times New Roman" w:cs="Courier New Cyr;Times New Roman"/>
          <w:smallCaps/>
          <w:sz w:val="24"/>
          <w:szCs w:val="20"/>
        </w:rPr>
      </w:pPr>
      <w:r>
        <w:rPr>
          <w:rFonts w:cs="Courier New Cyr;Times New Roman" w:ascii="Courier New Cyr;Times New Roman" w:hAnsi="Courier New Cyr;Times New Roman"/>
          <w:smallCaps/>
          <w:sz w:val="24"/>
          <w:szCs w:val="20"/>
        </w:rPr>
      </w:r>
    </w:p>
    <w:p>
      <w:pPr>
        <w:pStyle w:val="Web"/>
        <w:spacing w:before="0" w:after="0"/>
        <w:ind w:firstLine="720"/>
        <w:rPr/>
      </w:pPr>
      <w:r>
        <w:rPr>
          <w:rFonts w:cs="Courier New Cyr;Times New Roman" w:ascii="Courier New Cyr;Times New Roman" w:hAnsi="Courier New Cyr;Times New Roman"/>
          <w:szCs w:val="20"/>
        </w:rPr>
        <w:t>Посл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чредительно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конференци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комплект</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окументо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л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государственно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егистраци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акционерног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бщества</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одаетс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айонны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город</w:t>
      </w:r>
      <w:r>
        <w:rPr>
          <w:rFonts w:cs="Courier New Cyr;Times New Roman" w:ascii="Courier New Cyr;Times New Roman" w:hAnsi="Courier New Cyr;Times New Roman"/>
          <w:szCs w:val="20"/>
        </w:rPr>
        <w:t xml:space="preserve">ской) </w:t>
      </w:r>
      <w:r>
        <w:rPr>
          <w:rFonts w:cs="Courier New Cyr;Times New Roman" w:ascii="Courier New Cyr;Times New Roman" w:hAnsi="Courier New Cyr;Times New Roman"/>
          <w:szCs w:val="20"/>
        </w:rPr>
        <w:t>исполнительны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овет</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народны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епутато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месту</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нахожде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бщества</w:t>
      </w:r>
      <w:r>
        <w:rPr>
          <w:rFonts w:cs="Courier New Cyr;Times New Roman" w:ascii="Courier New Cyr;Times New Roman" w:hAnsi="Courier New Cyr;Times New Roman"/>
          <w:szCs w:val="20"/>
        </w:rPr>
        <w:t>).</w:t>
      </w:r>
    </w:p>
    <w:p>
      <w:pPr>
        <w:pStyle w:val="Web"/>
        <w:spacing w:before="0" w:after="0"/>
        <w:ind w:firstLine="720"/>
        <w:rPr/>
      </w:pPr>
      <w:r>
        <w:rPr>
          <w:rFonts w:cs="Courier New Cyr;Times New Roman" w:ascii="Courier New Cyr;Times New Roman" w:hAnsi="Courier New Cyr;Times New Roman"/>
          <w:szCs w:val="20"/>
        </w:rPr>
        <w:t>Тольк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осл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егистраци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бществ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может</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ткрывать</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асчетны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чет</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руги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чета</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банка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а</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такж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заключать</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оговоры</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овершать</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делки</w:t>
      </w:r>
      <w:r>
        <w:rPr>
          <w:rFonts w:cs="Courier New Cyr;Times New Roman" w:ascii="Courier New Cyr;Times New Roman" w:hAnsi="Courier New Cyr;Times New Roman"/>
          <w:szCs w:val="20"/>
        </w:rPr>
        <w:t>.</w:t>
      </w:r>
    </w:p>
    <w:p>
      <w:pPr>
        <w:pStyle w:val="Web"/>
        <w:spacing w:before="0" w:after="0"/>
        <w:ind w:firstLine="720"/>
        <w:rPr/>
      </w:pPr>
      <w:r>
        <w:rPr>
          <w:rFonts w:cs="Courier New Cyr;Times New Roman" w:ascii="Courier New Cyr;Times New Roman" w:hAnsi="Courier New Cyr;Times New Roman"/>
          <w:szCs w:val="20"/>
        </w:rPr>
        <w:t>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оста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окументо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л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государственно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егистра</w:t>
      </w:r>
      <w:r>
        <w:rPr>
          <w:rFonts w:cs="Courier New Cyr;Times New Roman" w:ascii="Courier New Cyr;Times New Roman" w:hAnsi="Courier New Cyr;Times New Roman"/>
          <w:szCs w:val="20"/>
        </w:rPr>
        <w:t>ц</w:t>
      </w:r>
      <w:r>
        <w:rPr>
          <w:rFonts w:cs="Courier New Cyr;Times New Roman" w:ascii="Courier New Cyr;Times New Roman" w:hAnsi="Courier New Cyr;Times New Roman"/>
          <w:szCs w:val="20"/>
        </w:rPr>
        <w:t>и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ходят</w:t>
      </w:r>
      <w:r>
        <w:rPr>
          <w:rFonts w:cs="Courier New Cyr;Times New Roman" w:ascii="Courier New Cyr;Times New Roman" w:hAnsi="Courier New Cyr;Times New Roman"/>
          <w:szCs w:val="20"/>
        </w:rPr>
        <w:t xml:space="preserve">: </w:t>
      </w:r>
    </w:p>
    <w:p>
      <w:pPr>
        <w:pStyle w:val="Web"/>
        <w:spacing w:before="0" w:after="0"/>
        <w:ind w:firstLine="720"/>
        <w:rPr/>
      </w:pP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заявлени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чредителе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егистраци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бщества</w:t>
      </w:r>
      <w:r>
        <w:rPr>
          <w:rFonts w:cs="Courier New Cyr;Times New Roman" w:ascii="Courier New Cyr;Times New Roman" w:hAnsi="Courier New Cyr;Times New Roman"/>
          <w:szCs w:val="20"/>
        </w:rPr>
        <w:t>;</w:t>
        <w:br/>
        <w:t xml:space="preserve">            - </w:t>
      </w:r>
      <w:r>
        <w:rPr>
          <w:rFonts w:cs="Courier New Cyr;Times New Roman" w:ascii="Courier New Cyr;Times New Roman" w:hAnsi="Courier New Cyr;Times New Roman"/>
          <w:szCs w:val="20"/>
        </w:rPr>
        <w:t>нотариальн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заверенны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копи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става</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акционерног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бщества</w:t>
      </w:r>
      <w:r>
        <w:rPr>
          <w:rFonts w:cs="Courier New Cyr;Times New Roman" w:ascii="Courier New Cyr;Times New Roman" w:hAnsi="Courier New Cyr;Times New Roman"/>
          <w:szCs w:val="20"/>
        </w:rPr>
        <w:t>;</w:t>
        <w:br/>
        <w:t xml:space="preserve">            - </w:t>
      </w:r>
      <w:r>
        <w:rPr>
          <w:rFonts w:cs="Courier New Cyr;Times New Roman" w:ascii="Courier New Cyr;Times New Roman" w:hAnsi="Courier New Cyr;Times New Roman"/>
          <w:szCs w:val="20"/>
        </w:rPr>
        <w:t>технико</w:t>
      </w:r>
      <w:r>
        <w:rPr>
          <w:rFonts w:cs="Courier New Cyr;Times New Roman" w:ascii="Courier New Cyr;Times New Roman" w:hAnsi="Courier New Cyr;Times New Roman"/>
          <w:szCs w:val="20"/>
        </w:rPr>
        <w:t xml:space="preserve"> - </w:t>
      </w:r>
      <w:r>
        <w:rPr>
          <w:rFonts w:cs="Courier New Cyr;Times New Roman" w:ascii="Courier New Cyr;Times New Roman" w:hAnsi="Courier New Cyr;Times New Roman"/>
          <w:szCs w:val="20"/>
        </w:rPr>
        <w:t>экономически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боснова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озда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АО</w:t>
      </w:r>
      <w:r>
        <w:rPr>
          <w:rFonts w:cs="Courier New Cyr;Times New Roman" w:ascii="Courier New Cyr;Times New Roman" w:hAnsi="Courier New Cyr;Times New Roman"/>
          <w:szCs w:val="20"/>
        </w:rPr>
        <w:t>;</w:t>
      </w:r>
    </w:p>
    <w:p>
      <w:pPr>
        <w:pStyle w:val="Web"/>
        <w:spacing w:before="0" w:after="0"/>
        <w:ind w:firstLine="720"/>
        <w:rPr/>
      </w:pP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чредительны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оговор</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л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А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граниченно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тветственностью</w:t>
      </w:r>
      <w:r>
        <w:rPr>
          <w:rFonts w:cs="Courier New Cyr;Times New Roman" w:ascii="Courier New Cyr;Times New Roman" w:hAnsi="Courier New Cyr;Times New Roman"/>
          <w:szCs w:val="20"/>
        </w:rPr>
        <w:t>);</w:t>
        <w:br/>
        <w:t xml:space="preserve">            - </w:t>
      </w:r>
      <w:r>
        <w:rPr>
          <w:rFonts w:cs="Courier New Cyr;Times New Roman" w:ascii="Courier New Cyr;Times New Roman" w:hAnsi="Courier New Cyr;Times New Roman"/>
          <w:szCs w:val="20"/>
        </w:rPr>
        <w:t>коп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овместног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еше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трудовог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коллектива</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государственног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ргана</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правле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полномоченног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чредить</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АО</w:t>
      </w:r>
      <w:r>
        <w:rPr>
          <w:rFonts w:cs="Courier New Cyr;Times New Roman" w:ascii="Courier New Cyr;Times New Roman" w:hAnsi="Courier New Cyr;Times New Roman"/>
          <w:szCs w:val="20"/>
        </w:rPr>
        <w:t>.</w:t>
      </w:r>
    </w:p>
    <w:p>
      <w:pPr>
        <w:pStyle w:val="Web"/>
        <w:spacing w:before="0" w:after="0"/>
        <w:ind w:firstLine="720"/>
        <w:rPr/>
      </w:pPr>
      <w:r>
        <w:rPr>
          <w:rFonts w:cs="Courier New Cyr;Times New Roman" w:ascii="Courier New Cyr;Times New Roman" w:hAnsi="Courier New Cyr;Times New Roman"/>
          <w:szCs w:val="20"/>
        </w:rPr>
        <w:t>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бщем</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ид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окументы</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л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государственно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егистраци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олжны</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ключать</w:t>
      </w:r>
      <w:r>
        <w:rPr>
          <w:rFonts w:cs="Courier New Cyr;Times New Roman" w:ascii="Courier New Cyr;Times New Roman" w:hAnsi="Courier New Cyr;Times New Roman"/>
          <w:szCs w:val="20"/>
        </w:rPr>
        <w:t>:</w:t>
      </w:r>
    </w:p>
    <w:p>
      <w:pPr>
        <w:pStyle w:val="Web"/>
        <w:spacing w:before="0" w:after="0"/>
        <w:ind w:firstLine="720"/>
        <w:rPr/>
      </w:pP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веде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характер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АО</w:t>
      </w:r>
      <w:r>
        <w:rPr>
          <w:rFonts w:cs="Courier New Cyr;Times New Roman" w:ascii="Courier New Cyr;Times New Roman" w:hAnsi="Courier New Cyr;Times New Roman"/>
          <w:szCs w:val="20"/>
        </w:rPr>
        <w:t>;</w:t>
        <w:br/>
        <w:t xml:space="preserve">            - </w:t>
      </w:r>
      <w:r>
        <w:rPr>
          <w:rFonts w:cs="Courier New Cyr;Times New Roman" w:ascii="Courier New Cyr;Times New Roman" w:hAnsi="Courier New Cyr;Times New Roman"/>
          <w:szCs w:val="20"/>
        </w:rPr>
        <w:t>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редмет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целя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ег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еятельности</w:t>
      </w:r>
      <w:r>
        <w:rPr>
          <w:rFonts w:cs="Courier New Cyr;Times New Roman" w:ascii="Courier New Cyr;Times New Roman" w:hAnsi="Courier New Cyr;Times New Roman"/>
          <w:szCs w:val="20"/>
        </w:rPr>
        <w:t>;</w:t>
        <w:br/>
        <w:t xml:space="preserve">            - </w:t>
      </w:r>
      <w:r>
        <w:rPr>
          <w:rFonts w:cs="Courier New Cyr;Times New Roman" w:ascii="Courier New Cyr;Times New Roman" w:hAnsi="Courier New Cyr;Times New Roman"/>
          <w:szCs w:val="20"/>
        </w:rPr>
        <w:t>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остав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частнико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чредителей</w:t>
      </w:r>
      <w:r>
        <w:rPr>
          <w:rFonts w:cs="Courier New Cyr;Times New Roman" w:ascii="Courier New Cyr;Times New Roman" w:hAnsi="Courier New Cyr;Times New Roman"/>
          <w:szCs w:val="20"/>
        </w:rPr>
        <w:t>);</w:t>
        <w:br/>
        <w:t xml:space="preserve">            - </w:t>
      </w:r>
      <w:r>
        <w:rPr>
          <w:rFonts w:cs="Courier New Cyr;Times New Roman" w:ascii="Courier New Cyr;Times New Roman" w:hAnsi="Courier New Cyr;Times New Roman"/>
          <w:szCs w:val="20"/>
        </w:rPr>
        <w:t>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фирменном</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наименовани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мест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нахождения</w:t>
      </w:r>
      <w:r>
        <w:rPr>
          <w:rFonts w:cs="Courier New Cyr;Times New Roman" w:ascii="Courier New Cyr;Times New Roman" w:hAnsi="Courier New Cyr;Times New Roman"/>
          <w:szCs w:val="20"/>
        </w:rPr>
        <w:t>;</w:t>
        <w:br/>
        <w:t xml:space="preserve">            - </w:t>
      </w:r>
      <w:r>
        <w:rPr>
          <w:rFonts w:cs="Courier New Cyr;Times New Roman" w:ascii="Courier New Cyr;Times New Roman" w:hAnsi="Courier New Cyr;Times New Roman"/>
          <w:szCs w:val="20"/>
        </w:rPr>
        <w:t>размер</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ставног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фонда</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бщества</w:t>
      </w:r>
      <w:r>
        <w:rPr>
          <w:rFonts w:cs="Courier New Cyr;Times New Roman" w:ascii="Courier New Cyr;Times New Roman" w:hAnsi="Courier New Cyr;Times New Roman"/>
          <w:szCs w:val="20"/>
        </w:rPr>
        <w:t>;</w:t>
        <w:br/>
        <w:t xml:space="preserve">            - </w:t>
      </w:r>
      <w:r>
        <w:rPr>
          <w:rFonts w:cs="Courier New Cyr;Times New Roman" w:ascii="Courier New Cyr;Times New Roman" w:hAnsi="Courier New Cyr;Times New Roman"/>
          <w:szCs w:val="20"/>
        </w:rPr>
        <w:t>порядок</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аспределе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рибыл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озмеще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бытков</w:t>
      </w:r>
      <w:r>
        <w:rPr>
          <w:rFonts w:cs="Courier New Cyr;Times New Roman" w:ascii="Courier New Cyr;Times New Roman" w:hAnsi="Courier New Cyr;Times New Roman"/>
          <w:szCs w:val="20"/>
        </w:rPr>
        <w:t>;</w:t>
        <w:br/>
        <w:t xml:space="preserve">            - </w:t>
      </w:r>
      <w:r>
        <w:rPr>
          <w:rFonts w:cs="Courier New Cyr;Times New Roman" w:ascii="Courier New Cyr;Times New Roman" w:hAnsi="Courier New Cyr;Times New Roman"/>
          <w:szCs w:val="20"/>
        </w:rPr>
        <w:t>состав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компетенци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ргано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бщества</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орядк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ринят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м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ешени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том</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числ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еречень</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опросо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которым</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необходим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единогласи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л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квалифицированно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большинств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голосов</w:t>
      </w:r>
      <w:r>
        <w:rPr>
          <w:rFonts w:cs="Courier New Cyr;Times New Roman" w:ascii="Courier New Cyr;Times New Roman" w:hAnsi="Courier New Cyr;Times New Roman"/>
          <w:szCs w:val="20"/>
        </w:rPr>
        <w:t>.</w:t>
      </w:r>
    </w:p>
    <w:p>
      <w:pPr>
        <w:pStyle w:val="Web"/>
        <w:spacing w:before="0" w:after="0"/>
        <w:ind w:firstLine="720"/>
        <w:rPr/>
      </w:pPr>
      <w:r>
        <w:rPr>
          <w:rFonts w:cs="Courier New Cyr;Times New Roman" w:ascii="Courier New Cyr;Times New Roman" w:hAnsi="Courier New Cyr;Times New Roman"/>
          <w:szCs w:val="20"/>
        </w:rPr>
        <w:t>Кром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тог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чредительны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окументы</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бщества</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граниченно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тветственностью</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олжны</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одержать</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веде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азмер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оле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каждог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з</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частнико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азмер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остав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рока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орядк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несе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м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кладов</w:t>
      </w:r>
      <w:r>
        <w:rPr>
          <w:rFonts w:cs="Courier New Cyr;Times New Roman" w:ascii="Courier New Cyr;Times New Roman" w:hAnsi="Courier New Cyr;Times New Roman"/>
          <w:szCs w:val="20"/>
        </w:rPr>
        <w:t>.</w:t>
      </w:r>
    </w:p>
    <w:p>
      <w:pPr>
        <w:pStyle w:val="Web"/>
        <w:spacing w:before="0" w:after="0"/>
        <w:ind w:firstLine="720"/>
        <w:rPr/>
      </w:pPr>
      <w:r>
        <w:rPr>
          <w:rFonts w:cs="Courier New Cyr;Times New Roman" w:ascii="Courier New Cyr;Times New Roman" w:hAnsi="Courier New Cyr;Times New Roman"/>
          <w:szCs w:val="20"/>
        </w:rPr>
        <w:t>Государственна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егистрац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роводитс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н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озднее</w:t>
      </w:r>
      <w:r>
        <w:rPr>
          <w:rFonts w:cs="Courier New Cyr;Times New Roman" w:ascii="Courier New Cyr;Times New Roman" w:hAnsi="Courier New Cyr;Times New Roman"/>
          <w:szCs w:val="20"/>
        </w:rPr>
        <w:t xml:space="preserve"> 30 </w:t>
      </w:r>
      <w:r>
        <w:rPr>
          <w:rFonts w:cs="Courier New Cyr;Times New Roman" w:ascii="Courier New Cyr;Times New Roman" w:hAnsi="Courier New Cyr;Times New Roman"/>
          <w:szCs w:val="20"/>
        </w:rPr>
        <w:t>дне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н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одач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заявле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необходимы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окументо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сполнительным</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комитетам</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айонны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городски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овето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народны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епутато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запрещен</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тказ</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егистраци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А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мотивам</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нецелесообразност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озда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т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ж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рем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ешени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б</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тказ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егистраци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сполнительны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комитет</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овета</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народны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епутато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может</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ринимать</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мотивам</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наруше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становленног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орядка</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озда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бщества</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а</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такж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вяз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несоответствием</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чредительны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окументо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требованиям</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законодательства</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Необоснованны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тказ</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егистраци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бщества</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ег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частник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чредител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могут</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бжаловать</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уд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л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арбитраже</w:t>
      </w:r>
      <w:r>
        <w:rPr>
          <w:rFonts w:cs="Courier New Cyr;Times New Roman" w:ascii="Courier New Cyr;Times New Roman" w:hAnsi="Courier New Cyr;Times New Roman"/>
          <w:szCs w:val="20"/>
        </w:rPr>
        <w:t>.</w:t>
      </w:r>
    </w:p>
    <w:p>
      <w:pPr>
        <w:pStyle w:val="Web"/>
        <w:spacing w:before="0" w:after="0"/>
        <w:ind w:firstLine="720"/>
        <w:rPr/>
      </w:pPr>
      <w:r>
        <w:rPr>
          <w:rFonts w:cs="Courier New Cyr;Times New Roman" w:ascii="Courier New Cyr;Times New Roman" w:hAnsi="Courier New Cyr;Times New Roman"/>
          <w:szCs w:val="20"/>
        </w:rPr>
        <w:t>Данны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государственно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егистраци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есятидневны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рок</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ообщаютс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Министерству</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финансо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Ф</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л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еде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единог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государственног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еестра</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целя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редоставле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нформаци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любому</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заинтересованному</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лицу</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еестр</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государственно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егистраци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носятс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веде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характер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бщества</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редмет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целя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рок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ег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еятельност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остав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частнико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чредителе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фирменном</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наименовани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мест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нахожде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бщества</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азмер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ставног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фонда</w:t>
      </w:r>
      <w:r>
        <w:rPr>
          <w:rFonts w:cs="Courier New Cyr;Times New Roman" w:ascii="Courier New Cyr;Times New Roman" w:hAnsi="Courier New Cyr;Times New Roman"/>
          <w:szCs w:val="20"/>
        </w:rPr>
        <w:t>.</w:t>
      </w:r>
    </w:p>
    <w:p>
      <w:pPr>
        <w:pStyle w:val="Web"/>
        <w:spacing w:before="0" w:after="0"/>
        <w:ind w:firstLine="720"/>
        <w:rPr/>
      </w:pPr>
      <w:r>
        <w:rPr>
          <w:rFonts w:cs="Courier New Cyr;Times New Roman" w:ascii="Courier New Cyr;Times New Roman" w:hAnsi="Courier New Cyr;Times New Roman"/>
          <w:szCs w:val="20"/>
        </w:rPr>
        <w:t>Созданно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акционерно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бществ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роцесс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вое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еятельности</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незамедлительн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ообщает</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айонному</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городскому</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сполнительному</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комитету</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Совет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народны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епутато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о</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происшедши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зменения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ставе</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руги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учредительны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окумента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дл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несения</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необходимых</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изменени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в</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еестр</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государственной</w:t>
      </w:r>
      <w:r>
        <w:rPr>
          <w:rFonts w:cs="Courier New Cyr;Times New Roman" w:ascii="Courier New Cyr;Times New Roman" w:hAnsi="Courier New Cyr;Times New Roman"/>
          <w:szCs w:val="20"/>
        </w:rPr>
        <w:t xml:space="preserve"> </w:t>
      </w:r>
      <w:r>
        <w:rPr>
          <w:rFonts w:cs="Courier New Cyr;Times New Roman" w:ascii="Courier New Cyr;Times New Roman" w:hAnsi="Courier New Cyr;Times New Roman"/>
          <w:szCs w:val="20"/>
        </w:rPr>
        <w:t>регистрации</w:t>
      </w:r>
      <w:r>
        <w:rPr>
          <w:rFonts w:cs="Courier New Cyr;Times New Roman" w:ascii="Courier New Cyr;Times New Roman" w:hAnsi="Courier New Cyr;Times New Roman"/>
          <w:szCs w:val="20"/>
        </w:rPr>
        <w:t>.</w:t>
      </w:r>
    </w:p>
    <w:p>
      <w:pPr>
        <w:pStyle w:val="Normal"/>
        <w:ind w:firstLine="720"/>
        <w:rPr>
          <w:sz w:val="24"/>
        </w:rPr>
      </w:pPr>
      <w:r>
        <w:rPr>
          <w:sz w:val="24"/>
        </w:rPr>
      </w:r>
    </w:p>
    <w:p>
      <w:pPr>
        <w:pStyle w:val="Normal"/>
        <w:ind w:firstLine="720"/>
        <w:rPr/>
      </w:pPr>
      <w:r>
        <w:rPr>
          <w:sz w:val="24"/>
        </w:rPr>
        <w:t>В любом случае акционерное общество считается созданным с момента его государственной регистрации.</w:t>
      </w:r>
    </w:p>
    <w:p>
      <w:pPr>
        <w:pStyle w:val="Normal"/>
        <w:ind w:firstLine="720"/>
        <w:rPr/>
      </w:pPr>
      <w:r>
        <w:rPr>
          <w:sz w:val="24"/>
        </w:rPr>
        <w:t>Учредителями акционерного общества являются граждане и (или) юридические лица, принявшие решение о его учреждении. Акционерное общество может быть создано и одним лицом. Максимальное число учредителей открытого общества не ограничено. Число же учредителей закрытого общества не может превышать 50 (об этом было указано выше).</w:t>
      </w:r>
    </w:p>
    <w:p>
      <w:pPr>
        <w:pStyle w:val="TextBodyIndent"/>
        <w:spacing w:lineRule="auto" w:line="240"/>
        <w:rPr/>
      </w:pPr>
      <w:r>
        <w:rPr/>
        <w:t xml:space="preserve">Государственные органы и органы местного самоуправления не могут выступать учредителями акционерного общества, если иное не установлено федеральными законами. </w:t>
        <w:br/>
        <w:t>Решение об учреждении общества принимается учредительным собранием и оформляется протоколом учредительного собрания. Если учредитель - одно лицо, необходимо решение этого лица об учреждении акционерного общества.</w:t>
        <w:br/>
        <w:t xml:space="preserve">           В протоколе учредительного собрания должно быть отражено, что учредители единогласно приняли решение по следующим вопросам: об учреждении акционерного общества, об утверждении устава акционерного общества, об утверждении денежной оценки ценных бумаг, вещей или имущественных прав либо иных прав, имеющих денежную оценку, вносимых в оплату акций общества (уставный капитал). Протоколом учредительного собрания оформляется и избрание органов управления акционерного общества. Но решение об избрании органов управления акционерного общества принимается большинством в три четверти голосов, которые представляют подлежащие размещению среди учредителей акции. </w:t>
        <w:br/>
        <w:t xml:space="preserve">          Между собой учредители заключают письменный договор о создании акционерного общества. </w:t>
        <w:br/>
        <w:t xml:space="preserve">          В договоре о создании акционерного общества отражаются следующие условия:</w:t>
      </w:r>
    </w:p>
    <w:p>
      <w:pPr>
        <w:pStyle w:val="Normal"/>
        <w:ind w:firstLine="720"/>
        <w:rPr/>
      </w:pPr>
      <w:r>
        <w:rPr>
          <w:bCs/>
          <w:sz w:val="24"/>
        </w:rPr>
        <w:t>- обязанность учредителей по осуществлению совместной деятельности по учреждению общества;</w:t>
        <w:br/>
        <w:t xml:space="preserve">           - размер уставного капитала акционерного общества, категории и типы акций, подлежащие размещению среди учредителей; порядок и форма их оплаты; </w:t>
        <w:br/>
        <w:t xml:space="preserve">           - права и обязанности учредителей по созданию акционерного общества;</w:t>
        <w:br/>
        <w:t xml:space="preserve">           - положение о том, что учредители акционерного общества несут солидарную ответственность по обязательствам, связанным с созданием акционерного общества и возникшими до государственной регистрации акционерного общества. </w:t>
        <w:br/>
        <w:t xml:space="preserve">          </w:t>
      </w:r>
      <w:r>
        <w:rPr>
          <w:sz w:val="24"/>
        </w:rPr>
        <w:t xml:space="preserve">Договор о создании акционерного общества не является учредительным документом общества. С момента государственной регистрации акционерного общества данный договор прекращается. При учреждении акционерного общества его акции должны быть оплачены учредителями по их номинальной стоимости в течение срока, определенного уставом, но при этом не менее 50 процентов уставного капитала акционерного общества должно быть оплачено к моменту регистрации акционерного общества, а оставшаяся часть - в течение года с момента его государственной регистрации, если иной срок не будет установлен федеральным законом о государственной регистрации юридических лиц. </w:t>
        <w:br/>
        <w:t xml:space="preserve">          Оплата акций может осуществляться деньгами, ценными бумагами, вещами или имущественными правами либо иными правами, имеющими денежную оценку. Денежная оценка имущества, вносимого в оплату акций при учреждении акционерного общества, производится по соглашению между учредителями и утверждается ими в протоколе учредительного собрания, а форма и порядок оплаты акций определяются в договоре о создании акционерного общества.</w:t>
        <w:br/>
        <w:t xml:space="preserve">           В случае неполной оплаты акций в сроки, установленные уставом акционерного общества, акция поступает в распоряжение акционерного общества. Деньги и (или) иное имущество, внесенные в оплату акций, не возвращаются. За неисполнение обязанностей по оплате акций уставом акционерного общества может быть предусмотрено взыскание неустойки (штрафа, пени).</w:t>
        <w:br/>
        <w:t xml:space="preserve">          Кроме того,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 Необходимо также отметить, что невыкупленная акция при второй и последующей эмиссии, в силу п. 4 ст. 34 ФЗ, не предоставляет акционеру права голоса на общем собрании акционеров. </w:t>
        <w:br/>
        <w:t xml:space="preserve">          Единственным учредительным документом акционерного общества является его Устав. Устав акционерного общества должен содержать сведения, перечисленные Законом "Об акционерных обществах" (ст. 11), и иные положения, как предусмотренные данным Законом, так и не противоречащие ему и иным федеральным законам.</w:t>
        <w:br/>
        <w:t xml:space="preserve">          В уставе акционерного общества должны содержаться следующие сведения:</w:t>
        <w:br/>
        <w:t xml:space="preserve">          - полное и сокращенное фирменное наименование общества; </w:t>
        <w:br/>
        <w:t xml:space="preserve">          - тип общества (открытое или закрытое); </w:t>
        <w:br/>
        <w:t xml:space="preserve">          - место нахождения акционерного общества, которое определяется местом его государственной регистрации, если в соответствии с федеральными законами в уставе акционерного общества не установлено иное. </w:t>
        <w:br/>
        <w:t xml:space="preserve">          Вместе с тем акционерное общество должно иметь почтовый адрес, по которому с ним осуществляется связь. Акционерное общество обязано сообщать органам государственной регистрации об изменении своего почтового адреса. Поэтому, представляется, что почтовый адрес должен быть указан в уставе акционерного общества наряду с указанием его местонахождения (ст. 4 ФЗ). </w:t>
        <w:br/>
        <w:t xml:space="preserve">          В уставе должны содержаться сведения о размере уставного капитала. </w:t>
        <w:br/>
        <w:t xml:space="preserve">          Уставный капитал акционерного общества составляется из номинальной стоимости акций, приобретенных акционерами. Минимальный размер уставного капитала открытого акционерного общества должен составлять не менее 1000-кратной суммы минимального размера оплаты труда, установленного федеральным законом на дату регистрации акционерного общества, а закрытого акционерного общества - не менее 100-кратной суммы минимального размера оплаты труда, установленного законом на дату регистрации акционерного общества (ст. 26 ФЗ).</w:t>
        <w:br/>
        <w:t xml:space="preserve">           В уставе акционерного общества должны быть определены количество и номинальная стоимость акций, категории акций (обыкновенные и привилегированные) и типы привилегированных акций, размещаемых акционерным обществом (размещенные акции). Соответственно в уставе должны определяться права акционеров - владельцев акций каждой категории (типа). </w:t>
        <w:br/>
        <w:t xml:space="preserve">           Устав акционерного общества должен содержать сведения о структуре и компетенции органов управления акционерного общества и порядке принятия ими решений, в том числе перечень вопросов, по которым решения принимаются органами управления акционерного общества квалифицированным большинством голосов или единогласно. </w:t>
        <w:br/>
        <w:t xml:space="preserve">           Устав акционерного общества должен содержать сведения о филиалах и представительствах акционерного общества. О создании филиалов и представительств акционерное общество должно уведомить органы государственной регистрации. </w:t>
        <w:br/>
        <w:t xml:space="preserve">           Устав утверждается единогласным решением учредительного собрания. </w:t>
        <w:br/>
        <w:t xml:space="preserve">           Акционерное общество может быть создано путем реорганизации существующего юридического лица, на основании решения общего собрания акционеров реорганизуемого лица о реорганизации общества. </w:t>
      </w:r>
    </w:p>
    <w:p>
      <w:pPr>
        <w:pStyle w:val="Normal"/>
        <w:ind w:firstLine="720"/>
        <w:rPr/>
      </w:pPr>
      <w:r>
        <w:rPr>
          <w:sz w:val="24"/>
        </w:rPr>
        <w:t xml:space="preserve">Реорганизация может осуществляться в форме </w:t>
      </w:r>
      <w:r>
        <w:rPr>
          <w:i/>
          <w:iCs/>
          <w:sz w:val="24"/>
        </w:rPr>
        <w:t xml:space="preserve">слияния, присоединения, разделения, выделения, преобразования, </w:t>
      </w:r>
      <w:r>
        <w:rPr>
          <w:sz w:val="24"/>
        </w:rPr>
        <w:t xml:space="preserve">в соответствии с требованиями ст. ст. 57-59 ГК РФ, 15 - 20 ФЗ. Общество считается реорганизованным (за исключением  присоединения) с момента государственной регистрации вновь возникших юридических лиц. </w:t>
      </w:r>
    </w:p>
    <w:p>
      <w:pPr>
        <w:pStyle w:val="Normal"/>
        <w:ind w:firstLine="720"/>
        <w:rPr/>
      </w:pPr>
      <w:r>
        <w:rPr>
          <w:sz w:val="24"/>
        </w:rPr>
        <w:t xml:space="preserve">Правопрееемство имущественных и неимущественнных прав реорганизуемого АО к правопреемнику при реорганизации данного юридического лица оформляется на основании передаточного акта (наличие записи в Уставе о правопреемстве - не обосновано с точки зрения действующего законодательства). </w:t>
        <w:br/>
      </w:r>
      <w:r>
        <w:rPr>
          <w:i/>
          <w:iCs/>
          <w:sz w:val="24"/>
        </w:rPr>
        <w:t xml:space="preserve">           Слияние</w:t>
      </w:r>
      <w:r>
        <w:rPr>
          <w:sz w:val="24"/>
          <w:u w:val="single"/>
        </w:rPr>
        <w:t>.</w:t>
      </w:r>
      <w:r>
        <w:rPr>
          <w:sz w:val="24"/>
        </w:rPr>
        <w:t xml:space="preserve"> Возникновение нового общества, вследствие объединения капиталов двух или более обществ, передающих собственные права и обязанности этому новому обществу. Сопряжено с ликвидацией участвующих в слиянии обществ. Совершается на основании договора о слиянии, заключаемого участвующими в данном процессе обществами, и указывающего на порядок и условия слияния, порядок конвертации акций каждого общества в акции или иные ценные бумаги вновь создаваемого общества. Данная форма создания АО типична для предприятий финансово-промышленного направления, не ограничивающих собственную деятельность каким-либо одним видом. Слияние - типичная форма создания сильной корпоративной структуры на базе АО, занимающейся взаимосвязанными видами предпринимательства или объединяющими собственные капиталы в рамках единой предпринимательской цели, пусть даже ограниченной единственным видом деятельности. </w:t>
        <w:br/>
        <w:t xml:space="preserve">          </w:t>
      </w:r>
      <w:r>
        <w:rPr>
          <w:i/>
          <w:iCs/>
          <w:sz w:val="24"/>
        </w:rPr>
        <w:t>Присоединение.</w:t>
      </w:r>
      <w:r>
        <w:rPr>
          <w:sz w:val="24"/>
        </w:rPr>
        <w:t xml:space="preserve"> В данном случае, участвующее в реорганизации общество (или не-сколько обществ) прекращает свою деятельность с передачей своих прав и обязанностей другому обществу. Осуществляется на основании договора присоединения, правовая природа и основные условия которого примерно идентичны вышеуказанному договору слияния. Присоединение типично для предприятий (в качестве реоганизуемых), крупные пакеты акций которых перешли во владение (собственность) другого акционера - юридического лица, стремящегося заполучить имущественный комплекс реорганизуемых предприятий. </w:t>
        <w:br/>
      </w:r>
      <w:r>
        <w:rPr>
          <w:i/>
          <w:iCs/>
          <w:sz w:val="24"/>
        </w:rPr>
        <w:t xml:space="preserve">          Разделение.</w:t>
      </w:r>
      <w:r>
        <w:rPr>
          <w:sz w:val="24"/>
          <w:u w:val="single"/>
        </w:rPr>
        <w:t xml:space="preserve"> </w:t>
      </w:r>
      <w:r>
        <w:rPr>
          <w:sz w:val="24"/>
        </w:rPr>
        <w:t xml:space="preserve">Прекращение общества с передачей всех его прав и обязанностей вновь создаваемым обществам, осществляемое без договорных отношений, но как и в первых двух указанных случаях на основании решения общего собрания акционеров реорганизуемого общества. Характерно для ситуаций раскорпорирования бизнеса в сложной финансово - хозяйственной ситуации, уникальной формы защиты от крупного иска, ухода от крупных налоговых платежей, рассредоточения бизнеса в разных географических точках. </w:t>
        <w:br/>
        <w:t xml:space="preserve">          </w:t>
      </w:r>
      <w:r>
        <w:rPr>
          <w:i/>
          <w:iCs/>
          <w:sz w:val="24"/>
        </w:rPr>
        <w:t xml:space="preserve">Выделение. </w:t>
      </w:r>
      <w:r>
        <w:rPr>
          <w:sz w:val="24"/>
        </w:rPr>
        <w:t xml:space="preserve">Создание одного или нескольких обществ с передачей им части прав и обязанностей реорганизуемого общества без прекращения последнего. Происходит на бездоговорной основе, на основании решения общего собрания о реорганизации. Это наиболее приемлемый способ для выделения филиалов и представительств юридического лица (АО) в самостоятельные юридические лица. </w:t>
        <w:br/>
        <w:t xml:space="preserve">         </w:t>
      </w:r>
      <w:r>
        <w:rPr>
          <w:i/>
          <w:iCs/>
          <w:sz w:val="24"/>
        </w:rPr>
        <w:t>Преобразование.</w:t>
      </w:r>
      <w:r>
        <w:rPr>
          <w:sz w:val="24"/>
        </w:rPr>
        <w:t xml:space="preserve"> Преобразование АО в другую организационно - правовую форму (ООО или производственный кооператив). Впрочем, это относимо скорее к прекращению организационно - правовой формы, рассматриваемой в настоящей курсовой работе, нежели к ее зарождению. </w:t>
        <w:br/>
        <w:t xml:space="preserve">         После учредительной конференции или решения общего собрания акционеров о реорганизации, комплект документов для государственной регистрации акционерного общества подается в уполномоченный регистрационный орган (по месту нахождения общества). В Москве это Московская Регистрационная Палата и ее окружные филиалы.</w:t>
        <w:br/>
        <w:t xml:space="preserve">         Только после государственной регистрации, общество может открывать расчетный счет и другие счета в банках, а также заключать договоры и совершать сделки, то есть приобретает полную правоспособность, и в соответствии с п. 2 ст. 51 ГК РФ и ст. 13 ФЗ считается созданным.</w:t>
        <w:br/>
        <w:t xml:space="preserve">         Государственная регистрация проводится не позднее 30 дней со дня подачи заявления и необходимых документов. Запрещен отказ в регистрации АО по мотивам нецелесообразности их создания. В то же время решение об отказе в регистрации исполнительный государственный орган может принимать по мотивам нарушения установленного порядка создания общества, а также в связи с несоответствием устава АО требованиям законодательства. Необоснованный отказ в регистрации общества его участники ( учредители) могут в арбитражном суде, в соответствии с ч. 2 ст. 22 Арбитражного Процессуального Кодекса РФ.</w:t>
        <w:br/>
        <w:t xml:space="preserve">           Происшедшие изменениях в уставе АО, в силу ст. 14 ФЗ "Об акционерных обществах" также подлежат государственной регистрации в аналогичном порядке.</w:t>
        <w:br/>
        <w:t xml:space="preserve">           Что касается ликвидации общества, то законодатель определил причины данной ликвидации в ст. 21 ФЗ "Об акционерных обществах" и ст. 61 ГК РФ. </w:t>
      </w:r>
    </w:p>
    <w:p>
      <w:pPr>
        <w:pStyle w:val="Normal"/>
        <w:ind w:firstLine="720"/>
        <w:rPr/>
      </w:pPr>
      <w:r>
        <w:rPr>
          <w:sz w:val="24"/>
        </w:rPr>
        <w:t>Данными основаниями могут быть:</w:t>
        <w:br/>
        <w:t xml:space="preserve">            </w:t>
      </w:r>
      <w:r>
        <w:rPr>
          <w:bCs/>
          <w:sz w:val="24"/>
        </w:rPr>
        <w:t xml:space="preserve">- по решению учредителей или общего собрания акционеров АО, </w:t>
        <w:br/>
        <w:t xml:space="preserve">            - с признанием судом недействительной регистрации юридического лица в связи с нарушениями закона или иных правовых актов, допущенными при его создании, если эти нарушения носят неустранимый характер,</w:t>
        <w:br/>
        <w:t xml:space="preserve">            - по решению суда в случае осуществления юридическим лицом деятельности без надлежащего разрешения ( лицензии ), либо деятельности запрещенной законом, либо с иными неоднократными или грубыми нарушениями закона или иных правовых актов ( например Закона РФ "О применении контрольно-кассовых машин" ). </w:t>
        <w:br/>
        <w:t xml:space="preserve">            </w:t>
      </w:r>
      <w:r>
        <w:rPr>
          <w:sz w:val="24"/>
        </w:rPr>
        <w:t>Ликвидация АО не влечет за собой правопреемства других лиц и осуществляется при помощи ликвидационной комиссии, которая назначается по инициативе лица ( лиц ) или органа, принявшего решение о ликвидации, по согласованию с органом осуществляющим государственную регистрацию юридических лиц ( п. 1 ст. 62 ГК РФ ).</w:t>
        <w:br/>
        <w:t xml:space="preserve">            В соответствии со ст. 22 ФЗ определен порядок ликвидации АО :</w:t>
        <w:br/>
        <w:t xml:space="preserve">            </w:t>
      </w:r>
      <w:r>
        <w:rPr>
          <w:bCs/>
          <w:sz w:val="24"/>
        </w:rPr>
        <w:t>-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br/>
        <w:t xml:space="preserve">            -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В первую очередь осуществляются выплаты по акциям, которые должны быть выкуплены в соответствии со статьей 75 Федерального закона; 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 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 </w:t>
        <w:br/>
        <w:t xml:space="preserve">           -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br/>
        <w:t xml:space="preserve">          -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br/>
        <w:t xml:space="preserve">          -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br/>
        <w:t xml:space="preserve">           </w:t>
      </w:r>
      <w:r>
        <w:rPr>
          <w:sz w:val="24"/>
        </w:rPr>
        <w:t xml:space="preserve">В силу ст. 24 ФЗ,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ind w:firstLine="720"/>
        <w:rPr>
          <w:sz w:val="24"/>
        </w:rPr>
      </w:pPr>
      <w:r>
        <w:rPr>
          <w:sz w:val="24"/>
        </w:rPr>
      </w:r>
      <w:r>
        <w:br w:type="page"/>
      </w:r>
    </w:p>
    <w:p>
      <w:pPr>
        <w:pStyle w:val="H2"/>
        <w:spacing w:before="0" w:after="0"/>
        <w:ind w:firstLine="720"/>
        <w:jc w:val="center"/>
        <w:rPr>
          <w:caps/>
          <w:sz w:val="24"/>
        </w:rPr>
      </w:pPr>
      <w:r>
        <w:rPr>
          <w:caps/>
          <w:sz w:val="24"/>
        </w:rPr>
        <w:t>4. Уставный капитал акционерного Общества.</w:t>
      </w:r>
    </w:p>
    <w:p>
      <w:pPr>
        <w:pStyle w:val="Normal"/>
        <w:rPr>
          <w:caps/>
          <w:sz w:val="24"/>
        </w:rPr>
      </w:pPr>
      <w:r>
        <w:rPr>
          <w:caps/>
          <w:sz w:val="24"/>
        </w:rPr>
      </w:r>
    </w:p>
    <w:p>
      <w:pPr>
        <w:pStyle w:val="H4"/>
        <w:spacing w:before="0" w:after="0"/>
        <w:ind w:firstLine="720"/>
        <w:rPr/>
      </w:pPr>
      <w:r>
        <w:rPr>
          <w:b w:val="false"/>
          <w:bCs/>
        </w:rPr>
        <w:t>Уставный капитал (ст. 99 ГК РФ, ст. ст. 25, 26 ФЗ) как открытого, так и закрытого акционерного общества - наиболее важная составляющая организационно - правовой формы АО, ибо именно он определяется как основной отличительный признак данной организации: формирование за счет акций.</w:t>
        <w:br/>
        <w:t xml:space="preserve">            По общему принципу гражданского права уставным капиталом акционерного общества признается денежная сумма или эквивалентный имущественный взнос, которая подлежит внесению учредителями общества или его акционерами на момент создания общества в качестве платы за вступление в акционерное общество. Этот принцип присущ уже упомянутому корпоративному законодательству США, ибо естественным функциональным состоянием акционерных компаний (корпораций) Америки является постоянное изменение уставного капитала в связи с инкорпорированием новых членов (акционеров).</w:t>
        <w:br/>
        <w:t xml:space="preserve">           Уставный капитал не является источником имущества общества, ибо имущественная база может меняться в зависимости от прибыли, добровольных взносов и иных факторов, что практически никогда не отражается на размере уставного капитала. </w:t>
      </w:r>
    </w:p>
    <w:p>
      <w:pPr>
        <w:pStyle w:val="H4"/>
        <w:spacing w:before="0" w:after="0"/>
        <w:ind w:firstLine="720"/>
        <w:rPr/>
      </w:pPr>
      <w:r>
        <w:rPr>
          <w:b w:val="false"/>
          <w:bCs/>
        </w:rPr>
        <w:t>Как уже было отмечено, уставный капитал акционерного общества в РФ, в силу п. 2 ст. 34 ФЗ, может быть оплачен как денежными средствами, так и имуществом (имущественными правами), причем при первоначальном размещении акций денежная оценка имущества, вносимого в качестве вклада в уставный капитал  п. 3 ст. 34) производится по соглашению между учредителями.</w:t>
        <w:br/>
        <w:t xml:space="preserve">           В мелких и средних акционерных обществах предпочтительнее именно имущественное заполнение уставного капитала, ибо именно имущественная база, внесенная в качестве вклада, и становится основой деятельности, материальной базой для развития АО. При этом уставной капитал выполняет функцию развития АО, а его реальный размер определяется исходя из потребностей общества в капитале. </w:t>
        <w:br/>
        <w:t xml:space="preserve">          В соответствии со ст. 99 ГК РФ и ст. 25 ФЗ российский законодатель обозначил очень важную функцию уставного капитала акционерного общества: " уставный капитал общества определяет минимальный размер имущества общества, гарантирующего интересы его кредиторов". Вполне естественно, что в силу такой гарантийной значимости уставного капитала возникла необходимость установления минимального уровня уставного капитала. </w:t>
      </w:r>
    </w:p>
    <w:p>
      <w:pPr>
        <w:pStyle w:val="H4"/>
        <w:spacing w:before="0" w:after="0"/>
        <w:ind w:firstLine="720"/>
        <w:rPr/>
      </w:pPr>
      <w:r>
        <w:rPr>
          <w:b w:val="false"/>
          <w:bCs/>
        </w:rPr>
        <w:t>В силу ст. 26 ФЗ "Об акционерных обществах", минимальный уставный капитал закрытого акционерного должен составлять не менее стократной суммы минимального размера оплаты труда на дату государственной регистрации, а открытого - не менее тысячекратной суммы минимального размера оплаты труда на дату государственной регистрации общества. Поскольку минимальные размеры уставного капитала устанавливаются на дату регистрации акционерного общества, то те акционерные общества, которые были зарегистрированы до 1 января 1996 года, и до введения в действие Гражданского кодекса 1994 года, вправе сохранить те размеры уставного капитала, которые существовали на момент их регистрации.</w:t>
        <w:br/>
        <w:t xml:space="preserve">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 но не имеют права голоса на общем собрании акционеров в части неоплаченных акций, за исключением первоначальной эмиссии (п.4 ст. 34). </w:t>
      </w:r>
    </w:p>
    <w:p>
      <w:pPr>
        <w:pStyle w:val="H4"/>
        <w:spacing w:before="0" w:after="0"/>
        <w:ind w:firstLine="720"/>
        <w:rPr/>
      </w:pPr>
      <w:r>
        <w:rPr>
          <w:b w:val="false"/>
          <w:bCs/>
        </w:rPr>
        <w:t>Не допускается освобождения акционера от обязанности оплаты акций общества, в том числе освобождение его от этой обязанности путем зачета требований к обществу. Открытая подписка на акции акционерного общества не допускается до полной оплаты уставного капитала.</w:t>
        <w:br/>
        <w:t xml:space="preserve">           При учреждении акционерного общества все его акции должны быть распределены среди учредителей или заранее определенного круга лиц. </w:t>
        <w:br/>
        <w:t xml:space="preserve">           Если по окончании второго и каждого последующего года жизнедеятельности акционерного общества стоимость чистых активов общества окажется меньше уставного капитала, общество обязано объявить и зарегистрировать в установленном порядке (путем внесения изменения и дополнения в Уставе и уведомлением собственных кредиторов) об уменьшении своего уставного капитала.</w:t>
      </w:r>
    </w:p>
    <w:p>
      <w:pPr>
        <w:pStyle w:val="H4"/>
        <w:spacing w:before="0" w:after="0"/>
        <w:ind w:firstLine="720"/>
        <w:rPr/>
      </w:pPr>
      <w:r>
        <w:rPr>
          <w:b w:val="false"/>
          <w:bCs/>
        </w:rPr>
        <w:t xml:space="preserve"> </w:t>
      </w:r>
      <w:r>
        <w:rPr>
          <w:b w:val="false"/>
          <w:bCs/>
        </w:rPr>
        <w:t>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br/>
        <w:t xml:space="preserve">             Законом или уставом общества могут быть установлены ограничения числа, суммарной номинальной стоимости акций или минимального числа голосов, принадлежащих одному акционеру. </w:t>
      </w:r>
    </w:p>
    <w:p>
      <w:pPr>
        <w:pStyle w:val="H4"/>
        <w:spacing w:before="0" w:after="0"/>
        <w:ind w:firstLine="720"/>
        <w:rPr>
          <w:b w:val="false"/>
          <w:b w:val="false"/>
          <w:bCs/>
          <w:i/>
          <w:i/>
          <w:iCs/>
        </w:rPr>
      </w:pPr>
      <w:r>
        <w:rPr>
          <w:b w:val="false"/>
          <w:bCs/>
          <w:i/>
          <w:iCs/>
        </w:rPr>
        <w:t>Изменение уставного капитала (ст. ст. 100, 101 ГК РФ, ст. ст. 28 и 29 ФЗ ).</w:t>
      </w:r>
    </w:p>
    <w:p>
      <w:pPr>
        <w:pStyle w:val="Normal"/>
        <w:ind w:firstLine="720"/>
        <w:rPr/>
      </w:pPr>
      <w:r>
        <w:rPr>
          <w:sz w:val="24"/>
        </w:rPr>
        <w:t xml:space="preserve">1. Производится по решению общего собрания акционеров. </w:t>
        <w:br/>
        <w:t xml:space="preserve">            2. Вступает в силу с момента принятия решения общим собранием при условии уведомления регистрирующих органов и кредиторов общества. </w:t>
      </w:r>
    </w:p>
    <w:p>
      <w:pPr>
        <w:pStyle w:val="H4"/>
        <w:spacing w:before="0" w:after="0"/>
        <w:ind w:firstLine="720"/>
        <w:rPr/>
      </w:pPr>
      <w:r>
        <w:rPr>
          <w:b w:val="false"/>
          <w:bCs/>
        </w:rPr>
        <w:t>Увеличение уставного капитала - увеличение номинальной стоимости акций или выпуск новых акций</w:t>
      </w:r>
      <w:r>
        <w:rPr/>
        <w:t>.</w:t>
      </w:r>
      <w:r>
        <w:rPr>
          <w:b w:val="false"/>
          <w:bCs/>
        </w:rPr>
        <w:t xml:space="preserve"> </w:t>
      </w:r>
    </w:p>
    <w:p>
      <w:pPr>
        <w:pStyle w:val="H4"/>
        <w:spacing w:before="0" w:after="0"/>
        <w:ind w:firstLine="720"/>
        <w:rPr/>
      </w:pPr>
      <w:r>
        <w:rPr>
          <w:b w:val="false"/>
          <w:bCs/>
        </w:rPr>
        <w:t>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 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 Производится после утверждения общим собранием итогов предыдущей эмиссии, внесения изменений в уставный капитал, исходя из фактически реализованных акций, погашения нереализованных</w:t>
      </w:r>
      <w:r>
        <w:rPr/>
        <w:t xml:space="preserve">. </w:t>
      </w:r>
    </w:p>
    <w:p>
      <w:pPr>
        <w:pStyle w:val="H4"/>
        <w:spacing w:before="0" w:after="0"/>
        <w:ind w:firstLine="720"/>
        <w:rPr/>
      </w:pPr>
      <w:r>
        <w:rPr>
          <w:b w:val="false"/>
          <w:bCs/>
        </w:rPr>
        <w:t>Уменьшение уставного капитала - снижение номинальной стоимости или аннулирование части акций, путем их покупки самим АО. В случае уменьшения совокупной номинальной стоимости необходимо в двухмесячный срок произвести уменьшение собственного уставного капитала либо восполнить его до объявленного.</w:t>
        <w:br/>
        <w:t xml:space="preserve">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br/>
        <w:t xml:space="preserve">           Уменьшение уставного капитала общества допускается после уведомлении всех его кредиторов в порядке ст. 30 Закона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 </w:t>
        <w:br/>
        <w:t xml:space="preserve">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br/>
        <w:t xml:space="preserve">          Уставной капитал позволяет АО находить достаточные пути для формирования собственной экономической политики в рамках, определенных законом и уставом, и именно поэтому его значимость, как важнейшего источника для формирования здорового состояния акционерного общества оценивается специалистами по корпоративному праву, как превалирующее.</w:t>
      </w:r>
    </w:p>
    <w:p>
      <w:pPr>
        <w:pStyle w:val="Normal"/>
        <w:ind w:firstLine="720"/>
        <w:rPr>
          <w:bCs/>
          <w:sz w:val="24"/>
        </w:rPr>
      </w:pPr>
      <w:r>
        <w:rPr>
          <w:bCs/>
          <w:sz w:val="24"/>
        </w:rPr>
        <w:t xml:space="preserve"> </w:t>
      </w:r>
      <w:r>
        <w:br w:type="page"/>
      </w:r>
    </w:p>
    <w:p>
      <w:pPr>
        <w:pStyle w:val="H2"/>
        <w:spacing w:before="0" w:after="0"/>
        <w:ind w:firstLine="720"/>
        <w:jc w:val="center"/>
        <w:rPr>
          <w:caps/>
          <w:sz w:val="24"/>
        </w:rPr>
      </w:pPr>
      <w:r>
        <w:rPr>
          <w:caps/>
          <w:sz w:val="24"/>
        </w:rPr>
        <w:t>5. Акции и иные ценные бумаги Акционерного Общества.</w:t>
      </w:r>
    </w:p>
    <w:p>
      <w:pPr>
        <w:pStyle w:val="Normal"/>
        <w:rPr>
          <w:caps/>
          <w:sz w:val="24"/>
        </w:rPr>
      </w:pPr>
      <w:r>
        <w:rPr>
          <w:caps/>
          <w:sz w:val="24"/>
        </w:rPr>
      </w:r>
    </w:p>
    <w:p>
      <w:pPr>
        <w:pStyle w:val="Normal"/>
        <w:ind w:firstLine="720"/>
        <w:rPr>
          <w:sz w:val="24"/>
        </w:rPr>
      </w:pPr>
      <w:r>
        <w:rPr>
          <w:sz w:val="24"/>
        </w:rPr>
        <w:t xml:space="preserve">Ст. 142 ГК РФ дает общее определение ценной бумаги, как документа, имеющего установленную форму и обязательные реквизиты. </w:t>
      </w:r>
    </w:p>
    <w:p>
      <w:pPr>
        <w:pStyle w:val="Normal"/>
        <w:ind w:firstLine="720"/>
        <w:rPr/>
      </w:pPr>
      <w:r>
        <w:rPr>
          <w:sz w:val="24"/>
        </w:rPr>
        <w:t>Приведенное определение позволяет считать, что ценные бумаги должны существовать только в документарной (бланковой) форме. Тем не менее, в ст. 149 ГК РФ упоминается о существовании ценныx бумаг и в бездокументарной форме. Таким образом, несмотря на некоторую непоследовательность правовыx норм, можно говорить, что законодатель признает существование акций, являющиxся, как известно, ценными бумагами, и в бланковой и в бездокументарной форме. Причем, как показывает практика, в большом количестве российских акционерных обществ применяется именно бездокументарная форма фиксации прав собственности на акции, зафиксированная путем записи в уставе или реестре акционеров.</w:t>
        <w:br/>
        <w:t xml:space="preserve">           По ГК РФ существуют ценные бумаги на </w:t>
      </w:r>
      <w:r>
        <w:rPr>
          <w:i/>
          <w:iCs/>
          <w:sz w:val="24"/>
        </w:rPr>
        <w:t>предьявителя, именные и ордерные</w:t>
      </w:r>
      <w:r>
        <w:rPr>
          <w:sz w:val="24"/>
        </w:rPr>
        <w:t>. Причем, законом может быть исключена возможность выпуска ценныx бумаг определенного вида в качестве именныx, либо в качестве ордерныx, либо в качестве бумаг на предьявителя (ст. 146). АО вправе выпускать только именные акции, в силу п. 2 ст. 25 ФЗ.</w:t>
        <w:br/>
        <w:t xml:space="preserve">           По категории акции подразделяются, как и ранее, на </w:t>
      </w:r>
      <w:r>
        <w:rPr>
          <w:i/>
          <w:iCs/>
          <w:sz w:val="24"/>
        </w:rPr>
        <w:t xml:space="preserve">простые </w:t>
      </w:r>
      <w:r>
        <w:rPr>
          <w:sz w:val="24"/>
        </w:rPr>
        <w:t xml:space="preserve">(обыкновенные) и </w:t>
      </w:r>
      <w:r>
        <w:rPr>
          <w:i/>
          <w:iCs/>
          <w:sz w:val="24"/>
        </w:rPr>
        <w:t>привилегированные</w:t>
      </w:r>
      <w:r>
        <w:rPr>
          <w:sz w:val="24"/>
        </w:rPr>
        <w:t xml:space="preserve"> (ст. ст. 31, 32 ФЗ). </w:t>
      </w:r>
    </w:p>
    <w:p>
      <w:pPr>
        <w:pStyle w:val="Normal"/>
        <w:ind w:firstLine="720"/>
        <w:rPr/>
      </w:pPr>
      <w:r>
        <w:rPr>
          <w:sz w:val="24"/>
        </w:rPr>
        <w:t xml:space="preserve">Xотя в ст. 100.3 ГК РФ упоминается наряду с простыми (обыкновенными) иные голосующие акции, представляется, что здесь речь идет не о новой категории акций, а о привилегированныx акцияx, имеющиx право голоса по вопросам, оговоренным в п. 3 ст. 32 позже принятого ФЗ "Об акционерных обществах". </w:t>
        <w:br/>
        <w:t xml:space="preserve">           Нововведением явилось установление законодателем императива, согласно которому доля привилегированныx акций в общем обьеме уставного капитала АО не должна превышать 25%, что было установлено в п. 1 ст. 102 ГК РФ, а впоследствии продублировано в п. 2 ст. 25 ГК РФ. До принятия ГК РФ соотношение акций различныx категорий определялось АО самостоятельно и отражалось в Уставе.</w:t>
        <w:br/>
        <w:t xml:space="preserve">           Процедура совершения сделок с акциями и фиксация прав на акции практически остались без изменений. При совершении сделки с акциями согласия акционерного общества и его акционеров не требуется, за исключением случая продажи акций ЗАО. </w:t>
        <w:br/>
        <w:t xml:space="preserve">           Владельцы обыкновенных акций приобретают ряд связанных с ними прав, указанных в ст. 23, ст. 31, ст. 34 ст. 42, ст. 51 Федерального Закона "Об акционерных обществах", а также уставе конкретного АО:</w:t>
        <w:br/>
        <w:t xml:space="preserve">           </w:t>
      </w:r>
      <w:r>
        <w:rPr>
          <w:bCs/>
          <w:sz w:val="24"/>
        </w:rPr>
        <w:t>1. Акция может быть продана или уступлена ее владельцем какому-либо другому лицу (за исключением ЗАО или закрытой подписки на акции).</w:t>
        <w:br/>
        <w:t xml:space="preserve">           2. Держатели обыкновенных акций имеют право на получение дивидендов.</w:t>
        <w:br/>
        <w:t xml:space="preserve">           3. При ликвидации акционерного общества акционеры имеют право на получение части его активов, оставшейся после удовлетворения требований кредиторов, пропорционально доле принадлежавших им акций в общем их объеме.</w:t>
        <w:br/>
        <w:t xml:space="preserve">           4. Держатели акций получают возможность участвовать в управлении обществом посредством голосования на собрании акционеров.</w:t>
        <w:br/>
        <w:t xml:space="preserve">           5. Владельцы акций имеют право на получение информации о деятельности акционерного общества.</w:t>
        <w:br/>
        <w:t xml:space="preserve">          </w:t>
      </w:r>
      <w:r>
        <w:rPr>
          <w:sz w:val="24"/>
        </w:rPr>
        <w:t xml:space="preserve">Участие в акционерном обществе в качестве акционера, сопряжено с определенным риском и ответственностью. </w:t>
      </w:r>
    </w:p>
    <w:p>
      <w:pPr>
        <w:pStyle w:val="Normal"/>
        <w:ind w:firstLine="720"/>
        <w:rPr/>
      </w:pPr>
      <w:r>
        <w:rPr>
          <w:sz w:val="24"/>
        </w:rPr>
        <w:t>Риск акционера заключается в отсутствии гарантий получения фиксированных дивидендов от деятельности акционерного общества, в потенциальной возможности обесценения сбережений, вложенных в акции, или даже их полной потери.</w:t>
      </w:r>
    </w:p>
    <w:p>
      <w:pPr>
        <w:pStyle w:val="Normal"/>
        <w:ind w:firstLine="720"/>
        <w:rPr/>
      </w:pPr>
      <w:r>
        <w:rPr>
          <w:sz w:val="24"/>
        </w:rPr>
        <w:t>Ответственность акционера связана с невозможностью требовать от акционерного общества возврата средств, внесенных при покупке акций и требовать "дележа" имущества АО до его ликвидации, да и гарантий того, что при ликвидации останется что-либо очень ценное и "лакомое" в Российской Федерации иногда попросту не находится.</w:t>
        <w:br/>
        <w:t xml:space="preserve">           Акции обычно не хранятся на руках у владельцев. Вместо них акционеры получают на руки один или несколько сертификатов акций - документов, подтверждающих их право собственности на определенное количество ценных бумаг, либо запись об этом делается в уставе общества (в момент создания), либо подтверждается выпиской из реестра акционеров, которая не является ценной бумагой и может лишь принести определенную толику спокойствия тому акционеру, чье имя или наименование в оном документе прописано.</w:t>
      </w:r>
    </w:p>
    <w:p>
      <w:pPr>
        <w:pStyle w:val="Normal"/>
        <w:ind w:firstLine="720"/>
        <w:rPr>
          <w:sz w:val="24"/>
        </w:rPr>
      </w:pPr>
      <w:r>
        <w:rPr>
          <w:sz w:val="24"/>
        </w:rPr>
        <w:t xml:space="preserve"> </w:t>
      </w:r>
      <w:r>
        <w:rPr>
          <w:sz w:val="24"/>
        </w:rPr>
        <w:t xml:space="preserve">На бланке сертификата, как правило, находятся следующие реквизиты: </w:t>
      </w:r>
    </w:p>
    <w:p>
      <w:pPr>
        <w:pStyle w:val="Normal"/>
        <w:ind w:firstLine="720"/>
        <w:rPr/>
      </w:pPr>
      <w:r>
        <w:rPr>
          <w:sz w:val="24"/>
        </w:rPr>
        <w:t xml:space="preserve">- наименование компании-эмитента; </w:t>
      </w:r>
    </w:p>
    <w:p>
      <w:pPr>
        <w:pStyle w:val="Normal"/>
        <w:ind w:firstLine="720"/>
        <w:rPr>
          <w:sz w:val="24"/>
        </w:rPr>
      </w:pPr>
      <w:r>
        <w:rPr>
          <w:sz w:val="24"/>
        </w:rPr>
        <w:t xml:space="preserve">- число акций, которое представляет сертификат; </w:t>
      </w:r>
    </w:p>
    <w:p>
      <w:pPr>
        <w:pStyle w:val="Normal"/>
        <w:ind w:firstLine="720"/>
        <w:rPr>
          <w:sz w:val="24"/>
        </w:rPr>
      </w:pPr>
      <w:r>
        <w:rPr>
          <w:sz w:val="24"/>
        </w:rPr>
        <w:t xml:space="preserve">- имя владельца сертификата; </w:t>
      </w:r>
    </w:p>
    <w:p>
      <w:pPr>
        <w:pStyle w:val="Normal"/>
        <w:ind w:firstLine="720"/>
        <w:rPr/>
      </w:pPr>
      <w:r>
        <w:rPr>
          <w:sz w:val="24"/>
        </w:rPr>
        <w:t xml:space="preserve">- наименование агента по регистрации движения акций и регистрационный номер; </w:t>
      </w:r>
    </w:p>
    <w:p>
      <w:pPr>
        <w:pStyle w:val="Normal"/>
        <w:ind w:firstLine="720"/>
        <w:rPr/>
      </w:pPr>
      <w:r>
        <w:rPr>
          <w:sz w:val="24"/>
        </w:rPr>
        <w:t>- подписи лиц, которые уполномочены компанией заверять сертификаты.</w:t>
        <w:br/>
        <w:t xml:space="preserve">           Акционерное общество может выкупить собственные акции у их владельцев по текущей рыночной цене, в соответствии со ст. ст. 71-76 ФЗ. Причем необходимо отметить, что в силу п. 1 ст. 77 ФЗ, определение рыночной стоимости имущества АО (а это и акции в том числе) весьма размыто и сводится к тому, что это –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его приобрести». Эта неправильно и не применяется на фондовом рынке, так как просто не подходит под его стандарты и сложившееся правила, имеющие четкую нацеленность на "хождение" ценных бумаг, и где, как правило, продавцы и покупатели наделены соответствующими обязанностями по купле-продажи ценных бумаг. </w:t>
        <w:br/>
        <w:t xml:space="preserve">            Вернемся к выкупаемым акциям. Они не дают права голоса или получения дивиденда. Данные акции нередко продаются самими акционерами акционерного общества "своему" же юридическому лицу. </w:t>
      </w:r>
    </w:p>
    <w:p>
      <w:pPr>
        <w:pStyle w:val="Normal"/>
        <w:ind w:firstLine="720"/>
        <w:rPr/>
      </w:pPr>
      <w:r>
        <w:rPr>
          <w:sz w:val="24"/>
        </w:rPr>
        <w:t>Существует несколько причин, по которым акционерные общества оказываются заинтересованными в покупке акций собственного выпуска, и причин, по которым акционер не желает больше владеть акциями общества:</w:t>
      </w:r>
    </w:p>
    <w:p>
      <w:pPr>
        <w:pStyle w:val="Normal"/>
        <w:ind w:firstLine="720"/>
        <w:rPr/>
      </w:pPr>
      <w:r>
        <w:rPr>
          <w:sz w:val="24"/>
        </w:rPr>
        <w:t>1. При благоприятной рыночной конъюнктуре и уверенности в потенциале компании покупка собственных акций может оказаться неплохим размещением на срок до одного года временно свободных средств (велик риск самого общества).</w:t>
        <w:br/>
        <w:t xml:space="preserve">            2. В случае покупки собственных акций в условиях кратковременного падения цен на них и последующей продажи при их повышении акционерное общество может заработать прибыль (правда вполне вероятно, что подобного скачка цен может и не последовать).</w:t>
        <w:br/>
        <w:t xml:space="preserve">           3. Приобретение на рынке собственных акций практикуется как превентивная мера против скупки компании третьими лицами, пытающимися установить контроль над АО (но в этом случае, АО должно предложить условия покупки, заведомо более выгодные, нежели конкурирующая фирма или физ. лицо, имеющее аналогичные цели при покупке).</w:t>
        <w:br/>
        <w:t xml:space="preserve">          4. Приобретение акционерным обществом большого числа акций у крупных держателей может предотвратить падение их курса (в условиях непредсказуемости большинства эмитентов российского фондового рынка данный акт может быть расценен специалистами, как "заведомое" желание общества уйти с "глаз" или наметившиеся проблемы данного АО).  </w:t>
        <w:br/>
        <w:t xml:space="preserve">          5. Акции могут потребоваться для обеспечения возможности реализации владельцами обратимых облигаций и привилегированных акций своих прав на обмен указанных ценных бумаг на обыкновенные акции (конвертация в силу ст. ст. 37 и 39 ФЗ ). </w:t>
        <w:br/>
        <w:t xml:space="preserve">          6. Покупая свои акции, компания может производить с их помощью платежи, что нередко практикуется при скупке небольших фирм.</w:t>
        <w:br/>
        <w:t xml:space="preserve">          7. Целью скупки собственных акций может быть стремление сократить число ценных бумаг, обращающихся на рынке и уменьшение собственного уставного капитала.</w:t>
        <w:br/>
        <w:t xml:space="preserve">          Как уже было обозначено выше, помимо обыкновенных акций компаниями могут выпускаться привилегированные акции, дающие их владельцам ряд дополнительных прав, но в тоже время искажающих некоторые права, принадлежащие владельцам акций обыкновенных.</w:t>
      </w:r>
    </w:p>
    <w:p>
      <w:pPr>
        <w:pStyle w:val="Normal"/>
        <w:ind w:firstLine="720"/>
        <w:rPr/>
      </w:pPr>
      <w:r>
        <w:rPr>
          <w:sz w:val="24"/>
        </w:rPr>
        <w:t>Главной отличительной особенностью привилегированных акций является то, что дивиденды по ним установлены в форме гарантированного фиксированного процента и должны выплачиваться до их распределения между держателями обыкновенных акций.</w:t>
      </w:r>
    </w:p>
    <w:p>
      <w:pPr>
        <w:pStyle w:val="Normal"/>
        <w:ind w:firstLine="720"/>
        <w:rPr/>
      </w:pPr>
      <w:r>
        <w:rPr>
          <w:sz w:val="24"/>
        </w:rPr>
        <w:t>Условиями их выпуска обычно предусматривается, что в случае, если по ним не имеется возможности выплатить фиксированный процент, держатели обыкновенных акций не должны получать дивиденды до выплаты процента по данной категории акций.</w:t>
        <w:br/>
        <w:t xml:space="preserve">           Привилегированные акции могут в течение некоторого периода времени быть наделены правами их обмена по желанию владельца на определенное число обыкновенных акций (конвертация осуществляется на основании устава АО).</w:t>
        <w:br/>
        <w:t xml:space="preserve">           Акционерное общество вправе выпускать облигации на сумму, на превышающую размер уставного капитала, либо величину обеспечения, предоставленного обществу в этих целях третьими лицами, на основании какого-либо договора или соглашения, после полной оплаты уставного капитала. </w:t>
      </w:r>
    </w:p>
    <w:p>
      <w:pPr>
        <w:pStyle w:val="Normal"/>
        <w:ind w:firstLine="720"/>
        <w:rPr/>
      </w:pPr>
      <w:r>
        <w:rPr>
          <w:sz w:val="24"/>
        </w:rPr>
        <w:t>При отсутствии обеспечения, выпуск облигаций допускается не ранее третьего года существования акционерного общества и при условии надлежащего утверждения к этому времени двух годовых балансов общества.</w:t>
      </w:r>
    </w:p>
    <w:p>
      <w:pPr>
        <w:pStyle w:val="Normal"/>
        <w:ind w:firstLine="720"/>
        <w:rPr/>
      </w:pPr>
      <w:r>
        <w:rPr>
          <w:sz w:val="24"/>
        </w:rPr>
        <w:t xml:space="preserve">Данные императивные требования предъявляются к акционерному обществу, в силу ст. 33 Федерального Закона "Об акционерных обществах". </w:t>
      </w:r>
    </w:p>
    <w:p>
      <w:pPr>
        <w:pStyle w:val="Normal"/>
        <w:ind w:firstLine="720"/>
        <w:rPr/>
      </w:pPr>
      <w:r>
        <w:rPr>
          <w:sz w:val="24"/>
        </w:rPr>
        <w:t>Общие правила о выпуске облигаций АО, восприняты российским гражданским законодательством по опыту и подобию общих тенденций корпоративного права, развитых в буржуазных государствах. Сюда входит и размещение данной категории ценных бумаг на основании решения совета директоров, если иной порядок не установлен уставом общества (к примеру, в большинстве американских штатов, данная прерогатива полностью возложена на совет директоров корпорации), и привилегированный порядок получения дивидендов и обеспечения, сравнительно к акциям и иным ценным бумагам, выпускаемым АО для открытой и закрытой подписок.</w:t>
        <w:br/>
        <w:t xml:space="preserve">           Акционерное общество не вправе объявлять и выплачивать дивиденды в соответствии со ст. 43 ФЗ "Об акционерных обществах": </w:t>
        <w:br/>
        <w:t xml:space="preserve">          - до полной оплаты всего уставного капитала; </w:t>
        <w:br/>
        <w:t xml:space="preserve">          - если стоимость чистых активов (свободных имущественно-финансовых средств) акционерного общества меньше его уставного капитала и резервного фонда, либо станет меньше их размера в результате выплаты дивидендов;</w:t>
        <w:br/>
        <w:t xml:space="preserve">         - а также в случаях, если АО отвечает признакам банкротства (неоплаченные долги, длительная неуплата налогов или иных платежей в бюджет) или указанные признаки появятся после выплаты дивидендов; и до выкупа акций по требованию акционеров, в случаях уменьшения уставного капитала АО или иных изменений в уставе, в порядке ст. 76 ФЗ.</w:t>
        <w:br/>
        <w:t xml:space="preserve">           Вышеозначенные позиции чрезвычайно удачным способом позволяют большинству российских АО не платить дивидендов едва ли не со дня зарождения. </w:t>
      </w:r>
    </w:p>
    <w:p>
      <w:pPr>
        <w:pStyle w:val="Normal"/>
        <w:ind w:firstLine="720"/>
        <w:rPr/>
      </w:pPr>
      <w:r>
        <w:rPr>
          <w:sz w:val="24"/>
        </w:rPr>
        <w:t xml:space="preserve">В целом (и даже не исключая специфику российского фондового рынка, где особая любовь и положение все-таки у корпоративных гигантов) акции, как правило, привлекают инвесторов возможностью получения повышенного дохода, который может складываться из суммы дивидендов и прироста капитала, вложенного в акции, вследствие повышения их цены. </w:t>
      </w:r>
    </w:p>
    <w:p>
      <w:pPr>
        <w:pStyle w:val="Normal"/>
        <w:ind w:firstLine="720"/>
        <w:rPr/>
      </w:pPr>
      <w:r>
        <w:rPr>
          <w:sz w:val="24"/>
        </w:rPr>
        <w:t xml:space="preserve">Благодаря повышенной доходности акции обеспечивают лучшую защиту сбережений от инфляции по сравнению с долговыми обязательствами (векселями). Вложив средства в акции, их владелец, таким образом, участвует в движении авансированных средств, имущества предприятия, получаемой прибыли. </w:t>
      </w:r>
    </w:p>
    <w:p>
      <w:pPr>
        <w:pStyle w:val="Normal"/>
        <w:ind w:firstLine="720"/>
        <w:rPr/>
      </w:pPr>
      <w:r>
        <w:rPr>
          <w:sz w:val="24"/>
        </w:rPr>
        <w:t>От величины балансовой прибыли акционерного общества непосредственно зависят и доходы акционеров.</w:t>
      </w:r>
    </w:p>
    <w:p>
      <w:pPr>
        <w:pStyle w:val="Normal"/>
        <w:ind w:firstLine="720"/>
        <w:rPr/>
      </w:pPr>
      <w:r>
        <w:rPr>
          <w:sz w:val="24"/>
        </w:rPr>
        <w:t xml:space="preserve"> </w:t>
      </w:r>
      <w:r>
        <w:rPr>
          <w:sz w:val="24"/>
        </w:rPr>
        <w:t>Одна часть прибыли по решению собрания акционеров направляется на производственное и социальное развитие, другая же ее часть - на выплату дивидендов в соответствии с количеством акций. Но, увы, российские перспективы по получению дивидендов столь радужны не для всех.</w:t>
      </w:r>
    </w:p>
    <w:p>
      <w:pPr>
        <w:pStyle w:val="Normal"/>
        <w:ind w:firstLine="720"/>
        <w:rPr>
          <w:sz w:val="24"/>
        </w:rPr>
      </w:pPr>
      <w:r>
        <w:rPr>
          <w:sz w:val="24"/>
        </w:rPr>
      </w:r>
      <w:r>
        <w:br w:type="page"/>
      </w:r>
    </w:p>
    <w:p>
      <w:pPr>
        <w:pStyle w:val="H2"/>
        <w:spacing w:before="0" w:after="0"/>
        <w:ind w:firstLine="720"/>
        <w:jc w:val="center"/>
        <w:rPr/>
      </w:pPr>
      <w:r>
        <w:rPr>
          <w:caps/>
          <w:sz w:val="24"/>
        </w:rPr>
        <w:t>6. Органы управления Акционерного Общества, их Компетенция.</w:t>
      </w:r>
    </w:p>
    <w:p>
      <w:pPr>
        <w:pStyle w:val="Normal"/>
        <w:rPr>
          <w:caps/>
          <w:sz w:val="24"/>
        </w:rPr>
      </w:pPr>
      <w:r>
        <w:rPr>
          <w:caps/>
          <w:sz w:val="24"/>
        </w:rPr>
      </w:r>
    </w:p>
    <w:p>
      <w:pPr>
        <w:pStyle w:val="Normal"/>
        <w:ind w:firstLine="720"/>
        <w:rPr/>
      </w:pPr>
      <w:r>
        <w:rPr>
          <w:sz w:val="24"/>
        </w:rPr>
        <w:t>К сожалению, уместить в настоящую работу достаточный правовой анализ функционирования органов управления акционерного общества, с учетом всех экстраординарных примеров функционирования этих жизненно необходимых структур - невозможно, поэтому я позволю себе лишь частично остановиться на компетенции органов управления акционерным обществом и сформулировать основные принципы их правового положения.</w:t>
        <w:br/>
        <w:t xml:space="preserve">           В общих тенденциях корпоративного права, установленных в развитых капиталистических странах, прослеживаются две модели формирования и действия органов управле-</w:t>
        <w:br/>
        <w:t xml:space="preserve">ния : </w:t>
        <w:br/>
        <w:t xml:space="preserve">          </w:t>
      </w:r>
      <w:r>
        <w:rPr>
          <w:bCs/>
          <w:sz w:val="24"/>
        </w:rPr>
        <w:t>1). Общее собрание акционеров, как основополагающий фундамент управления деятельностью АО, принимающий наиболее жизненно важные решения, затрагивающие права и интересы акционеров субъекта управления, кредиторов корпорации и существенно влияющие на правовое положение общества), наблюдательный совет (совет директоров), компетенция которого учитывает интересы общего руководства обществом, не отнесенного к исключительной компетенции общего собрания; в данную компетенцию могут входить вопросы по выпуску облигаций АО, решения о созыве общего собрания акционеров, заключение крупных сделок и т.д.), единоличный исполнительный</w:t>
      </w:r>
      <w:r>
        <w:rPr>
          <w:bCs/>
          <w:i/>
          <w:iCs/>
          <w:sz w:val="24"/>
        </w:rPr>
        <w:t xml:space="preserve"> </w:t>
      </w:r>
      <w:r>
        <w:rPr>
          <w:bCs/>
          <w:sz w:val="24"/>
        </w:rPr>
        <w:t>орган ( генеральный директор, президент ) осуществляющий представление интересов АО перед кредиторами, дебиторами и третьими лицами, осуществляющий текущее руководство деятельностью АО; в некоторых случаях исполнительный орган может быть коллегиальным (правление), но тогда конкретные полномочия членов этого органа должны быть сформированы в специальном положении и, по возможности, донесены до сведения кредиторов и иных заинтересованных лиц.</w:t>
        <w:br/>
        <w:t xml:space="preserve">         </w:t>
      </w:r>
      <w:r>
        <w:rPr>
          <w:iCs/>
          <w:sz w:val="24"/>
        </w:rPr>
        <w:t xml:space="preserve">2). Общее собрание акционеров с вышеперечисленной компетенцией + компетенция наблюдательного совета (Совета Директоров) и исполнительный орган общества, как единоличный, так и коллегиальный с определением компетенции в уставе АО, исходя из принципов осуществления руководства его текущей деятельностью. </w:t>
      </w:r>
      <w:r>
        <w:rPr>
          <w:sz w:val="24"/>
        </w:rPr>
        <w:br/>
        <w:t xml:space="preserve">         В Российской Федерации с принятием ФЗ "Об акционерных обществах" правовые нормы о треxзвенной структуре управления АО приобрели диспозитивный xарактер. Тем самым существенно расширились пределы самостоятельности акционеров в определении структуры управления АО. Теперь они могут сами моделировать структуру управления АО (двуxзвенная, треxзвенная и даже четыреxзвенная).</w:t>
        <w:br/>
        <w:t xml:space="preserve">         Высшим органом управления акционерным обществом является общее собрание акционеров, в силу ст. 47 Федерального Закона, созываемое ежегодно или во внеочередной форме (помимо ежегодного) по решению совета директоров (наблюдательного совета), выносимого на основании его собственной инициативы, требования ревизионной комиссии </w:t>
        <w:br/>
        <w:t>(ревизора) общества, аудитора общества, а также акционера или их группы, обладающего в совокупности не менее чем 10 % акций данного общества.</w:t>
        <w:br/>
        <w:t xml:space="preserve">        К исключительной компетенции общего собраний акционеров относятся (в силу ст. 48 ФЗ): </w:t>
        <w:br/>
        <w:t xml:space="preserve">        </w:t>
      </w:r>
      <w:r>
        <w:rPr>
          <w:bCs/>
          <w:sz w:val="24"/>
        </w:rPr>
        <w:t xml:space="preserve">- изменение устава общества, в том числе изменение размера его уставного капитала; </w:t>
        <w:br/>
        <w:t xml:space="preserve">        - избрание членов совета директоров ( наблюдательного совета ) и ревизионной комиссии (ревизора) общества и досрочное прекращение их полномочий; </w:t>
        <w:br/>
        <w:t xml:space="preserve">        -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 </w:t>
        <w:br/>
        <w:t xml:space="preserve">        - утверждение годовых отчетов, бухгалтерских балансов, счетов прибылей и убытков общества и распределение его прибылей и убытков; </w:t>
        <w:br/>
        <w:t xml:space="preserve">        - решение о реорганизации или ликвидации общества;</w:t>
        <w:br/>
        <w:t xml:space="preserve">        - определение предельного размера объявленных акций;</w:t>
      </w:r>
      <w:r>
        <w:rPr>
          <w:b/>
          <w:sz w:val="24"/>
        </w:rPr>
        <w:br/>
        <w:t xml:space="preserve">        </w:t>
      </w:r>
      <w:r>
        <w:rPr>
          <w:bCs/>
          <w:sz w:val="24"/>
        </w:rPr>
        <w:t>- избрание членов ревизионной комиссии (ревизора) АО и досрочное прекращение их полномочий, а также утверждение аудитора общества;</w:t>
        <w:br/>
        <w:t xml:space="preserve">           - дробление и консолидация акций и иные вопросы, связанные с размещением, вложением, конвертацией акций общества (в том числе участие АО в финансово-промышле-</w:t>
        <w:br/>
        <w:t>нных группах и холдингах), а также иные вопросы, вытекающие из вышеуказанной статьи ФЗ.</w:t>
        <w:br/>
        <w:t xml:space="preserve">           </w:t>
      </w:r>
      <w:r>
        <w:rPr>
          <w:sz w:val="24"/>
        </w:rPr>
        <w:t xml:space="preserve">В силу п. 3 ст. 48 ФЗ, общее собрание акционеров не вправе рассматривать и принимать решения по вопросам, не отнесенным к его компетенции ФЗ "Об акционерных обществах", что весьма существенным образом затрудняет процедуру воздействия на некоторые не слишком праведные решения наблюдательного совета АО или его генерального директора. </w:t>
        <w:br/>
        <w:t xml:space="preserve">            Общее собрание акционеров собирается ежегодно или во внеочередном порядке, что уже было указано выше. Решение общего собрания акционеров, на основании ст. 50 ФЗ может быть принято заочным (опросным) путем, то есть путем передачи АО лишь бюллетеней для голосования по вопросам, обозначенным в повестке дня (от которой, в силу закона, отступать не положено). </w:t>
        <w:br/>
        <w:t xml:space="preserve">            Акционер вправе действовать на общем собрании акционеров, как лично, так и через представителя, передав ему соответствующие полномочия, на основании доверенности, удостоверяемой в соответствии со статьей 185 ГК РФ. </w:t>
      </w:r>
    </w:p>
    <w:p>
      <w:pPr>
        <w:pStyle w:val="Normal"/>
        <w:ind w:firstLine="720"/>
        <w:rPr/>
      </w:pPr>
      <w:r>
        <w:rPr>
          <w:sz w:val="24"/>
        </w:rPr>
        <w:t>В силу ст. 58 ФЗ кворум общего собрания акционеров определяется на момент регистрации акционеров для участия в собрании и должен составлять не менее половины голосов от размещенных акций АО, то есть решение принятое общим собранием акционеров АО по большинству голосов будет считаться таковым, если это большинство пропорционально количеству зарегистрированных участников собрания.</w:t>
        <w:br/>
        <w:t xml:space="preserve">           В случаях, когда акционер не принимал участие в голосовании на общем собрании акционеров или голосовал против решения, коим нарушены его права и законные интересы, он вправе обратиться в суд (если он - физическое лицо) или в арбитражный суд (если - юридическое), если данное решение было принято общим собранием акционеров с нарушением требований ФЗ. Перспективы данного иска весьма размыты  для лиц, обладающих долей менее 10 % акций АО, ибо со стопроцентной уверенностью можно сказать, что суд вряд ли сочтет за честь отменить решение общего собрания; для лиц же со спокойной и здоровой репутации держателя крупного пакета акций АО, перспектива обращения в суд за защитой справедливости тем паче не выявляется даже на горизонте, ибо он всегда сможет обеспечить свое лобби на данном этапе акционерного управления.</w:t>
      </w:r>
    </w:p>
    <w:p>
      <w:pPr>
        <w:pStyle w:val="Normal"/>
        <w:ind w:firstLine="720"/>
        <w:rPr/>
      </w:pPr>
      <w:r>
        <w:rPr>
          <w:sz w:val="24"/>
        </w:rPr>
        <w:t>В практике корпоративного права РФ за последние год-полтора, было лишь несколько единичных случаев, когда арбитражные суды отменяли решения общих собраний акционеров приватизированных предприятий, не согласных с передачей акций их АО в трастовое управление банкам или финансово-промышленным группам. Во многом это затронуло сибирские предприятия газоперерабатывающей и ремонтной отрасли, металлургические компании.</w:t>
        <w:br/>
        <w:t xml:space="preserve">           В обществе с числом акционеров более пятидесяти в силу ст. 64 ФЗ создается Совет Директоров (наблюдательный совет). "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 такова формулировка п. 2 ст. 103 ГК РФ. Однако, открыв ст. 65 ФЗ "Об акционерных обществах", мы прямо убеждаемся в том, что законодатель предпочел уберечь бренные головы созидателей АО от мозгового штурма по выравниванию перспектив компетенции Совета Директоров. Вопросы, отнесенные законом к исключительной компетенции совета директоров (наблюдательного совета), не могут быть переданы им на решение исполнительных органов общества.</w:t>
        <w:br/>
        <w:t xml:space="preserve">         Эти вопросы таковы:</w:t>
        <w:br/>
        <w:t xml:space="preserve">        </w:t>
      </w:r>
      <w:r>
        <w:rPr>
          <w:bCs/>
          <w:sz w:val="24"/>
        </w:rPr>
        <w:t>1) определение приоритетных направлений деятельности общества;</w:t>
        <w:br/>
        <w:t xml:space="preserve">        2) созыв годового и внеочередного общих собраний акционеров общества, за исключением случаев, предусмотренных Федеральным законом;</w:t>
        <w:br/>
        <w:t xml:space="preserve">           3) утверждение повестки дня общего собрания акционеров;</w:t>
        <w:br/>
        <w:t xml:space="preserve">           4)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наблюдательного совета) общества в положениями Федерального закона и связанные с подготовкой и проведением общего собрания акционеров;</w:t>
        <w:br/>
        <w:t xml:space="preserve">          5) вынесение на решение общего собрания акционеров вопросов, предусмотренных подпунктами 2, 12, 15 - 20 пункта 1 статьи 48 Федерального закона (см. компетенцию общего собрания в СХЕМЕ);</w:t>
        <w:br/>
        <w:t xml:space="preserve">          6) 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 такое право ему предоставлено;</w:t>
        <w:br/>
        <w:t xml:space="preserve">          7) размещение обществом облигаций и иных ценных бумаг, если иное не предусмотрено уставом общества;</w:t>
        <w:br/>
        <w:t xml:space="preserve">          8) определение рыночной стоимости имущества в соответствии со статьей 77 Федерального закона (кроме случаев, когда данное решение отнесено к компетенции судебных или иных органов);</w:t>
        <w:br/>
        <w:t xml:space="preserve">           9) приобретение размещенных обществом акций, облигаций и иных ценных бумаг в случаях, предусмотренных Федеральным законом;</w:t>
        <w:br/>
        <w:t xml:space="preserve">          10) 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 если уставом общества это отнесено к его компетенции;</w:t>
        <w:br/>
        <w:t xml:space="preserve">          11)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 xml:space="preserve">          12) рекомендации по размеру дивиденда по акциям и порядку его выплаты;</w:t>
        <w:br/>
        <w:t xml:space="preserve">          13) использование резервного и иных фондов общества;</w:t>
        <w:br/>
        <w:t xml:space="preserve">          14) утверждение внутренних документов общества, определяющих порядок деятельности органов управления общества;</w:t>
        <w:br/>
        <w:t xml:space="preserve">          15) создание филиалов и открытие представительств общества;</w:t>
        <w:br/>
        <w:t xml:space="preserve">          16) принятие решения об участии общества в других организациях, за исключением случая, предусмотренного подпунктом 20 пункта 1 статьи 48 (участие в холдингах, финансово - промышленных группах) Федерального закона;</w:t>
        <w:br/>
        <w:t xml:space="preserve">          17) заключение крупных сделок, связанных с приобретением и отчуждением обществом имущества в случаях, предусмотренных ФЗ;</w:t>
        <w:br/>
        <w:t xml:space="preserve">          18) заключение сделок, в совершении которых имеется заинтересованность члена </w:t>
        <w:br/>
        <w:t>(членов) Совета Директоров, участников других органов управления, акционеров, обладающих 20% или более % долей в уставном капитале;</w:t>
        <w:br/>
        <w:t xml:space="preserve">          19) иные вопросы, предусмотренные Федеральным законом и уставом общества.</w:t>
        <w:br/>
        <w:t xml:space="preserve">           </w:t>
      </w:r>
      <w:r>
        <w:rPr>
          <w:sz w:val="24"/>
        </w:rPr>
        <w:t>Срок действия полномочий Совета Директоров АО определен Федеральным Законом в срок от годового собрания до годового, а поэтому его увеличение вполне может быть расценено акционерами как повод к созыву внеочередного собрания или даже к судебному вмешательству в нормальный ход деятельности АО по мотивам нарушения их прав.</w:t>
      </w:r>
    </w:p>
    <w:p>
      <w:pPr>
        <w:pStyle w:val="Normal"/>
        <w:ind w:firstLine="720"/>
        <w:rPr/>
      </w:pPr>
      <w:r>
        <w:rPr>
          <w:sz w:val="24"/>
        </w:rPr>
        <w:t xml:space="preserve">В Совет Директоров АО может входить лицо, не являющееся акционером общества вообще, ибо Закон не содержит никаких ограничений на этот счет, а п. 2 ст. 66 предусматривает, что требования к членству в Совете Директоров могут устанавливаться уставом или внутренним документом, утверждаемым общим собранием акционеров. </w:t>
      </w:r>
    </w:p>
    <w:p>
      <w:pPr>
        <w:pStyle w:val="Normal"/>
        <w:ind w:firstLine="720"/>
        <w:rPr/>
      </w:pPr>
      <w:r>
        <w:rPr>
          <w:sz w:val="24"/>
        </w:rPr>
        <w:t>Также членом Совета Директоров может быть юридическое лицо, которое будет осуществлять свои полномочия в данном органе управления через представителя.</w:t>
        <w:br/>
        <w:t xml:space="preserve">            Исполнительный орган общества может быть коллегиальным (правление, дирекция) и (или) единоличным (директор, генеральный директор) на основании ст. 69, 70 ФЗ "Об Акционерных Обществах и п. 3 ст. 103 ГК РФ. </w:t>
      </w:r>
    </w:p>
    <w:p>
      <w:pPr>
        <w:pStyle w:val="Normal"/>
        <w:ind w:firstLine="720"/>
        <w:rPr/>
      </w:pPr>
      <w:r>
        <w:rPr>
          <w:sz w:val="24"/>
        </w:rPr>
        <w:t xml:space="preserve">Он (или они, в зависимости от предпочтения акционеров) осуществляет текущее руководство деятельностью общества и подотчетен Совету Директоров (наблюдательному совету) и общему собранию акционеров. </w:t>
      </w:r>
    </w:p>
    <w:p>
      <w:pPr>
        <w:pStyle w:val="Normal"/>
        <w:ind w:firstLine="720"/>
        <w:rPr/>
      </w:pPr>
      <w:r>
        <w:rPr>
          <w:sz w:val="24"/>
        </w:rPr>
        <w:t xml:space="preserve">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 </w:t>
      </w:r>
    </w:p>
    <w:p>
      <w:pPr>
        <w:pStyle w:val="Normal"/>
        <w:ind w:firstLine="720"/>
        <w:rPr/>
      </w:pPr>
      <w:r>
        <w:rPr>
          <w:sz w:val="24"/>
        </w:rPr>
        <w:t>Лицо, осуществляющее функции единоличного исполнительного органа общества не вправе входить в Совет Директоров на основании п. 2 ст. 66 ФЗ.</w:t>
        <w:br/>
        <w:t xml:space="preserve">            Ни ГК РФ, ни ФЗ не подтверждают действовавшего ранее правила о том, что директор (генеральный директор) избирается только из числа акционеров общества. Более того, установлено новое правило: по решению общего собрания акционеров полномочия исполнительного органа АО могут быть переданы по договору другой коммерческой организации или индивидуальному предпринимателю (управляющему). </w:t>
      </w:r>
    </w:p>
    <w:p>
      <w:pPr>
        <w:pStyle w:val="Normal"/>
        <w:ind w:firstLine="720"/>
        <w:rPr/>
      </w:pPr>
      <w:r>
        <w:rPr>
          <w:sz w:val="24"/>
        </w:rPr>
        <w:t xml:space="preserve">Из сказанного следует что, если в дальнейшем законодателем не будут учинены серьезные препоны в данной области, то вполне вероятно, что "свояки - директора" могут уступить пост грамотным и квалифицированным менеджерам. </w:t>
        <w:br/>
        <w:t xml:space="preserve">           С директором (генеральным директором) может быть заключен как трудовой контракт, так и гражданско-правовой договор. В последнем случае кандидат на должность исполнительного органа должен быть зарегистрирован в качестве индивидуального предпринимателя и именоваться управляющим АО. </w:t>
      </w:r>
    </w:p>
    <w:p>
      <w:pPr>
        <w:pStyle w:val="Normal"/>
        <w:ind w:firstLine="720"/>
        <w:rPr/>
      </w:pPr>
      <w:r>
        <w:rPr>
          <w:sz w:val="24"/>
        </w:rPr>
        <w:t>На мой субъективный взгляд, именно гражданско-правовой договор или надлежаще заключенный трудовой договор дает сторонам свободу в определении прав и обязанностей сторон, порядка расчетов, в том числе возмещения причиненного АО ущерба в порядке ст. 71 ФЗ, на основании косвенного ли иска  акционеров АО, обладающих не менее 1% акций, либо иска самого АО по мотивам виновных действий органа управления или его члена, виновно причинившего ущерб обществу, оснований прекращения договора и освобождения директора (генерального директора) от занимаемой должности, в том числе по основаниям п. 4 ст. 69 ГК РФ, когда общее собрание акционеров вправе расторгнуть договор с исполнительным органом управления в любое время, но только в том случае, если это отнесено к компетенции общего собрания Уставом общества.</w:t>
        <w:br/>
        <w:t xml:space="preserve">           В качестве лиц, прямо не относящихся к структуре управления акционерным обществом, но, тем не менее, причастных к осуществлению им любой деятельности, в том числе на уровне финансово-хозяйственных вопросов и вопросов текущего руководства, необходимо выделить контроллинговые органы АО: </w:t>
      </w:r>
    </w:p>
    <w:p>
      <w:pPr>
        <w:pStyle w:val="Normal"/>
        <w:ind w:firstLine="720"/>
        <w:rPr>
          <w:sz w:val="24"/>
        </w:rPr>
      </w:pPr>
      <w:r>
        <w:rPr>
          <w:sz w:val="24"/>
        </w:rPr>
        <w:t xml:space="preserve">- ревизионной комиссии (ревизора) общества (ст. ст. 85 и 87 ФЗ); </w:t>
      </w:r>
    </w:p>
    <w:p>
      <w:pPr>
        <w:pStyle w:val="Normal"/>
        <w:ind w:firstLine="720"/>
        <w:rPr/>
      </w:pPr>
      <w:r>
        <w:rPr>
          <w:sz w:val="24"/>
        </w:rPr>
        <w:t>- аудитора общества (ст. ст. 86 и 87 ФЗ).</w:t>
        <w:br/>
        <w:t xml:space="preserve">           Согласно вышеперечисленным статьям законодательства, ревизионная комиссия (ревизор) общества осуществляет функции контроля за финансово-хозяйственной деятельностью общим собранием акционеров (то есть фактически является представительным органом этого самого собрания) путем надлежащей проверки документов о деятельности АО, бухгалтерских отчетов и балансов, а также иными способами, оговоренными в уставе общества или ФЗ "Об акционерных обществах". </w:t>
      </w:r>
    </w:p>
    <w:p>
      <w:pPr>
        <w:pStyle w:val="Normal"/>
        <w:ind w:firstLine="720"/>
        <w:rPr/>
      </w:pPr>
      <w:r>
        <w:rPr>
          <w:sz w:val="24"/>
        </w:rPr>
        <w:t>Члены ревизионной комиссии не могут одновременно являться участниками органов управления АО, а при избрании членов ревизионной комиссии или ревизора общества акции, принадлежащие лицам, занимающим должности в органах управления АО, не участвуют в голосовании при избрании данного органа контроля.</w:t>
        <w:br/>
        <w:t xml:space="preserve">            Аудитором общества признается гражданин или аудиторская организация, осуществляющая проверку его финансово-хозяйственной деятельности, в соответствии с правовыми актами РФ на основании заключаемого с ней договора. </w:t>
      </w:r>
    </w:p>
    <w:p>
      <w:pPr>
        <w:pStyle w:val="Normal"/>
        <w:ind w:firstLine="720"/>
        <w:rPr/>
      </w:pPr>
      <w:r>
        <w:rPr>
          <w:sz w:val="24"/>
        </w:rPr>
        <w:t>Аудитор утверждается общим собранием акционеров, а порядок оплаты его услуг определяется Советом Директоров АО.</w:t>
        <w:br/>
        <w:t xml:space="preserve">            Обозначенные органы контроля, в силу ст. 87 ФЗ, после проверки документов общества, в порядке определяемом Уставом АО (для ревизионной комиссии) и федеральным законодательством (для аудитора), выносят свое заключение о финансово-хозяйственном положении АО, нарушениях налогового законодательства или бухгалтерского учета и иных правовых актов в части финансово-хозяйственной деятельности АО (если таковые имели место), подтверждают (или отрицают) достоверность данных, содержащихся в отчетных документах АО.</w:t>
      </w:r>
    </w:p>
    <w:p>
      <w:pPr>
        <w:pStyle w:val="Normal"/>
        <w:ind w:firstLine="720"/>
        <w:rPr/>
      </w:pPr>
      <w:r>
        <w:rPr>
          <w:sz w:val="24"/>
        </w:rPr>
        <w:t xml:space="preserve"> </w:t>
      </w:r>
      <w:r>
        <w:rPr>
          <w:sz w:val="24"/>
        </w:rPr>
        <w:t xml:space="preserve">Наличие подобных органов контроля и совершаемых ими действий прежде всего необходимо для правильного исчисления прибыли общества и начисления дивидендов по акциям и иным ценным бумагам, но и значимость подобного внутреннего контроллинга АО для государственных налоговых, антимонопольных и иных уполномоченных органов, также трудно переоценить. </w:t>
      </w:r>
      <w:r>
        <w:br w:type="page"/>
      </w:r>
    </w:p>
    <w:p>
      <w:pPr>
        <w:pStyle w:val="H2"/>
        <w:spacing w:before="0" w:after="0"/>
        <w:ind w:firstLine="720"/>
        <w:jc w:val="center"/>
        <w:rPr>
          <w:caps/>
          <w:sz w:val="24"/>
        </w:rPr>
      </w:pPr>
      <w:r>
        <w:rPr>
          <w:caps/>
          <w:sz w:val="24"/>
        </w:rPr>
        <w:t>7. Отчетность Акционерного Общества.</w:t>
      </w:r>
    </w:p>
    <w:p>
      <w:pPr>
        <w:pStyle w:val="Normal"/>
        <w:rPr>
          <w:caps/>
          <w:sz w:val="24"/>
        </w:rPr>
      </w:pPr>
      <w:r>
        <w:rPr>
          <w:caps/>
          <w:sz w:val="24"/>
        </w:rPr>
      </w:r>
    </w:p>
    <w:p>
      <w:pPr>
        <w:pStyle w:val="Normal"/>
        <w:ind w:firstLine="720"/>
        <w:rPr/>
      </w:pPr>
      <w:r>
        <w:rPr>
          <w:sz w:val="24"/>
        </w:rPr>
        <w:t>Отчетность акционерного общества, а именно - документы, которые АО обязано вести и которые обязано представлять, в соответствии с главой XIII (ст. 88 - 93) ФЗ "Об акционерных обществах", для публичного (всеобщего) обозрения или специальным упол-</w:t>
        <w:br/>
        <w:t>номоченным органом, является одним из основных принципов контроля за деятельностью АО как со стороны государства, так и со стороны акционеров и иных заинтересованных лиц.</w:t>
        <w:br/>
        <w:t xml:space="preserve">           Обязанность предоставления отчетности АО возложена на данную категорию юридических лиц несмотря на всеобщие принципы "коммерческой тайны", "неприкосновенности частной собственности" и иже с ними, которые стали для многих не очень чистоплотных в бизнесе предпринимателей своеобразной ширмой для "прикрытия" прегрешений перед законом или собственными акционерами. </w:t>
      </w:r>
    </w:p>
    <w:p>
      <w:pPr>
        <w:pStyle w:val="Normal"/>
        <w:ind w:firstLine="720"/>
        <w:rPr/>
      </w:pPr>
      <w:r>
        <w:rPr>
          <w:sz w:val="24"/>
        </w:rPr>
        <w:t xml:space="preserve">Эта обязанность продиктована прежде всего соблюдением акционерными обществами налогового и антимонопольного законодательства, а также защитой финансовых интересов кредиторов общества и лиц, потенциально "желающих" таковыми стать. </w:t>
        <w:br/>
        <w:t xml:space="preserve">            Каковы же основные требования к отчетности общества?</w:t>
        <w:br/>
        <w:t xml:space="preserve">            В соответствие с действующим законодательством РФ акционерное общество обязано вести бухгалтерский учет и представлять финансовую отчетность, предусмотренную российским законодательством. Достоверность данных, представленных в вышеуказанных документах, должна быть подтверждена органами контроля общества (ревизионная комиссия или ревизор и аудитор). </w:t>
      </w:r>
    </w:p>
    <w:p>
      <w:pPr>
        <w:pStyle w:val="Normal"/>
        <w:ind w:firstLine="720"/>
        <w:rPr/>
      </w:pPr>
      <w:r>
        <w:rPr>
          <w:sz w:val="24"/>
        </w:rPr>
        <w:t>Годовой отчет общества подлежит утверждению на общем собрании акционеров АО, а за срок, не позднее 30 дней до дня проведения общего собрания, он должен быть утвержден Советом Директоров общества, в соответствие с п. 4 ст. 88 ГК РФ.</w:t>
        <w:br/>
        <w:t xml:space="preserve">            Исходя из п. 1 ст. 89 ФЗ, АО обязано хранить по месту своего нахождения следующие документы:</w:t>
        <w:br/>
        <w:t xml:space="preserve">            </w:t>
      </w:r>
      <w:r>
        <w:rPr>
          <w:b/>
          <w:sz w:val="24"/>
        </w:rPr>
        <w:t xml:space="preserve">- </w:t>
      </w:r>
      <w:r>
        <w:rPr>
          <w:bCs/>
          <w:sz w:val="24"/>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br/>
        <w:t xml:space="preserve">           - документы, подтверждающие права общества на имущество, находящееся на его балансе;</w:t>
        <w:br/>
        <w:t xml:space="preserve">           - внутренние документы общества, утверждаемые общим собранием акционеров и иными органами управления общества; </w:t>
        <w:br/>
        <w:t xml:space="preserve">           - положение о филиале или представительстве общества;</w:t>
        <w:br/>
        <w:t xml:space="preserve">           - годовой финансовый отчет;</w:t>
        <w:br/>
        <w:t xml:space="preserve">           - проспект эмиссии акций общества;</w:t>
        <w:br/>
        <w:t xml:space="preserve">           - документы бухгалтерского учета;</w:t>
        <w:br/>
        <w:t xml:space="preserve">           - документы финансовой отчетности, представляемые в соответствующие органы;</w:t>
        <w:br/>
        <w:t xml:space="preserve">           - протоколы общих собраний акционеров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br/>
        <w:t xml:space="preserve">          - списки аффилированных лиц общества с указанием количества и категории (типа) принадлежащих им акций;</w:t>
        <w:br/>
        <w:t xml:space="preserve">          - заключения ревизионной комиссии (ревизора) общества, аудитора общества, государственных и муниципальных органов финансового контроля;</w:t>
        <w:br/>
        <w:t xml:space="preserve">          - иные документы, предусмотренные Федеральным законом,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 а также документы, предусмотренные правовыми актами Российской Федерации.</w:t>
      </w:r>
      <w:r>
        <w:rPr>
          <w:sz w:val="24"/>
        </w:rPr>
        <w:br/>
        <w:t xml:space="preserve">           На основании ст. 91 ФЗ "Об акционерных обществах", АО обязано обеспечить собственным акционерам доступ практически ко всем вышеперечисленным документам, за исключением документов бухгалтерского учета и протоколов собраний Совета Директоров. </w:t>
        <w:br/>
        <w:t xml:space="preserve">          В силу ст. 92 ФЗ "Об акционерных обществах" законодатель обязал открытое акционерное общество ежегодно опубликовывать в средствах массовой информации, доступных для всех акционеров следующие данные:</w:t>
        <w:br/>
        <w:t xml:space="preserve">           - годовой отчет общества, бухгалтерский баланс, счет прибылей и убытков;</w:t>
        <w:br/>
        <w:t xml:space="preserve">           - проспект эмиссии акций общества в случаях, предусмотренных правовыми актами Российской Федерации;</w:t>
        <w:br/>
        <w:t xml:space="preserve">           - сообщение о проведении общего собрания акционеров в порядке, предусмотренном настоящим Федеральным законом;</w:t>
        <w:br/>
        <w:t xml:space="preserve">           - списки аффилированных лиц общества с указанием количества и категорий (типов) принадлежащих им акций;</w:t>
        <w:br/>
        <w:t xml:space="preserve">           - иные сведения, определяемые Федеральной комиссией по ценным бумагам и фондовому рынку при Правительстве Российской Федерации. </w:t>
        <w:br/>
        <w:t xml:space="preserve">           Как видно из вышеизложенного, в целях недопущения создания финансово-промы-</w:t>
        <w:br/>
        <w:t xml:space="preserve">шленных групп в стенах АО, законодатель весьма недвусмысленно обращает внимание на аффилированных лиц общества, как на первоисточник, первопричину возможных пертурбаций в структуре акционерного общества, возможности монопольных действий с его стороны, но тем не менее не утруждая себя поиском выхода из ситуации, когда фактически общество бывает "распылено" на несколько со-фирм под эгидой аффилированного  лица, которое вполне приемлемо и открыто влияет на акционерную политику. </w:t>
      </w:r>
      <w:r>
        <w:br w:type="page"/>
      </w:r>
    </w:p>
    <w:p>
      <w:pPr>
        <w:pStyle w:val="H2"/>
        <w:spacing w:before="0" w:after="0"/>
        <w:ind w:firstLine="720"/>
        <w:jc w:val="center"/>
        <w:rPr>
          <w:caps/>
          <w:sz w:val="24"/>
        </w:rPr>
      </w:pPr>
      <w:r>
        <w:rPr>
          <w:caps/>
          <w:sz w:val="24"/>
        </w:rPr>
        <w:t>Заключение.</w:t>
      </w:r>
    </w:p>
    <w:p>
      <w:pPr>
        <w:pStyle w:val="Normal"/>
        <w:rPr>
          <w:caps/>
          <w:sz w:val="24"/>
        </w:rPr>
      </w:pPr>
      <w:r>
        <w:rPr>
          <w:caps/>
          <w:sz w:val="24"/>
        </w:rPr>
      </w:r>
    </w:p>
    <w:p>
      <w:pPr>
        <w:pStyle w:val="Normal"/>
        <w:ind w:firstLine="720"/>
        <w:rPr/>
      </w:pPr>
      <w:r>
        <w:rPr>
          <w:sz w:val="24"/>
        </w:rPr>
        <w:t xml:space="preserve">Корпоративное право РФ продолжает приобретать объективные и субъективные реалии развития, и, к сожалению, отразить все эти этапы в рамках одной работы - задача практически невыполнимая, и именно поэтому за ее рамками остались многие правовые аспекты существования акционерных обществ в России. </w:t>
        <w:br/>
        <w:t xml:space="preserve">            Увы, но российский законодатель (и этому убеждает практика), преподнеся неискушенному в экономических коллизиях российскому обществу аналитически выверенную систему правового регулирования деятельности акционерных обществ, основанную на многолетнем опыте функционирования акционерного капитала в хозяйственно развитых странах и тех негативных последствиях, которые субъекты корпоративного права этих стран благополучно превзошли, лет эдак ...дцать назад, не до конца учел опыт работы акционерных обществ в нашей стране, излишне пойдя на поводу у прозападного образа законодательной техники. </w:t>
      </w:r>
    </w:p>
    <w:p>
      <w:pPr>
        <w:pStyle w:val="Normal"/>
        <w:ind w:firstLine="720"/>
        <w:rPr/>
      </w:pPr>
      <w:r>
        <w:rPr>
          <w:sz w:val="24"/>
        </w:rPr>
        <w:t xml:space="preserve">На мой взгляд, этот опыт был прежде всего не учтен при создании той правовой базы, которая бы истинно способствовала защите прав акционеров тысяч приватизированных предприятий от произвола собственных администраций и коммерческих и криминальных структур, весьма своеобразно почувствовавших инвестиционную политику в данной сфере, стремясь как можно более безболезненно завладеть "народным добром", которое почти бесхозно валялось в яме социалистической экономической истории. </w:t>
      </w:r>
    </w:p>
    <w:p>
      <w:pPr>
        <w:pStyle w:val="Normal"/>
        <w:ind w:firstLine="720"/>
        <w:rPr/>
      </w:pPr>
      <w:r>
        <w:rPr>
          <w:sz w:val="24"/>
        </w:rPr>
        <w:t>Не были учтены и интересы государства по контролю за инвестициями в сфере акционерных обществ важных сырьевых и промышленных комплексов; оно предпочло отдать все на откуп частному сектору, ни сколько не заботясь о том, какие последствия эта передача принесет.</w:t>
        <w:br/>
        <w:t xml:space="preserve">            Образцовым примером восстановления нарушенной хозяйственной инфраструктуры является пример приватизации угольной промышленности в Великобритании в середине 1980-х, когда тысячи угольных шахт находились в состоянии экономического коллапса и именно умелая государственная политика в сфере акционирования, сопровожденная трехглавым (парламентский, правительственный и судебный) контролем за проведением и последствиями приватизации, заставили отрасль восстановиться за короткое время. </w:t>
      </w:r>
    </w:p>
    <w:p>
      <w:pPr>
        <w:pStyle w:val="Normal"/>
        <w:ind w:firstLine="720"/>
        <w:rPr/>
      </w:pPr>
      <w:r>
        <w:rPr>
          <w:sz w:val="24"/>
        </w:rPr>
        <w:t>К сожалению, подобный контроллинг в России - не забота государственных органов, которые не могут даже разумно (опять же с неоценимой пользой для страны) раскорпорировать заведомые монополии в сферах газодобывающей и энергетической промышленности.</w:t>
        <w:br/>
        <w:t xml:space="preserve">            Конечно, повторить опыт "МММ" с ФЗ "Об акционерных обществах" будет несколько трудновато, да и вряд ли кто-либо попытается пойти проторенным путем, уже вызвавшим массовые пересуды в общественном сознании. А вот достаточно пространных юридических и моральных потрясений, вызванных сварами по поводу желания одних богатых лиц прибрать к рукам акционерный капитал других, в целом менее богатых, но очень больших предприятий, очевидно, избежать не придется в течение достаточного количества времени.</w:t>
        <w:br/>
        <w:t xml:space="preserve">            В соответствие с законом "Об акционерных обществах" не избежать и практики массовых недовольств акционеров действиями администраций, что опять-таки было и будет максимально выражено в приватизированных предприятиях, ибо права акционеров, как самостоятельных полноправных участников деятельности организации, мизерно малы и не учитывают реалии российского экономико-правового пространства, что в совокупности с отсутствием надлежащего государственного участия и контроля за финансово - хозяйственной деятельностью акционированных предприятий, ведет к заведомым социальным противоречиям не в правовом, а скорее моральном смысле деятельности многих АО.</w:t>
        <w:br/>
        <w:t xml:space="preserve">           В настоящее время в тех АО, которые были государственными предприятиями, распределение акций представляет в основном следующую картину: 20-40 % - трудовой коллектив, который распоряжается акциями непредсказуемо, в основном, в силу не слишком хорошего материального положения, продавая их нижеперечисленным группам, тем самым минимизируя указанный процент; 10-35 % - административные кадры АО, которые вопреки демократическим выборам, провозглашаемым ФЗ и столь патетично, освещенным разработчиками закона, переизбираются примерно с такой же интенсивностью, как Зевс на Олимпе; 30-70 % - находятся либо в государственном (муниципальном) управлении (таких обществ - единицы, и более 30% долей в государственном ведении, как правило не находится ), либо в подавляющем большинстве случаев переходят под контроль коммерческих и банковских структур, которые вместо ведения грамотной инвестиционно-коммерческой политики, предпочитают народную игру "волейбол", перекидывая предприятие из одних рук в другие, наращивая их государственные долги и принося многочисленные разочарования миллионам людей, работающим на данных предприятиях.</w:t>
        <w:br/>
        <w:t xml:space="preserve">            Предвижу возражения, которые могут последовать в мой адрес после этих строк - но почему же рабочие, обладающие столь весомой долей в уставном капитале не могут выразить собственные права, отраженные в законе должным образом (себе в пользу)? А ответ прост, ибо представив себе покупку автомобиля по частям и в собранном виде, сразу понятна разница между этими понятиями. Акции трудового коллектива (рядовых акционеров) максимально распылены среди его участников, то есть каждый обладает мизерным правом, к тому же реального единения между всем трудовым коллективом лучше не ожидать, так как подобного достичь нелегко. В то время как акционерная доля администрации, в подушных пропорциях может превышать доли, распределенные между первой группой в десятки и сотни раз, да и политика собственного благополучия для граждан, примыкающих к Совету Директоров и иным органам управления АО, гораздо более сбалансирована и продумана, нежели шатания в пролетарской среде. Говорить же об акционерах - юридических лицах "извне", - не приходится вовсе, так как их интерес также строится на единой политике и корпоративном духе.</w:t>
        <w:br/>
        <w:t xml:space="preserve">          Вполне разумно, что положения закона в части прав, а точнее "недоправ" акционеров сносно и безболезненно применимы в ЗАО и ОАО, которые действительно создавались по взаимному согласию участников, где понятие общего собрания приобретает оттенок светского раута.</w:t>
      </w:r>
    </w:p>
    <w:p>
      <w:pPr>
        <w:pStyle w:val="Normal"/>
        <w:ind w:firstLine="720"/>
        <w:rPr/>
      </w:pPr>
      <w:r>
        <w:rPr>
          <w:sz w:val="24"/>
        </w:rPr>
        <w:t xml:space="preserve"> </w:t>
      </w:r>
      <w:r>
        <w:rPr>
          <w:sz w:val="24"/>
        </w:rPr>
        <w:t>В тех же организациях, где ломка старых экономических стереотипов осуществлялась путем насильственной приватизации, а устои того, как жить после оной, были изначально неправедно истолкованы и государством и теми административными персонами, которые и заполучили достаточную долю в уставном капитале при акционировании, закон не способен предотвратить правовых эксцессов, неизбежно тлеющих или возникающих, в связи со многими перечисленными в настоящей статье причинами.</w:t>
        <w:br/>
        <w:t xml:space="preserve">             Законодательным органам власти РФ необходимо четко проработать механизм осуществления положений ФЗ "Об акционерных обществах", то есть попросту озаботиться подзаконными актами, способными разрешить многие неурядицы действующего законодательства в данной правовой категории, а также сформировать, наконец, нормально функционирующую систему парламентарного и исполнительного контроля за соблюдением государственного законодательства в сферах приватизации государственной промышленной собственности, акционерно-инвестиционной политики, аналитически дееспособный аппарат распределения государственных паев акций в крупных промышленных предприятиях, и естественно, разработать надлежащую правовую базу доверительного управления государственной собственностью в АО.</w:t>
        <w:br/>
        <w:t xml:space="preserve">              Пора бы понять «власть держащим» органам, что самотек и криминализация экономики - это чистейшей воды нонсенс, недоступный ни одному развитому государству, следящему за собственной экономико-правовой политикой и благосостоянием граждан. </w:t>
      </w:r>
    </w:p>
    <w:p>
      <w:pPr>
        <w:pStyle w:val="Normal"/>
        <w:ind w:firstLine="720"/>
        <w:rPr/>
      </w:pPr>
      <w:r>
        <w:rPr>
          <w:sz w:val="24"/>
        </w:rPr>
        <w:t xml:space="preserve">А поэтому ФЗ "Об акционерных обществах" только тогда обретет реальные "отшлифованные" практические полномочия, когда законодательный аппарат государства идеально почувствует исконный смысл конституционной нормы о социальности Российского государства, осознает потребности России в поиске жизнеспособной экономической политики, создаст необходимые отраслевые условия для полноценного развития акционерного капитала в РФ. </w:t>
      </w:r>
      <w:r>
        <w:br w:type="page"/>
      </w:r>
    </w:p>
    <w:p>
      <w:pPr>
        <w:pStyle w:val="Normal"/>
        <w:ind w:firstLine="720"/>
        <w:jc w:val="center"/>
        <w:rPr>
          <w:b/>
          <w:b/>
          <w:caps/>
          <w:sz w:val="24"/>
        </w:rPr>
      </w:pPr>
      <w:r>
        <w:rPr>
          <w:b/>
          <w:caps/>
          <w:sz w:val="24"/>
        </w:rPr>
        <w:t>Список использованной литературы.</w:t>
      </w:r>
    </w:p>
    <w:p>
      <w:pPr>
        <w:pStyle w:val="Normal"/>
        <w:ind w:firstLine="720"/>
        <w:jc w:val="center"/>
        <w:rPr>
          <w:b/>
          <w:b/>
          <w:caps/>
          <w:sz w:val="24"/>
        </w:rPr>
      </w:pPr>
      <w:r>
        <w:rPr>
          <w:b/>
          <w:caps/>
          <w:sz w:val="24"/>
        </w:rPr>
      </w:r>
    </w:p>
    <w:p>
      <w:pPr>
        <w:pStyle w:val="Normal"/>
        <w:numPr>
          <w:ilvl w:val="0"/>
          <w:numId w:val="2"/>
        </w:numPr>
        <w:ind w:left="0" w:firstLine="357"/>
        <w:rPr>
          <w:sz w:val="24"/>
        </w:rPr>
      </w:pPr>
      <w:r>
        <w:rPr>
          <w:sz w:val="24"/>
        </w:rPr>
        <w:t>Федеральный закон «Об акционерных обществах».</w:t>
      </w:r>
    </w:p>
    <w:p>
      <w:pPr>
        <w:pStyle w:val="Normal"/>
        <w:numPr>
          <w:ilvl w:val="0"/>
          <w:numId w:val="2"/>
        </w:numPr>
        <w:ind w:left="0" w:firstLine="357"/>
        <w:rPr>
          <w:sz w:val="24"/>
        </w:rPr>
      </w:pPr>
      <w:r>
        <w:rPr>
          <w:sz w:val="24"/>
        </w:rPr>
        <w:t>Гражданский кодекс РФ.</w:t>
      </w:r>
    </w:p>
    <w:p>
      <w:pPr>
        <w:pStyle w:val="Normal"/>
        <w:numPr>
          <w:ilvl w:val="0"/>
          <w:numId w:val="2"/>
        </w:numPr>
        <w:ind w:left="0" w:firstLine="357"/>
        <w:rPr>
          <w:sz w:val="24"/>
        </w:rPr>
      </w:pPr>
      <w:r>
        <w:rPr>
          <w:sz w:val="24"/>
        </w:rPr>
        <w:t xml:space="preserve">Практический комментарий к применению ФЗ «Об акционерных обществах». Центр деловой информации еженедельника «Экономика и жизнь». </w:t>
        <w:br/>
      </w:r>
    </w:p>
    <w:p>
      <w:pPr>
        <w:pStyle w:val="Normal"/>
        <w:numPr>
          <w:ilvl w:val="0"/>
          <w:numId w:val="2"/>
        </w:numPr>
        <w:ind w:left="0" w:firstLine="357"/>
        <w:rPr>
          <w:sz w:val="24"/>
        </w:rPr>
      </w:pPr>
      <w:r>
        <w:rPr>
          <w:sz w:val="24"/>
        </w:rPr>
        <w:t>ФЗ «Об акционерных обществах» в схемах, М.: «Городец», 1998.</w:t>
      </w:r>
    </w:p>
    <w:p>
      <w:pPr>
        <w:pStyle w:val="Normal"/>
        <w:numPr>
          <w:ilvl w:val="0"/>
          <w:numId w:val="2"/>
        </w:numPr>
        <w:ind w:left="0" w:firstLine="357"/>
        <w:rPr>
          <w:sz w:val="24"/>
        </w:rPr>
      </w:pPr>
      <w:r>
        <w:rPr>
          <w:sz w:val="24"/>
        </w:rPr>
        <w:t>Глушецкий А.А. Общее собрание акционеров. Сборник статей, -М., 1999.</w:t>
      </w:r>
    </w:p>
    <w:p>
      <w:pPr>
        <w:pStyle w:val="Normal"/>
        <w:numPr>
          <w:ilvl w:val="0"/>
          <w:numId w:val="2"/>
        </w:numPr>
        <w:ind w:left="0" w:firstLine="357"/>
        <w:rPr>
          <w:sz w:val="24"/>
        </w:rPr>
      </w:pPr>
      <w:r>
        <w:rPr>
          <w:sz w:val="24"/>
        </w:rPr>
        <w:t>Кашина Т.В. Акционерное право. Практический курс, М.: «ИНФРА-М», 1997.</w:t>
      </w:r>
    </w:p>
    <w:p>
      <w:pPr>
        <w:pStyle w:val="Normal"/>
        <w:numPr>
          <w:ilvl w:val="0"/>
          <w:numId w:val="2"/>
        </w:numPr>
        <w:ind w:left="0" w:firstLine="357"/>
        <w:rPr>
          <w:sz w:val="24"/>
        </w:rPr>
      </w:pPr>
      <w:r>
        <w:rPr>
          <w:sz w:val="24"/>
        </w:rPr>
        <w:t>Могилевский С.Д. Акционерные общества, М.: «Дело», 1998.</w:t>
      </w:r>
    </w:p>
    <w:p>
      <w:pPr>
        <w:pStyle w:val="Normal"/>
        <w:numPr>
          <w:ilvl w:val="0"/>
          <w:numId w:val="2"/>
        </w:numPr>
        <w:ind w:left="0" w:firstLine="357"/>
        <w:rPr>
          <w:sz w:val="24"/>
        </w:rPr>
      </w:pPr>
      <w:r>
        <w:rPr>
          <w:sz w:val="24"/>
        </w:rPr>
        <w:t>Таганов Д.Н. Акции и биржа, М.: «Нова-пресс», 1991.</w:t>
      </w:r>
    </w:p>
    <w:p>
      <w:pPr>
        <w:pStyle w:val="Normal"/>
        <w:numPr>
          <w:ilvl w:val="0"/>
          <w:numId w:val="2"/>
        </w:numPr>
        <w:ind w:left="0" w:firstLine="357"/>
        <w:rPr>
          <w:sz w:val="24"/>
        </w:rPr>
      </w:pPr>
      <w:r>
        <w:rPr>
          <w:sz w:val="24"/>
        </w:rPr>
        <w:t>Тихомиров Д.Н. Уставы акционерных обществ», М.: «Юринформ», 1999.</w:t>
      </w:r>
    </w:p>
    <w:p>
      <w:pPr>
        <w:pStyle w:val="Normal"/>
        <w:numPr>
          <w:ilvl w:val="0"/>
          <w:numId w:val="2"/>
        </w:numPr>
        <w:ind w:left="0" w:firstLine="357"/>
        <w:rPr>
          <w:sz w:val="24"/>
        </w:rPr>
      </w:pPr>
      <w:r>
        <w:rPr>
          <w:sz w:val="24"/>
        </w:rPr>
        <w:t>Тарасов И.Т. Учение об акционерных компаниях, М.: «Статут», 2000.</w:t>
      </w:r>
    </w:p>
    <w:p>
      <w:pPr>
        <w:pStyle w:val="Normal"/>
        <w:numPr>
          <w:ilvl w:val="0"/>
          <w:numId w:val="2"/>
        </w:numPr>
        <w:ind w:left="0" w:firstLine="357"/>
        <w:rPr>
          <w:sz w:val="24"/>
        </w:rPr>
      </w:pPr>
      <w:r>
        <w:rPr>
          <w:sz w:val="24"/>
        </w:rPr>
        <w:t>Китайгородский Н.П. Как создавать акционерное общество. Экономика и жизнь, 1990, №7.</w:t>
      </w:r>
    </w:p>
    <w:p>
      <w:pPr>
        <w:pStyle w:val="Normal"/>
        <w:numPr>
          <w:ilvl w:val="0"/>
          <w:numId w:val="2"/>
        </w:numPr>
        <w:ind w:left="0" w:firstLine="357"/>
        <w:rPr/>
      </w:pPr>
      <w:r>
        <w:rPr>
          <w:sz w:val="24"/>
        </w:rPr>
        <w:t>Положение об акционерных обществах и обществах с ограниченной ответственностью. Экономика и жизнь, 1990, №7.</w:t>
      </w:r>
    </w:p>
    <w:sectPr>
      <w:headerReference w:type="default" r:id="rId2"/>
      <w:type w:val="nextPage"/>
      <w:pgSz w:w="11906" w:h="16838"/>
      <w:pgMar w:left="1418" w:right="1021" w:gutter="0" w:header="737" w:top="1134" w:footer="0" w:bottom="102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Cy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rPr>
  </w:style>
  <w:style w:type="paragraph" w:styleId="H5">
    <w:name w:val="H5"/>
    <w:basedOn w:val="Normal"/>
    <w:next w:val="Normal"/>
    <w:qFormat/>
    <w:pPr>
      <w:keepNext w:val="true"/>
      <w:spacing w:before="100" w:after="100"/>
      <w:outlineLvl w:val="5"/>
    </w:pPr>
    <w:rPr>
      <w:b/>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spacing w:lineRule="auto" w:line="360"/>
      <w:ind w:firstLine="720"/>
    </w:pPr>
    <w:rPr>
      <w:sz w:val="24"/>
    </w:rPr>
  </w:style>
  <w:style w:type="paragraph" w:styleId="Web">
    <w:name w:val="Обычный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23:42:00Z</dcterms:created>
  <dc:creator>ИВЦ</dc:creator>
  <dc:description/>
  <dc:language>en-US</dc:language>
  <cp:lastModifiedBy>op_170</cp:lastModifiedBy>
  <dcterms:modified xsi:type="dcterms:W3CDTF">2001-04-07T23:42:00Z</dcterms:modified>
  <cp:revision>2</cp:revision>
  <dc:subject/>
  <dc:title>1</dc:title>
</cp:coreProperties>
</file>