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естьянский быт в поэме "Moretum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еров С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Вергилию приписывают поэму "Moretum" ("Завтрак"), текст которой служит нам материалом для анал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тра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ять зимних часов уже долгая ночь отсчита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снею звонкой рассвет возвестил караульщик крылат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Симил, пахатель малого пол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брюхом голодным на весь остаться день опасая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о с трудом оторвал от убогой, низкой пост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 неверной рукой в темноте расслабляющей шар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очаг отыскать. Вот его он находит, ударяс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ь прогорели дрова, но дымок еще струйкой тянул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д сизой золой таился жар темно-ал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К тлеющим лампу углям Симил, наклонившись, поднос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тянув прежде иглой фитиля подсохшего пак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ым дыханьем огонь в очаге оживляет уснувш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мя фитиль подхватил, и, окрепнув, огонь появил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ветерка огонек Симил рукой заслоня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вслепую уже отпирает дверь в кладову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на земле зерно невысокою кучкой леж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ко оттуда Симил берет, сколько мера вмеща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Дважды восемь в нее и больше фунтов входил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мельнице он оттуда пошел, на тонкую доску, [115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 Что прикрепил он к стене для этой нужды нароч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ый поставил свой светильник, сбросил одежд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леч и мохнатой козы подвязал у пояса шку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еткой хвоста жернова обметает он и яче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чинает молоть, меж руками труд разделивш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ая сыплет зерно, а правая делает дело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тит жернов она, обращаясь усердно по кру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ьется Церерин помол, камней движеньем раздробле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ая часто сестре усталой приходит на помощ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ится в очередь с ней. А Симил то песню просту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 В голос поет, облегчая свой труд деревенским напев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Скибалу зовет, что одна сторожила усадь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обличье рабы выдавало в ней африкан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ная кожа, волос завитки и толстые губ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алый живот, и плеч ширина, и висячие груд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ри широкой стопе не в меру тонкие б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й-то, дозвавшись, велит хозяин топлива броси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е в очаг и согреть на огне холодную в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лишь мельничный труд был окончен в должное врем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стью Симил кладет муку сыпучую в сит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0 И начинает трясти. Наверху весь сор остаетс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з оседает мука, сквозь узкие льется ячей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тый Церерин помол. Его на гладкую дос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сыпав кучкой, Симил наливает теплую в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, смешалась мука с добавляемой влагой, он мес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ердые теста комки, постепенно водой их смягч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ь подсыпает порой, а потом готовое тес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рх поднимает, и в круг широкий ладонями плющ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мечает на нем продольные равные лом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несет к очагу, где Скибала расчистила место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0 Глиняной миской поверх накрывает и жар насып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ю порой как Вулкан и Веста делают дел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ени даром Симил не теряет, в праздности сид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щет припасов других, чтоб к Церерину дару в прибав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юдо состряпать (ведь хлеб без закуски в горло не лезет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 очага у него не висели на крючьях для мя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рока или туша свиньи, прокопченная с соль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ра только кружок, посередке проткнут тростинк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повешен на них и пучок укропа засохш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припасов других себе ищет герой прозорлив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0 Был при лачуге его огород, плетнем обнес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тростника и лозы, вторично пущенной в де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 был участок, но трав и кореньев росло там нем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16] Все, в чем бывает нужда бедняку, он давал в изобил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едняка и богач мог порою многим разж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роскошеств ему, для забот лишь был огород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ли праздничный день иль ненастье держали Сим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ма, ежели вдруг прерывалась работа за плуг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 отдавал он тогда огороду. Умел он растен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рассадить, и земле семена таинственной ввери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0 И покорять ручейки соседние должной забо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кая зелень здесь есть: и свекла с пышной ботв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лодовитый щавель, девясил, и поповник, и мальв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и порей – такой, что обязан репке названь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и приятный латук – от яств изысканных отды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ти ползут огурцов и растет заостренная редь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квы лежат тяжело, на толстый живот приваливш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ля хозяина, нет, – ибо кто воздержней Симила?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для других этот рос урожай: ведь каждый девят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за плечами носил на продажу он овощи в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0 И возвращался домой налегке, но с тяжелой мошн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дко когда захватив с мясного торга това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ядка, где лук и зеленый порей утолит его голо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ький крес, который куснуть невозможно, не морща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гулявник, чей сок Венеру вялую буд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я, что выбрать сейчас, в огород выходит хозяи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делом, вокруг подкопавши пальцами зем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вал он чеснока четыре плотных голов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сельдерея нарвал кудрявого, руты зеле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риандра стеблей, дрожащих и тонких, как ни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0 Зелени вдоволь нарвав, у огня веселого сел о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мко служанке велел, чтоб скорее подала ступ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шелухи он одну за другой очищает голов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ний снимает слой и чешуйки бросает с презрень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емь, засыпавши все вкруг себя, а корень мясист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ду сперва обмакнув, опускает он в камень долбле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ью посыпавши их от соли твердого сыр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упку кидает Симил и трав, что раньше назвал 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ую руку кладет под одежду на пах волосат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вую пестик берет и чеснок пахучий снач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0 Мелко толчет, а потом в соку его все растир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дит по кругу рука; и зелень, и сыр понемног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ства теряют, а цвет получают из многих едины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зеленый совсем (тут мешает молочная примес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молочный (его слишком много трав замутняе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хом острым от них шибает в ноздри Симил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17] Морща курносый нос, свою же стряпню он пороч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 слезящихся глаз отирает влагу рук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ым, не повинный ни в чем, осыпая яростной бран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ится дело его: уже не толчками, как раньше –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0 Плавными пестик идет кругами в мерном движен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капель Симил подливает Палладина мас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добавив поверх ничтожную уксусу до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овь начинает тереть, чтобы лучше все части смешалис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ьцами после двумя обойдя всю ступку по стенка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собирает стряпню и комок из месива леп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завершенье оно справедливо зовется "толченк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й порою раба усердная хлеб выним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радостью в руки его берет Симил: на сегод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д не страшен ему. На обе ноги понож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0 Он надевает затем, покрывает голову шляп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жных быков запрягает в ярмо, опутав ремня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ит на ниву их и лемех в землю вонз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С.А. Ошеро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еред нами нечто совершенно необычное для римской поэзии, да и для римской литературы вообще – бытовая зарисовка. Я не хочу сказать, что быт никак не входил в литературу, но само слово "бытописательство" по отношению к Риму звучит нонсенсом. Мы, правда, по инерции определяем паллиату как "бытовую комедию", но вопрос о ее соотношении с реальным римским бытом чрезвычайно сложен и в наше рассмотрение входить не может. Нам придется оставить в стороне и вопрос о миме и говорить только о том, что может быть контекстом для разбираемого произведения: поэтических и прозаических жанрах примерно от Катулла до Марциала. Как соотносятся они с бытом? По большей части, если быт входит в них, то он так или иначе сопоставлен с "не-бытом" и оттеняет его. Чаще всего – по образцу эллинистической поэзии – этим "не-бытом" оказывается миф. Овидий в эпизоде с Филемоном и Бавкидой (Metam., VIII, 612–725) соперничает бытовыми подробностями с "Moreto", но заземленность быта оттеняется величием присутствующих богов, как и в "Фастах" (III, 523–544) описание подвыпившей толпы, празднующей праздник Анны Перенны, служит контрастным введением к мифам о ней. В стихотворении 64 Катулла прядение описано столь подробно, что замечены даже волокна шерсти, прилипшие к губам прях, но вся соль в том, что пряхи эти – Пар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мифа нет, контраст все равно обнаруж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ом исключительном произведении, как 5-я сатира I книги Горация, – исключительно благодаря тому, что героем бытового рассказа выступает сам автор, – фоном реального быта может мыслиться та стилизованная "жизнь поэтов", которую описывали Катулл и его младшие современники. Наконец, у моралистов и сатириков черты быта рассыпаны чрезвычайно густо, иногда даже складываются в цельную картину. Вспомним письмо LVI Сенеки о шуме в Риме или III сатиру Ювенала. Но и у тех, и у других быт – лишь отрицание некой стоящей над ним нормы (у Ювенала – нравы предков и простых людей вне Рима, у Сенеки – поведение мудреца). Каждая бытовая деталь – это exemplum, причем почти всегда – exemplum отрицате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у такого погруженного в быт поэта, как Марциал, его "бытовые зарисовки" в отдельных эпиграммах содержат некую pointe – анекдотическую, гротескную черточку, которая и делает данный бытовой момент темой карикатуры. А карикатура с ее обязательной эксцентрикой предполагает живое ощущение "центра". Такого же рода избирательность есть и у Петрония, наиболее близко подходящего к бытописательству автора. Он – единственный, у кого быт не только изображен, но и зачастую говорит собственным языком (в пире Трималхиона), так что в повествование входит социально-речевая характеристика. Но именно гротескность изображаемого и включение "чужого слова" отстраняют описанный быт от автора, делают быт экзотическим в его бесстыдной обнаженности. Сама низменность избираемых объектов изображения доказывает, что быт – не предмет объективного изображения, а лишь одна сторона действительности, любопытная автору именно своей непривлекате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здо реже быт входит в поэзию без отрицательного знака и без предполагаемого контраста. Более всего сказанное относится к Катуллу и к Овидию, отчасти к элегикам. Но для Катулла введение бытового в поэзию означало утверждение новой бытовой нормы. Для Овидия периода "Amores" и "Ars amancli" важно изображение быта в достаточной степени "небытового", насквозь эстетизированного и стилизованного в самой действительности, в жизни того круга, о котором писал поэт. Кстати сказать, хотя быт этот изображен безо всякой негативности [119] и даже имеет свои нормы (которым и призвана учить соответствующая "наука"), но это – другая норма по сравнению с бытом традиционным или бытом низо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сем не то видим мы в "Moreto". Анализ деталей внешней обстановки убеждает нас: цель автора – подчеркнуть, что изображаемый им быт – низовой и, по отношению к городским привычкам, даже экзотический в своей примитивности. Сам герой в начале поэмы назван "rusticus" и обрисован в духе традиционного образа "деревенщины". Все время подчеркивается его неотесанность и "неэтикетность" поступков: то он тычется в потемках, пока не стукается об очаг, то обметает мельницу хвостом передника из козьей шкуры, то засовывает под него руку, то бранится во всю глотку... О его одежде и его стряпне уже было сказ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образ "rustici" был, как известно, введен в литературу комедией. Но совершенно очевидно, что уже в первой половине I в. до н.э. он и в быту вызывал у определенной части горожан вполне насмешливое отношение. Это доказывает хотя бы речь Цицерона в защиту Секста Росция, где оратор прямо говорит о двух отношениях к сельской жизни: "Я... знаю многих, кто... ту самую деревенскую жизнь, какая по-твоему должна служить к поношенью и обвиненью, считает и наиболее честной, и наиболее сладкой" (Sed permultos ego novi... qui... vitamque hanc rusticam, quam tu probro et crimini putas esse opportere, et honestissimam et suavissimam esse arbitrantur. – XVII, 48). Что отрицательно-насмешливое отношение к "деревенщинам" сохранялось, доказывают анекдот Горация о том, как Вольтей, купивший имение, "прежде чистенький, стал мужиком он" (ex nitido fit rusticus.– Epist., I, 7, 84), и его послание к вилику – любителю городских удовольствий (Epist., I, 14). Даже у Колумеллы вырвались слова о том, что "общепринятым и твердым стало убеждение, что сельское хозяйство – дело грязное" (R.r. I, praef. 2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видимому, таким было отношение большинства. Недаром Цицерон не только сопоставляет своего подзащитного с "rusticus" из комедии Цецилия, но и говорит: "Следует простить тому человеку, который сам признается в том, что он – деревенщина" (Ignosci oportere ei homini, qui se fatetur esse rusticus.– Op. cit., XVIII [120] 51). Что касается положительного отношения к деревенской жизни, то тут следует разделить два аспекта. Один из них – практические устремления владельцев усадеб к тому, чтобы сделать хозяйство прибыльным и разумным. Таковы герои диалога Варрона и его жена Фундания, для которой сочинение написано; таковы адресаты труда Колумеллы. Именно за такое отношение к сельскому хозяйству как к средству наживы Гораций смеется над Вольте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к нашему тексту этот аспект не имеет касательства; он ориентирован на другой тип хозяйства, нежели exiguus ager Сим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аспект – признание крестьянского хозяйства, прежде всего мелкого, одной из традиционнейших римских ценностей, утвердившейся еще в те времена, "когда избираемые на консульство призывались прямо от плуга" (cum ab aratro arcessebantur, qui consules fierent.– Pro Sex. Rosc., XVIII, 50). Эта ценность подтверждалась преданиями об Атилии Серране, о Цинциннате и т.д. и принадлежала скорее политической теории и этической норме, нежели практической жизни. И тем не менее для нас важна именно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деле, несмотря на то что Симил всеми своими поступками "se fatetur esse rusticus", автор явно не стремится к комическому эффекту. В этом убеждает прежде всего стиль поэмы. Обилие в стихах сложных перифраз, метафорика, высокий синонимический ряд (в 9 строках вода названа liquores, liqiudum и undae), как и ряд других стилистических моментов, доказывают стремление автора держаться традиционного эпического стиля. В пределах такой стилистики Симил (от simus – курносый) может быть назван не только "vir", но и "providus heros". При этом в поэме явно отсутствует нарочитое обыгрывание несоответствия высокого стиля и низкого предмета. Напротив того, ощущается стремление приподнять повседневное, представить его как достойный предмет эпической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мысле "Moretum" сопоставим прежде всего с "Георгиками" Вергилия; недаром концовка маленькой поэмы звучит столь же торжественно, как и многие куски большого эпоса. Например, когда Симил "condit terrae aratrum", он исполняет то высокое предназначение крестьянина, которое утверждал в "Георгиках" великий [121] поэт (хотя бы в строках II, 513–515)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емледелец вспахал кривым свою землю оралом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и работы, на год. Он краю родному опо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ым внучатам свои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С. Шервинског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поставлению обоих произведений нам еще придется верну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отношения римлян и римской литературы к сельскому хозяйству следует отделить отношение к сельской жизни. В интересующую нас эпоху жить в деревне вовсе не означало заниматься хозяйством. В литературе город неизменно предстает как место ненужных хлопот и трудов, деревня – как убежище от них и место otii. Приведу в доказательство хотя бы строки Горация, из которых заимствовал Пушкин эпиграф ко II главе "Евгения Онегина" (Sat., II, 6, 60–62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, когда ж я увижу поля! И когда же смогу 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над писаньями древних, то в сладкой дремоте и л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овь наслаждаться блаженным забвением жизни тревожн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М. Дмитрие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х текстов можно было бы привести бессчетное множество, перед нами одно из общих мест римской поэзии данной эпохи. Деревенский otium заполняется либо скромными пирами и празднествами, либо – у Тибулла – любовью, либо – чаще всего – учеными занятиями или поэзией. Благодаря этому деревня оказывается прочно связанной с эстетическим началом и таким образом эстетизируется сама. Объектом этой эстетизации может стать и сельскохозяйственный труд, которым занимается тот, от чьего лица написаны стихи,– будь то сам Тибулл в первой из своих элегий или ростовщик Альфий в 2-м эподе Горация. Последний знаменателен именно тем, что в нем собраны все поэтические "общие места" описаний сельских радостей, достающихся на долю rustici (у Семенова-Тян-Шанского неудачно переведено "помещика"– ст. 68). Эстетизация сельской жизни захватывает не только труды и otium мнимых крестьян, вроде лирического героя элегии либо Альфия, она распространяется и на настоящих rusticos. В поэзии их труд в любой миг может [122] быть прерван досугом (Georg., II, 467–470):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их досуг и привол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оты, озер полнота и прохлада Темпейской доли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е мычанье коров, под деревьями сладкая дрема,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с. Шервинског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Буколиках" этот досуг пастухов всегда заполнен песнями. Вспомним, что поет и Симил, – поет rustica carmina agresti voce (нагромождение синонимов не случайное), да еще прерывает песню громким криком, которым будит рабыню. В III эклоге Дамет тоже говорит о своей "rustica Musa", но тут же сказано, что она "мила Поллиону", и вся rusticitas оказывается услов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маленьком примере хорошо видно, в чем "Moretum" противостоит остальной римской поэзии, когда она изображает сельскую жизнь. Автор упорно и последовательно снимает всякое ее приукрашивание, устраняет все "красивые" детали и выдвигает на первый план детали прозаические и даже грубые. В этом особенно наглядно можно убедиться, сравнив, даже безо всякого комментария, описание horti мелкого крестьянина в нашей поэме и в "Георгиках" (Georg., IV, 127–149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корикийского знал старика, владевшего сам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омным участком земли заброшенной, неподходящ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ахоты, непригодной для стад, неудобной для Вак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сть все ж овощей меж кустов разводил он, саж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е лилии в круг с вербеной, с маком съедобным,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мышлял, что богат, как цари! Он вечером позд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, возвратясь, нагружал своею, некупленной снед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он розу срывал весною, а осенью фрук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ак лихая зима ломать начинала мороз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мни и коркою льда потоков обуздывать стру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уж в то время срезал гиацинта нежного куд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лишь ворчал, что лето нейдет, что медлят Зефи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ее всех у него приносили приплод и роилис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челы. Первым из сот успевал он пенистый выж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; там и липы росли у него, и тенистые сос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при цвете весной бывало на дереве пышн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язей, столько плодов у него созревало под ос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С. Шервинского)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перечисление цветов вместо дешевых овощей отчасти оправдано в "Георгиках" темой IV книги – [123] пчеловодством, все же мы видим явно эстетизированную картину мелкокрестьянского хозяйства, резко отличающуюся этим от изображенного в "Moretum". И тем не менее одна явная точка соприкосновения в обеих вещ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рентский садовник стол "нагружал своею, некупленной снедью". Симил даже из своих овощей потребляет самые скромные, а остальные продает и редко когда покупает рыночный товар, прежде всего мясо. У римлян эта идея автаркичности любого, даже самого малого хозяйства – одна из коренных, традиционных. Впервые идея обеспеченности всем своим, доморощенным выражена в литературе Катоном (Cato М. Agr. 2, 7), отзвуки ее еще слышны у Марциала, когда он говорит о своими руками наловленной дичи и рыбе, о непокупных яйцах (non empta ova – I, 55), и у Клавдиана в элегии "О старце, никогда не покидавшем окрестностей Веро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ой идеей хозяйственной автаркии встает целая этическая конструкция, также представляющая собой общее место римской литературы. Суть этой конструкции в следующем: кто пользуется лишь плодами собственного хозяйства, тем более маленького, тот довольствуется малым. Так, у Вергилия тарентский садовод свое хозяйство "в душе приравнивал к царским богатствам" (regum aequabat opes animis). Такая воздержанность гарантирует, во-первых, внешнюю и внутреннюю независимость, от которой один шаг до "гражданских доблестей" консулов-пахарей из отечественных преданий; во-вторых, воздержанность есть залог "жизни согласно природе", ибо, как писал Сенека, "природа довольствуется малым". Все это, по идее, обеспечивает мелкому хозяину высокое достоинство как с точки зрения римской приверженности "нравам предков", так и с точки зрения идеала философской этики, достаточно широко принятого и в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этот комплекс идей естественно должен был возникать в сознании читателя в связи с такими стихами нашей поэмы, как 64–65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Nil illi deerat, quod pauperis exigit usus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nterdum locuples a paupere multa petebat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79–80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Verum hie </w:t>
      </w:r>
      <w:r>
        <w:rPr/>
        <w:t>поп</w:t>
      </w:r>
      <w:r>
        <w:rPr>
          <w:lang w:val="en-US"/>
        </w:rPr>
        <w:t xml:space="preserve"> domini – quis enim contractior illo?–</w:t>
      </w:r>
    </w:p>
    <w:p>
      <w:pPr>
        <w:pStyle w:val="Normal"/>
        <w:spacing w:before="120" w:after="0"/>
        <w:ind w:firstLine="567"/>
        <w:jc w:val="both"/>
        <w:rPr/>
      </w:pPr>
      <w:r>
        <w:rPr/>
        <w:t>Sed populi proventus erat...</w:t>
      </w:r>
    </w:p>
    <w:p>
      <w:pPr>
        <w:pStyle w:val="Normal"/>
        <w:spacing w:before="120" w:after="0"/>
        <w:ind w:firstLine="567"/>
        <w:jc w:val="both"/>
        <w:rPr/>
      </w:pPr>
      <w:r>
        <w:rPr/>
        <w:t>[124] Именно они, по всей видимости, и выражают главную идею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в соответствии с римской традицией убежден в высоком достоинстве сельского хозяйства, более того, хозяйства мелкокрестьянского. Отсюда – попытка эпического его изображения, аналогичная такой же попытке Вергилия в "Георгиках". О том, что "Moretum" написан позже "Георгик", явно говорит наличие в нем некоторых реминисценций из поэмы Вергилия. Карл Бюхнер считает, что автор "Moretum" "ни в малейшей степени не обращает внимания на римские представления о значении сельского хозяйства для государства или вергилиевские представления о значении сельского хозяйства для космоса, но пишет против Рима, против Вергилия, смеется над обоими, полный неверия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кажется, что вышеприведенные места и стоящая за ними цепь ассоциаций опровергают это суждение. Но одновременно, в отличие от "Георгик" и, быть может, действительно во внутренней полемике с ними, автор демонстративно отказывается от какой-либо идеализации и эстетизации жизни мелкого земледельца. Конечно, о внутренней полемике именно с Вергилием можно говорить только в том случае, если принять предположение Бюхнера и ряда других исследователей</w:t>
      </w:r>
      <w:r>
        <w:rPr>
          <w:vertAlign w:val="superscript"/>
        </w:rPr>
        <w:t>2</w:t>
      </w:r>
      <w:r>
        <w:rPr/>
        <w:t xml:space="preserve"> – предположение в высшей степени правдоподобное, – что оба произведения разделены малым сроком. Однако о противостоянии "Moreti" общим местам в описаниях сельской жизни, свойственных римской поэзии, можно говорить в любом случ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нами – единственное свидетельство совершенно особого отношения римлянина к сельскому хозяйству и крестьянской жизни. С одной стороны, в своей положительной оценке их оно глубоко традиционно. С другой, эта положительная оценка не ведет автора к их идеализации и эстетизации. Взгляд его на редкость трезв, он предпочитает замечать и описывать, почти не высказывая своего отношения. Не стремится автор также и поучать, внушая мысль о необходимости улучшений и совершенствовании. Его оценка направлена на то мелкокрестьянское хозяйство, какое есть, при всем том что он видит его примитивность и скуд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оизведение относится к эпохе Августа, то возникает соблазн трактовать его и как еще одно утверждение [125] сельскохозяйственной политики принцепса, и как поздний оппозиционный отклик на разорение мелких усадеб при наделении землей ветеранов. Однако тут мы вступаем в область рискованных гипотез, от которых воздержимся, так же как и от предположений касательно того, кто мог быть носителем столь уникального отношения к такой традиционной теме римской поэзии, как сельский бы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цитаты из римских класс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иний Старший, XIX, 52–56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име огород сам по себе был для бедного имением, на огороде у плебея был свой рынок, и с пищей насколько более здоровой!.. И, клянусь Геркулесом, насколько все было бы дешево, насколько под рукой и для удовольствия, и для насыщения, если бы и тут не вмешалось то же безобразие, что везде! Еще можно было бы стерпеть, что произрастают изысканные плоды, запретные для бедного люда, одни – из-за своего вкуса, другие – из-за величины, третьи – из-за необычайного вида... Но как даже в травах придумали разницу, и богатство начало привередливо разбираться в припасах, цена которым – грош (cibo etiam ceno esse venali)? И здесь выращивают, к примеру, капустные кочны до того раскормленные, что народ считает их не для себя, они не помещаются на столе бедняка... В самой естественной пище сила денег произвела разделение!.. Неужели же и в какой-нибудь траве есть потребность только богачу?.. Однако рынок наверняка уравняет то, что разделили деньги. Ведь ничто, клянусь Геркулесом, не вызывало в Риме при всех принцепсах такого крика негодующего народа, как рыночный налог, пока подать на такого рода товар не была отмен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умелла XII, 57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чичные зерна тщательно очисть и просей сквозь сито, затем вымой холодной водой, а когда будет хорошо вымыто, на два часа оставь их в воде. Потом вынь и, отжав [126] руками, брось в новую, как следует очищенную ступку и разотри пестом. Когда зерна будут стерты, собери все стертое в середину ступки и сожми ладонью. Потом, когда сожмешь, сделай насечки и, поставив на несколько живых угольков, подбавь воды со щелочью, чтобы она избавила его от всякой горечи и бледности. После этого сразу же поставь ступку вверх дном, чтобы отошла вся влага. Затем добавь белого острого уксуса, промешай пестиком и отцеди. Эта приправа лучше всего, чтобы сдабривать репу. Впрочем, если ты хочешь приготовить ее на потребу пиров, то, когда обработаешь горчицу щелочью, добавь как можно более свежих сосновых орешков и миндаля и тщательно разотри с подлитым уксусом. Остальное делай, как сказано раньше. Такой горчицей будешь пользоваться как приправой не только приятной, но и красивой: потому что, если она сделана со старанием, то чрезвычайна ее белиз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</w:t>
      </w:r>
      <w:r>
        <w:rPr>
          <w:lang w:val="en-US"/>
        </w:rPr>
        <w:t>Buchner</w:t>
      </w:r>
      <w:r>
        <w:rPr/>
        <w:t xml:space="preserve"> К. </w:t>
      </w:r>
      <w:r>
        <w:rPr>
          <w:lang w:val="en-US"/>
        </w:rPr>
        <w:t>Vergilius</w:t>
      </w:r>
      <w:r>
        <w:rPr/>
        <w:t xml:space="preserve"> </w:t>
      </w:r>
      <w:r>
        <w:rPr>
          <w:lang w:val="en-US"/>
        </w:rPr>
        <w:t>Maro</w:t>
      </w:r>
      <w:r>
        <w:rPr/>
        <w:t xml:space="preserve">. </w:t>
      </w:r>
      <w:r>
        <w:rPr>
          <w:lang w:val="en-US"/>
        </w:rPr>
        <w:t xml:space="preserve">Dichter der Romer. Stuttgart, 1960, S. 15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Ibidem, S. 15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6:00Z</dcterms:created>
  <dc:creator>User</dc:creator>
  <dc:description/>
  <cp:keywords/>
  <dc:language>en-US</dc:language>
  <cp:lastModifiedBy>Mage</cp:lastModifiedBy>
  <dcterms:modified xsi:type="dcterms:W3CDTF">2011-10-11T20:26:00Z</dcterms:modified>
  <cp:revision>2</cp:revision>
  <dc:subject/>
  <dc:title>Крестьянский быт в поэме "Moretum"</dc:title>
</cp:coreProperties>
</file>