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Египет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Древнее царство 30-23вв. (распад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Среднее 21-18 вв. (гиксосы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Новое 16-11в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Позднее 10 в – 343г. до Р.Х.</w:t>
      </w:r>
    </w:p>
    <w:p>
      <w:pPr>
        <w:pStyle w:val="TextBody"/>
        <w:rPr/>
      </w:pPr>
      <w:r>
        <w:rPr/>
        <w:t>Изолированная цивилизация. Искусство завязано на заупокойном культе. Шакал Анос – проводник в загробное царство. Это нац.религия. Политеизм. Сначала – насколько номов со своими триадами богов, потом, оставались боги побеждающих номов. Остались Нижний и Верхний – Амон + Ра = Амонра. Ра – бог солнца, Осирис – предвосхитил Христа, Исида – материнства, плодородия, Хатор – богиня неба, Тот – бог Луны и времени. Ка, Б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Архитектура </w:t>
      </w:r>
    </w:p>
    <w:p>
      <w:pPr>
        <w:pStyle w:val="TextBody"/>
        <w:rPr/>
      </w:pPr>
      <w:r>
        <w:rPr/>
        <w:t>Только гробницы, т. к. остальные сооружения – деревянные. Пирамиды. Сначала – холм, обложенный плитами – мастаба. Потом достраивались ступени. У египтян – колонны – декор ф-ии.</w:t>
      </w:r>
    </w:p>
    <w:p>
      <w:pPr>
        <w:pStyle w:val="TextBody"/>
        <w:numPr>
          <w:ilvl w:val="0"/>
          <w:numId w:val="30"/>
        </w:numPr>
        <w:rPr/>
      </w:pPr>
      <w:r>
        <w:rPr/>
        <w:t>Первая – Джосера 26 в (60м). Была окружена комплексом погребений. Имхотеп – её создатель, обожествлённый впоследствии.</w:t>
      </w:r>
    </w:p>
    <w:p>
      <w:pPr>
        <w:pStyle w:val="TextBody"/>
        <w:numPr>
          <w:ilvl w:val="0"/>
          <w:numId w:val="30"/>
        </w:numPr>
        <w:rPr/>
      </w:pPr>
      <w:r>
        <w:rPr/>
        <w:t>Снофру в Медуме. 26в. (75м). Первая классическая после мастаба. Рухнула из-за большого угла.</w:t>
      </w:r>
    </w:p>
    <w:p>
      <w:pPr>
        <w:pStyle w:val="TextBody"/>
        <w:numPr>
          <w:ilvl w:val="0"/>
          <w:numId w:val="30"/>
        </w:numPr>
        <w:rPr/>
      </w:pPr>
      <w:r>
        <w:rPr/>
        <w:t>Для Снофру в Дахшуре (100м)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Комплекс в Гизе. 26 в. 4-ая династия. Хеопса (146м), Хефрена (143м), Микерина (80м). Последняя – на возвышении. Сфнкс – Хеопс (20 м). Геометризм. Соперничество с природой. </w:t>
      </w:r>
      <w:r>
        <w:rPr>
          <w:lang w:val="en-US"/>
        </w:rPr>
        <w:t>S</w:t>
      </w:r>
      <w:r>
        <w:rPr/>
        <w:t>=52 900м</w:t>
      </w:r>
      <w:r>
        <w:rPr>
          <w:vertAlign w:val="superscript"/>
        </w:rPr>
        <w:t>2</w:t>
      </w:r>
      <w:r>
        <w:rPr/>
        <w:t xml:space="preserve"> 2300000 глыб по 2,5 тонн. Возводили 100 000 чек 20 лет – по Геродоту.</w:t>
      </w:r>
    </w:p>
    <w:p>
      <w:pPr>
        <w:pStyle w:val="TextBody"/>
        <w:numPr>
          <w:ilvl w:val="0"/>
          <w:numId w:val="30"/>
        </w:numPr>
        <w:rPr/>
      </w:pPr>
      <w:r>
        <w:rPr/>
        <w:t>Углубление пирамид. Комплекс пирамид в Мироэ (н.цар.)</w:t>
      </w:r>
    </w:p>
    <w:p>
      <w:pPr>
        <w:pStyle w:val="TextBody"/>
        <w:numPr>
          <w:ilvl w:val="0"/>
          <w:numId w:val="30"/>
        </w:numPr>
        <w:rPr/>
      </w:pPr>
      <w:r>
        <w:rPr/>
        <w:t>Н. и Ср. царств. – акцент на храмовую арх. Храм Хатшепсут в Деир-эль-Бахари. Арх. Сенмут 15 в.</w:t>
      </w:r>
    </w:p>
    <w:p>
      <w:pPr>
        <w:pStyle w:val="TextBody"/>
        <w:numPr>
          <w:ilvl w:val="0"/>
          <w:numId w:val="30"/>
        </w:numPr>
        <w:rPr/>
      </w:pPr>
      <w:r>
        <w:rPr/>
        <w:t>Храм Амона в Карнаке 15-13 вв. Бараноголовые сфинксы.</w:t>
      </w:r>
    </w:p>
    <w:p>
      <w:pPr>
        <w:pStyle w:val="TextBody"/>
        <w:numPr>
          <w:ilvl w:val="0"/>
          <w:numId w:val="30"/>
        </w:numPr>
        <w:rPr/>
      </w:pPr>
      <w:r>
        <w:rPr/>
        <w:t>Храм Амона в Луксоре. Злдчий – Аменхотеп Младший 15 в.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Храм Рамзэса </w:t>
      </w:r>
      <w:r>
        <w:rPr>
          <w:lang w:val="en-US"/>
        </w:rPr>
        <w:t>II</w:t>
      </w:r>
      <w:r>
        <w:rPr/>
        <w:t xml:space="preserve"> в Абу-Симбеле 13 в. на восток Статуи-20м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зобразит. искусство</w:t>
      </w:r>
    </w:p>
    <w:p>
      <w:pPr>
        <w:pStyle w:val="TextBody"/>
        <w:numPr>
          <w:ilvl w:val="0"/>
          <w:numId w:val="13"/>
        </w:numPr>
        <w:rPr/>
      </w:pPr>
      <w:r>
        <w:rPr/>
        <w:t>Алебастровый сосуд. (Гробница Тутанхамона)</w:t>
      </w:r>
    </w:p>
    <w:p>
      <w:pPr>
        <w:pStyle w:val="TextBody"/>
        <w:numPr>
          <w:ilvl w:val="0"/>
          <w:numId w:val="13"/>
        </w:numPr>
        <w:rPr/>
      </w:pPr>
      <w:r>
        <w:rPr/>
        <w:t>Плита царя Нармера ~ 30 в. из Гиераконполя. Каир. Египетский стиль изображения фигур.</w:t>
      </w:r>
    </w:p>
    <w:p>
      <w:pPr>
        <w:pStyle w:val="TextBody"/>
        <w:numPr>
          <w:ilvl w:val="0"/>
          <w:numId w:val="13"/>
        </w:numPr>
        <w:rPr/>
      </w:pPr>
      <w:r>
        <w:rPr/>
        <w:t>«Ти, наблюдающий за охотой на гиппопотама». ~ 24 в. Гробница Ти. Саккара Барельеф</w:t>
      </w:r>
    </w:p>
    <w:p>
      <w:pPr>
        <w:pStyle w:val="TextBody"/>
        <w:numPr>
          <w:ilvl w:val="0"/>
          <w:numId w:val="13"/>
        </w:numPr>
        <w:rPr/>
      </w:pPr>
      <w:r>
        <w:rPr/>
        <w:t>Фараон Микерин с женой. Гиза. 2571. Бостон.</w:t>
      </w:r>
    </w:p>
    <w:p>
      <w:pPr>
        <w:pStyle w:val="TextBody"/>
        <w:numPr>
          <w:ilvl w:val="0"/>
          <w:numId w:val="13"/>
        </w:numPr>
        <w:rPr/>
      </w:pPr>
      <w:r>
        <w:rPr/>
        <w:t>«Кормление ориксов». ~ 1920. Гробница Хнемхотепа.</w:t>
      </w:r>
    </w:p>
    <w:p>
      <w:pPr>
        <w:pStyle w:val="TextBody"/>
        <w:numPr>
          <w:ilvl w:val="0"/>
          <w:numId w:val="13"/>
        </w:numPr>
        <w:rPr/>
      </w:pPr>
      <w:r>
        <w:rPr/>
        <w:t>Крышка гроба Тутанхамона. ~1340. (250 фунтов). Стиль Эхнат.</w:t>
      </w:r>
    </w:p>
    <w:p>
      <w:pPr>
        <w:pStyle w:val="TextBody"/>
        <w:numPr>
          <w:ilvl w:val="0"/>
          <w:numId w:val="13"/>
        </w:numPr>
        <w:rPr/>
      </w:pPr>
      <w:r>
        <w:rPr/>
        <w:t>Царица Нефертити ~1360 Берлин. 50 см. бюс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скусство Крита и Микен и Кикладского архипелага 30-11 вв.</w:t>
      </w:r>
    </w:p>
    <w:p>
      <w:pPr>
        <w:pStyle w:val="TextBody"/>
        <w:rPr/>
      </w:pPr>
      <w:r>
        <w:rPr/>
        <w:t>Древнее, среднее и позднее.</w:t>
      </w:r>
    </w:p>
    <w:p>
      <w:pPr>
        <w:pStyle w:val="TextBody"/>
        <w:rPr/>
      </w:pPr>
      <w:r>
        <w:rPr/>
        <w:t>На Кикладах – только каменные гробницы. Но среди вещей – мраморные идолы – женские фигуры со сложенными на груди руками – богиня плодородия Древнего Востока. Клинообразное тело, овальная голова. Варьируется размер. Кажутся примитивными, но они – потомки грубых, с женскими атрибутами палеолитических идолов. Изящные «Девические» фигуры.</w:t>
      </w:r>
    </w:p>
    <w:p>
      <w:pPr>
        <w:pStyle w:val="TextBody"/>
        <w:rPr/>
      </w:pPr>
      <w:r>
        <w:rPr/>
        <w:t>Минойское. Самое древнее и богат.</w:t>
      </w:r>
    </w:p>
    <w:p>
      <w:pPr>
        <w:pStyle w:val="TextBody"/>
        <w:rPr/>
      </w:pPr>
      <w:r>
        <w:rPr/>
        <w:t>После 20 в возникает письменность, городская цивилиз. с дворцами. Строительство в Кноссе, Фесте, Маллии.</w:t>
      </w:r>
      <w:r>
        <w:rPr>
          <w:b/>
          <w:bCs/>
        </w:rPr>
        <w:t xml:space="preserve"> </w:t>
      </w:r>
      <w:r>
        <w:rPr/>
        <w:t xml:space="preserve">В 17в. – разрушены. Снова выстроены, в 15в. опять разрушены. </w:t>
      </w:r>
    </w:p>
    <w:p>
      <w:pPr>
        <w:pStyle w:val="TextBody"/>
        <w:rPr/>
      </w:pPr>
      <w:r>
        <w:rPr/>
        <w:t>Много мелких помещений, хорошая вентиляция, изящная роспись, качественная кладка, но колонный – всегда из дерева (ствол, сужающийся книзу, капитель-подушка). Главные сцены изображения – птицы и животные, обитатели моря, роскошная растит. Фреска в покоях королевы с изобр. Дельфинов и рыбы. «Фреска с тореодором» ~1500 – религ. ритуал.</w:t>
      </w:r>
    </w:p>
    <w:p>
      <w:pPr>
        <w:pStyle w:val="TextBody"/>
        <w:rPr/>
      </w:pPr>
      <w:r>
        <w:rPr/>
        <w:t xml:space="preserve">Микенское. Микены – крупнейший город на побережье. До 16в. – бронзовые орудия и глиняная посуда, но после появляются «гробницы-улья». Расцвет – 13в. «Сокровищница Атреев» 1300-1250 Аккуратные каменные блоки. Дворец – крепость на холме. «Львиные ворота». Гигантские глыбы вызывали страх у потомков. Над воротами – барельеф львов. В фигурах – влияние Передней Азии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рдер</w:t>
      </w:r>
    </w:p>
    <w:p>
      <w:pPr>
        <w:pStyle w:val="TextBody"/>
        <w:rPr/>
      </w:pPr>
      <w:r>
        <w:rPr/>
        <w:t xml:space="preserve">3, но на самом деле 2, т. к. коринф. – разновидность ионич. </w:t>
      </w:r>
    </w:p>
    <w:p>
      <w:pPr>
        <w:pStyle w:val="TextBody"/>
        <w:rPr/>
      </w:pPr>
      <w:r>
        <w:rPr/>
        <w:t xml:space="preserve">Портик. Порта – ворота. Колонн – чётное число. Искажения: антаблемент и стилобат вогнуты, интерколоннии сужали, т.к. они на фоне тёмной целлы. Каннелюры – для передачи силы вертикальными линиями. Для напряжения – на 1/3 высоты – утолщение (энтазис). Капитель – расплющенное дерево. Желобки триглифов – движение каннелюров. </w:t>
      </w:r>
    </w:p>
    <w:p>
      <w:pPr>
        <w:pStyle w:val="TextBody"/>
        <w:rPr/>
      </w:pPr>
      <w:r>
        <w:rPr>
          <w:u w:val="single"/>
        </w:rPr>
        <w:t>Дорич.</w:t>
      </w:r>
      <w:r>
        <w:rPr/>
        <w:t xml:space="preserve"> – самый др. 3 части: ступенчатая платформа, колонны, антаблемент. Основание – стереобат, стилобат (на нём стоят колонны); колонны – ствол с каннелюрами, капитель (эхин и абак); антаблемент состоит из архитрава (продольная балка), фриза (перемежающиеся триглифы и метопы) и карниза (фронтон (двухскатная крыша), тимпан, наклонный слезник и сима). Отношение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h</w:t>
      </w:r>
      <w:r>
        <w:rPr/>
        <w:t xml:space="preserve"> = 1/6.</w:t>
      </w:r>
    </w:p>
    <w:p>
      <w:pPr>
        <w:pStyle w:val="TextBody"/>
        <w:rPr/>
      </w:pPr>
      <w:r>
        <w:rPr>
          <w:u w:val="single"/>
        </w:rPr>
        <w:t>Ионич</w:t>
      </w:r>
      <w:r>
        <w:rPr/>
        <w:t xml:space="preserve">. – вытянутые пропорции, наличием базы, валютой вместо эхина, трехчастным архитравом и единым фризом. Отношение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h</w:t>
      </w:r>
      <w:r>
        <w:rPr/>
        <w:t xml:space="preserve"> = 1/7. </w:t>
      </w:r>
      <w:r>
        <w:rPr>
          <w:u w:val="single"/>
        </w:rPr>
        <w:t>Коринф.</w:t>
      </w:r>
      <w:r>
        <w:rPr/>
        <w:t xml:space="preserve"> – ещё вытянутее. Капитель стилизована под корзину с цветами. </w:t>
      </w:r>
      <w:r>
        <w:rPr>
          <w:lang w:val="en-US"/>
        </w:rPr>
        <w:t>d</w:t>
      </w:r>
      <w:r>
        <w:rPr/>
        <w:t>/</w:t>
      </w:r>
      <w:r>
        <w:rPr>
          <w:lang w:val="en-US"/>
        </w:rPr>
        <w:t>h</w:t>
      </w:r>
      <w:r>
        <w:rPr/>
        <w:t xml:space="preserve"> = 1/8.</w:t>
      </w:r>
    </w:p>
    <w:p>
      <w:pPr>
        <w:pStyle w:val="TextBody"/>
        <w:rPr/>
      </w:pPr>
      <w:r>
        <w:rPr/>
        <w:t>Предположение, что ордер заимств. у египтян – вывернутый храм, традиционная имитация дерев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9"/>
        </w:numPr>
        <w:rPr/>
      </w:pPr>
      <w:r>
        <w:rPr/>
        <w:t>Храм Гефеста. нач. 5 в.</w:t>
      </w:r>
    </w:p>
    <w:p>
      <w:pPr>
        <w:pStyle w:val="TextBody"/>
        <w:numPr>
          <w:ilvl w:val="0"/>
          <w:numId w:val="19"/>
        </w:numPr>
        <w:rPr/>
      </w:pPr>
      <w:r>
        <w:rPr/>
        <w:t>Храм Посейдона. Пестум. 5в.</w:t>
      </w:r>
    </w:p>
    <w:p>
      <w:pPr>
        <w:pStyle w:val="TextBody"/>
        <w:numPr>
          <w:ilvl w:val="0"/>
          <w:numId w:val="19"/>
        </w:numPr>
        <w:rPr/>
      </w:pPr>
      <w:r>
        <w:rPr/>
        <w:t>Овический орнамент под капителью дор. ордера.</w:t>
      </w:r>
    </w:p>
    <w:p>
      <w:pPr>
        <w:pStyle w:val="TextBody"/>
        <w:numPr>
          <w:ilvl w:val="0"/>
          <w:numId w:val="19"/>
        </w:numPr>
        <w:rPr/>
      </w:pPr>
      <w:r>
        <w:rPr/>
        <w:t>Храм Геры (1). Пестум. 6в.</w:t>
      </w:r>
    </w:p>
    <w:p>
      <w:pPr>
        <w:pStyle w:val="TextBody"/>
        <w:numPr>
          <w:ilvl w:val="0"/>
          <w:numId w:val="19"/>
        </w:numPr>
        <w:rPr/>
      </w:pPr>
      <w:r>
        <w:rPr/>
        <w:t>Храм Конкордии в Акраганде ( 2 пол 5в.)</w:t>
      </w:r>
    </w:p>
    <w:p>
      <w:pPr>
        <w:pStyle w:val="TextBody"/>
        <w:rPr/>
      </w:pPr>
      <w:r>
        <w:rPr>
          <w:b/>
          <w:bCs/>
        </w:rPr>
        <w:t>Акрополь</w:t>
      </w:r>
      <w:r>
        <w:rPr/>
        <w:t xml:space="preserve"> </w:t>
      </w:r>
    </w:p>
    <w:p>
      <w:pPr>
        <w:pStyle w:val="TextBody"/>
        <w:rPr/>
      </w:pPr>
      <w:r>
        <w:rPr/>
        <w:t>Иктин и Калликрат. Акрополь (5в.). Перикл решил не восстан. старые храмы, а построить новый комплекс после персид. войны. Это расцвет классич. искусства. Основной храм – Парфенон. Всеобщие шествия. В 3 год олимпиады – больш. Панафинеи - новый пеплос Афине Парфенос (девы). Статуя Геры (12м) – Фидий в хрисо-элефантинной технике. Через Пропилеи (Мнесикл) (парадные ворота), мимо Афины Промахос, вокруг Парфенона (идея со всех сторон). На утёсе – храм Ники апторос (бескрылой). Парфенон (448-432) – 31</w:t>
      </w:r>
      <w:r>
        <w:rPr>
          <w:lang w:val="en-US"/>
        </w:rPr>
        <w:t>x</w:t>
      </w:r>
      <w:r>
        <w:rPr/>
        <w:t>70м. Колонны – 10,5 м. Образ торжественности, праздничности. Равновесие пластики и простр. Маленький антаблемент. 2 части внутри – задн. (архив, сокровищница), передняя – П-образн. колоннада (ионическая). По фризу – изобр. Панафиней. Напротив Парф. – Эрехтейон (421-406). На старом светилище. Посвящён 3 богам – вост. портик – Афине (глухой), сев. – Посейдону (глубокий), южн. – Эрехтее (портик кареотид)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Скульптура архаики 7-6в</w:t>
      </w:r>
    </w:p>
    <w:p>
      <w:pPr>
        <w:pStyle w:val="TextBody"/>
        <w:numPr>
          <w:ilvl w:val="0"/>
          <w:numId w:val="15"/>
        </w:numPr>
        <w:rPr>
          <w:bCs/>
        </w:rPr>
      </w:pPr>
      <w:r>
        <w:rPr>
          <w:bCs/>
        </w:rPr>
        <w:t>Стоящий юноша (курос)~ 600 Мрамор. Метрополитен. Очень похож на Микерина, но греки уже отошли от камня и делают людей, а не статуи. Широко открытые глаза и взгляд.</w:t>
      </w:r>
    </w:p>
    <w:p>
      <w:pPr>
        <w:pStyle w:val="TextBody"/>
        <w:numPr>
          <w:ilvl w:val="0"/>
          <w:numId w:val="15"/>
        </w:numPr>
        <w:rPr>
          <w:bCs/>
        </w:rPr>
      </w:pPr>
      <w:r>
        <w:rPr>
          <w:bCs/>
        </w:rPr>
        <w:t>Девушка (кора) в дорическом пеплосе. ~530. Афины. «Архаическая улыбка». Кого они изображали? Это герои - среднее между богами и людьми. Устанавливались на могилы.</w:t>
      </w:r>
    </w:p>
    <w:p>
      <w:pPr>
        <w:pStyle w:val="TextBody"/>
        <w:numPr>
          <w:ilvl w:val="0"/>
          <w:numId w:val="15"/>
        </w:numPr>
        <w:rPr>
          <w:bCs/>
        </w:rPr>
      </w:pPr>
      <w:r>
        <w:rPr>
          <w:bCs/>
        </w:rPr>
        <w:t>От египтян и Азии заимствовано и монумент. иск. Основное «поле» - фронтон. «Битва богов и гигантов». Дельфы. ~ 530. Повествовательный х-р, как в Египте. Чем ближе чек – тем объёмнее.</w:t>
      </w:r>
    </w:p>
    <w:p>
      <w:pPr>
        <w:pStyle w:val="TextBody"/>
        <w:numPr>
          <w:ilvl w:val="0"/>
          <w:numId w:val="15"/>
        </w:numPr>
        <w:rPr>
          <w:bCs/>
        </w:rPr>
      </w:pPr>
      <w:r>
        <w:rPr>
          <w:bCs/>
        </w:rPr>
        <w:t>Позже от групп отказываются. «Умирающий войн» фронтон храма Афайи в Эгине. ~ 490. Органичное и естественное тело, Благородство и твёрдость духа при смерти воплощаются в великолепных линиях тел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Скульпт. высокой классики 5в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Греки научили свои статуи «стоять вольно». Стоящий юноша «Мальчик Крития». ~ 480. Афины. Стоит мягче. Тяжесть  на одну ногу (равновесие). Изменение пластики тела. Нужда в «арх улыбке» - признаке жизни – отпала. Задумчивое выражение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Лучшая из статуй такого стиля – более 2м. Обнажённый бронзовый Посейдон (Зевс) с трезубцем (молнией) в руке. 460г. Грозный жест. Поза атлета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Монументальная скульпт. тоже изменяется. «Умирающая Ниобида»~440. Рим. Настолько гармонична, что догадаться о первоначальном предназн. Для фронтона сложно. Оскорбила Мать Артемиды и Аполлона, что её дети – лучше. Стрела поразила её в спину. Нагота – драматический приём (первая известная женская). Переживания и на лице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Самая большая группа – Остатки фронтона Парфенона. «Три богини» ~438. Лондон. Поэзия бытия. Тонкие струящиеся одежды. Особое пространство, т.к. проработан объём. Сложные позы и естественность. Заключены в рамку фронтона – позже – нет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Битва греков с амазонками. ~359. Лондон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«Ника, развязывающая сандалию». Рельеф храма Ники Аптерос. 409г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Поликлет. «Дорифор». ~440г. Олимпийский победитель в метании копья. Мотив движения – поднятая пятка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Поликтет. «Диодумен». Выгнётость тела, классические пропорции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Мирон. «Дискобол». Очень сложная пластика. Миг статики между двумя движениями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Мирон. «Марсий» вплощение природы. Неловкий жест, патлатость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Лисипп (Апоксимен). «Атлет, счищающий с себя масло и песок». 2 пол. 4 в. Рим.</w:t>
      </w:r>
    </w:p>
    <w:p>
      <w:pPr>
        <w:pStyle w:val="Normal"/>
        <w:numPr>
          <w:ilvl w:val="0"/>
          <w:numId w:val="26"/>
        </w:numPr>
        <w:jc w:val="both"/>
        <w:rPr>
          <w:bCs/>
          <w:sz w:val="16"/>
        </w:rPr>
      </w:pPr>
      <w:r>
        <w:rPr>
          <w:bCs/>
          <w:sz w:val="16"/>
        </w:rPr>
        <w:t>Леохар. «Аполлон Бельведерский» кон. 4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Скульпт. поздней классики 4в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  <w:t xml:space="preserve">После поражения в Пелопонесской войне, афинская традиция существовала ещё 3 века Общественность ослабевает, личность обособляется. В позднюю классику тяготение к конкретности переживаний и характерности. Появляются опоры Тела малоустойчивы. </w:t>
      </w:r>
    </w:p>
    <w:p>
      <w:pPr>
        <w:pStyle w:val="Normal"/>
        <w:numPr>
          <w:ilvl w:val="0"/>
          <w:numId w:val="20"/>
        </w:numPr>
        <w:jc w:val="both"/>
        <w:rPr>
          <w:bCs/>
          <w:sz w:val="16"/>
        </w:rPr>
      </w:pPr>
      <w:r>
        <w:rPr>
          <w:bCs/>
          <w:sz w:val="16"/>
        </w:rPr>
        <w:t xml:space="preserve">Пракситель. «Гермес с Дионисом». 4в. Особая мягкость лепки. </w:t>
      </w:r>
    </w:p>
    <w:p>
      <w:pPr>
        <w:pStyle w:val="Normal"/>
        <w:numPr>
          <w:ilvl w:val="0"/>
          <w:numId w:val="20"/>
        </w:numPr>
        <w:jc w:val="both"/>
        <w:rPr>
          <w:bCs/>
          <w:sz w:val="16"/>
        </w:rPr>
      </w:pPr>
      <w:r>
        <w:rPr>
          <w:bCs/>
          <w:sz w:val="16"/>
        </w:rPr>
        <w:t>Пракситель. «Аполлон». 4в. Охота на ящерицу требует напряжения, но он неустойчив.</w:t>
      </w:r>
    </w:p>
    <w:p>
      <w:pPr>
        <w:pStyle w:val="Normal"/>
        <w:numPr>
          <w:ilvl w:val="0"/>
          <w:numId w:val="20"/>
        </w:numPr>
        <w:jc w:val="both"/>
        <w:rPr>
          <w:bCs/>
          <w:sz w:val="16"/>
        </w:rPr>
      </w:pPr>
      <w:r>
        <w:rPr>
          <w:bCs/>
          <w:sz w:val="16"/>
        </w:rPr>
        <w:t>Скопас. «Менада». 4в. Антагонист Праксителя. Страстный, огненный художник. Его образы – динамичны, активны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Скульпт. Эллинизма 4-1 н. э.</w:t>
      </w:r>
    </w:p>
    <w:p>
      <w:pPr>
        <w:pStyle w:val="TextBody"/>
        <w:rPr>
          <w:bCs/>
        </w:rPr>
      </w:pPr>
      <w:r>
        <w:rPr>
          <w:bCs/>
        </w:rPr>
        <w:t>После распада Империи Македонского, эллинская культура оседает во всех странах-колониях. Именно вещи, созданные  в этот период мы считаем за канонические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Ника Самофракийская. 4в. Воплощение радостного пафоса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«Афродита Милосская» Агесандр. 3-2в. не характерна для своего времени. Были в моде более чувственные, пафосные произв. Она слишком спокойна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«Алтарь Зевса в Пергаме» ~180. В честь победы над галлами. Страшная битва богов и гигантов. Как здесь их никогда не трактовали раньше: могучие тела, запутанная композиция, борющимся тесно, масса подавила пространство. Клубок тел, а они ещё классические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Классический облик обретает суховатую импозантность – «камея Гонзаго» 3 в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Эриния. Фрагмент фриза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Умирающий галл. Копия с бронзового оригинала 230. Из Пергама. Рим.</w:t>
      </w:r>
    </w:p>
    <w:p>
      <w:pPr>
        <w:pStyle w:val="TextBody"/>
        <w:numPr>
          <w:ilvl w:val="0"/>
          <w:numId w:val="42"/>
        </w:numPr>
        <w:rPr>
          <w:bCs/>
        </w:rPr>
      </w:pPr>
      <w:r>
        <w:rPr>
          <w:bCs/>
        </w:rPr>
        <w:t>Афина и Алкионей. Деталь восточного фасада большого фриза алтаря Зевса в Пергаме. Берлин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Греческая ваз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иды: Кратер (для разбавления вина), Стамнос, Амфора, Гидрия, Пелика, Ойнохоя, Килик (из него пили), Лекиф, Канфар, Скифос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 период архаики: улучшение техники изгот. (рецепт, обжиг), появляются тонкостенные, гладкая поверхность, стойкие цвета, эстетика форм, традиция подписывать. 7в. центры – Родос, Самос, Коринф, Афины. Чёрнофигурная техника. После 6в. краснофигурные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Дипелонская погребальная амфора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Ваза Франсуа. 560г. Флоренция. Фигурные мотивы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Эксекий. Амфора с Ахиллом и Аяксом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Килик Диониса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Амфора с ласточкой 5в. ГЭ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Возвращение с пира. 480.</w:t>
      </w:r>
    </w:p>
    <w:p>
      <w:pPr>
        <w:pStyle w:val="Normal"/>
        <w:numPr>
          <w:ilvl w:val="0"/>
          <w:numId w:val="34"/>
        </w:numPr>
        <w:jc w:val="both"/>
        <w:rPr>
          <w:sz w:val="16"/>
        </w:rPr>
      </w:pPr>
      <w:r>
        <w:rPr>
          <w:sz w:val="16"/>
        </w:rPr>
        <w:t>Девушка у гробницы. 2 пол. 5в. Белофонные лекифы.</w:t>
      </w:r>
    </w:p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 w:val="false"/>
          <w:b w:val="false"/>
          <w:bCs w:val="false"/>
        </w:rPr>
      </w:pPr>
      <w:r>
        <w:rPr/>
        <w:t>Конструктивные основы архитектуры Древнего Рима.</w:t>
      </w:r>
    </w:p>
    <w:p>
      <w:pPr>
        <w:pStyle w:val="Normal"/>
        <w:numPr>
          <w:ilvl w:val="0"/>
          <w:numId w:val="40"/>
        </w:numPr>
        <w:jc w:val="both"/>
        <w:rPr>
          <w:sz w:val="16"/>
        </w:rPr>
      </w:pPr>
      <w:r>
        <w:rPr>
          <w:sz w:val="16"/>
        </w:rPr>
        <w:t>6в. до н.э. Капитолийская волчица – кормилица Ромула и Рэма Римляне – потомки троянцев, выведенных из горящей Трои.</w:t>
      </w:r>
    </w:p>
    <w:p>
      <w:pPr>
        <w:pStyle w:val="Normal"/>
        <w:numPr>
          <w:ilvl w:val="0"/>
          <w:numId w:val="40"/>
        </w:numPr>
        <w:jc w:val="both"/>
        <w:rPr>
          <w:sz w:val="16"/>
        </w:rPr>
      </w:pPr>
      <w:r>
        <w:rPr>
          <w:sz w:val="16"/>
        </w:rPr>
        <w:t>Римская Аппиева дорог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Важнейшие нововведения: 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бетон - смесь особого песка с бутом слегка смочённая и подогретая.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У греков – стоично-балочная конструкция. Излом. Узкие пролёты</w:t>
      </w:r>
    </w:p>
    <w:p>
      <w:pPr>
        <w:pStyle w:val="Normal"/>
        <w:numPr>
          <w:ilvl w:val="0"/>
          <w:numId w:val="21"/>
        </w:numPr>
        <w:jc w:val="both"/>
        <w:rPr>
          <w:sz w:val="16"/>
        </w:rPr>
      </w:pPr>
      <w:r>
        <w:rPr>
          <w:sz w:val="16"/>
        </w:rPr>
        <w:t>Арка. Сила тяжести – на излом, сила – на распор. Их равнодействующая – по диагонали. Равнодействующие взаимно уравновешиваются арками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bCs/>
          <w:sz w:val="16"/>
        </w:rPr>
      </w:pPr>
      <w:r>
        <w:rPr>
          <w:sz w:val="16"/>
        </w:rPr>
        <w:t>Градостроительство. Во многих провинциях города – на основе военных стоянок. В Греции – гипподамова система (улицы под прямым углом), в Риме – 2 пересек. Улицы, в центре кот. Площадь с палатой Каструма. 4 ворот. С вот на зап – Кардум, с сев. На юг – Декоманум. На римском форуме (площадь) статуи периодически сносились. Форум Траяна 2в. Симметричная форма в отличие от прежнего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2"/>
        <w:rPr/>
      </w:pPr>
      <w:r>
        <w:rPr/>
        <w:t>Римск арх.1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</w:rPr>
        <w:t>Акведук Клавдия. 72км. 2000м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воды в день в Рим. 35 частных. Бассейны, термы, ванны. Функциональное сооружение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</w:rPr>
        <w:t xml:space="preserve">Гарский мост 1-2вв. р. Гар. Город Ним. </w:t>
      </w:r>
      <w:r>
        <w:rPr>
          <w:sz w:val="16"/>
          <w:lang w:val="en-US"/>
        </w:rPr>
        <w:t>h</w:t>
      </w:r>
      <w:r>
        <w:rPr>
          <w:sz w:val="16"/>
        </w:rPr>
        <w:t>=50м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</w:rPr>
        <w:t xml:space="preserve">Портемаджоре – большие ворота. </w:t>
      </w:r>
      <w:r>
        <w:rPr>
          <w:sz w:val="16"/>
          <w:lang w:val="en-US"/>
        </w:rPr>
        <w:t>h</w:t>
      </w:r>
      <w:r>
        <w:rPr>
          <w:sz w:val="16"/>
        </w:rPr>
        <w:t>=27Система пролётов. 2 больших и 3 малых. 1в. до н. э. Аттик может заменить или сочетаться с фронтон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еатр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Ниже греч. Трагедии. Популярен мим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16"/>
        </w:rPr>
        <w:t xml:space="preserve">Театр Марцелла 2 пол. </w:t>
      </w:r>
      <w:r>
        <w:rPr>
          <w:sz w:val="16"/>
          <w:lang w:val="en-US"/>
        </w:rPr>
        <w:t>I</w:t>
      </w:r>
      <w:r>
        <w:rPr>
          <w:sz w:val="16"/>
        </w:rPr>
        <w:t xml:space="preserve"> тыс. Римский театр возвышается над землёй, в отличие от греч (арка, свод). Грек слит с миро, а римляне выстраивают стенку за сценой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Театр Верония. Они любили цирк, а не театр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16"/>
        </w:rPr>
        <w:t>Амфитеатр (двойной полукруг) Амфитеатр Флавиев. Колоссеум. 75-80гг. Арена 54</w:t>
      </w:r>
      <w:r>
        <w:rPr>
          <w:sz w:val="16"/>
          <w:lang w:val="en-US"/>
        </w:rPr>
        <w:t>x</w:t>
      </w:r>
      <w:r>
        <w:rPr>
          <w:sz w:val="16"/>
        </w:rPr>
        <w:t>86м, общие оси 156</w:t>
      </w:r>
      <w:r>
        <w:rPr>
          <w:sz w:val="16"/>
          <w:lang w:val="en-US"/>
        </w:rPr>
        <w:t>x</w:t>
      </w:r>
      <w:r>
        <w:rPr>
          <w:sz w:val="16"/>
        </w:rPr>
        <w:t>188. Рассчитан на 70000 зрителей. 80 входов, разделённых стеной. Правильные сектора. Бои групповые, инд.. В честь победы над дакками – битвы 2 месяца 20000 чек, 19000 животных. Частные школы, Капуанская школа. Прокат – 50 цистерциев, за смерть – 800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Разрез Колизея. Сложная система разгрузочных сводов и балок. Толстые стены, овальный в плане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Под ареной пол раздвигается и наполняется водой. Водные бои. Навес выдвигается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4 яруса. 44м. Декоративный греческий ордер. Полуколонны, хорошо выражающие тяжесть. Дорич., ионич., коринф., пилястры.</w:t>
      </w:r>
    </w:p>
    <w:p>
      <w:pPr>
        <w:pStyle w:val="Normal"/>
        <w:numPr>
          <w:ilvl w:val="0"/>
          <w:numId w:val="27"/>
        </w:numPr>
        <w:jc w:val="both"/>
        <w:rPr>
          <w:sz w:val="16"/>
        </w:rPr>
      </w:pPr>
      <w:r>
        <w:rPr>
          <w:sz w:val="16"/>
        </w:rPr>
        <w:t>Цирк в Дельфах. Конные бега. Овал. 700м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16"/>
        </w:rPr>
        <w:t>Термы и госуд. и частн. Места общения, библиотеки, спортзалы. Термы Каракаллы. 212-217гг. Главное здание 218</w:t>
      </w:r>
      <w:r>
        <w:rPr>
          <w:sz w:val="16"/>
          <w:lang w:val="en-US"/>
        </w:rPr>
        <w:t>x</w:t>
      </w:r>
      <w:r>
        <w:rPr>
          <w:sz w:val="16"/>
        </w:rPr>
        <w:t>112м 1500чек. Фригидарий – холодная вода, Тепидарий – тёплая вода. Кальдарий – горячая вода. Крестовые своды, купол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Римск арх.2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Виаромана. Дом для плебса. 3-4 этажа. Коридорная система. 1в. 1 этаж – таберны (лавки)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Дом Альбуция Цельса в Помпеях. 1в. до н. э. Зал атриум – домашнего очага. Перистильный, солнечный двор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Дом Фавна в Помпеях. 1в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Гробница-пирамида Цестия 80г. до н.э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Мавзолей Еврисапа. конец 1в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риумфальные арки. Пяты арок – импосты, дуга – архивольт, пазух – тимпан.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 xml:space="preserve">Арка Тита 81г н.э. Военная победа над еврейским восстанием. Перекрыта аттиком. Декоративный ордер. Лепнина, прославительные надписи. 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Арка Септимия. Трех пролетная. Центральная вдвое выше и шире боковых.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Арка Константина 315. Трёх пролётная много декора.</w:t>
      </w:r>
    </w:p>
    <w:p>
      <w:pPr>
        <w:pStyle w:val="Normal"/>
        <w:numPr>
          <w:ilvl w:val="0"/>
          <w:numId w:val="43"/>
        </w:numPr>
        <w:jc w:val="both"/>
        <w:rPr>
          <w:sz w:val="16"/>
        </w:rPr>
      </w:pPr>
      <w:r>
        <w:rPr>
          <w:sz w:val="16"/>
        </w:rPr>
        <w:t>Триумфальная колонна Траяна 113. Рим.</w:t>
      </w:r>
    </w:p>
    <w:p>
      <w:pPr>
        <w:pStyle w:val="Heading2"/>
        <w:rPr/>
      </w:pPr>
      <w:r>
        <w:rPr/>
        <w:t>Др. Римский храм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няли греческий пантеон. Но переоценка богов. Большое количество мелких. Легко включали чужих. Практицизм в отношениях с богами. Суеверия, гадания. Популярны древние, таинственные боги Востока.</w:t>
      </w:r>
    </w:p>
    <w:p>
      <w:pPr>
        <w:pStyle w:val="Normal"/>
        <w:numPr>
          <w:ilvl w:val="0"/>
          <w:numId w:val="46"/>
        </w:numPr>
        <w:jc w:val="both"/>
        <w:rPr>
          <w:sz w:val="16"/>
        </w:rPr>
      </w:pPr>
      <w:r>
        <w:rPr>
          <w:sz w:val="16"/>
        </w:rPr>
        <w:t xml:space="preserve">Следование греческим образцам. Квадратный дом в Ниме (Франция) нач. 1в. Односторонний стереобат. Глубокий портик – традиция этрусков. Предп. коринф. </w:t>
      </w:r>
    </w:p>
    <w:p>
      <w:pPr>
        <w:pStyle w:val="Normal"/>
        <w:numPr>
          <w:ilvl w:val="0"/>
          <w:numId w:val="46"/>
        </w:numPr>
        <w:jc w:val="both"/>
        <w:rPr>
          <w:sz w:val="16"/>
        </w:rPr>
      </w:pPr>
      <w:r>
        <w:rPr>
          <w:sz w:val="16"/>
        </w:rPr>
        <w:t xml:space="preserve">Храм Гесты в Тиволи. Круглый Толосс. </w:t>
      </w:r>
    </w:p>
    <w:p>
      <w:pPr>
        <w:pStyle w:val="Normal"/>
        <w:numPr>
          <w:ilvl w:val="0"/>
          <w:numId w:val="46"/>
        </w:numPr>
        <w:jc w:val="both"/>
        <w:rPr>
          <w:sz w:val="16"/>
        </w:rPr>
      </w:pPr>
      <w:r>
        <w:rPr>
          <w:sz w:val="16"/>
        </w:rPr>
        <w:t>Пантеон. 125г. Гигантский цилиндр, перекрытый куполом и приставленный глубокий портик – рев-ия. Не декорирован. Диаметр купола=высоте=43м. Интерьер – богатый – золото, мрамор, цветные камни. Пространство преобладает над пластикой впервые. Европейская архитектура пошла по этому пути. Ниши – игра светотени, драматизация. Показать толщину стен, чтобы оправдать мощь купола Кессоны, чтобы измельчить массу. В верху – бычий глаз – освещение, вентиляция.</w:t>
      </w:r>
    </w:p>
    <w:p>
      <w:pPr>
        <w:pStyle w:val="Normal"/>
        <w:numPr>
          <w:ilvl w:val="0"/>
          <w:numId w:val="46"/>
        </w:numPr>
        <w:jc w:val="both"/>
        <w:rPr>
          <w:sz w:val="16"/>
        </w:rPr>
      </w:pPr>
      <w:r>
        <w:rPr>
          <w:sz w:val="16"/>
        </w:rPr>
        <w:t>Базилика Константина. 315г. н. э. Христианский храм – суть Базилика. Вытянутое здание в форме латичнского креста, разделённого на нефы (высота центрального больше боковых).</w:t>
      </w:r>
    </w:p>
    <w:p>
      <w:pPr>
        <w:pStyle w:val="Heading2"/>
        <w:rPr>
          <w:b w:val="false"/>
          <w:b w:val="false"/>
          <w:bCs w:val="false"/>
        </w:rPr>
      </w:pPr>
      <w:r>
        <w:rPr/>
        <w:t>Изобразит иск. Рима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Статуя Августа из Примо Порта. В рост, в парадных доспехах. Приветственный жест. Могущество, энергия, сила, мощь. Необутые ноги- героическая нагота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Троян Музей в Остии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Портрет старого Патриция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Римлянин с головами предков 7в. до н. э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</w:rPr>
        <w:t xml:space="preserve">Август </w:t>
      </w:r>
      <w:r>
        <w:rPr>
          <w:sz w:val="16"/>
          <w:lang w:val="en-US"/>
        </w:rPr>
        <w:t>I</w:t>
      </w:r>
      <w:r>
        <w:rPr>
          <w:sz w:val="16"/>
        </w:rPr>
        <w:t>. Грекофильский период. Спокойная сила. 1в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Император Нерва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Калигула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Нерон 60-68гг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Римлянин из рода Флавиев. Рим. 90г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Антиной. 1 пол 2в.Эпоха грекофилии. Имп. Адриан. 130-е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Время Марка Аврелия. 180-е. Мужской портрет. ГЭ. Пластика лица. Интеллектуальная жизнь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Голова юноши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Сириянка 80-е ГЭ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Каркалла. 209г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 xml:space="preserve">Константин. 330-е г. Музей Капитолия. Общие идеи. Почти фараон. Египетские традиции. 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 xml:space="preserve">Максимилиан Бас. Символизм. 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Камея Гонзага. Копия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Росписи. В Помпеях. Римский иллюзионизм. Имитация объёма, глубины. «Дом Веттиев». Сложные сочетания архитектуры. 63-79гг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«Вилла мистерий». Умели писать сложные группы. Позы, ракурсы, знание анатомии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Роспись дома в Эсквилине. Рим. «Лестригоны, бросающие камни в корабли Одиссея». Настенная роспись. 1в до н. э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ннехристианское иск-во</w:t>
      </w:r>
    </w:p>
    <w:p>
      <w:pPr>
        <w:pStyle w:val="Normal"/>
        <w:numPr>
          <w:ilvl w:val="0"/>
          <w:numId w:val="48"/>
        </w:numPr>
        <w:jc w:val="both"/>
        <w:rPr>
          <w:sz w:val="16"/>
        </w:rPr>
      </w:pPr>
      <w:r>
        <w:rPr>
          <w:sz w:val="16"/>
        </w:rPr>
        <w:t>Первые росписи в катакомбах.</w:t>
      </w:r>
    </w:p>
    <w:p>
      <w:pPr>
        <w:pStyle w:val="Normal"/>
        <w:numPr>
          <w:ilvl w:val="0"/>
          <w:numId w:val="48"/>
        </w:numPr>
        <w:jc w:val="both"/>
        <w:rPr>
          <w:sz w:val="16"/>
        </w:rPr>
      </w:pPr>
      <w:r>
        <w:rPr>
          <w:sz w:val="16"/>
        </w:rPr>
        <w:t>«Молитва. Статика, разобщённость фигур, отсутствие глубины и объёма. Простые позы, искажение анатомии, большие глаза. Стремление передать не жизненные позы, а состояние молитвенного экстаза.</w:t>
      </w:r>
    </w:p>
    <w:p>
      <w:pPr>
        <w:pStyle w:val="Normal"/>
        <w:numPr>
          <w:ilvl w:val="0"/>
          <w:numId w:val="48"/>
        </w:numPr>
        <w:jc w:val="both"/>
        <w:rPr>
          <w:sz w:val="16"/>
        </w:rPr>
      </w:pPr>
      <w:r>
        <w:rPr>
          <w:sz w:val="16"/>
        </w:rPr>
        <w:t>Скульптура Христа</w:t>
      </w:r>
    </w:p>
    <w:p>
      <w:pPr>
        <w:pStyle w:val="Normal"/>
        <w:numPr>
          <w:ilvl w:val="0"/>
          <w:numId w:val="48"/>
        </w:numPr>
        <w:jc w:val="both"/>
        <w:rPr>
          <w:sz w:val="16"/>
        </w:rPr>
      </w:pPr>
      <w:r>
        <w:rPr>
          <w:sz w:val="16"/>
        </w:rPr>
        <w:t>Базилика. Трансепт, средокрестие, алтарная апси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Раннее средневековье.</w:t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>Кельтско-германский звериный стиль. Деталь кошеля из погребения короля англов близ Саттон Ху в ладье. 625-633. Деревянная голова животного из ладьи в Осеберге. ~825. Осло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16"/>
        </w:rPr>
        <w:t xml:space="preserve">Искусство Ирландии и Англии. Смесь звериного стиля и христианства. Ирландские монастыри – средоточие науки и искусства. Страница с изображением креста из Евангелия. ~700. Лондон. Звериный орнамент. Скриптории – «типографии» Оформление. «Распятие» - пластина с переплёта. </w:t>
      </w:r>
      <w:r>
        <w:rPr>
          <w:sz w:val="16"/>
          <w:lang w:val="en-US"/>
        </w:rPr>
        <w:t>VIII</w:t>
      </w:r>
      <w:r>
        <w:rPr>
          <w:sz w:val="16"/>
        </w:rPr>
        <w:t>. Дублин.</w:t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 xml:space="preserve">Каролингская империя. Основана Карлом Великим. Первое Возрождение. «Одо из Меца». Капелла К. Великого. Ахен 792-805. «План Сен-Галленского монастыря. </w:t>
      </w:r>
    </w:p>
    <w:p>
      <w:pPr>
        <w:pStyle w:val="Normal"/>
        <w:numPr>
          <w:ilvl w:val="0"/>
          <w:numId w:val="29"/>
        </w:numPr>
        <w:jc w:val="both"/>
        <w:rPr>
          <w:sz w:val="16"/>
        </w:rPr>
      </w:pPr>
      <w:r>
        <w:rPr>
          <w:sz w:val="16"/>
        </w:rPr>
        <w:t>Искусство Оттоновской Германии. «Распятие Геро» ~1000. Дерево. Кёльнский собор. Традиции Византии. «Собор Св. Михаила».Художественная работа по металлу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оманика</w:t>
      </w:r>
    </w:p>
    <w:p>
      <w:pPr>
        <w:pStyle w:val="TextBody"/>
        <w:rPr/>
      </w:pPr>
      <w:r>
        <w:rPr/>
        <w:t>Условный термин.</w:t>
      </w:r>
    </w:p>
    <w:p>
      <w:pPr>
        <w:pStyle w:val="Normal"/>
        <w:jc w:val="both"/>
        <w:rPr/>
      </w:pPr>
      <w:r>
        <w:rPr>
          <w:sz w:val="16"/>
          <w:u w:val="single"/>
        </w:rPr>
        <w:t>Архитектура.</w:t>
      </w:r>
      <w:r>
        <w:rPr>
          <w:sz w:val="16"/>
        </w:rPr>
        <w:t xml:space="preserve"> Характерно увеличение размера зданий. Множество новшеств.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 xml:space="preserve">Церковь Сен-Сернен ~1100. Тулуз. Сложность плана. Большой объём, 4 нефа. Разноуровневая крыша, контрфорсы. 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 xml:space="preserve">Собор в Отёне ~1132. Стрельчатые арки – влияние Ислама. 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>Церковь Сент-Этьенн. Кан 1068г. Фасад почти без декора, только 4 контрфорса. Изящество.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>Дерхемский собор. ~1130. Использован нервюрный, крестовый свод. Сложная конструкция. 2 вида столбов.</w:t>
      </w:r>
    </w:p>
    <w:p>
      <w:pPr>
        <w:pStyle w:val="Normal"/>
        <w:numPr>
          <w:ilvl w:val="0"/>
          <w:numId w:val="47"/>
        </w:numPr>
        <w:jc w:val="both"/>
        <w:rPr>
          <w:sz w:val="16"/>
        </w:rPr>
      </w:pPr>
      <w:r>
        <w:rPr>
          <w:sz w:val="16"/>
        </w:rPr>
        <w:t>Образец тосканской романики – комплекс в Пизе – Баптистерий, собор и колокольня. 1053-1272гг. Поднялся трансепт, Купол над средокрестием. Декор.</w:t>
      </w:r>
    </w:p>
    <w:p>
      <w:pPr>
        <w:pStyle w:val="Heading1"/>
        <w:rPr/>
      </w:pPr>
      <w:r>
        <w:rPr/>
        <w:t>Скульптура и живопись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Апостол. 1090г. Сен-Сернен. Влияние античности, но византийский источник. Скульптурное изобр. более реально по сравнению с живописным, но и похоже на идола.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 xml:space="preserve">Скульптура льва 1166. Брунсвик. 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 xml:space="preserve">Работа с металлом. Рейнер из Гюи. Купель12в. Льеж. 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В живописи мало изменений. Жанр книжной иллюстрации. «Св. евангелист Иоанн» 12в. Франция.</w:t>
      </w:r>
    </w:p>
    <w:p>
      <w:pPr>
        <w:pStyle w:val="Normal"/>
        <w:numPr>
          <w:ilvl w:val="0"/>
          <w:numId w:val="31"/>
        </w:numPr>
        <w:jc w:val="both"/>
        <w:rPr>
          <w:sz w:val="16"/>
        </w:rPr>
      </w:pPr>
      <w:r>
        <w:rPr>
          <w:sz w:val="16"/>
        </w:rPr>
        <w:t>«Битва при Гастингсе». 11в. Франция. Вышивк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тик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озникает во Франции и распростран. по всей Европе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Архитектура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Аббат Сугерий в сер 12 в. Перестраивает Сен-Дени (духовный центр королевства). Повсеместен крестовый свод и стрельч. арки. Много света за счёт контрфорсов. Это не изменённая романика, а нечто новое изначально. Стремление «воплотить теологию в камне»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Нотр-Дам. Париж. Готика в городе. «Эпоха кафедральных соборов». Продольная ось симметрии. Короткий трансепт. Изящество форм, использованы аркбутаны. Стало элементом стиля, хотя имело ф-ии опоры. Геометричность, пропорцио-нальность. Громздкие башни превращаются в ажурную ширму благодаря декору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Шартрский собор. Сохранились 180 витржей. Впечатление «эфирного, неземного света». Предельная каркасная конструкция. Цель – высота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Реймский собор. Построен вскоре после Нотр-Дама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Английская готика – тоже разновидность французской, а не местной романики. Собор в Солсбери сер 13в. – раннеанглийский стиль. Собор растянулся. Башня на средокрестии взвилась ввысь, а башенки сошли на нет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Глостерский собор сер 13в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В Германии готика приживается дольше. Сер. 14в. Церковь Св. Себальда в Нюрнберге. Тяготение к зальности.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16"/>
        </w:rPr>
        <w:t>Итальянская готика стоит особняком. Церковь Санта-Кроче 13в. Флоренция. Деревянный потолок. Готическая эмоциональн.</w:t>
      </w:r>
    </w:p>
    <w:p>
      <w:pPr>
        <w:pStyle w:val="Normal"/>
        <w:numPr>
          <w:ilvl w:val="0"/>
          <w:numId w:val="36"/>
        </w:numPr>
        <w:jc w:val="both"/>
        <w:rPr>
          <w:sz w:val="16"/>
        </w:rPr>
      </w:pPr>
      <w:r>
        <w:rPr>
          <w:sz w:val="16"/>
        </w:rPr>
        <w:t>Флорентийский собор – гражданская гордость. Арнольдо ди Камбио. Особенность – восьмиугольный купол.</w:t>
      </w:r>
    </w:p>
    <w:p>
      <w:pPr>
        <w:pStyle w:val="Heading1"/>
        <w:rPr/>
      </w:pPr>
      <w:r>
        <w:rPr/>
        <w:t>Скульптура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Статуи косяка портала, Шартрский собор. Каждая имеет собств. ось, выдаётся от стены. Возобновление скульптуры, реалистическая тенденция. Библейские пророки, цари, царицы; Иисус с евангелистами и апостолами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 xml:space="preserve">«Благовещение и встреча Марии с Елизаветой», западный портал Реймского собора. 1245г. – вершина готического классицизма. 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«Пьета» (Оплакивание Христа). Нач 14в. Дерево. Трагическая противоположность Мадонне с младенцем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Никколо Пизано «Рождество Христово». Деталь кафедры. Баптистерий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Джованни Пизано «Рождество Христово», Пизанский собор.</w:t>
      </w:r>
    </w:p>
    <w:p>
      <w:pPr>
        <w:pStyle w:val="Normal"/>
        <w:numPr>
          <w:ilvl w:val="0"/>
          <w:numId w:val="9"/>
        </w:numPr>
        <w:jc w:val="both"/>
        <w:rPr>
          <w:sz w:val="16"/>
        </w:rPr>
      </w:pPr>
      <w:r>
        <w:rPr>
          <w:sz w:val="16"/>
        </w:rPr>
        <w:t>Лоренцо Гиберти. «Жертвоприношение Авраама. Нач. 15 в. Флоренция.</w:t>
      </w:r>
    </w:p>
    <w:p>
      <w:pPr>
        <w:pStyle w:val="Heading1"/>
        <w:rPr/>
      </w:pPr>
      <w:r>
        <w:rPr/>
        <w:t>Живопись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Витражи. Новые – готические. Сотни кусочков стекла. «Иоиль 1220. Буржский собор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Дуччо. «Вход Господень в Иерусалим». Оборот алтаря Сиенского собора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Капелла дель Арена. Падуя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Джотто. «Вход Господень в Иерусалим 1306г. фреска. Падуя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Симонс Мартини. «Путь на Голгофу». Ок 1340г. Лувр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Пьетро Лоренцетти. «Рождество богородицы». 1342г. Сиена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Амброджо Лоренцетти. «Сиенская коммуна» 1340г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Франческо Траини. «Триумф Смерти». 1325-1350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Братья Лимбург «Октябрь». 1413-1416. Музей Конде.</w:t>
      </w:r>
    </w:p>
    <w:p>
      <w:pPr>
        <w:pStyle w:val="Normal"/>
        <w:numPr>
          <w:ilvl w:val="0"/>
          <w:numId w:val="25"/>
        </w:numPr>
        <w:jc w:val="both"/>
        <w:rPr>
          <w:sz w:val="16"/>
        </w:rPr>
      </w:pPr>
      <w:r>
        <w:rPr>
          <w:sz w:val="16"/>
        </w:rPr>
        <w:t>Джентиле да Фабриано, «Поклонение волхвов». 1432г. Уффиц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ннее Возрождение</w:t>
      </w:r>
    </w:p>
    <w:p>
      <w:pPr>
        <w:pStyle w:val="TextBody"/>
        <w:rPr/>
      </w:pPr>
      <w:r>
        <w:rPr/>
        <w:t xml:space="preserve">Возрождение. Сначала только в Италии, потом и на Севере. На территории Италии традиция полностью не умирает. На севере – романика. 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изанский комплекс 70-е годы 14в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Собор Барньетто. Меньше стрельчатых арок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ворец дожей 14-15в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Николо и Джованни Пизано – кафедра Сиенского собор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Кафедра Пизанского собора нач. 14в. Тяжесть фигур, отсутствие пространств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жотто (см. выше) фрески в 4 яруса. Дважды богоматерь на фреск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Поцелуй Иуды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 xml:space="preserve">Оплакивание Христ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воряне высланы за территорию Флоренции. Власть захватили цеховые банкиры, получившие герцогский титул. Медичи. Флоренция – центр развития искусства. Создаётся прослойка гуманистов-интеллигентов: Данте, Боккачо, Петрарка. Основа – филологическая.</w:t>
      </w:r>
    </w:p>
    <w:p>
      <w:pPr>
        <w:pStyle w:val="Normal"/>
        <w:numPr>
          <w:ilvl w:val="0"/>
          <w:numId w:val="51"/>
        </w:numPr>
        <w:jc w:val="both"/>
        <w:rPr>
          <w:sz w:val="16"/>
        </w:rPr>
      </w:pPr>
      <w:r>
        <w:rPr>
          <w:sz w:val="16"/>
        </w:rPr>
        <w:t>3 друга Брунелески (1377-1446) – архитектор. Санта Мария дель Фиоре. Большой купол, барабан. Фонарик.</w:t>
      </w:r>
    </w:p>
    <w:p>
      <w:pPr>
        <w:pStyle w:val="Heading1"/>
        <w:rPr/>
      </w:pPr>
      <w:r>
        <w:rPr/>
        <w:t>Скульптура</w:t>
      </w:r>
    </w:p>
    <w:p>
      <w:pPr>
        <w:pStyle w:val="Normal"/>
        <w:numPr>
          <w:ilvl w:val="0"/>
          <w:numId w:val="51"/>
        </w:numPr>
        <w:jc w:val="both"/>
        <w:rPr>
          <w:sz w:val="16"/>
        </w:rPr>
      </w:pPr>
      <w:r>
        <w:rPr>
          <w:sz w:val="16"/>
        </w:rPr>
        <w:t>Донателло – скульптор. Самая крупная индивидуальность 14 в. «Памятник Кондотьеру» (военный предводитель города). Гаттамелато. Изображение сильного, храброго чека. могучий, но спокойный конь – власть наездника. Индивидуальные внешние черты. В парадных доспехах с непокрытой головой.</w:t>
      </w:r>
    </w:p>
    <w:p>
      <w:pPr>
        <w:pStyle w:val="Normal"/>
        <w:numPr>
          <w:ilvl w:val="0"/>
          <w:numId w:val="51"/>
        </w:numPr>
        <w:jc w:val="both"/>
        <w:rPr>
          <w:sz w:val="16"/>
        </w:rPr>
      </w:pPr>
      <w:r>
        <w:rPr>
          <w:sz w:val="16"/>
        </w:rPr>
        <w:t>Магдалина 56г. Флорентийский собор. Новые идеи и христианская проблематика измождённого чека. Драматический аспект. Самоистязание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Гиберти 1388-1458. Восточные врата баптистерия. 1424-1455. Отливка. Современники: «Райские врата». 5 полей на каждой створке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Рельеф – жизнь Иосифа. Разноглубокий. Свойственна многофигурность, подробный рассказ.</w:t>
      </w:r>
    </w:p>
    <w:p>
      <w:pPr>
        <w:pStyle w:val="Normal"/>
        <w:numPr>
          <w:ilvl w:val="0"/>
          <w:numId w:val="14"/>
        </w:numPr>
        <w:jc w:val="both"/>
        <w:rPr>
          <w:sz w:val="16"/>
        </w:rPr>
      </w:pPr>
      <w:r>
        <w:rPr>
          <w:sz w:val="16"/>
        </w:rPr>
        <w:t>Встреча Соломона с Царицей Сафской.</w:t>
      </w:r>
    </w:p>
    <w:p>
      <w:pPr>
        <w:pStyle w:val="Normal"/>
        <w:numPr>
          <w:ilvl w:val="0"/>
          <w:numId w:val="50"/>
        </w:numPr>
        <w:jc w:val="both"/>
        <w:rPr>
          <w:sz w:val="16"/>
        </w:rPr>
      </w:pPr>
      <w:r>
        <w:rPr>
          <w:sz w:val="16"/>
        </w:rPr>
        <w:t>Вероккио 1436-1488. Первый учитель Леонардо. «Кондотьер Коллеони» 1488г. Венеция «Площадь Джовани и Паола». Боевые доспехи, шлем. Агрессия, воинственность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 xml:space="preserve">Бернардо Росселино. Скульптурное надгробие Леонардо Бруни (1443-50г.) Флоренция. Санто-Крочи. Перспектива и ретроспектива в одном. 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Антонио Росселино. «Портрет Келлиния». 1456г. Флорентийский врач ~85лет. Лондон Мрамор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Майано. Портрет Меллини. 1474г. Флоренция. Внешнее сходство. Роскошные одежды. Майолика (обожжённая терракота, покрытая эмалью). Этой техникой владела только одна семья – Белла Роббиа. Капуччини – монастырь (Лика де ла Роббиа- мастерскаяс эксклюзивной техникой). Очень модный стиль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Живопись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ля кватроченто характерна роспись капелл. Семейные храмы. Жития нескольких святых, перемежающиеся с ветхозаветными сценами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Мазаччо (1401-1428). Роспись капеллы Бранкаччи 1427-28. «Жития Святых Петра и Андрея»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«Чудо со статиром». 3 фигуры Петра на фреске. Появляется перспектива. Открытие прямой перспективы (божественной). Глухая цветовая гамма. Свободные фесты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«Изгнание из рая». Драматический сюжет.</w:t>
      </w:r>
    </w:p>
    <w:p>
      <w:pPr>
        <w:pStyle w:val="Normal"/>
        <w:numPr>
          <w:ilvl w:val="0"/>
          <w:numId w:val="37"/>
        </w:numPr>
        <w:jc w:val="both"/>
        <w:rPr>
          <w:sz w:val="16"/>
        </w:rPr>
      </w:pPr>
      <w:r>
        <w:rPr>
          <w:sz w:val="16"/>
        </w:rPr>
        <w:t>«Троица» 1425г. Санта-Мария Новелла.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Пьерро делла Франческа (1410-1492) «Роспись Сан-Франческо в Ареццо» 1452-59. 3 уровня: Победа Константина над Максимилианом, царица Савская, распятие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 xml:space="preserve">«Благовещение». Тонкий колорист. Тонкое сочетание цветов. Скульптурный объём фигур. 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«Парный портрет герцога Федериго де Монтефельтра с супругой» 1465г. Уфицци. Живописный портрет в самостоятельный жанр. Читсый профиль. Остранение от зрителя. Полное внешнее сходство.</w:t>
      </w:r>
    </w:p>
    <w:p>
      <w:pPr>
        <w:pStyle w:val="Normal"/>
        <w:numPr>
          <w:ilvl w:val="0"/>
          <w:numId w:val="17"/>
        </w:numPr>
        <w:jc w:val="both"/>
        <w:rPr>
          <w:sz w:val="16"/>
        </w:rPr>
      </w:pPr>
      <w:r>
        <w:rPr>
          <w:sz w:val="16"/>
        </w:rPr>
        <w:t>Оборот досок – на колесницах едут друг у другу. Это аллегор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16"/>
        </w:rPr>
        <w:t xml:space="preserve">Алтарь Полиптих. Мадонна с ангелами, младенцем и избранными святыми. </w:t>
      </w:r>
      <w:r>
        <w:rPr>
          <w:sz w:val="16"/>
          <w:lang w:val="en-US"/>
        </w:rPr>
        <w:t>Sacre</w:t>
      </w:r>
      <w:r>
        <w:rPr>
          <w:sz w:val="16"/>
        </w:rPr>
        <w:t xml:space="preserve"> </w:t>
      </w:r>
      <w:r>
        <w:rPr>
          <w:sz w:val="16"/>
          <w:lang w:val="en-US"/>
        </w:rPr>
        <w:t>conversazione</w:t>
      </w:r>
      <w:r>
        <w:rPr>
          <w:sz w:val="16"/>
        </w:rPr>
        <w:t xml:space="preserve"> (святое собеседование). На заднем плане – яйцо на ниточке из раковины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Андреа Монтенья (1431-1506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верная Италия. «Алтарь Сан-Узено в Вероне». 1456-59 Цельное пространство, разделённое колоннами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«Мёртвый Христос». Сильный, сложный ракурс. Жёсткая, безвоздушная живопись. Страшное, мёртвое тело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Роспись камеры дель Испози (1464-75). Мантуйя. Комплекс светских росписей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«Чета герцогов Мангуанских».</w:t>
      </w:r>
    </w:p>
    <w:p>
      <w:pPr>
        <w:pStyle w:val="Normal"/>
        <w:numPr>
          <w:ilvl w:val="0"/>
          <w:numId w:val="35"/>
        </w:numPr>
        <w:jc w:val="both"/>
        <w:rPr>
          <w:sz w:val="16"/>
        </w:rPr>
      </w:pPr>
      <w:r>
        <w:rPr>
          <w:sz w:val="16"/>
        </w:rPr>
        <w:t>Приезд к герцогу его сына – кардинала. Обзор владений кардинала.</w:t>
      </w:r>
    </w:p>
    <w:p>
      <w:pPr>
        <w:pStyle w:val="Normal"/>
        <w:numPr>
          <w:ilvl w:val="0"/>
          <w:numId w:val="16"/>
        </w:numPr>
        <w:jc w:val="both"/>
        <w:rPr>
          <w:sz w:val="16"/>
        </w:rPr>
      </w:pPr>
      <w:r>
        <w:rPr>
          <w:sz w:val="16"/>
        </w:rPr>
        <w:t>Антанелло да Миссина (1430-79) Работал в основном, как портретист. Чистый жанр. Полуповорот. Погрудные мужские портреты.</w:t>
      </w:r>
    </w:p>
    <w:p>
      <w:pPr>
        <w:pStyle w:val="Normal"/>
        <w:numPr>
          <w:ilvl w:val="0"/>
          <w:numId w:val="16"/>
        </w:numPr>
        <w:jc w:val="both"/>
        <w:rPr>
          <w:sz w:val="16"/>
        </w:rPr>
      </w:pPr>
      <w:r>
        <w:rPr>
          <w:sz w:val="16"/>
        </w:rPr>
        <w:t>Св Себастьян 1475. Дрезден. Символическое изображение христианских мучеников. На отвлеченном городском фоне. Обломок колонны у ноги – сломленное язычество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оллайоло. «Св Себастьян». 1475. ЛНГ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 xml:space="preserve">Ботичелли (1444-1502) Утончённо-придворный стиль. «Рождение Венеры» 1485. Уфицци. 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Весна. 1478г. Уфицци. Плавный танцевальный ритм, особое изящество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Мадонна де Магнификат 1488. Тондо (круглый формат) Меланхолия.</w:t>
      </w:r>
    </w:p>
    <w:p>
      <w:pPr>
        <w:pStyle w:val="Normal"/>
        <w:numPr>
          <w:ilvl w:val="0"/>
          <w:numId w:val="24"/>
        </w:numPr>
        <w:jc w:val="both"/>
        <w:rPr>
          <w:sz w:val="16"/>
        </w:rPr>
      </w:pPr>
      <w:r>
        <w:rPr>
          <w:sz w:val="16"/>
        </w:rPr>
        <w:t>Благовещение. ГМИИ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Джованни Беллини (1430-1516). Венеция.  «Мадонна с деревцем 1487г. Венеция. Причная пирамидальная композиция. Выражения пятнами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«Душичитилище» 1490. Уфицци Активная роль пейзажа в Венеции Спокойные воды р. Леты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Венецианский дож – «Леонардо Лоридане» 1490-е Развитие портрета Всё больше поворот лица. Почти поясной портрет.</w:t>
      </w:r>
    </w:p>
    <w:p>
      <w:pPr>
        <w:pStyle w:val="Normal"/>
        <w:numPr>
          <w:ilvl w:val="0"/>
          <w:numId w:val="45"/>
        </w:numPr>
        <w:jc w:val="both"/>
        <w:rPr>
          <w:sz w:val="16"/>
        </w:rPr>
      </w:pPr>
      <w:r>
        <w:rPr>
          <w:sz w:val="16"/>
        </w:rPr>
        <w:t>Фра Биата Анжелико. «Снятие со креста». 1440-е годы. Средневековые элементы. Сказочное впечатление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ысокое возрожд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рхитектура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«Храм в Тоди». 1500. Стираются региональные различия. В Италии единый стиль. Центр – в Риме. Стиль унифицируется в архитектуре. Базилиакальность. Идея культуры 16в. – центрическая композиция. Очень ясная, хорошо читаемая, законченная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Донато Браманте (1444-1514) «Темпьетто». Лаконичная строгость, круглый ордер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Собор Св. Петра 1506г. Работы до 1590. Центр кат мира. Браманте строит центрический храм. Совмещение квадрата и греческого креста. Пап настаивал на базилиакальной форме. Рафаэль, Пируцци, Дулиано де Сангало, Микельанджело достроил, как центрический, но после удлинен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Собор Сан-Марко 5 глав Венеция. Библиотека Сан-Марко. Однотипные этажи. Полные колонны, длинные одинаковые фасады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Андреа Палладио 1508-1580 «Церковь Сан Джорждо мажоре» 1555. Коринфский портик,Ю антаблимент, фронтон. Арочные завершения фронтонов. Декор языч. храмов переносится на христианские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Дворец Кьерикати. 1556. Виченца. Фасад активно впускает в себя воздух. Дорические и коринфские колонны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Лоджия дель капитаньо 1571. Виченца.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Вилла-ротонда Очень любил виллы в округе Венеции.. 1560-е. Шестиколонный ионический портик. Анфилада. Центральный зал покрыт куполом. Высокие колонны</w:t>
      </w:r>
    </w:p>
    <w:p>
      <w:pPr>
        <w:pStyle w:val="Normal"/>
        <w:numPr>
          <w:ilvl w:val="0"/>
          <w:numId w:val="49"/>
        </w:numPr>
        <w:jc w:val="both"/>
        <w:rPr>
          <w:sz w:val="16"/>
        </w:rPr>
      </w:pPr>
      <w:r>
        <w:rPr>
          <w:sz w:val="16"/>
        </w:rPr>
        <w:t>Стиль Палладианство. Вилла Барбара. Распр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Леонардо 1452-1519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Работал во Флоренции, Милане, Риме. Закончил в Авиньоне, при папском дворе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Благовещение 1475. Учился у Вероккио. Уфици. Графичность, пестрота, экцентричность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Мадонна Бенца. ГЭ. 1470-е. В руках ребёнка – крестоцвет – цветок его страданий. Принцип афумато – расплывчатость фигур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Мадонна Литта. ГЭ. 1485. Светотень, чистое «благородное» лицо. Симметричны окна с далёким пейзажем. Композиция «плато». Материнская нежность, печаль. В руке у Хиста – щеглёнок – символ смерти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Мона Лиза. 1503 Лувр. Появляются руки. Объёмно, глубокий пейзаж. Искажение образа. Больше внимания глубоким чувствам. Арх улыбка.</w:t>
      </w:r>
    </w:p>
    <w:p>
      <w:pPr>
        <w:pStyle w:val="Normal"/>
        <w:numPr>
          <w:ilvl w:val="0"/>
          <w:numId w:val="12"/>
        </w:numPr>
        <w:jc w:val="both"/>
        <w:rPr>
          <w:sz w:val="16"/>
        </w:rPr>
      </w:pPr>
      <w:r>
        <w:rPr>
          <w:sz w:val="16"/>
        </w:rPr>
        <w:t>Тайное вечерие Находится в трапезной монастыря.Санта Мария дела Грация 1495-1497. Леонардо писал и по серой и по сухой штукатурке. Обсыпалось. На голове Христа сходится перспектива. С ней Леонардо экспериментирует. По 4 чека со сторон. Иисус говорит о том, что его предадут. Реакция апостол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lang w:val="en-US"/>
        </w:rPr>
        <w:t>XVIII</w:t>
      </w:r>
      <w:r>
        <w:rPr>
          <w:b/>
          <w:bCs/>
          <w:sz w:val="16"/>
        </w:rPr>
        <w:t>в.</w:t>
      </w:r>
    </w:p>
    <w:p>
      <w:pPr>
        <w:pStyle w:val="Heading1"/>
        <w:rPr/>
      </w:pPr>
      <w:r>
        <w:rPr/>
        <w:t>Итал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Венецианская академическая школа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Алессандро Маньяско. «Монастырская библиотека»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«Трапеза монахинь». Разрушенный мир. Отвращение. Гротеск. Композиция круга и пирамиды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16"/>
        </w:rPr>
        <w:t xml:space="preserve">Тьеполо (1696-1770). Одна из центр. Фиг. 18 в. Писал колоссальные плафоны. Вилла Вюрцбург 1753. Свадьба Барбароссы. </w:t>
      </w:r>
      <w:r>
        <w:rPr>
          <w:sz w:val="16"/>
          <w:lang w:val="en-US"/>
        </w:rPr>
        <w:t>S</w:t>
      </w:r>
      <w:r>
        <w:rPr>
          <w:sz w:val="16"/>
        </w:rPr>
        <w:t>=340м</w:t>
      </w:r>
      <w:r>
        <w:rPr>
          <w:sz w:val="16"/>
          <w:vertAlign w:val="superscript"/>
        </w:rPr>
        <w:t>2</w:t>
      </w:r>
      <w:r>
        <w:rPr>
          <w:sz w:val="16"/>
        </w:rPr>
        <w:t>. Много свободного пространства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Каналетто 1697-1768 «Площадь Св. Марка». 40-е. Его герой – Венеция. Увлечён архитектурой. Точное воспроизвед. на продажу. Праздничная толпа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Мост Реальто. Много гондол. Достоверное изображение. Ощущение итальянского праздника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Франческо Гварди 1712-1793. Реализм, тонкий колоризм. Природа Венеции. «Праздник Св. Марка». ЛНГ. Он живописнее учителя – Конолетто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«Санта Мария де ла Салюте» 1763. Толпа, вода, небо, архитектура - рай. Малопроблемный художник.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Писал и обыденную архит., в отличие от учителя. «Венецианский дворик» Миф о прекрасной Венеции</w:t>
      </w:r>
    </w:p>
    <w:p>
      <w:pPr>
        <w:pStyle w:val="Normal"/>
        <w:numPr>
          <w:ilvl w:val="0"/>
          <w:numId w:val="32"/>
        </w:numPr>
        <w:jc w:val="both"/>
        <w:rPr>
          <w:sz w:val="16"/>
        </w:rPr>
      </w:pPr>
      <w:r>
        <w:rPr>
          <w:sz w:val="16"/>
        </w:rPr>
        <w:t>«Серая лагуна». Много воды.</w:t>
      </w:r>
    </w:p>
    <w:p>
      <w:pPr>
        <w:pStyle w:val="Heading1"/>
        <w:rPr/>
      </w:pPr>
      <w:r>
        <w:rPr/>
        <w:t>Англия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Архитектор Рэн перестраивал Лондон после пожара. Закончил Собор Св Павла в 1705 – противовес католическому Св. Петра. Центр протестантского мира. Двухцветный фасад. Полукруглые портики на боковых фасадах. Овальный план. Круглый купол – темпьетто. Высокий фонарь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Хогард (1697-1764). Основоположник театральных циклов, массового выпуска. Моралист. Из цикла «Модный брак» - «Подписание брачного договора». Красивые тона. Молодые даже не смотрят друг на друга. «Новые, городские, распущенные нравы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«На утро». Те же молодые вдруг обнаруж., что взаимно обманулись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Рейнольдс 1723-1792. Академист и портретист. «Портрет лорда Хитфилда» 1788. С ключём – символом власти. Реалистичное изображение лица. ЛНГ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«Портрет Сары Сиддонс». 1784. влияние венецианцев, барокко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Гейнсборо. (1727-1788). Замкнутый, меланхоличный, портретист. «Портрет четы Эндрюс» 1750. ЛНГ. Разговорные портреты семейных пар. И парадность, и естественность. Тема родства душ, взаимоуваж., любви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«Супруги Халлет» («Прогулка»). 1770-е Свободная живопись. Динамика. Всё прописано. Жест защиты мужем.</w:t>
      </w:r>
    </w:p>
    <w:p>
      <w:pPr>
        <w:pStyle w:val="Normal"/>
        <w:numPr>
          <w:ilvl w:val="0"/>
          <w:numId w:val="38"/>
        </w:numPr>
        <w:jc w:val="both"/>
        <w:rPr>
          <w:sz w:val="16"/>
        </w:rPr>
      </w:pPr>
      <w:r>
        <w:rPr>
          <w:sz w:val="16"/>
        </w:rPr>
        <w:t>«Мэри Грэхам». Шотландская НГ Серьёзные душевные переживания. Предромантизм. Подыгрывает пейзаж.</w:t>
      </w:r>
    </w:p>
    <w:p>
      <w:pPr>
        <w:pStyle w:val="Heading1"/>
        <w:rPr/>
      </w:pPr>
      <w:r>
        <w:rPr/>
        <w:t>Франц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Архитектура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16"/>
        </w:rPr>
        <w:t xml:space="preserve">Боффран. Создан стиль рококо – «Стиль Луи </w:t>
      </w:r>
      <w:r>
        <w:rPr>
          <w:sz w:val="16"/>
          <w:lang w:val="en-US"/>
        </w:rPr>
        <w:t>XV</w:t>
      </w:r>
      <w:r>
        <w:rPr>
          <w:sz w:val="16"/>
        </w:rPr>
        <w:t>». «Салон принцессы в Отеле де Сюбиз» Париж. Единый интерьер. Насмешка над роскошью Бернини… Рокальный завиток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16"/>
        </w:rPr>
        <w:t xml:space="preserve">Габриэль 1699-1782. Площадь в Париже Луи </w:t>
      </w:r>
      <w:r>
        <w:rPr>
          <w:sz w:val="16"/>
          <w:lang w:val="en-US"/>
        </w:rPr>
        <w:t>XV</w:t>
      </w:r>
      <w:r>
        <w:rPr>
          <w:sz w:val="16"/>
        </w:rPr>
        <w:t>. 1755. Меняла названия. Открытый тип. Вид на Сену, Марсовы поля, Лувр, застройку. Связь элементов города</w:t>
      </w:r>
    </w:p>
    <w:p>
      <w:pPr>
        <w:pStyle w:val="Normal"/>
        <w:numPr>
          <w:ilvl w:val="0"/>
          <w:numId w:val="23"/>
        </w:numPr>
        <w:jc w:val="both"/>
        <w:rPr>
          <w:sz w:val="16"/>
        </w:rPr>
      </w:pPr>
      <w:r>
        <w:rPr>
          <w:sz w:val="16"/>
        </w:rPr>
        <w:t>Малый Трианон. 1762. Версаль. Лаконичная декорация. Пропорции. Лоджия-балкон. Сочетания золота и белого. Много круглых окон.</w:t>
      </w:r>
    </w:p>
    <w:p>
      <w:pPr>
        <w:pStyle w:val="Normal"/>
        <w:numPr>
          <w:ilvl w:val="0"/>
          <w:numId w:val="23"/>
        </w:numPr>
        <w:jc w:val="both"/>
        <w:rPr>
          <w:sz w:val="16"/>
        </w:rPr>
      </w:pPr>
      <w:r>
        <w:rPr>
          <w:sz w:val="16"/>
        </w:rPr>
        <w:t>Жермен Суффло 1713- 1788. «Церковь Св. Женивьевы» («Пантеон - захоронения знаменитостей). Скудный декор. Римский массивный портик. Купол-темпьетто. Форма крес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кульптура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Клодлеон. «Нимфа источника» 1770. ГМИИ. Терракота. Переход от рококо в классицизму. Уходит эротизм.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Гудон 1741-1828. Славился портретами. Галерея выдающихся людей. «Диана» 1776. Гота. Антиэротика классицизма.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«Глюк» 1775. Ваймар. Стремление к сходству: оспины, без парика, небрежный костюм – вдохновенность, мятежность, творческий порыв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16"/>
        </w:rPr>
        <w:t xml:space="preserve">«Вольтер» 1781. Эрмитаж (по заказу Екат </w:t>
      </w:r>
      <w:r>
        <w:rPr>
          <w:sz w:val="16"/>
          <w:lang w:val="en-US"/>
        </w:rPr>
        <w:t>II</w:t>
      </w:r>
      <w:r>
        <w:rPr>
          <w:sz w:val="16"/>
        </w:rPr>
        <w:t>). Вневременная одежда – гениальность. Едкая усмешка, ирония, скептицизм, рационализм.</w:t>
      </w:r>
    </w:p>
    <w:p>
      <w:pPr>
        <w:pStyle w:val="Normal"/>
        <w:numPr>
          <w:ilvl w:val="0"/>
          <w:numId w:val="39"/>
        </w:numPr>
        <w:jc w:val="both"/>
        <w:rPr>
          <w:sz w:val="16"/>
        </w:rPr>
      </w:pPr>
      <w:r>
        <w:rPr>
          <w:sz w:val="16"/>
        </w:rPr>
        <w:t>Фальконе 1716-1791 «Медный памятник» 1766-1782. Героизация Просветительский идеал. Памятник революционеру на троне, Вневременная одежда, «Россию поднял на дыбы», перепрыгивает через что-т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Живопись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Ватто 1684-1721. «Отплытие на Киферу» (остров любви) 1718. Лувр. Жанр Ватто – галантный праздник. Самодостат., красота. Приятность. Природа подыгрывает. Красивые костюмы. Эротика флирт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«Общество в парке» ЛНГ 1722. Тоже. Изображает профессиональных музыкантов, актёров. Есть элемент меланхолии, чего лишены ученики - «обезьяны Ватто»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Буше 1703-1770. «Утренний туалет» 1768. Линеарен. Пришет жёстко. Увлечение востоком. Эротический элемен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</w:rPr>
        <w:t xml:space="preserve">«Лиза о`Мерфи» 1752. Мюнхен. Любовница Луи </w:t>
      </w:r>
      <w:r>
        <w:rPr>
          <w:sz w:val="16"/>
          <w:lang w:val="en-US"/>
        </w:rPr>
        <w:t>XV</w:t>
      </w:r>
      <w:r>
        <w:rPr>
          <w:sz w:val="16"/>
        </w:rPr>
        <w:t>. Эротика рококо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Геракл и Алифала 50-е. ГМИИ. Редкие брутальные сюжеты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 xml:space="preserve">Фрагонар 1732-1806. Был хранителем НГ вовремя р-ии. «Девочка с собачкой». 1760-е годы. Эротика, подросток. 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Эволюция после поездки в Италию. «Качели». ФНГ. Рокальная группа на 2 плане. Основное – итальянская природа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Латур (1704-1788). Был популярен и знал себе цену. «король пастели». «Мари Фени» 1754. Музей Латура. Умышленная эскизность. Дух просвещения. Интеллект, портретность, живость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Шарден 1699-1779 «женщина, чистящая свёклу» 1738. Мюнхен. Умышленное противостояние рококо. Певец буржуазии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«Утренний туалет». 60-е годы Лувр Повседневные действия.. Диспоэтичность. Утверждение новых ценностей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«Автопортрет с зелёным козырьком» За работой, антиарист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Модный брак. 60-е годы Лувр. Моралист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Грёз (1725-1805) «Паралитик (Плоды доброго воспитания)». 1763. ГЭ. Моралист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Добродетельная мать. Париж Н. библиотека. 70-е года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Луи Давид (1748-1825). «Смерть Сократа» 1787. Метрополитен. Освещение Караваджо, неподвижные фигуры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«Смерть Марата»  1793. И в ванне продолжает работать. Высота духа. «Друг народа», Памятник Марату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Гойя (1746-1823). Действительный гений. Ранние работы – рококо. Потом – барокко. Его ценили при дворе, как портретиста.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16"/>
        </w:rPr>
        <w:t xml:space="preserve">«Портрет семьи Карла </w:t>
      </w:r>
      <w:r>
        <w:rPr>
          <w:sz w:val="16"/>
          <w:lang w:val="en-US"/>
        </w:rPr>
        <w:t>IV</w:t>
      </w:r>
      <w:r>
        <w:rPr>
          <w:sz w:val="16"/>
        </w:rPr>
        <w:t>» 1800. Прадо. Достоверность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Восстание 1806». Озверение со все сторон. Борьба с оккупантами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Расстрел» 1815. Почти в упор. Не все герои. Лужи криви и горы трупов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Картоны для ковров. «Праздник сардины». 1807 Прадо. Зловещие маски, старинные хоругви. Не смех, а страх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Сзывают ведьм на шабаш» 1796. Зловещий мотив. Смесь ужаса и омерзения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Серия офортов конфигос. «Ты, которому невмоготу», взвали на спину себе ещё и осла. Политическая сатира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Уже пора». Страшные рожи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Когда рассветёт – мы уйдём». Полная победа зла.</w:t>
      </w:r>
    </w:p>
    <w:p>
      <w:pPr>
        <w:pStyle w:val="Normal"/>
        <w:numPr>
          <w:ilvl w:val="0"/>
          <w:numId w:val="52"/>
        </w:numPr>
        <w:jc w:val="both"/>
        <w:rPr>
          <w:sz w:val="16"/>
        </w:rPr>
      </w:pPr>
      <w:r>
        <w:rPr>
          <w:sz w:val="16"/>
        </w:rPr>
        <w:t>«Бедствия войны» (серия). Народная война против Наполеон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«Я видел это» (убийства, изнасилования), «И это тоже» (горы трупов), «Нет сил смотреть на это» (по нервам), «Это плохо» (вырезают), «Это ещё хуже» (испанцы над французом)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/>
      </w:pPr>
      <w:r>
        <w:rPr>
          <w:b/>
          <w:bCs/>
          <w:sz w:val="16"/>
          <w:lang w:val="en-US"/>
        </w:rPr>
        <w:t>XIX</w:t>
      </w:r>
      <w:r>
        <w:rPr>
          <w:b/>
          <w:bCs/>
          <w:sz w:val="16"/>
        </w:rPr>
        <w:t xml:space="preserve"> в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750-1800 – неоклассицизм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кон. 18в–1840 – романтизм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840-1860 – реализм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860-1880 – импрессионизм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  <w:t>1880 – нач. 20в – постимп., символизм, модерн, кубизм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Архитектура.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Бродриг. «Гран отель в Сларборо» 1865 Доходный дом. Архитект. лишается индивидуальности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Нэш. «Королевский павильон в Брайтоне». Эклектика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Вивьен. «Церковь Мадлен в Париже» на площади согласия 1828. Полный неоклассицизм.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Шинкель. «Церковь Св. Михаила в Потсдаме» 1832. Эклектика. Механическое соединение частей: портик, темпьетто, шумерский элемент.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Кленсе. «Валгала». Регенсбург 1842. Пандусы, фигурные лестницы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Братья Бэрри. «Лондонский парламент» 1862. Имитация готики. Сухость, мелкомасштабность.</w:t>
      </w:r>
    </w:p>
    <w:p>
      <w:pPr>
        <w:pStyle w:val="Normal"/>
        <w:numPr>
          <w:ilvl w:val="0"/>
          <w:numId w:val="44"/>
        </w:numPr>
        <w:jc w:val="both"/>
        <w:rPr>
          <w:sz w:val="16"/>
        </w:rPr>
      </w:pPr>
      <w:r>
        <w:rPr>
          <w:sz w:val="16"/>
        </w:rPr>
        <w:t>Гауди. Церковь Са Града Фамилиа. Барселона 1883 г. Модерн. Ар Нуво. Дух готики. Стилизация, а не имитация.</w:t>
      </w:r>
    </w:p>
    <w:p>
      <w:pPr>
        <w:pStyle w:val="Heading1"/>
        <w:rPr/>
      </w:pPr>
      <w:r>
        <w:rPr/>
        <w:t>Скульпту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Традиции Неоклассицицзма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Канова. «Полина Боргезе в виде Венеры» 1808. Рим. Попытка воспроизвести античные формы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Торавльдсен. «Ганимед». 1817. Копенгаген. Не насыщенность, но гармония пропорций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Рюд. Арка площади звезды «Марсельеза» 1836. романтика. Героическая нагота. Ист. параллели.</w:t>
      </w:r>
    </w:p>
    <w:p>
      <w:pPr>
        <w:pStyle w:val="Normal"/>
        <w:numPr>
          <w:ilvl w:val="0"/>
          <w:numId w:val="33"/>
        </w:numPr>
        <w:jc w:val="both"/>
        <w:rPr>
          <w:sz w:val="16"/>
        </w:rPr>
      </w:pPr>
      <w:r>
        <w:rPr>
          <w:sz w:val="16"/>
        </w:rPr>
        <w:t>Роден. «Мыслитель» 1889. Нью-Йорк Цельность, покой.</w:t>
      </w:r>
    </w:p>
    <w:p>
      <w:pPr>
        <w:pStyle w:val="Heading1"/>
        <w:rPr/>
      </w:pPr>
      <w:r>
        <w:rPr/>
        <w:t>Живопись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Давид и его ученик. Наполеон при Сен Бернарде. 1802. Версаль. Героизация  Конь на дыбах, обобщённый образ полководца, бога, государя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Теодор Жерико. 1781-1824. «Офицер конных егерей во время атаки» Лувр. Последователь Давида. Героический, классицистический образ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«Скачки в Энсоне». Спортивная тема после посещения Англии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«Плот Медузы». 1819. Реакция людей в момент спасения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Энгр 1780-1867. Законодатель на несколько десятилетий. «Госпожа Вальменсон». 1808. Лувр. Пластика. Линия. Строгая фронтальность. И выбор модели, и метод – достойные и ркасивые.</w:t>
      </w:r>
    </w:p>
    <w:p>
      <w:pPr>
        <w:pStyle w:val="Normal"/>
        <w:numPr>
          <w:ilvl w:val="0"/>
          <w:numId w:val="22"/>
        </w:numPr>
        <w:jc w:val="both"/>
        <w:rPr>
          <w:sz w:val="16"/>
        </w:rPr>
      </w:pPr>
      <w:r>
        <w:rPr>
          <w:sz w:val="16"/>
        </w:rPr>
        <w:t>«Одалиска» 1814. Лувр. Наложница на Востоке. Тонкий, нежный цвет тела. Форма, холодн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явление романтиков, их бунт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Эжен Делакруа 1798-1863. «Резня на Хиосе». 1824. Страсть к кровавым зрелищам. Необарокко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«Смерть Сарданапала» 1827. Приказ зарезать гарем. Романтично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«Свобода, ведущая людей» 1830. Разжёванность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Милле. 1814-1875. Реализм. «Человек с мотыгой». 1863. Лувр.</w:t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sz w:val="16"/>
        </w:rPr>
        <w:t>Курбе. 1819-1877. Лувр «Здравствуйте, господин Курбе». Чисто бытовой эпизод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Барбизонская школа. Объединение пейзажистов. Предимпрессионизм. Появляется пленэр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Камил Каро 1796-1875. «Воспоминания о Монте-Фонтен. 1864. Лувр. Скромная природа, типичная для Ф-ии. Оживлена фиг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«Дорога на Севль». 1855. Лувр Посёлок. Натуральный мотив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Добиньи 1817-1878. «Заход солнца на Уазе». 1864. Лувр. Эффекты света. Золото и светотень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Руссо. 1812-1867. «Ветер» 1855. Лувр. Интерес к цвету.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 xml:space="preserve">Эдуард Мане. 1832-1883. «Олимпия». 1863. Лувр. </w:t>
      </w:r>
    </w:p>
    <w:p>
      <w:pPr>
        <w:pStyle w:val="Normal"/>
        <w:numPr>
          <w:ilvl w:val="0"/>
          <w:numId w:val="8"/>
        </w:numPr>
        <w:jc w:val="both"/>
        <w:rPr>
          <w:sz w:val="16"/>
        </w:rPr>
      </w:pPr>
      <w:r>
        <w:rPr>
          <w:sz w:val="16"/>
        </w:rPr>
        <w:t>«Решётка вокзала Сен Лозар». 1873., «Завтрак на траве» 1863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Импрессионизм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Клод Моне – Лидер. 1840-1926. «Терраса над Гавром» 1866. Это истинная реальность. Без скидки на знание. Мгновенность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Дама в саду» 1867. ГЭ. Пейзаж для них – основной жанр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Лягушатник» 1867. Метрополитен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Впечатление. Восход солнца» 1872. Париж. Без форм. Ориг. цвет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Руанский собор». 1894. ГМИИ. Сказочные впечатления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Руанский собор в полдень»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Ренуар 1841-1915. «Общество Мулен де ла Галетт». 1876. ГМИИ. Синяя трава, жёлтые деревья. Дружеская атмосфера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Лягушатник. Одновременно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Писсарро. 1831-1903. «Бульвар Монмартр ночью». 1897. ЛНГ. Пейзаж из окна гостиницы. Единый образ города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Сислей. 1839-1899. «Берега Лю Иня» 1892. Лувр. Любили чистый цвет не признавали чёрный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Эдгар Дега 1834-1916. «Кафе Амбассадор» 1877. Музей Леона. Любит электрический свет. Изображает механические занятия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Умывающаяся женщина».</w:t>
      </w:r>
    </w:p>
    <w:p>
      <w:pPr>
        <w:pStyle w:val="Normal"/>
        <w:numPr>
          <w:ilvl w:val="0"/>
          <w:numId w:val="18"/>
        </w:numPr>
        <w:jc w:val="both"/>
        <w:rPr>
          <w:sz w:val="16"/>
        </w:rPr>
      </w:pPr>
      <w:r>
        <w:rPr>
          <w:sz w:val="16"/>
        </w:rPr>
        <w:t>«Голубые танцовщицы». ГМИИ 1879. Вдохновенное искусств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остимпрессионизм</w:t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Жорж Сера 1859-1891. «Большой пляж в Париже» Поинтелизм. Сложная техника и мало работ.</w:t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Поль Сезанн (родонач. многих течений, в том числе кубизма). 1839-1906. «Вид на гору Св. Виктории». 1897. Сущность предм.</w:t>
      </w:r>
    </w:p>
    <w:p>
      <w:pPr>
        <w:pStyle w:val="Normal"/>
        <w:numPr>
          <w:ilvl w:val="0"/>
          <w:numId w:val="41"/>
        </w:numPr>
        <w:jc w:val="both"/>
        <w:rPr>
          <w:sz w:val="16"/>
        </w:rPr>
      </w:pPr>
      <w:r>
        <w:rPr>
          <w:sz w:val="16"/>
        </w:rPr>
        <w:t>«Персики и груши» ГМИИ.</w:t>
      </w:r>
    </w:p>
    <w:sectPr>
      <w:type w:val="nextPage"/>
      <w:pgSz w:orient="landscape" w:w="17180" w:h="11906"/>
      <w:pgMar w:left="539" w:right="794" w:gutter="0" w:header="0" w:top="539" w:footer="0" w:bottom="539"/>
      <w:pgNumType w:fmt="decimal"/>
      <w:cols w:num="6" w:equalWidth="false" w:sep="true">
        <w:col w:w="2521" w:space="208"/>
        <w:col w:w="2492" w:space="236"/>
        <w:col w:w="2464" w:space="264"/>
        <w:col w:w="2436" w:space="292"/>
        <w:col w:w="2408" w:space="320"/>
        <w:col w:w="18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16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51:00Z</dcterms:created>
  <dc:creator>Череззаборногузадерищенский</dc:creator>
  <dc:description/>
  <cp:keywords/>
  <dc:language>en-US</dc:language>
  <cp:lastModifiedBy>Mage</cp:lastModifiedBy>
  <cp:lastPrinted>2000-12-26T09:09:00Z</cp:lastPrinted>
  <dcterms:modified xsi:type="dcterms:W3CDTF">2011-10-20T19:51:00Z</dcterms:modified>
  <cp:revision>2</cp:revision>
  <dc:subject/>
  <dc:title/>
</cp:coreProperties>
</file>