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Courier New" w:cs="Courier New" w:ascii="Courier New" w:hAnsi="Courier New"/>
          <w:sz w:val="30"/>
        </w:rPr>
        <w:t xml:space="preserve">                                        </w:t>
      </w:r>
      <w:r>
        <w:rPr>
          <w:rFonts w:cs="Courier New" w:ascii="Courier New" w:hAnsi="Courier New"/>
          <w:b/>
          <w:i/>
          <w:sz w:val="28"/>
        </w:rPr>
        <w:t>ВВЕДЕНИЕ.</w:t>
      </w:r>
    </w:p>
    <w:p>
      <w:pPr>
        <w:pStyle w:val="Normal"/>
        <w:spacing w:lineRule="auto" w:line="360"/>
        <w:rPr>
          <w:rFonts w:ascii="Courier New" w:hAnsi="Courier New" w:eastAsia="Courier New" w:cs="Courier New"/>
          <w:sz w:val="30"/>
        </w:rPr>
      </w:pPr>
      <w:r>
        <w:rPr>
          <w:rFonts w:eastAsia="Courier New" w:cs="Courier New" w:ascii="Courier New" w:hAnsi="Courier New"/>
          <w:sz w:val="30"/>
        </w:rPr>
        <w:t xml:space="preserve">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Имя Маршала Советского Союза Георгия Константиновича Жукова произносится в нашей стране с любовью и гордостью, оно стало по истине легендарным. Громаден личный вклад этого выдающегося полководца в блистательную победу нашего народа в Великой Отечественной войне.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аршала Жукова как полководца отличали дар предвидения развития крупномасштабных боевых событий и аналитический ум, позволявший ему верно и в краткий срок оценивать обстановку любой сложности и принимать необычайно смелые, неожиданные для врага решения. Он обладал огромным организаторским талантом, железной волей, умел преодолеть любые препятствия на пути к цели. Он был нерасторжимо связан с войнами Советской Армии - от генерала до рядового солдата, действующего по поговорке «на миру и смерть красна», а мужество высшей пробы. Во имя советского народа он сознательно шел иногда и на крайний риск. Вместе с тем в самых тяжелых боевых ситуациях он заботился о том, чтобы добиться успеха малой кровью. Маршал - одна из самых ярких личностей, олицетворяющих нашу победу. Поэтому не случайно люди, чуждые подлинным российским национальным интересам, кому не по нутру ее армия и герои, направляют свои отравленные ложью стрелы в первую очередь против великого полководца. В наше неимоверно трудное время для Российской армии утверждение доброго имени Жукова, вдохновляющий пример его самоотверженного и доблестного служения своему Отечеству нужны как никогда . .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Целью данного реферата является попытка раскрыть по возможности шире жизненный путь великого полководца, описать его становление, развитие как военачальника, вскрыть интересные, не известные широким массам факты его жизнедеятельности, отметить некоторые нюансы взаимоотношений Георгия Константиновича с Верховным Главнокомандованием во главе с И.В. Сталиным, а также пролить свет на те трудности и бесчестия, которые пришлось незаслуженно и неповинно перенести этой поистине легендарной личности.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лава 1</w:t>
      </w:r>
    </w:p>
    <w:p>
      <w:pPr>
        <w:pStyle w:val="Normal"/>
        <w:spacing w:lineRule="auto" w:line="360"/>
        <w:jc w:val="center"/>
        <w:rPr>
          <w:rFonts w:ascii="Courier New" w:hAnsi="Courier New" w:cs="Courier New"/>
          <w:b/>
          <w:b/>
          <w:i/>
          <w:i/>
          <w:sz w:val="24"/>
          <w:lang w:val="en-US"/>
        </w:rPr>
      </w:pPr>
      <w:r>
        <w:rPr>
          <w:rFonts w:eastAsia="Courier New" w:cs="Courier New" w:ascii="Courier New" w:hAnsi="Courier New"/>
          <w:sz w:val="24"/>
        </w:rPr>
        <w:t xml:space="preserve">     </w:t>
      </w:r>
      <w:r>
        <w:rPr>
          <w:rFonts w:eastAsia="Courier New" w:cs="Courier New" w:ascii="Courier New" w:hAnsi="Courier New"/>
          <w:b/>
          <w:i/>
          <w:sz w:val="24"/>
        </w:rPr>
        <w:t xml:space="preserve"> </w:t>
      </w:r>
      <w:r>
        <w:rPr>
          <w:rFonts w:eastAsia="Courier New" w:cs="Courier New" w:ascii="Courier New" w:hAnsi="Courier New"/>
          <w:b/>
          <w:i/>
          <w:sz w:val="28"/>
        </w:rPr>
        <w:t xml:space="preserve"> </w:t>
      </w:r>
      <w:r>
        <w:rPr>
          <w:rFonts w:cs="Courier New" w:ascii="Courier New" w:hAnsi="Courier New"/>
          <w:b/>
          <w:i/>
          <w:sz w:val="28"/>
        </w:rPr>
        <w:t>НА ЗАРЕ ЖИЗНИ</w:t>
      </w:r>
      <w:r>
        <w:rPr>
          <w:rFonts w:cs="Courier New" w:ascii="Courier New" w:hAnsi="Courier New"/>
          <w:b/>
          <w:i/>
          <w:sz w:val="24"/>
        </w:rPr>
        <w:t>.</w:t>
      </w:r>
    </w:p>
    <w:p>
      <w:pPr>
        <w:pStyle w:val="Normal"/>
        <w:spacing w:lineRule="auto" w:line="360"/>
        <w:jc w:val="both"/>
        <w:rPr>
          <w:rFonts w:ascii="Courier New" w:hAnsi="Courier New" w:cs="Courier New"/>
          <w:b/>
          <w:b/>
          <w:i/>
          <w:i/>
          <w:sz w:val="24"/>
          <w:lang w:val="en-US"/>
        </w:rPr>
      </w:pPr>
      <w:r>
        <w:rPr>
          <w:rFonts w:cs="Courier New" w:ascii="Courier New" w:hAnsi="Courier New"/>
          <w:b/>
          <w:i/>
          <w:sz w:val="24"/>
          <w:lang w:val="en-US"/>
        </w:rPr>
      </w:r>
    </w:p>
    <w:p>
      <w:pPr>
        <w:pStyle w:val="Normal"/>
        <w:spacing w:lineRule="auto" w:line="360"/>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rPr>
        <w:t>В конце минувшего столетия в деревне Стрелковке Калужской губернии стоял осевший на угол дом и два окна с одной комнатенкой. В нем в николаевское время, в царствование    Николая 1, жила бездетная вдова Аннушка Жукова.</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ердобольная бездетная женщина, она взяла из приюта двухлетнего мальчика, брошенного там трехмесячным младенцем с запиской « Сына моего зовите Константином ». Это был отец будущего Маршала Советского Союза Георгия Константиновича Жукова, родившегося 19 ноября по старому, 2 декабря по новому стилю 1986 года.</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Бедность, сокрушительная, унизительная, не давшая головы поднять, была уделом семьи сапожника Жукова. Отец сапожничал в Москве, а когда летом жил в деревне, чинил обувь односельчанам. Он никогда не брал много за свой труд, что не проходило мимо внимания Устиньи Артемьевны, матери Егора, корившей мужа за мотовство.</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о детство есть детство, пусть голодное, бедное. Хотя отец признавал в качестве лучшего средства воспитания шпандырь (сапожный ремень) и без задержки пускал его в ход, а мать не редко была суровой, Егор горячо любил родителей и чтил их память всю жизнь. Пошло приобщение к крестьянскому труду. Началось с волнующего сенокоса, а там - жатва. Подошло и время в школу, в церковноприходскую, что в селе Величкого. Полтора километра через луг от Стрелковки.</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гор учился на круглые пятёрки, хотя на его не по возрасту широкие плечи постепенно переместился крестьянский труд домашнего хозяйства. Все же он находил время кататься на лыжах, коньках по льду Огублянки ( ближайшей небольшой речки ). Но радость из радостей - идти на охоту с «хромым Прошкой», братом крестной матери. Надо думать, писал маршал, что страсть к охоте ему привил Прохор.</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906 год - рубеж в жизни мальчика. Он окончил трехлетнюю церковноприходскую школу отличником, получил похвальный лист. В этом же году из Москвы вернулся навсегда в деревню отец. Сапожник отнюдь не был кротким человеком, полиция отметила его среди недовольных стачечников и демонстрантов. Константину Жукову отныне было запрещено проживание в столице.</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На семейном совете отец рванулся было отправить сына в Москву учиться ремеслу. Мать отговорила</w:t>
      </w:r>
      <w:r>
        <w:rPr>
          <w:rFonts w:cs="Courier New" w:ascii="Courier New" w:hAnsi="Courier New"/>
          <w:sz w:val="24"/>
          <w:lang w:val="en-US"/>
        </w:rPr>
        <w:t>:</w:t>
      </w:r>
      <w:r>
        <w:rPr>
          <w:rFonts w:cs="Courier New" w:ascii="Courier New" w:hAnsi="Courier New"/>
          <w:sz w:val="24"/>
        </w:rPr>
        <w:t xml:space="preserve"> хотя бы пожил в деревни еще годик.       Егор прочитал множество книг, кажется все, что было в скромной школьной библиотеке. Постепенно мальчик пришел в выводу, что вся мудрость жизни заключена в книгах, а если так, то нужно быть среди делающих книг. А где их готовят </w:t>
      </w:r>
      <w:r>
        <w:rPr>
          <w:rFonts w:cs="Courier New" w:ascii="Courier New" w:hAnsi="Courier New"/>
          <w:sz w:val="24"/>
          <w:lang w:val="en-US"/>
        </w:rPr>
        <w:t>?</w:t>
      </w:r>
      <w:r>
        <w:rPr>
          <w:rFonts w:cs="Courier New" w:ascii="Courier New" w:hAnsi="Courier New"/>
          <w:sz w:val="24"/>
        </w:rPr>
        <w:t xml:space="preserve"> Разумеется в типографии ! Отец одобрил выбор сына, нор увы, знакомых, которые бы взялись определить Егора учеником в типографию, не было.</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одной брат Устиньи Михаил Пилихин, также выросший в страшной нужде, из мальчика - ученика в скорняжной мастерской бережливостью обористостью превратился в мастера меховщика. Теперь он имел собственную мастерскую. Мать сговорилась с братом и Егор вступил на новый этап своей жизни.</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гора учили, начав с основательного знакомства с овладением иглой. Егор учился прилежно и настойчиво, быстро приобретая навыки умелого работника. Стимулы были перед глазами - некоторые из недавних учеников Пилихина уже завели собственное дело, а он быстро и сильно богател.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о строй жизни и ученичества был страшный.  Мальчика- ученика били все - хозяин, мастера и мастерицы, « не отставала от них и хозяйка». Били за провинность, оплошность или за просто так, срывая дурное настроение. Егор, конечно, не был агнцем и во всяком случае давал отпор ровесникам. А когда подрос, то сам стал раздавать подзатыльники младшим ученикам.</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репкого парня, каким постепенно становился Егор, часто посылали отвести заказчикам меха. Давали пятак или гривенник на конку, иной раз путь предстоял далёким. Егор предпочитал мерить ногами московские версты, а на сбереженные деньги покупать книги. Он поступил на вечерние общеобразовательные курсы, окончание которых давало право выпускника городского училища. Трехгодичные курсы он закончил с отличием. С 1911 года, когда Егору исполнилось 15 лет, его стали величать Георгием Константиновичем. Он перешел в разряд старших мальчиков, которому подчинялось трое мальчиков - учеников.</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Наблюдательный Пилихин открыл у Георгия талант - умение работать в магазине. На третьем году учебы на скорняка Георгий все больше времени работал в магазине.     </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В 1912 году Георгий впервые получил десятидневный отпуск и навестил родных в Стрелковке. В конце того же 1912 года свершилось</w:t>
      </w:r>
      <w:r>
        <w:rPr>
          <w:rFonts w:cs="Courier New" w:ascii="Courier New" w:hAnsi="Courier New"/>
          <w:sz w:val="24"/>
          <w:lang w:val="en-US"/>
        </w:rPr>
        <w:t xml:space="preserve">: </w:t>
      </w:r>
      <w:r>
        <w:rPr>
          <w:rFonts w:cs="Courier New" w:ascii="Courier New" w:hAnsi="Courier New"/>
          <w:sz w:val="24"/>
        </w:rPr>
        <w:t xml:space="preserve">обучение у Пилихина окончилось. По обычаю Георгию дали небольшую премию и полную экипировку - костюм тройку, пальто демисезонное, пальто зимнее на меху с каракулевым воротником, белье, обувь. Так полагалось одеваться молодому мастеру, прошедшему обучение в известной к тому времени фирме Пилихина. Безукоризненно чистый  и предельно аккуратный, Георгий выделялся среди работавших у Пилихина. Георгий для себя сделал выбор между мастерской и магазином, где « приходилось вращаться среди более или менее интеллигентных людей, слышать их разговоры о текущих событиях  ».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914 год опрокинул судьбы народов. Когда до Москвы докатилась весть об объявлении войны Австро-Венгрией и Германей. Белокаменная вспухла манифестациями. Георгий едва ли вникал в смысл лозунгов, он с профессиональным  прищуром стоящего за прилавком следил за тем, как с ура-патриоты громили магазины австрийских и немецких фирм. Той же участи подвергались магазины, принадлежавшие иностранцам вообще. Были бы иностранные имена на вывесках.</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атриотическая волна сорвала с мест зеленую молодежь. Душевный друг Александр Пилихин с горящими глазами уговаривал Егора не идти, а бежать на фронт - успеть бы к победоносному параду православного воинства в Берлине и в Вене.</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тказ Жукова последовать за приятелем ( после вразумлений своего рода идейного наставника, Федора Ивановича Колесова ) поставил точку на многолетней дружбе. Только в 1917 году закончился скорбный путь Александра по госпиталям. В 1918 году он снова записывается добровольцем в армию. Убит в том же году под Царицыном.</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ровавая мясорубка войны набирала обороты. В июле1915 года объявили досрочный призыв молодежи года рождения Жукова. Неизбежное случилось. Он съездил в деревню, помог старикам с уборкой урожая и 7 августа 1915 года был призван в армию.</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зиционной войне угасла прежняя роль кавалерии. Профессиональные военные, в большинстве к сожалению расстались с былым представлением о красоте и результативности атак в конном строю. Но легенда о благородном роде войск - коннице - жила в юношеских сердца. Георгию не терпелось встретить свою судьбу на службе военной. После первоначальной подготовки в Калуге, только в сентябре солдаты - москвичи попали в 5 - й запасной кавалерийский полк, расквартированный в городе Балаклее Харьковской губернии. Здесь готовили пополнение для фронтовой 10 - й кавалерийской дивизии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 подчеркнутой военной точностью уже на другой день по прибытии их переобмундировали, выдали желанную кавалерийскую форму, скрипучее новехонькое седло и сбрую, карабин и холодное оружие - саблю ( или палаш ). У каждого была своя лошадь.</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олнение и восторг молодого кавалериста, наверное помогли ему втянутся в учебу. А учили в запасном полку зверски. По мимо личной подготовки - забота о коне. Подъем в кавалерии в пять утра, трехкратная уборка лошадей. Ребята терпели, до крови растирая ноги при езде. « Терпели до тех пор, пока не уселись крепко в седла».  </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К весне 1916 года обучение закончилось, уже сформировался маршевый эскадрон. Тут пришел приказ</w:t>
      </w:r>
      <w:r>
        <w:rPr>
          <w:rFonts w:cs="Courier New" w:ascii="Courier New" w:hAnsi="Courier New"/>
          <w:sz w:val="24"/>
          <w:lang w:val="en-US"/>
        </w:rPr>
        <w:t>:</w:t>
      </w:r>
      <w:r>
        <w:rPr>
          <w:rFonts w:cs="Courier New" w:ascii="Courier New" w:hAnsi="Courier New"/>
          <w:sz w:val="24"/>
        </w:rPr>
        <w:t xml:space="preserve"> лучших направить в учебную команду готовить унтер - офицеров. Среди них был, естественно, отлично успевавший Жуков.</w:t>
      </w:r>
    </w:p>
    <w:p>
      <w:pPr>
        <w:pStyle w:val="Normal"/>
        <w:spacing w:lineRule="auto" w:line="360"/>
        <w:jc w:val="both"/>
        <w:rPr>
          <w:rFonts w:ascii="Courier New" w:hAnsi="Courier New" w:cs="Courier New"/>
          <w:sz w:val="24"/>
          <w:lang w:val="en-US"/>
        </w:rPr>
      </w:pPr>
      <w:r>
        <w:rPr>
          <w:rFonts w:eastAsia="Courier New" w:cs="Courier New" w:ascii="Courier New" w:hAnsi="Courier New"/>
          <w:sz w:val="24"/>
        </w:rPr>
        <w:t xml:space="preserve">       </w:t>
      </w:r>
      <w:r>
        <w:rPr>
          <w:rFonts w:cs="Courier New" w:ascii="Courier New" w:hAnsi="Courier New"/>
          <w:sz w:val="24"/>
        </w:rPr>
        <w:t xml:space="preserve">В учебной команде в городе Изюм Жукову пришлось совсем плохо. Старший унтер-офицер крепко невзлюбил Жукова. Силач, сбивавших солдат с ног ударом кулака, он все же не осмелился и пальцем тронуть Георгия, и по все вероятности оценив ширину плеч молодого драгуна и взгляд исподлобья , который не сулил обидчику ничего доброго. О физической силе Георгия уже наслышались знавшие его. И от этого ненавидели вдвойне. Но, несмотря на все пережитое от самодуров и садистов, Жуков много раз на протяжении своей службы добрым словом поминал учебную команду унтер-офицеров как воспитателей солдат.   </w:t>
      </w:r>
    </w:p>
    <w:p>
      <w:pPr>
        <w:pStyle w:val="Normal"/>
        <w:spacing w:lineRule="auto" w:line="360"/>
        <w:jc w:val="both"/>
        <w:rPr/>
      </w:pPr>
      <w:r>
        <w:rPr>
          <w:rFonts w:eastAsia="Courier New" w:cs="Courier New" w:ascii="Courier New" w:hAnsi="Courier New"/>
          <w:sz w:val="24"/>
          <w:lang w:val="en-US"/>
        </w:rPr>
        <w:t xml:space="preserve">        </w:t>
      </w:r>
      <w:r>
        <w:rPr>
          <w:rFonts w:cs="Courier New" w:ascii="Courier New" w:hAnsi="Courier New"/>
          <w:sz w:val="24"/>
        </w:rPr>
        <w:t>В начале августа 1916 года пятнадцать бравых драгун выехали из Харькова. Когда Жуков в составе 10 - го драгунского Новгородского полка оказался на боевых позициях в Бистрецком районе, он убедился, что разговоры об армии, слышанные им по дороге из « учебки », - лишь тыловая болтовня. Его кавалерийская дивизия втянулась в боевую работу, разумеется, в пешем строю. Идти по горам, поросшим лесом, было бы безумием. Он застал угасающие атаки Юго-Западного фронта, почувствовал боль и разочарование, когда приходилось  под огнём уползать в свои окопы после очередной неудачной атаки. Неудачи на этом участке, впрочем, не вызывали особых толков и пересудов. Другое дело разговоры о происходившем где-то « там », где катастрофа обгоняла катастрофу.</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Георгия тяготился окопной войной, Он вызывался в войсковую разведку и несколько раз с товарищами ходил за линию фронта. Из рискованного поиска, привел захваченного им немецкого офицера. Георгиевский крест за подвиг. Очередной поиск в конце октября едва не кончился трагически. Головной дозор, в котором был Жуков, напоролся на мину. Двоих тяжело ранило, Георгия контузило, вышвырнуло из седла, и он очнулся только через сутки. Госпиталь и второй георгиевский крест. Не оправившись от травмы к концу года, вышел из госпиталя и ушел в ту же « учебку ». Утром 27 февраля 1917 года эскадрон был поднят по тревоге и направился в Балакалею. Никто ничего не знал. На плацу у штаба построились рядом с другими частями. Тут к кавалеристам пришли рабочие с красными знаменами, загремели ораторы</w:t>
      </w:r>
      <w:r>
        <w:rPr>
          <w:rFonts w:cs="Courier New" w:ascii="Courier New" w:hAnsi="Courier New"/>
          <w:sz w:val="24"/>
          <w:lang w:val="en-US"/>
        </w:rPr>
        <w:t>:</w:t>
      </w:r>
      <w:r>
        <w:rPr>
          <w:rFonts w:cs="Courier New" w:ascii="Courier New" w:hAnsi="Courier New"/>
          <w:sz w:val="24"/>
        </w:rPr>
        <w:t xml:space="preserve"> « Николай 2 отрекся от престола, народу нужны мир, земля и воля ». Многократно прокричали  « ура ». Разъехались по казармам. Революция свершилась.</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шло отшумело митинговое лето1917 года, эскадрон по прежнему в Лисках. Вокруг в селах и городах бурлили страсти, вдруг все чаще и чаще стала слышаться украинская речь. Не певучий язык Тараса Шевченко, а какой-то диалект. Совершенно неожиданно Георгий узнал, что он русский эксплуататор, москаль и « гать » с Украины. Солдатский комитет, начавший как большевистский, постепенно впал в апатию. Жуков убедил комитет эскадрона распустить солдат по домам, в Россию. Иного выхода он не видел, националисты зверели на глазах и даже грозили оружием. Русским парням, отправлявшимся домой, комитет настоятельно посоветовал брать с собой карабины и боевые патроны.</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смотревшись на разгул национализма и получив стойкое отвращение к самостийникам, Жуков тайком уехал в Москву, где объявился 30 ноября 1918 года. В царивших в Москве хаосе и неразберихе Жуков не видел для себя места и счел за благо махнуть в деревню, в Стрел ковку.</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тец, мужики, хотя и не единодушно, считали, что большевики за народ. Если так, тогда стоит предложить свои услуги и делать то чему его хорошо научили - служить в армии.</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о, что Жуков нащупал самостоятельно на основании уже не бедного жизненного опыта, приводилось в контекст марксистско - ленинской теории. Прошло полгода, комиссар счел знания Жукова достаточными, а классовое лицо не вызывающим сомнение.</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w:t>
      </w:r>
      <w:r>
        <w:rPr>
          <w:rFonts w:cs="Courier New" w:ascii="Courier New" w:hAnsi="Courier New"/>
          <w:i/>
          <w:sz w:val="24"/>
        </w:rPr>
        <w:t xml:space="preserve">1 марта 1919 года </w:t>
      </w:r>
      <w:r>
        <w:rPr>
          <w:rFonts w:cs="Courier New" w:ascii="Courier New" w:hAnsi="Courier New"/>
          <w:sz w:val="24"/>
        </w:rPr>
        <w:t xml:space="preserve">», - </w:t>
      </w:r>
      <w:r>
        <w:rPr>
          <w:rFonts w:cs="Courier New" w:ascii="Courier New" w:hAnsi="Courier New"/>
          <w:i/>
          <w:sz w:val="24"/>
        </w:rPr>
        <w:t>вспоминал Жуков, - « меня приняли в члены РКП(б). Много с тех пор забыто, но день, когда меня принимали в члены партии, остался в памяти на всю жизнь. С тех пор все свои думы, стремления, действия я старался подчинять обязанностям партии, а, когда дело доходило до схватки с врагами Родины, я, как коммунист, помнил требование нашей партии быть примером беззаветного служения своему народу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мае 1919 года 1-я Московская кавалерийская дивизия отправилась на восточный фронт, против Колчака. В горнило гражданской войны красноармеец Жуков ушел коммунистом.</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 мая дивизия в боях у Уральска, где подпирала 25-ю Чапаевскую дивизию. На сибирских просторах нашлось место для лихих кавалерийских атак, отчаянной рубки с казаками, не уступавшими москвичам в боевой подготовке. С обеих сторон те же солдаты империалистической войны, как называли тогда войну 1914-1918 годов.</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лучайно в заботах о боевой подготовке Жуков познакомился со своим однофамильцем, командиром дивизии. Тот отметил прекрасное знание кавалеристом езды и выездки коня. Очарованный самородком, обнаруженных в строю рядовых, комиссар стал звать Жукова на политработу. Безуспешно. Жуков достойно поблагодарил и признался, что склонен больше к строевой службе. Тогда комиссар предложил поехать на курсы красных командиров. На это Жуков с радостью согласился.</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январе 1920 года Жуков стал курсантом Рязанской кавалерийских курсов,  разместившихся в Старожилове, бывшем поместье. Военные дисциплины преподавали бывшие офицеры царской армии. Учили хорошо, но Жуков счел, что они все работали « от » и « до ». Среди курсантов он был приметен - старшина 1 - го эскадрона, он принимал участие в обучении штыковому бою, строевой и физической подготовке.</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июле 1920 года личный состав курсов направили в Москву, в Лефортовских казармах поспешно формировалась 2 - я Московская бригада курсантов. Хорошо вооружили. Жуков рвался повидаться со знакомыми в Москве, с юношеской любовью - Машей. Но у командиров также в городе нашлись неотложные дела, и они часто отлучались, оставляя главного по эскадрону Жукова. Он так и не побывал у любимой, она вскоре вышла замуж за другого.</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середине августа бригаду перебросили в Краснодар для действий против войск Улагая , высадившихся из Крыма в низовьях Кубани и на Черноморском побережье. Хотя Жуков всем сердцем рвался туда, где происходили главные события - на Днепр, в Таврию и, наконец, к Перекопу., курсантская бригада осталась на Кубани. В Армавире лучшие курсанты досрочно выпущены и направлены на пополнение частей, поредевших в боях с врангелевцами. Жуков принял взвод в 14 - й кавалерийской бригаде, занимавшийся  уничтожением улагаевцев. Среди рубак-казаков появление красного командира , да еще в красных штанах, вызвало явное недоброжелательство и насмешки. Командиры, узнав, что он с 1915 года в армии, подобрели, бойцам своего взвода, а их было 30, Жуков коротко сказал</w:t>
      </w:r>
      <w:r>
        <w:rPr>
          <w:rFonts w:cs="Courier New" w:ascii="Courier New" w:hAnsi="Courier New"/>
          <w:sz w:val="24"/>
          <w:lang w:val="en-US"/>
        </w:rPr>
        <w:t>:</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i/>
          <w:sz w:val="24"/>
        </w:rPr>
        <w:t xml:space="preserve">- Меня уже предупредил командир полка Андреев, что вы не любите красные брюки. У меня, знаете ли, других нет. Ношу то, что дала Советская власть, и я пока что у нее в долгу. Что касается красного цвета вообще, то это, как известно, революционный цвет, символизирует он борьбу трудового народа за свою свободу и независимость . . .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ыслушав командира, бойцы без слов разошлись. В самое ближайшее время Жуков повел взвод в атаку в конном строю, разбил банду без потерь со своей стороны. Разговоры  красных брюках кончились, а Жуков получил в командование эскадрон.</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 конце 1920 года бригаду перебросили в Воронежскую губернию. Привычное дело - бои и разгром крупного отряда Колесникова, рвавшегося на север, на тамбовщину, где разбушевалось антоновское антисоветское восстание. Туда, в центр крестьянской войны, пришлось держать путь бригаде, в которой эскадронным был Жуков. </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Один из боев с антоновцами в 1921 году чуть было не стал Жукова роковым, хоть в этот период таких моментов и боев было множество. Это наиболее памятный эпизод. Жуков рассказывает</w:t>
      </w:r>
      <w:r>
        <w:rPr>
          <w:rFonts w:cs="Courier New" w:ascii="Courier New" w:hAnsi="Courier New"/>
          <w:sz w:val="24"/>
          <w:lang w:val="en-US"/>
        </w:rPr>
        <w:t>:</w:t>
      </w:r>
      <w:r>
        <w:rPr>
          <w:rFonts w:cs="Courier New" w:ascii="Courier New" w:hAnsi="Courier New"/>
          <w:sz w:val="24"/>
        </w:rPr>
        <w:t xml:space="preserve"> </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i/>
          <w:sz w:val="24"/>
        </w:rPr>
        <w:t xml:space="preserve">« . . . Догоняю его, вижу, что в правой рукой он нахлестывает лошадь плеткой, а шашка у него в ножнах. Догнал его и вместо того чтобы стрелять, в горячке кинулся на него с шашкой. Он нахлестывал лошадь то по правому, то по левому боку, и в тот момент, когда я замахнулся шашкой, плетка у него оказалась слева. Хлестнув, он бросил ее прямо с ходу, без замаха вынес шашку из ножен, рубанул меня. Я не успел даже закрыться, у меня шашка еще была занесена, а он уже рубанул . . . ударил меня поперек груди. Н а мне был крытый сукном полушубок, на груди ремень от шашки , ремень от пистолета, ремень от бинокля. Он пересек все эти ремни, рассек сукно на полушубке, рассек полушубок и выбил меня этим ударом из седла. И не подоспей здесь мой политрук, который зарубил его шашкой, было бы мне плохо  ».   </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Это был тяжелый бой, в котором эскадрон Жукова потерял 10 убитыми и 15 ранеными, трое из которых умерли на следующий день. В приказе РВСН от 31 августа 1922 года говорилось</w:t>
      </w:r>
      <w:r>
        <w:rPr>
          <w:rFonts w:cs="Courier New" w:ascii="Courier New" w:hAnsi="Courier New"/>
          <w:sz w:val="24"/>
          <w:lang w:val="en-US"/>
        </w:rPr>
        <w:t>:</w:t>
      </w:r>
      <w:r>
        <w:rPr>
          <w:rFonts w:cs="Courier New" w:ascii="Courier New" w:hAnsi="Courier New"/>
          <w:sz w:val="24"/>
        </w:rPr>
        <w:t xml:space="preserve"> «Награжден орденом Красного знамени командир 2 эскадрона 1-го кавалерийского полка отдельной кавалерийской бригады за то, что в бою под селом Вязовая Почта Тамбовской губернии 5 марта 1921 года, он с эскадроном в течении 7 часов сдерживал натиск врага и, перейдя затем в контратаку, после 6 рукопашных схваток разбил банду». Первая награда 25 - летнему Г.К. Жукову на службе в Красной Армии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 Советская Россия победила, война осталась позади. Созданная революция и для защиты революции Красная Армия отныне была обречена на подержание  и совершенствование своей боевой мощи в мирных условиях . . . Грозовой тучей нависла демобилизация. С 5,5 до миллиона в 1921 году до 563 тысяч человек в 1924 году, то есть армия была сокращенна в 10 раз. Кто останется в ее рядах определил уже приказ Реввоенсовета Республики № 504 от 1 марта 1921 года</w:t>
      </w:r>
      <w:r>
        <w:rPr>
          <w:rFonts w:cs="Courier New" w:ascii="Courier New" w:hAnsi="Courier New"/>
          <w:sz w:val="24"/>
          <w:lang w:val="en-US"/>
        </w:rPr>
        <w:t>:</w:t>
      </w:r>
    </w:p>
    <w:p>
      <w:pPr>
        <w:pStyle w:val="Normal"/>
        <w:numPr>
          <w:ilvl w:val="0"/>
          <w:numId w:val="1"/>
        </w:numPr>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 основу оценки соответствия лиц комсостава занимаемым должностям и представление к продвижению . . . оставить боевые качества и преданность Советской власти . . . </w:t>
      </w:r>
    </w:p>
    <w:p>
      <w:pPr>
        <w:pStyle w:val="Normal"/>
        <w:numPr>
          <w:ilvl w:val="0"/>
          <w:numId w:val="1"/>
        </w:numPr>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С особым внимание относиться к оценки тех начальников, которые выдвинулись на командные должности из красноармейской среды во время революционной войны . . . Они особенно цены для армии. Если теоретические познания в военном деле этих лиц невелики, то необходимо поднять их военное образование ».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Ближайшее будущее Г.К. Жукова тем самым предопределялось. Он  доказал свои боевые качества, преданность советской власти и вышел в командиры из красноармейского состава. Он был потревожен внезапным вызовом поздней весной 1923 года к командиру дивизии, прославленному военачальнику гражданской войны Н.Д. Каширину. Не натворил ли он чего-нибудь, ставший уже заместителем командира 40 - го кавалерийского полк 7-й Самарской дивизии.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азговор с Кашириным казался приятным и интересным, тем более, что он поинтересовался, как Жуков представляет будущую войну и роль конницы в ней.  Жуков замялся. Каширин произнес приличествующие случаю слова о необходимости учиться и объявил о назначении его командиром 39 - го Бузулукского кавполка. В 27 лет ! Да, имели наметанный глаз и чутье на людей те, кто привел Красную Армию к победе в гражданской войне.</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сенью 1923 года полк Жукова отличился в маневрах в районе Орши, получил высокую оценку и вся 7 - я кавдивизия. Оказалось, что за маневрами наблюдал М.Н. Тухачевский. Участники постарались не ударить лицом в грязь, они понимали - рядом кордон, из-за которого недружественные глаза следят за каждым шагом Красной Армии. Польская агентура, надо думать, доложила в Варшаву, а оттуда пошло на Запад - боеспособность красной кавалерии растет. Доказательство - полк Жукова наголову разгромил условного противника после стокилометрового марша по пересеченной местности.  Без отставших, сохранив конский состав. Победа ! Пришло время распрощаться и со стоянкой по деревням, дивизию передислоцировали в Минск, где её ждал более или менее подготовленный городок.</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одоспели крупные изменения в строительстве Красной Армии, обобщенные в Закон о военной службе, принятый в сентябре 1925 года. Наряду с кадровым принципом комплектования вводится и территориальный. Для командного состава - громадное увеличение объема работы. Комдив Гай посильно облегчил ее для Жукова, отправив его осенью 1924 года в Высшую кавалерийскую школу в Ленинграде. Переименованная во время учебы там Жукова в Кавалерийские курсы усовершенствования командного состава (ККУКС), школа давала основательную подготовку, Рядом с Жуковым занимались К.К. Рокоссовский, И.Х. Баграмян, А.И. Еременко и многие другие, кому выпал жребий вести в бой фронты соединения в годы Великой Отечественной. В напряженной учебе в ККУКСе они присмотрелись друг к другу, составив представление о будущих боевых товарищах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занятиях по тактике Жуков не раз удивлял какой-нибудь неожиданностью. Он мыслил оригинально, и часто его решения становились предметом горячего обсуждения, споров. Логичность и стройность мышления позволяли ему удачно парировать аргументы не только однокашников, но и наставников, в том числе самого начальника курсов М.А. Баторского, известного теоретика Красной конницы.</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В Минске Г.К. Жуков продолжал весьма успешно командовать кавполком. Об этом свидетельствует командир дивизии, известный генерал гражданской войны Данила Федорович Сердич</w:t>
      </w:r>
      <w:r>
        <w:rPr>
          <w:rFonts w:cs="Courier New" w:ascii="Courier New" w:hAnsi="Courier New"/>
          <w:sz w:val="24"/>
          <w:lang w:val="en-US"/>
        </w:rPr>
        <w:t xml:space="preserve">: </w:t>
      </w:r>
      <w:r>
        <w:rPr>
          <w:rFonts w:cs="Courier New" w:ascii="Courier New" w:hAnsi="Courier New"/>
          <w:sz w:val="24"/>
        </w:rPr>
        <w:t xml:space="preserve"> «Энергичный и решительный командир. Благодаря работе товарища Жукова, направленной на воспитание и учебно-боевую выучку, полк стал на должную высоту. Как единоначальник подготовлен отлично. Подлежит выдвижению на должность комбрига во внеочередном порядке». Эта аттестация вскоре была реализована. По окончании академических курсов подготовки высшего командного состава в мае 1930 года Георгий Константинович Жуков становится командиром 2 - й кавбригады и служит под командованием своего однокашника К.К. Рокоссовского, командовавшего тогда 7-й кавдивизией.</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военное десятилетие стало для Г.К. Жукова периодом бурного роста как талантливого и всесторонне развитого командира.</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В начале 1931 года его назначили помощником инспектора кавалерии Красной Армии. Через два года мы видим его уже командиром прославленной 4-й кавдивизии, куда его направили по личной рекомендации С.М. Буденного, поскольку дела у прежнего командира шли далеко не лучшем образом. В самый сжатый срок новому командиру удалось полностью возродить былую славу дивизии, она заняла первое место среди кавалерийских подразделений. В связи с этим Советское правительство удостоило Г.К. Жукова в 1936 году высшей наградой - орденом Ленина</w:t>
      </w:r>
      <w:r>
        <w:rPr>
          <w:rFonts w:cs="Courier New" w:ascii="Courier New" w:hAnsi="Courier New"/>
          <w:sz w:val="24"/>
          <w:lang w:val="en-US"/>
        </w:rPr>
        <w:t xml:space="preserve">: </w:t>
      </w:r>
      <w:r>
        <w:rPr>
          <w:rFonts w:cs="Courier New" w:ascii="Courier New" w:hAnsi="Courier New"/>
          <w:sz w:val="24"/>
        </w:rPr>
        <w:t xml:space="preserve"> на следующий год он стал командиром 3-го кавалерийского корпуса, а затем 6-го казачьего. Ему посчастливилось и в том смысле, что служил он под руководством  выдающегося полководца гражданской  войны И.П. Уборевича.</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937-й год обрушил на страну неслыханные репрессии, по ударами чудовищного террора оказалась Красная Армия. Прославленные полководцы вдруг, как говорили тогда, оказывались « врагами народа ». Бездушная и бесперебойная машина репрессий выбивала лучших из лучших. Те, кого уважал Г.К. Жуков, признавал авторитетами в военных делах, уходили из жизни с клеймом предателей, шпионов . .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чальник Генерального Штаба А.Е. Егоров, крупные военачальники А.И. Корк, И.П. Уборевич, И.Э. Якир и другие дали, по словам Жукова, « много ценного и по-настоящему интересного для каждого профессионального военного ». Но в рассвете сил 43-летний М.Н. Тухачевский, 50-летний А.И. Корк, И.П. Уборевич и И.Э. Якир, оба в возрасте 41 года, были расстреляны в 1937 году.</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Не прошло и двух недель после аресте Д. Сердича, как Жукова вызвали в Минск. Приказ</w:t>
      </w:r>
      <w:r>
        <w:rPr>
          <w:rFonts w:cs="Courier New" w:ascii="Courier New" w:hAnsi="Courier New"/>
          <w:sz w:val="24"/>
          <w:lang w:val="en-US"/>
        </w:rPr>
        <w:t xml:space="preserve">: </w:t>
      </w:r>
      <w:r>
        <w:rPr>
          <w:rFonts w:cs="Courier New" w:ascii="Courier New" w:hAnsi="Courier New"/>
          <w:sz w:val="24"/>
        </w:rPr>
        <w:t xml:space="preserve"> явиться в вагон командующего войсками округа. Там Жукова поджидал не командующий В.М. Мулин, а плюгавый, плешивый человечек с бегающими глазами. Только что назначенный в округ член Военного совета Ф.И. Голиков. Он подверг Жукова допросу о связях с арестованными « врагами народа ». Жуков холодно ответил</w:t>
      </w:r>
      <w:r>
        <w:rPr>
          <w:rFonts w:cs="Courier New" w:ascii="Courier New" w:hAnsi="Courier New"/>
          <w:sz w:val="24"/>
          <w:lang w:val="en-US"/>
        </w:rPr>
        <w:t>:</w:t>
      </w:r>
      <w:r>
        <w:rPr>
          <w:rFonts w:cs="Courier New" w:ascii="Courier New" w:hAnsi="Courier New"/>
          <w:sz w:val="24"/>
        </w:rPr>
        <w:t xml:space="preserve"> « Не знаю, за что их арестовали, думаю, что произошла ошибка ». Инквизитор выложил козырную карту</w:t>
      </w:r>
      <w:r>
        <w:rPr>
          <w:rFonts w:cs="Courier New" w:ascii="Courier New" w:hAnsi="Courier New"/>
          <w:sz w:val="24"/>
          <w:lang w:val="en-US"/>
        </w:rPr>
        <w:t>:</w:t>
      </w:r>
      <w:r>
        <w:rPr>
          <w:rFonts w:cs="Courier New" w:ascii="Courier New" w:hAnsi="Courier New"/>
          <w:sz w:val="24"/>
        </w:rPr>
        <w:t xml:space="preserve"> по доносу комиссара с ведома-де Жукова крестили в церкви недавно родившуюся дочь Эллу. Жуков презрительно отозвался </w:t>
      </w:r>
      <w:r>
        <w:rPr>
          <w:rFonts w:cs="Courier New" w:ascii="Courier New" w:hAnsi="Courier New"/>
          <w:sz w:val="24"/>
          <w:lang w:val="en-US"/>
        </w:rPr>
        <w:t xml:space="preserve">: </w:t>
      </w:r>
      <w:r>
        <w:rPr>
          <w:rFonts w:cs="Courier New" w:ascii="Courier New" w:hAnsi="Courier New"/>
          <w:sz w:val="24"/>
        </w:rPr>
        <w:t>«Неумная выдумка».</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В вагон вошел В.М. Мулин, Голиков рванулся к нему с комиссарским доносом, командующий брезгливо прочитал и объявил</w:t>
      </w:r>
      <w:r>
        <w:rPr>
          <w:rFonts w:cs="Courier New" w:ascii="Courier New" w:hAnsi="Courier New"/>
          <w:sz w:val="24"/>
          <w:lang w:val="en-US"/>
        </w:rPr>
        <w:t xml:space="preserve">: </w:t>
      </w:r>
      <w:r>
        <w:rPr>
          <w:rFonts w:cs="Courier New" w:ascii="Courier New" w:hAnsi="Courier New"/>
          <w:sz w:val="24"/>
        </w:rPr>
        <w:t xml:space="preserve">Жукову предлагалось стать командиром 3-го конного корпуса. С этим Жуков и уехал в Слуцк, ожидать приказа из Москвы. Тем временем Мулин был арестован, а, по признанию Жукова, </w:t>
      </w:r>
      <w:r>
        <w:rPr>
          <w:rFonts w:cs="Courier New" w:ascii="Courier New" w:hAnsi="Courier New"/>
          <w:i/>
          <w:sz w:val="24"/>
        </w:rPr>
        <w:t>он «откровенно говоря, отчасти даже был доволен тем, что не получил назначение на высшую должность, так как тогда шла какая-то особая охота на высших командиров со стороны органов государственной безопасности.  Не успеют выдвинуть человека на должность, глядишь, а он уже взят по арест как « враг народа », и мается бедняга в подвалах НКВД ». Опасения Жукова не оправдались, в июле 1937 года он принял корпус. Первое известие в штаб корпуса - бдительный комиссар также в тюрьме. « Внутренне я как-то даже был доволен тем, что клеветник получил по заслугам - рыл яму для другого, а угодил в нее сам »</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 заметил на редкость незлобный Г.К. Жуков.</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декабре 1938 года Жуков назначен заместителем командующего войсками Белорусского военного корпуса ( по кавалерии ). С болью он расстался с товарищами, оставив корпус на А.В. Горбатова. Он рекомендовал его вместо себя, политорганы и НКВД придерживались другого мнения - вскоре после того, как Жуков убыл в Смоленск к новому месту службы, Горбатова вызвали в Москву, где он бесследно исчез.</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конце весны, в мае 1939 года японские войска внезапно вторглись в пределы Монголии. По договору от 12 марта 1936 года Советское правительство обещалось защищать Монголию от внешней агрессии. Дела складывались неважно. 1-го июня у Ворошилова состоялось совещание, где на должность командующего войсками в Монголии была предложена кандидатура Г.К. Жукова, который был незамедлительно вызван в Москву.</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 этим предложением Ворошилов отправился к Сталину, у которого были Тимошенко и секретарь ЦК КП(б) Белоруссии П.К. Пономаренко. Сталин задумчиво несколько раз повторил фамилию, которая ему ничего не говорила, Ворошило подсказал</w:t>
      </w:r>
      <w:r>
        <w:rPr>
          <w:rFonts w:cs="Courier New" w:ascii="Courier New" w:hAnsi="Courier New"/>
          <w:sz w:val="24"/>
          <w:lang w:val="en-US"/>
        </w:rPr>
        <w:t>:</w:t>
      </w:r>
    </w:p>
    <w:p>
      <w:pPr>
        <w:pStyle w:val="Normal"/>
        <w:numPr>
          <w:ilvl w:val="0"/>
          <w:numId w:val="0"/>
        </w:numPr>
        <w:spacing w:lineRule="auto" w:line="360"/>
        <w:ind w:left="195" w:hanging="0"/>
        <w:jc w:val="both"/>
        <w:rPr>
          <w:rFonts w:ascii="Courier New" w:hAnsi="Courier New" w:cs="Courier New"/>
          <w:sz w:val="24"/>
        </w:rPr>
      </w:pPr>
      <w:r>
        <w:rPr>
          <w:rFonts w:cs="Courier New" w:ascii="Courier New" w:hAnsi="Courier New"/>
          <w:sz w:val="24"/>
        </w:rPr>
        <w:t>- Тот самый Жуков, который прислал телеграмму из Белоруссии в тридцать восьмом, протестуя против не справедливого привлечения к партийной ответственности.</w:t>
      </w:r>
    </w:p>
    <w:p>
      <w:pPr>
        <w:pStyle w:val="Normal"/>
        <w:numPr>
          <w:ilvl w:val="0"/>
          <w:numId w:val="0"/>
        </w:numPr>
        <w:spacing w:lineRule="auto" w:line="360"/>
        <w:ind w:left="195" w:hanging="0"/>
        <w:jc w:val="both"/>
        <w:rPr/>
      </w:pPr>
      <w:r>
        <w:rPr>
          <w:rFonts w:cs="Courier New" w:ascii="Courier New" w:hAnsi="Courier New"/>
          <w:sz w:val="24"/>
        </w:rPr>
        <w:t xml:space="preserve">-  Чем дело кончилось </w:t>
      </w:r>
      <w:r>
        <w:rPr>
          <w:rFonts w:cs="Courier New" w:ascii="Courier New" w:hAnsi="Courier New"/>
          <w:sz w:val="24"/>
          <w:lang w:val="en-US"/>
        </w:rPr>
        <w:t>?</w:t>
      </w:r>
      <w:r>
        <w:rPr>
          <w:rFonts w:cs="Courier New" w:ascii="Courier New" w:hAnsi="Courier New"/>
          <w:sz w:val="24"/>
        </w:rPr>
        <w:t xml:space="preserve"> - было поинтересовался Сталин.</w:t>
      </w:r>
    </w:p>
    <w:p>
      <w:pPr>
        <w:pStyle w:val="Normal"/>
        <w:spacing w:lineRule="auto" w:line="360"/>
        <w:ind w:left="195"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Ничем. Оснований для разбора и соответствующих выводов не оказалось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номаренко добавил, что Жуков доложил готов вылететь « сию же минуту ». Последние напутствия в Генеральном штабе, главное - разобраться наконец в происходившем у Халхин-Гола и доложить предложения о дальнейших действиях.</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На Халхин-Голе Жуков в первые получил возможность  в боевой обстановке проявить свой незаурядный талант военачальника. Войска под командованием Жукова окружили и наголову разбили главные силы 6-й японской армии. Вот что по этому поводу писал нарком К.Е. Ворошилов в приказе от 7 ноября 1939 года</w:t>
      </w:r>
      <w:r>
        <w:rPr>
          <w:rFonts w:cs="Courier New" w:ascii="Courier New" w:hAnsi="Courier New"/>
          <w:sz w:val="24"/>
          <w:lang w:val="en-US"/>
        </w:rPr>
        <w:t>:</w:t>
      </w:r>
      <w:r>
        <w:rPr>
          <w:rFonts w:cs="Courier New" w:ascii="Courier New" w:hAnsi="Courier New"/>
          <w:sz w:val="24"/>
        </w:rPr>
        <w:t xml:space="preserve"> « Подлинной славой покрыли себя бойцы и командиры - участники боев в районе реки Халхин-Гол. За доблесть и геройство, за блестящее выполнение приказов войска, участвующие в боях заслужили великую благодарность ». За отличное руководство войсками и проявленный героизм Г.К. Жуков был удостоен высокого звания Героя Советского Союза.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Халхин-Гол « котел », столь искусно спланированный и подготовленный Жуковым послужил суровым уроком японским агрессорам.</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д предводительством талантливого военачальника советские и монгольские войска покрыли себя неувядаемой славой, проявив высочайшие образцы героизма и воинского мастерства. Высшей степени отличия - звания Героя Советского Союза удостоилось семьдесят самых отважных советских воинов.</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Боевые действия в Монголии обогатили наши войска ценным опытом, способствовали дальнейшему совершенствованию их оперативно-тактического искусства. Это событие, как известно имело также имело большое военно-политическое значение, оно оказало отрезвляющее воздействие на японских лидеров. Американский историк Д. Макшерри отмечал в последствии</w:t>
      </w:r>
      <w:r>
        <w:rPr>
          <w:rFonts w:cs="Courier New" w:ascii="Courier New" w:hAnsi="Courier New"/>
          <w:sz w:val="24"/>
          <w:lang w:val="en-US"/>
        </w:rPr>
        <w:t xml:space="preserve">: </w:t>
      </w:r>
      <w:r>
        <w:rPr>
          <w:rFonts w:cs="Courier New" w:ascii="Courier New" w:hAnsi="Courier New"/>
          <w:sz w:val="24"/>
        </w:rPr>
        <w:t>«Демонстрация Советских войск, их мощи в боях при Хасане и Халхин-Голе имела далеко идущие последствия, показав японцам, что большая война против СССР будет для катастрофой».</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азгром японцев ощутимо поддержал и национальную борьбу в Китае.</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значение Жукова на пост начальника Генерального штаба скорее всего не было результатом простого стечения обстоятельств, хотя сами эти обстоятельства знаменательны.</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еоргий Константинович пробыл на этом посту более полугода (7 месяцев), в том числе пять недель после начала Великой отечественной войны. Очевидно, что для страны было благотворно то обстоятельство, что именно этот наделенным трезвым, аналитическим умом, феноменальной цепкой памятью, несгибаемой волей военачальника, никогда не терявший самообладания и ясности мышления, оказался в трудное время на столь  важном для обороны страны посту. Благодаря всем этим качествам, а также умению смело отстаивать свое мнение перед кем бы то ни было , и идти к намеченной цели прямым путем, а не робкими зигзагами, он внес существенный вклад в отражение агрессии и в организации отпора врагу.</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Глава 2 </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center"/>
        <w:rPr/>
      </w:pPr>
      <w:r>
        <w:rPr>
          <w:rFonts w:eastAsia="Courier New" w:cs="Courier New" w:ascii="Courier New" w:hAnsi="Courier New"/>
          <w:sz w:val="24"/>
        </w:rPr>
        <w:t xml:space="preserve">   </w:t>
      </w:r>
      <w:r>
        <w:rPr>
          <w:rFonts w:cs="Courier New" w:ascii="Courier New" w:hAnsi="Courier New"/>
          <w:b/>
          <w:i/>
          <w:sz w:val="28"/>
        </w:rPr>
        <w:t>МАРШАЛ ПОБЕДЫ</w:t>
      </w:r>
      <w:r>
        <w:rPr>
          <w:rFonts w:cs="Courier New" w:ascii="Courier New" w:hAnsi="Courier New"/>
          <w:b/>
          <w:i/>
          <w:sz w:val="24"/>
        </w:rPr>
        <w:t>.</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both"/>
        <w:rPr/>
      </w:pPr>
      <w:r>
        <w:rPr>
          <w:rFonts w:eastAsia="Courier New" w:cs="Courier New" w:ascii="Courier New" w:hAnsi="Courier New"/>
          <w:sz w:val="24"/>
        </w:rPr>
        <w:t xml:space="preserve">    </w:t>
      </w:r>
      <w:r>
        <w:rPr>
          <w:rFonts w:eastAsia="Courier New" w:cs="Courier New" w:ascii="Courier New" w:hAnsi="Courier New"/>
          <w:sz w:val="24"/>
          <w:lang w:val="en-US"/>
        </w:rPr>
        <w:t xml:space="preserve">  </w:t>
      </w:r>
      <w:r>
        <w:rPr>
          <w:rFonts w:cs="Courier New" w:ascii="Courier New" w:hAnsi="Courier New"/>
          <w:sz w:val="24"/>
        </w:rPr>
        <w:t xml:space="preserve">В первые же дни войны Г.К. Жуков, как представитель Ставки прибыл на Юго-Западный фронт и оказал огромную помощь в организации контрудара нескольких механизированных корпусов в районе Броды с целью сорвать попытку гитлеровского командования сходу прорваться к Киеву своими подвижными соединениями.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июле 1941 года Жуков был назначен командующим войсками Резервного фронта. Здесь он сразу же показал в полной мере свои организаторские способности. Под его руководством была успешна проведена первая в ходе войны наступательная операция, в результате которой потерпела сокрушительное поражение ударная группировка вермахта в районе Ельни и был освобожден этот город.</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годы войны Ставка и Государственный Комитет Обороны направлял Георгия Константиновича на самые решающие и угрожающие участки фронта. Так 10-го сентября 1941 года он был назначен командующим Ленинградского фронта, именно в тот момент, когда обстановка на подступах к городу Ленина стала поистине катастрофической. Чтобы остановить врага и снять непосредственную угрозу Ленинграду, требовались не только предельные моральное и физическое напряжение войск, оборонявших город, но и железная воля, полководческий талант и безупречный авторитет их руководителя. Потому-то выбор пал на Георгия Константиновича Жукова.</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едкая работоспособность, самый прочный, неразрывный контакт с испытанной в борьбе по Ленинградской партийной организацией, возглавляемой А.А. Ждановым, помогли Георгию Константиновичу восстановить боеспособность ранее отходивших частей и соединений. В результате положение коренным образом изменилось к лучшему.</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ем временем сгустились тучи над столице нашей Родины Москвой. Началась одна из крупнейших операций вермахта в истории второй мировой войны, получившее кодовое название «Тайфун». Около восьмидесяти отборных дивизий, среди них более двух десятков таковых и моторизированных, были брошены против советской столицы.</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Решением политбюро ЦК ВКП(б) Георгий Константинович Жуков был срочно отозван из Ленинграда и с 10-го октября стал командующим войсками Западного фронта. В документе, объявлявшем Москву на осадном положении, указывалось</w:t>
      </w:r>
      <w:r>
        <w:rPr>
          <w:rFonts w:cs="Courier New" w:ascii="Courier New" w:hAnsi="Courier New"/>
          <w:sz w:val="24"/>
          <w:lang w:val="en-US"/>
        </w:rPr>
        <w:t xml:space="preserve">: </w:t>
      </w:r>
      <w:r>
        <w:rPr>
          <w:rFonts w:cs="Courier New" w:ascii="Courier New" w:hAnsi="Courier New"/>
          <w:sz w:val="24"/>
        </w:rPr>
        <w:t>« Сим объявляется, что оборона столицы на рубежах, отстоящих на 100-200 километров западнее Москвы, поручена командующему Западным фронтом товарищу Жукову ».</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Велико было значение Москвы для нашего государства как в мирное, так и в военное время. Сюда была перенесена столица почти зразу же после Великого Октября. Едва ли стоит говорить о моральном значении для русского народа города Москвы ! Вспомним слова великого поэта</w:t>
      </w:r>
      <w:r>
        <w:rPr>
          <w:rFonts w:cs="Courier New" w:ascii="Courier New" w:hAnsi="Courier New"/>
          <w:sz w:val="24"/>
          <w:lang w:val="en-US"/>
        </w:rPr>
        <w:t>:</w:t>
      </w:r>
      <w:r>
        <w:rPr>
          <w:rFonts w:cs="Courier New" w:ascii="Courier New" w:hAnsi="Courier New"/>
          <w:sz w:val="24"/>
        </w:rPr>
        <w:t xml:space="preserve"> « Москва ! Как много в этом звуке для сердца русского слилось ! » Москва - сосредоточение политических, экономических, транспортных и всех других артерий государства.</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еоргий Константинович развил под Москвой бурную деятельность, его неиссякаемой энергии поистине хватало на все. Он организовал стойкую оборону на ближних подступах к столице. На огненных рубежах под Москвой была сломлена мощь танковых клиньев, фактически было остановлено наступление гитлеровских полчищ. Этот стратегический успех, достигнутый войсками Западного фронта, а также своевременный подход к Москве крупных резервов, подготовленных Ставкой Верховного Главнокомандования в глубине территории страны, позволили вскоре предпринять мощное контрнаступление Красной Армии, которое завершилось полным разгромом ударных сил вермахта, попытавшихся во что бы то ни стало овладеть столицей.</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д Москвой Красная Армия одержала первую победу, имевшую огромное военно-политическое значение. Навсегда был развеян зловещий миф о непобедимости немецко-фашистского вермахта. Эта победа, бесспорно, результат гигантской организаторской работы Ставки, титанических усилий всего народа. При всем этом значителен личный вклад в эту блестящую победу Г.К. Жукова.</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Летом 1942 года под Сталинградом наши войска испытывали огромное напряжение, там развертывались главные события войны.</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конце августа Георгий Константинович был отозван в Москву и назначен заместителем Верховного Главнокомандующего. Он выехал в район Сталинграда, где обстановка еще более усложнилась. Вместо него на Западный фронт прибыл генерал-полковник Конев.</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Под Сталинградом Георгий Константинович развил энергичную деятельность</w:t>
      </w:r>
      <w:r>
        <w:rPr>
          <w:rFonts w:cs="Courier New" w:ascii="Courier New" w:hAnsi="Courier New"/>
          <w:sz w:val="24"/>
          <w:lang w:val="en-US"/>
        </w:rPr>
        <w:t>:</w:t>
      </w:r>
      <w:r>
        <w:rPr>
          <w:rFonts w:cs="Courier New" w:ascii="Courier New" w:hAnsi="Courier New"/>
          <w:sz w:val="24"/>
        </w:rPr>
        <w:t xml:space="preserve"> войска Сталинградского фронта сковали свободу маневра 6-й армии Паульса непрерывными мощными ударами по ее северному флангу</w:t>
      </w:r>
      <w:r>
        <w:rPr>
          <w:rFonts w:cs="Courier New" w:ascii="Courier New" w:hAnsi="Courier New"/>
          <w:sz w:val="24"/>
          <w:lang w:val="en-US"/>
        </w:rPr>
        <w:t>:</w:t>
      </w:r>
      <w:r>
        <w:rPr>
          <w:rFonts w:cs="Courier New" w:ascii="Courier New" w:hAnsi="Courier New"/>
          <w:sz w:val="24"/>
        </w:rPr>
        <w:t xml:space="preserve"> это лишило врага возможности всеми силами навалиться на наш Юго-Восточный фронт, который оборонял Сталинград. Но эти удары не привели, да и не могли привести к коренному изменению обстановки, ибо приходилось по компактной, до предела насыщенной артиллерии и танками вражеской группировке вести огонь. Жуков и Василевский пришли к мысли - искать успеха на дальних флангах Сталинграда, где действовали союзники вермахта ( румынские, итальянские, венгерские соединения ). И открывалось перспектива зажать в железное кольцо 6-ю полевую и 4-ю танковую армии врага, с фантастическим упорством стремившиеся полностью овладеть Сталинградом. Как известно, заместитель Верховного Главнокомандующего и начальник Генерального штаба в середине сентября внесли это предложение на рассмотрение Сталину.</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сле обмена мнениями оно было принято, началась разработка плана 6-го контрнаступления, в которой затем принял участие большой коллектив военачальников. Искусная реализация этого плана привела к поистине историческим результатам - окружению и разгрому, полному разгрому мощной ударной группировки немецко-фашистских войск под Сталинградом. За свой огромный вклад в Сталинградскую эпопею Г.К. Жуков был награжден только, что учрежденным тогда орденом Суворова 1 степени . Одновременно ему было присвоено звание Маршала Советского Союза.</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 январе 1943 года Георгий Константинович искусно координировал действия Ленинградского и Волховского фронтов, осуществлявших знаменитую операцию « Искра », в результате успеха которой была прорвана оборона Ленинграда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громный существенный вклад внес Георгий Константинович в планирование летней компании 1943 года, в Курскую битву, окончившуюся величественной победой.</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тоит сказать несколько слов о стиле работы Жукова, о его взаимоотношениях с  подчиненными. Главный принцип взаимоотношений между подчиненным и начальником в армии вообще и на войне в особенности состоял в том, что старший начальник, ставя сложную и трудную задачу должен и свои плечи подставлять под ношу, равную, а вернее еще более тяжелую чем та которую он уготовил подчиненным. А ошибочное, непродуманное, легковесное решение начальника грозит бессмысленной гибелью воинам - его соотечественникам и единомышленникам, ставит   под угрозу плодов напряженного труда тысяч людей. Поэтому взыскательность старшего начальника, высокая требовательность совершенно необходимы. Что касается Георгия Константиновича, то суров и требователен до предела он был прежде всего к самому себе. Можно прямо сказать, что к подчиненным он предъявлял куда более мягкие требования, чем к себе. К тем, кто с настоящей ответственностью и воинской рачительностью выполнял свой долг перед Родиной Георгий Константинович относился хорошо и стремился поощрять их выдвижением на более высокие должности, присвоением очередных воинских званий, награждением, скупой, но справедливой похвалой. К проявившим безответственность людям и разгильдяям всех мастей, а, чего греха таить действительно беспощаден и без обиняков называл вещи своими именами, подслащивать горькие пилюли было не в его правилах.</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Курской битве и в битве за Днепр Георгий Константинович координировал действия войск Воронежского и Степного фронтов, ставших потом соответственно 1-м и 2-м Украинскими фронтами. Их успешные действия - лучшее свидетельство плодотворной его деятельности в тот период. Георгий Константинович внес большой вклад в разработку стратегического плана летней компании 1943 года, а этот план состоял из целого комплекса последовательных операций, каждая из которых, в свою очередь, имела крупное оперативно-стратегическое значение.</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марта 1944 года Г.К. Жуков в весьма сложной своеобразной оперативной обстановке принял командование войсками 1-го Украинского фронта после гибели генерала армии Н.Ф. Ватутина, и уже 4-го марта войска этого фронта прорвали оборону противника и вышли на линию Тернополь-Проскуров, перерезав важнейшую коммуникацию Львов-Одесса. Вражеское командование, почувствовав угрозу окружения крупной группировки, сосредоточила против 1-го Украинского фронта 15 полнокровных дивизий. Завязалось ожесточенное сражение. Восемь суток враг пытался локализовать прорыв и отбросить наши войска на исходное положение, но был окружен внутренними флангами 1-го и 2-го Украинских фронтов. Напряжение боев не уменьшалось, и, хотя окруженные были уничтожены полностью, войска фронта освободили 57 украинских городов, в их числе Винницу, Проскуров, Тернополь, Черновцы, вышли к предгорьям Карпат. В итоге весь стратегический фронт врага на южном крыле советско-германского фронта был рассечен на две изомерные части. Это была крупная победа. Многие тысячи воинов удостоились высоких правительственных наград. Г.К. Жукову была вручена высшая полководческая  награда - орден Победы.</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операции « Багратион » маршал Жуков координировал, а затем и непосредственно руководил действиями войск 2-го и 1-го Белорусских фронтов, а еще до ее окончания переключается на южное крыло советско-германского фронта, где в это время четыре Украинских фронта начали мощное наступление с целью полностью освободить Украину и выйти на территорию Польши и Чехословакии. Летне-осенняя компания 1944 года принесла войскам Красной армии блистательную победу. Огромны вклад в эту победу Георгия Константиновича был отмечен его награждением медалью « Золотая Звезда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последнем этапе войны Г.К. Жуков с ноября 1944 года командовал 1-м Белорусским фронтом, которой сыграл важнейшую роль в Висло-Одерской и Берлинской операциях.</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исло-Одерская операция 1-го Белорусского и 1-го Украинского фронтов была подготовлена в сжатые сроки, так как западные союзники, получившие ощутимый удар от вермахта в Арденнах, запросили срочной помощи. В ходе этой стремительной и весьма напряженной операции Красная Армия освободила большую часть Польши, в том числе и Варшаву. Было продемонстрировано высокое искусство маневра крупными танковыми и механизированными силами, в итоге войска 1-го Белорусского фронта окружили крупные группировки вермахта в районах Познани и Шнейдемюля, а передовые отряды форсировали Одер и захватили плацдарм в районах Кинитц, Нойендорф, Рефельд. Появление советских войск всего лишь в 60-ти километров от Берлина ошеломило гитлеровцев и их преступных заправил. За успешное руководство  войсками в этой операции          Г.К. Жуков 30-го марта 1945 года был награжден вторым орденом Победы.</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ще более величественной и искусной была Берлинская операция, начавшаяся 16 апреля 1945 года.</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 подготовке Берлинской операции, несмотря на значительное превосходство на противником в силах и средствах, был проведен ряд мероприятий по скрытности, введению противника в заблуждение. Был отдан ложный приказ, об убытии из 1-го Белорусского фронта маршала Жукова и о вступлении в командование войсками фронта генерала армии Соколовского. В распоряжение противника подбрасывались документы, свидетельствующие о переходе войск к обороне, письма офицеров, в которых выражалось не довольствие переходом к пассивным действиям. С личным  составом проводилось разъяснительная работа о необходимости укреплять занимаемые рубежи для длительной обороны. Для маскировки вывода танков на исходные позиции практиковалось использование дымовых завес, велся усиленный огонь из пулеметов и минометов.</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скольку полностью скрыть подготовку наступления трех фронтов не представлялось возможным, советское командование изыскивало новые пути введения противника в заблуждение. Так, проведенная усиленными батальонами, а затем остановленная разведка боем на широком фронте была принята противником за неудачное наступление и ввели в заблуждение относительно времени начала Берлинской операции.</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Бывший комендант обороны Берлина генерал Вейдминг вспоминал</w:t>
      </w:r>
      <w:r>
        <w:rPr>
          <w:rFonts w:cs="Courier New" w:ascii="Courier New" w:hAnsi="Courier New"/>
          <w:sz w:val="24"/>
          <w:lang w:val="en-US"/>
        </w:rPr>
        <w:t>:</w:t>
      </w:r>
      <w:r>
        <w:rPr>
          <w:rFonts w:cs="Courier New" w:ascii="Courier New" w:hAnsi="Courier New"/>
          <w:sz w:val="24"/>
        </w:rPr>
        <w:t xml:space="preserve"> « Однако то, что русские после действий своих разведотрядов 14-го и 15-гоапреля не начали наступление, ввело наше командование в заблуждение. Когда мой начальник штаба полковник фон Дуфинг от моего имени сказал 15-го апреля начальнику штаба 11-го танкового корпуса, что нельзя производить замену 20-й моторизированной дивизии дивизией « Мюнхеберг » на кануне русского наступления, значит они предпримут его только через несколько дней ». Такое же мнение было и у других высших офицеров 9-й армии.</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ощная 20-минутная артиллерийская подготовка и последующая за ней ночная атака танков и пехоты с применением 140 прожекторов явилось для противника полной неожиданностью, что позволило нашим войскам прорвать первую оборону, главную полосу вражеской обороны . .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 Берлин взят !  Победа ! . .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нем 8 мая в Темпельгоф прилетели самолеты с представителями командования союзных войск. Г.К. Жуков послал заместителя В.Д. Соколовского с группой генералов встречать их.</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Ближе к полуночи 9 мая союзные представители собрались в кабинете Г.К. Жукова, примыкавшем к залу, где предстояло подписание капитуляции. Просмотрели подготовленный текст акта о капитуляции, подтвердили, что руководить церемонией будет Маршал Советского союза Г.К. Жуков.</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тот же день, 8 мая, ровно в 24 часа во главе с Г.К. Жуковым они вошли в зал и уселись за стол у стены, к которой были прикреплены государственные флаги СССР, США, Англии, Франции.</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а большими столами в зале советские генералы, командовавшие войсками, взявшие штурмом Берлин. Вокруг множество советских и иностранных журналистов.</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Жуков пригласил немецкую делегацию подписать акт о капитуляции. Кейтель неуверенно подошел к столу и расписался на всех пяти экземплярах документа. От волнения его лицо покрылось красными пятнами, выпавший из глазниц монокль болтался на шнурке.</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0 часов 43 минуты церемония подписания акта о капитуляции закончилась.</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Глава 3</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i/>
          <w:sz w:val="28"/>
        </w:rPr>
        <w:t>НА ВОЙНЕ - МАРШАЛ, В ПАМЯТИ - СОЛДАТ</w:t>
      </w:r>
      <w:r>
        <w:rPr>
          <w:rFonts w:cs="Courier New" w:ascii="Courier New" w:hAnsi="Courier New"/>
          <w:sz w:val="28"/>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Лето 1945 года. Г.К. Жуков народная молва прославляет как человека, спасшего Отечество и весь мир от фашисткой чумы. О нем складываются легенды.  Государство также воздает ему великие почести. 12-го июня он получает третью « Золотую Звезду Героя Советского союза » за образцовое выполнение боевых заданий Верховного Главнокомандования по руководству операциями в районе Берлина. В августе  - второй полководческий орден « Победы » - за выдающиеся заслуги в управлении войсками, отличную организацию боевых операций и проявленную при этом настойчивость при их проведении. Награды за прошлое и весомое напоминание всем, что Жуков прежде всего человек военный, в оккупированной Германии Главнокомандующий советской группой войск. Он привел их победителями в логово фашистского зверя, взял Берлин и не собирался почивать на лаврах. Уже начали краснеть угли « холодной войны ». Чтобы быть готовым во всеоружии встретить любые неожиданности, нужно было тщательно изучать опыт минувшей войны. По приказу Г.К. Жукова осенью была  проведена военно-научная конференция по изучению Варшавско-Познанской операции. Она прошла с большим успехом в самом конце ноября. Значение конференции вышло далеко за пределы командования - вплоть до командиров  дивизий в советской зоне оккупации в Германии. В ее работе приняли участие  приехавшие из Москвы представители Генерального Штаба и военных академий.</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Г.К. Жуков дал слово военной науке, хотя некоторые из её слушателей оказались на диво требовательными к тем, кто менее чем год назад привел под знаменами Победы Красную Армию в Европу. Жукову не было времени задуматься над странным поведением иных ревнителей исторической истины, ибо нахлынули события, круто изменившие жизненный путь полководца. О них он сам прекрасно рассказал в дни своего семидесятилетия полковнику Н.С. Светлишину</w:t>
      </w:r>
      <w:r>
        <w:rPr>
          <w:rFonts w:cs="Courier New" w:ascii="Courier New" w:hAnsi="Courier New"/>
          <w:i/>
          <w:sz w:val="24"/>
          <w:lang w:val="en-US"/>
        </w:rPr>
        <w:t>:</w:t>
      </w:r>
      <w:r>
        <w:rPr>
          <w:rFonts w:cs="Courier New" w:ascii="Courier New" w:hAnsi="Courier New"/>
          <w:i/>
          <w:sz w:val="24"/>
        </w:rPr>
        <w:t xml:space="preserve"> « Не успели участники конференции разъехаться к местам службы, как в расположение Группы войск прибыл генерал Абакумов - заместитель Берии. Мне о цели визита не доложили, развернули бурную деятельность.</w:t>
      </w:r>
    </w:p>
    <w:p>
      <w:pPr>
        <w:pStyle w:val="Normal"/>
        <w:spacing w:lineRule="auto" w:line="360"/>
        <w:jc w:val="both"/>
        <w:rPr/>
      </w:pPr>
      <w:r>
        <w:rPr>
          <w:rFonts w:eastAsia="Courier New" w:cs="Courier New" w:ascii="Courier New" w:hAnsi="Courier New"/>
          <w:i/>
          <w:sz w:val="24"/>
        </w:rPr>
        <w:t xml:space="preserve">       </w:t>
      </w:r>
      <w:r>
        <w:rPr>
          <w:rFonts w:cs="Courier New" w:ascii="Courier New" w:hAnsi="Courier New"/>
          <w:i/>
          <w:sz w:val="24"/>
        </w:rPr>
        <w:t>Когда стало известно, что Абакумов производит аресты генералов и офицеров, я приказал немедленно вызвать его. Задал два вопроса</w:t>
      </w:r>
      <w:r>
        <w:rPr>
          <w:rFonts w:cs="Courier New" w:ascii="Courier New" w:hAnsi="Courier New"/>
          <w:i/>
          <w:sz w:val="24"/>
          <w:lang w:val="en-US"/>
        </w:rPr>
        <w:t>:</w:t>
      </w:r>
      <w:r>
        <w:rPr>
          <w:rFonts w:cs="Courier New" w:ascii="Courier New" w:hAnsi="Courier New"/>
          <w:i/>
          <w:sz w:val="24"/>
        </w:rPr>
        <w:t xml:space="preserve"> почему по прибытии не изволил представиться мне как Главнокомандующему и почему без моего ведома . . . арестовывает моих подчиненных </w:t>
      </w:r>
      <w:r>
        <w:rPr>
          <w:rFonts w:cs="Courier New" w:ascii="Courier New" w:hAnsi="Courier New"/>
          <w:i/>
          <w:sz w:val="24"/>
          <w:lang w:val="en-US"/>
        </w:rPr>
        <w:t>?</w:t>
      </w:r>
      <w:r>
        <w:rPr>
          <w:rFonts w:cs="Courier New" w:ascii="Courier New" w:hAnsi="Courier New"/>
          <w:i/>
          <w:sz w:val="24"/>
        </w:rPr>
        <w:t xml:space="preserve"> </w:t>
      </w:r>
    </w:p>
    <w:p>
      <w:pPr>
        <w:pStyle w:val="Normal"/>
        <w:spacing w:lineRule="auto" w:line="360"/>
        <w:jc w:val="both"/>
        <w:rPr/>
      </w:pPr>
      <w:r>
        <w:rPr>
          <w:rFonts w:eastAsia="Courier New" w:cs="Courier New" w:ascii="Courier New" w:hAnsi="Courier New"/>
          <w:i/>
          <w:sz w:val="24"/>
        </w:rPr>
        <w:t xml:space="preserve">       </w:t>
      </w:r>
      <w:r>
        <w:rPr>
          <w:rFonts w:cs="Courier New" w:ascii="Courier New" w:hAnsi="Courier New"/>
          <w:i/>
          <w:sz w:val="24"/>
        </w:rPr>
        <w:t>Ответы были, на мой взгляд, невразумительны. Приказал ему</w:t>
      </w:r>
      <w:r>
        <w:rPr>
          <w:rFonts w:cs="Courier New" w:ascii="Courier New" w:hAnsi="Courier New"/>
          <w:i/>
          <w:sz w:val="24"/>
          <w:lang w:val="en-US"/>
        </w:rPr>
        <w:t>:</w:t>
      </w:r>
      <w:r>
        <w:rPr>
          <w:rFonts w:cs="Courier New" w:ascii="Courier New" w:hAnsi="Courier New"/>
          <w:i/>
          <w:sz w:val="24"/>
        </w:rPr>
        <w:t xml:space="preserve"> всех арестованных генералов и офицеров освободить. Самому убыть туда, откуда прибыл. В случае не выполнения приказа отправлю в Москву под конвоем.</w:t>
      </w:r>
    </w:p>
    <w:p>
      <w:pPr>
        <w:pStyle w:val="Normal"/>
        <w:spacing w:lineRule="auto" w:line="36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Абакумов убыл восвояси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конце 1945-го года Сталин созвал в Кремле довольно многолюдное совещание военных. Жуков не был приглашен. Сталин взял слово и пустился в воспоминания о том, как готовились ставкой важнейшие операции Великой Отечественной. А жуков, объявил Сталин, преуменьшал роль Ставки, приписывал все заслуги себе. Жуков узнал о сказанном на совещании от главкома ВМС адмирала Н.Г. Кузнецова.</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Он не мог не понять - над ним сгущались тучи. Но внешне оставался невозмутимым, много и плодотворно работал. Прошла зима, началась весна, и вот, в конце марта, по словам Жукова</w:t>
      </w:r>
      <w:r>
        <w:rPr>
          <w:rFonts w:cs="Courier New" w:ascii="Courier New" w:hAnsi="Courier New"/>
          <w:sz w:val="24"/>
          <w:lang w:val="en-US"/>
        </w:rPr>
        <w:t>:</w:t>
      </w:r>
      <w:r>
        <w:rPr>
          <w:rFonts w:cs="Courier New" w:ascii="Courier New" w:hAnsi="Courier New"/>
          <w:sz w:val="24"/>
        </w:rPr>
        <w:t xml:space="preserve"> </w:t>
      </w:r>
      <w:r>
        <w:rPr>
          <w:rFonts w:cs="Courier New" w:ascii="Courier New" w:hAnsi="Courier New"/>
          <w:i/>
          <w:sz w:val="24"/>
        </w:rPr>
        <w:t>«Мне передали, чтобы я позвонил Сталину. Он справился о делах, потом сказал, что Эйзенхауэр и Монтгомери из Германии отозваны, пора, мол, и мне возвращаться домой. Через несколько дней Сталин позвонил сам, спросил, какую бы должность я хотел занять. Пояснил, что в связи с реорганизацией управления должность первого заместителя наркома обороны ликвидируется. Заместителем Наркома обороны, то есть его, Сталина, по общим вопросам будет Булганин. Василевский назначен начальником Генерального штаба. Кузнецов - Главнокомандующим ВМС. А мне было предложено возглавить сухопутные войска.</w:t>
      </w:r>
    </w:p>
    <w:p>
      <w:pPr>
        <w:pStyle w:val="Normal"/>
        <w:spacing w:lineRule="auto" w:line="360"/>
        <w:jc w:val="both"/>
        <w:rPr/>
      </w:pPr>
      <w:r>
        <w:rPr>
          <w:rFonts w:eastAsia="Courier New" w:cs="Courier New" w:ascii="Courier New" w:hAnsi="Courier New"/>
          <w:i/>
          <w:sz w:val="24"/>
        </w:rPr>
        <w:t xml:space="preserve">      </w:t>
      </w:r>
      <w:r>
        <w:rPr>
          <w:rFonts w:cs="Courier New" w:ascii="Courier New" w:hAnsi="Courier New"/>
          <w:sz w:val="24"/>
        </w:rPr>
        <w:t>В апреле 1946 года Г.К. Жуков вступил в новую должность. За дело взялся, по его словам,  горячо. Но успел сделать мало, ему предстояло прослужить в Москве полтора месяца с небольшим.</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i/>
          <w:sz w:val="24"/>
        </w:rPr>
        <w:t>Я был предупрежден ( в июне 1946 года), что на завтра назначено заседание Высшего военного совета. Поздно вечером приехал на дачу. Уже собирался лечь отдыхать, услышал звонок и шум. Вошли трое молодцов . Старший из них представился и сказал, что им приказано произвести обыск. Кем было ясно. Ордер на обыск они не имели. Пришлось наглецов выгнать, пригрозить, что применю оружие . . .</w:t>
      </w:r>
    </w:p>
    <w:p>
      <w:pPr>
        <w:pStyle w:val="Normal"/>
        <w:spacing w:lineRule="auto" w:line="360"/>
        <w:jc w:val="both"/>
        <w:rPr/>
      </w:pPr>
      <w:r>
        <w:rPr>
          <w:rFonts w:eastAsia="Courier New" w:cs="Courier New" w:ascii="Courier New" w:hAnsi="Courier New"/>
          <w:i/>
          <w:sz w:val="24"/>
        </w:rPr>
        <w:t xml:space="preserve">      </w:t>
      </w:r>
      <w:r>
        <w:rPr>
          <w:rFonts w:cs="Courier New" w:ascii="Courier New" w:hAnsi="Courier New"/>
          <w:i/>
          <w:sz w:val="24"/>
        </w:rPr>
        <w:t>А на следующий день состоялось заседание Высшего совета, на которое были приглашены Маршалы Советского Союза и некоторые маршалы родов войск. Генерал Штеменко занял стол секретаря Совета. Сталин почему-то опаздывал. Наконец он появился, Хмурый в довоенной френче. По моим наблюдениям, он надевал его, когда настроение было « грозное ». Недобрая примета подтвердилась. Неторопливыми шагами Сталин подошел к столу секретаря Совета, остановился и медленным взором обвел всех собравшихся. Как я заметил, его взгляд на какое-то едва уловимое мгновение сосредоточился на мне. Затем он положил на стол папку и глухим голосом сказал</w:t>
      </w:r>
      <w:r>
        <w:rPr>
          <w:rFonts w:cs="Courier New" w:ascii="Courier New" w:hAnsi="Courier New"/>
          <w:i/>
          <w:sz w:val="24"/>
          <w:lang w:val="en-US"/>
        </w:rPr>
        <w:t>:</w:t>
      </w:r>
      <w:r>
        <w:rPr>
          <w:rFonts w:cs="Courier New" w:ascii="Courier New" w:hAnsi="Courier New"/>
          <w:i/>
          <w:sz w:val="24"/>
        </w:rPr>
        <w:t xml:space="preserve"> « Товарищ Штеменко, прочитайте пожалуйста нам эти документы ».</w:t>
      </w:r>
    </w:p>
    <w:p>
      <w:pPr>
        <w:pStyle w:val="Normal"/>
        <w:spacing w:lineRule="auto" w:line="360"/>
        <w:jc w:val="both"/>
        <w:rPr/>
      </w:pPr>
      <w:r>
        <w:rPr>
          <w:rFonts w:eastAsia="Courier New" w:cs="Courier New" w:ascii="Courier New" w:hAnsi="Courier New"/>
          <w:i/>
          <w:sz w:val="24"/>
        </w:rPr>
        <w:t xml:space="preserve">       </w:t>
      </w:r>
      <w:r>
        <w:rPr>
          <w:rFonts w:cs="Courier New" w:ascii="Courier New" w:hAnsi="Courier New"/>
          <w:i/>
          <w:sz w:val="24"/>
        </w:rPr>
        <w:t>Генерал Штеменко раскрыл положенную Сталиным папку и начал громко читать. ТО были показания бывшего командующего ВВС Советской армии Главного маршал авиации А.А. Новикова. Находившегося в застенках Берии. Нет нужды пересказывать эти показания, но суть их была однозначна</w:t>
      </w:r>
      <w:r>
        <w:rPr>
          <w:rFonts w:cs="Courier New" w:ascii="Courier New" w:hAnsi="Courier New"/>
          <w:i/>
          <w:sz w:val="24"/>
          <w:lang w:val="en-US"/>
        </w:rPr>
        <w:t>:</w:t>
      </w:r>
      <w:r>
        <w:rPr>
          <w:rFonts w:cs="Courier New" w:ascii="Courier New" w:hAnsi="Courier New"/>
          <w:i/>
          <w:sz w:val="24"/>
        </w:rPr>
        <w:t xml:space="preserve"> маршал Жуков возглавлял заговор с целью осуществления в стране военного переворота.</w:t>
      </w:r>
    </w:p>
    <w:p>
      <w:pPr>
        <w:pStyle w:val="Normal"/>
        <w:spacing w:lineRule="auto" w:line="36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Всего в деле фигурировало 75 человек, из них 74 ко времени этого заседания были арестованы и несколько месяцев находились под следствием. Последний из списка был  я.</w:t>
      </w:r>
    </w:p>
    <w:p>
      <w:pPr>
        <w:pStyle w:val="Normal"/>
        <w:spacing w:lineRule="auto" w:line="36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После прочтения показаний генерала Телегина и маршала Новикова воцарилась тишина, длившаяся минуты две. Наконец первым заговорил Сталин. Обращаясь к сидящим в зале, он предложил выступать и высказывать мнение по существу выдвинутых обвинений в мой адрес.</w:t>
      </w:r>
    </w:p>
    <w:p>
      <w:pPr>
        <w:pStyle w:val="Normal"/>
        <w:spacing w:lineRule="auto" w:line="36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Выступали поочерёдно члены Политбюро  ЦК партии Г.М. Маленков и В.М. Молотов. Оба они стремились убедить присутствующих в моей вине. Однако для доказательства не привели каких-либо новых фактов.</w:t>
      </w:r>
    </w:p>
    <w:p>
      <w:pPr>
        <w:pStyle w:val="Normal"/>
        <w:spacing w:lineRule="auto" w:line="36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После Маленкова и Молотова выступали Маршалы Советского Союза И.С. Конев, А.М. Василевский К.К. Рокоссовский. Они говорили о некоторых недостатках моего характера и допущенных ошибках в работе. В то же время в их словах прозвучало убеждение в том, что я не могу быть заговорщиком.</w:t>
      </w:r>
    </w:p>
    <w:p>
      <w:pPr>
        <w:pStyle w:val="Normal"/>
        <w:spacing w:lineRule="auto" w:line="360"/>
        <w:jc w:val="both"/>
        <w:rPr/>
      </w:pPr>
      <w:r>
        <w:rPr>
          <w:rFonts w:eastAsia="Courier New" w:cs="Courier New" w:ascii="Courier New" w:hAnsi="Courier New"/>
          <w:i/>
          <w:sz w:val="24"/>
        </w:rPr>
        <w:t xml:space="preserve">       </w:t>
      </w:r>
      <w:r>
        <w:rPr>
          <w:rFonts w:cs="Courier New" w:ascii="Courier New" w:hAnsi="Courier New"/>
          <w:i/>
          <w:sz w:val="24"/>
        </w:rPr>
        <w:t>Особенно ярко и аргументировано выступал маршал бронетанковых войск П.А. Рыбалко, который закончил свою речь так</w:t>
      </w:r>
      <w:r>
        <w:rPr>
          <w:rFonts w:cs="Courier New" w:ascii="Courier New" w:hAnsi="Courier New"/>
          <w:i/>
          <w:sz w:val="24"/>
          <w:lang w:val="en-US"/>
        </w:rPr>
        <w:t>:</w:t>
      </w:r>
      <w:r>
        <w:rPr>
          <w:rFonts w:cs="Courier New" w:ascii="Courier New" w:hAnsi="Courier New"/>
          <w:i/>
          <w:sz w:val="24"/>
        </w:rPr>
        <w:t xml:space="preserve"> « Товарищ Сталин ! Товарищи члены Политбюро ! Я не верю, что маршал Жуков - заговорщик. У него есть недостатки, как и у всякого другого человека, но он патриот Родины, и он убедительно доказал это в сражениях Великой Отечественной войны ».</w:t>
      </w:r>
    </w:p>
    <w:p>
      <w:pPr>
        <w:pStyle w:val="Normal"/>
        <w:spacing w:lineRule="auto" w:line="360"/>
        <w:jc w:val="both"/>
        <w:rPr/>
      </w:pPr>
      <w:r>
        <w:rPr>
          <w:rFonts w:eastAsia="Courier New" w:cs="Courier New" w:ascii="Courier New" w:hAnsi="Courier New"/>
          <w:i/>
          <w:sz w:val="24"/>
        </w:rPr>
        <w:t xml:space="preserve">       </w:t>
      </w:r>
      <w:r>
        <w:rPr>
          <w:rFonts w:cs="Courier New" w:ascii="Courier New" w:hAnsi="Courier New"/>
          <w:i/>
          <w:sz w:val="24"/>
        </w:rPr>
        <w:t>Сталин никого не перебивал. Предложил прекратить обсуждение по этому вопросу. Затем он подошел ко мне, спросил</w:t>
      </w:r>
      <w:r>
        <w:rPr>
          <w:rFonts w:cs="Courier New" w:ascii="Courier New" w:hAnsi="Courier New"/>
          <w:i/>
          <w:sz w:val="24"/>
          <w:lang w:val="en-US"/>
        </w:rPr>
        <w:t xml:space="preserve">: </w:t>
      </w:r>
      <w:r>
        <w:rPr>
          <w:rFonts w:cs="Courier New" w:ascii="Courier New" w:hAnsi="Courier New"/>
          <w:i/>
          <w:sz w:val="24"/>
        </w:rPr>
        <w:t xml:space="preserve">«А что вы, товарищ Жуков, можете нам сказать </w:t>
      </w:r>
      <w:r>
        <w:rPr>
          <w:rFonts w:cs="Courier New" w:ascii="Courier New" w:hAnsi="Courier New"/>
          <w:i/>
          <w:sz w:val="24"/>
          <w:lang w:val="en-US"/>
        </w:rPr>
        <w:t>?</w:t>
      </w:r>
      <w:r>
        <w:rPr>
          <w:rFonts w:cs="Courier New" w:ascii="Courier New" w:hAnsi="Courier New"/>
          <w:i/>
          <w:sz w:val="24"/>
        </w:rPr>
        <w:t>» Я посмотрел удивленно и твердым голосом ответил</w:t>
      </w:r>
      <w:r>
        <w:rPr>
          <w:rFonts w:cs="Courier New" w:ascii="Courier New" w:hAnsi="Courier New"/>
          <w:i/>
          <w:sz w:val="24"/>
          <w:lang w:val="en-US"/>
        </w:rPr>
        <w:t>:</w:t>
      </w:r>
      <w:r>
        <w:rPr>
          <w:rFonts w:cs="Courier New" w:ascii="Courier New" w:hAnsi="Courier New"/>
          <w:i/>
          <w:sz w:val="24"/>
        </w:rPr>
        <w:t xml:space="preserve"> « А мне, товарищ Сталин, не в чем оправдываться, я всегда честно служил партии и нашей Родине. Ни к какому заговору не причастен. Очень прошу Вас разобраться в том, при каких обстоятельствах были получены показания от Телегина и Новикова . . . »                  </w:t>
      </w:r>
      <w:r>
        <w:rPr>
          <w:rFonts w:cs="Courier New" w:ascii="Courier New" w:hAnsi="Courier New"/>
          <w:sz w:val="24"/>
        </w:rPr>
        <w:t xml:space="preserve"> </w:t>
      </w:r>
      <w:r>
        <w:rPr>
          <w:rFonts w:cs="Courier New" w:ascii="Courier New" w:hAnsi="Courier New"/>
          <w:i/>
          <w:sz w:val="24"/>
        </w:rPr>
        <w:t xml:space="preserve">    </w:t>
      </w:r>
      <w:r>
        <w:rPr>
          <w:rFonts w:cs="Courier New" w:ascii="Courier New" w:hAnsi="Courier New"/>
          <w:sz w:val="24"/>
        </w:rPr>
        <w:t xml:space="preserve">     </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i/>
          <w:sz w:val="24"/>
        </w:rPr>
        <w:t>Сталин спокойно выслушал, внимательно посмотрел мне в глаза и затем сказал</w:t>
      </w:r>
      <w:r>
        <w:rPr>
          <w:rFonts w:cs="Courier New" w:ascii="Courier New" w:hAnsi="Courier New"/>
          <w:i/>
          <w:sz w:val="24"/>
          <w:lang w:val="en-US"/>
        </w:rPr>
        <w:t xml:space="preserve">: </w:t>
      </w:r>
      <w:r>
        <w:rPr>
          <w:rFonts w:cs="Courier New" w:ascii="Courier New" w:hAnsi="Courier New"/>
          <w:i/>
          <w:sz w:val="24"/>
        </w:rPr>
        <w:t>« А все-таки вам, товарищ Жуков, придется на некоторое время покинуть Москву ». Я ответил, что готов выполнять свой солдатский долг там, где прикажут правительство и партия. . .»</w:t>
      </w: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июне 1946 года Маршал Советского Союза Г.К. Жуков вступил в должность командующего войсками Одесского военного округа. Полгода тогда отделяло его от пятидесятилетия.</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3 июня 1946 года Жуков приехал в Одессу. Он коротко познакомился с работой штаба округа и выехал в войска, где пробыл большую часть времени в бытность командующем округом.</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 скоре после назначения Жукова командующем Одесским округом  в Москве состоялся Пленум ЦК ВКП(б). Как кандидат в члены ЦК Жуков обязан присутствовать. </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i/>
          <w:sz w:val="24"/>
        </w:rPr>
        <w:t>. . . « Семь человек, выведенных из состава ЦК. Одним за другим покинули зал заседаний. И тут я услышал свою фамилию. Каких-то новых фактов, доказывающих мою вину, не было приведено. Поэтому, когда мне было предложено выступить, я отказался от слова. Оправдываться мне было в не в чем. Состоялось голосование, и меня вывели из состава ЦК. Как только руки голосовавших опустились, я поднялся со своего места и строевым шагом вышел из зала . . .  »</w:t>
      </w:r>
    </w:p>
    <w:p>
      <w:pPr>
        <w:pStyle w:val="Normal"/>
        <w:spacing w:lineRule="auto" w:line="360"/>
        <w:jc w:val="both"/>
        <w:rPr/>
      </w:pPr>
      <w:r>
        <w:rPr>
          <w:rFonts w:eastAsia="Courier New" w:cs="Courier New" w:ascii="Courier New" w:hAnsi="Courier New"/>
          <w:i/>
          <w:sz w:val="24"/>
        </w:rPr>
        <w:t xml:space="preserve">       </w:t>
      </w:r>
      <w:r>
        <w:rPr>
          <w:rFonts w:cs="Courier New" w:ascii="Courier New" w:hAnsi="Courier New"/>
          <w:sz w:val="24"/>
        </w:rPr>
        <w:t>В конце 1947 года Жукова срочно вызвали в Москву. Причин не объявили и н никаких дел не поручили. Он проводил время на квартире, время от времени бывал на даче. Ждал, с опаской оглядываясь на дверь. Офицеры-доброжелатели</w:t>
      </w:r>
      <w:r>
        <w:rPr>
          <w:rFonts w:cs="Courier New" w:ascii="Courier New" w:hAnsi="Courier New"/>
          <w:sz w:val="24"/>
          <w:lang w:val="en-US"/>
        </w:rPr>
        <w:t xml:space="preserve"> </w:t>
      </w:r>
      <w:r>
        <w:rPr>
          <w:rFonts w:cs="Courier New" w:ascii="Courier New" w:hAnsi="Courier New"/>
          <w:sz w:val="24"/>
        </w:rPr>
        <w:t xml:space="preserve">докладывали </w:t>
      </w:r>
      <w:r>
        <w:rPr>
          <w:rFonts w:cs="Courier New" w:ascii="Courier New" w:hAnsi="Courier New"/>
          <w:sz w:val="24"/>
          <w:lang w:val="en-US"/>
        </w:rPr>
        <w:t>:</w:t>
      </w:r>
      <w:r>
        <w:rPr>
          <w:rFonts w:cs="Courier New" w:ascii="Courier New" w:hAnsi="Courier New"/>
          <w:sz w:val="24"/>
        </w:rPr>
        <w:t xml:space="preserve"> в тюрьме член Военного совета 1-го Белорусского округа генерал-лейтенант К.Ф. Телегин. Арестованы многие работавшие с ним</w:t>
      </w:r>
      <w:r>
        <w:rPr>
          <w:rFonts w:cs="Courier New" w:ascii="Courier New" w:hAnsi="Courier New"/>
          <w:sz w:val="24"/>
          <w:lang w:val="en-US"/>
        </w:rPr>
        <w:t>:</w:t>
      </w:r>
      <w:r>
        <w:rPr>
          <w:rFonts w:cs="Courier New" w:ascii="Courier New" w:hAnsi="Courier New"/>
          <w:sz w:val="24"/>
        </w:rPr>
        <w:t xml:space="preserve"> генералы для особых поручений - генерал-лейтенант Минюк, генерал-лейтенант Варенников, Герой Советского Союза генерал-лейтенант Крюков, генерал-майор Филатов и многие другие. Кольцо сжималось, Внешне он оставался спокойным, собранным и доброжелательным к редким собеседникам. Сердце маршала знало лучше. В начале 1948 года Георгия Константиновича внезапно госпитализировали. Диагноз - инфаркт. Первый</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 выходе из больницы ему сообщили о новом назначении - командующим Уральским военным округом.12 февраля 1948  года в старом штабном вагоне военных лет маршал Жуков с Александрой Диевной ( женой ) выехал к месту определенной свыше службы - в Свердловск.</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конце февраля 1953 года Жукова отзывают в Москву, что для него психологически не было неожиданно. К этому дело уже шло. Смерть Сталина 5 марта 1953 года вернула маршала точно на то место, которое он занимал семь лет назад - первого заместителя министра обороны СССР. Знакомый объем работы, знакомое здание на Арбатской площади, знакомый кабинет. Только . . . Все же Георгий Константинович начинал чувствовать возврат.</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Приехал. В кабинете у Н.С. Хрущева Г.М. Маленков, известный своими приятельскими отношениями с Берией. Хрущев без вступления озадачил</w:t>
      </w:r>
      <w:r>
        <w:rPr>
          <w:rFonts w:cs="Courier New" w:ascii="Courier New" w:hAnsi="Courier New"/>
          <w:sz w:val="24"/>
          <w:lang w:val="en-US"/>
        </w:rPr>
        <w:t xml:space="preserve">: </w:t>
      </w:r>
      <w:r>
        <w:rPr>
          <w:rFonts w:cs="Courier New" w:ascii="Courier New" w:hAnsi="Courier New"/>
          <w:sz w:val="24"/>
        </w:rPr>
        <w:t xml:space="preserve">нужно арестовать Берию. Предложил взять с собой несколько надежных генералов, пару молодых адъютантов и захватить оружие.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следующий день с генералом Батитским, Маскаленко, Небелиным и двумя адъютантами приехал в Кремль. Присели. Резкий звонок ! Его и ждал Жуков, по звонку, как договаривались с Хрущевым и Маленковым, военные должны были войти в зал заседания и арестовать Берию.  Жуков встал и, обращаясь к генералам, впоследствии при Хрущеве все трое получили маршальские погоны, отрывисто сказал, если не скомандовал</w:t>
      </w:r>
      <w:r>
        <w:rPr>
          <w:rFonts w:cs="Courier New" w:ascii="Courier New" w:hAnsi="Courier New"/>
          <w:sz w:val="24"/>
          <w:lang w:val="en-US"/>
        </w:rPr>
        <w:t>:</w:t>
      </w:r>
    </w:p>
    <w:p>
      <w:pPr>
        <w:pStyle w:val="Normal"/>
        <w:spacing w:lineRule="auto" w:line="360"/>
        <w:jc w:val="both"/>
        <w:rPr/>
      </w:pPr>
      <w:r>
        <w:rPr>
          <w:rFonts w:eastAsia="Courier New" w:cs="Courier New" w:ascii="Courier New" w:hAnsi="Courier New"/>
          <w:sz w:val="24"/>
        </w:rPr>
        <w:t xml:space="preserve">     </w:t>
      </w:r>
      <w:r>
        <w:rPr>
          <w:rFonts w:eastAsia="Courier New" w:cs="Courier New" w:ascii="Courier New" w:hAnsi="Courier New"/>
          <w:i/>
          <w:sz w:val="24"/>
        </w:rPr>
        <w:t xml:space="preserve"> </w:t>
      </w:r>
      <w:r>
        <w:rPr>
          <w:rFonts w:cs="Courier New" w:ascii="Courier New" w:hAnsi="Courier New"/>
          <w:i/>
          <w:sz w:val="24"/>
        </w:rPr>
        <w:t>- Мы должны арестовать Берию. Он намерен захватить власть. Согласны все</w:t>
      </w:r>
      <w:r>
        <w:rPr>
          <w:rFonts w:cs="Courier New" w:ascii="Courier New" w:hAnsi="Courier New"/>
          <w:i/>
          <w:sz w:val="24"/>
          <w:lang w:val="en-US"/>
        </w:rPr>
        <w:t xml:space="preserve"> ?</w:t>
      </w:r>
      <w:r>
        <w:rPr>
          <w:rFonts w:cs="Courier New" w:ascii="Courier New" w:hAnsi="Courier New"/>
          <w:i/>
          <w:sz w:val="24"/>
        </w:rPr>
        <w:t xml:space="preserve"> Понимаете значение порученного </w:t>
      </w:r>
      <w:r>
        <w:rPr>
          <w:rFonts w:cs="Courier New" w:ascii="Courier New" w:hAnsi="Courier New"/>
          <w:i/>
          <w:sz w:val="24"/>
          <w:lang w:val="en-US"/>
        </w:rPr>
        <w:t>?</w:t>
      </w:r>
      <w:r>
        <w:rPr>
          <w:rFonts w:cs="Courier New" w:ascii="Courier New" w:hAnsi="Courier New"/>
          <w:i/>
          <w:sz w:val="24"/>
        </w:rPr>
        <w:t xml:space="preserve">          </w:t>
      </w:r>
    </w:p>
    <w:p>
      <w:pPr>
        <w:pStyle w:val="Normal"/>
        <w:spacing w:lineRule="auto" w:line="360"/>
        <w:jc w:val="both"/>
        <w:rPr/>
      </w:pPr>
      <w:r>
        <w:rPr>
          <w:rFonts w:eastAsia="Courier New" w:cs="Courier New" w:ascii="Courier New" w:hAnsi="Courier New"/>
          <w:i/>
          <w:sz w:val="24"/>
        </w:rPr>
        <w:t xml:space="preserve">  </w:t>
      </w:r>
      <w:r>
        <w:rPr>
          <w:rFonts w:eastAsia="Courier New" w:cs="Courier New" w:ascii="Courier New" w:hAnsi="Courier New"/>
          <w:sz w:val="24"/>
        </w:rPr>
        <w:t xml:space="preserve"> </w:t>
      </w:r>
      <w:r>
        <w:rPr>
          <w:rFonts w:eastAsia="Courier New" w:cs="Courier New" w:ascii="Courier New" w:hAnsi="Courier New"/>
          <w:sz w:val="24"/>
          <w:lang w:val="en-US"/>
        </w:rPr>
        <w:t xml:space="preserve">     </w:t>
      </w:r>
      <w:r>
        <w:rPr>
          <w:rFonts w:cs="Courier New" w:ascii="Courier New" w:hAnsi="Courier New"/>
          <w:sz w:val="24"/>
        </w:rPr>
        <w:t>Те согласились и тесной группой вошли в зал во главе с Жуковым. Берия в центре стола, генералы направляются к стульям у стены за его стеной, будто собираются сесть. Сам Жуков внезапно стремительно подходит к Берии и командует</w:t>
      </w:r>
      <w:r>
        <w:rPr>
          <w:rFonts w:cs="Courier New" w:ascii="Courier New" w:hAnsi="Courier New"/>
          <w:sz w:val="24"/>
          <w:lang w:val="en-US"/>
        </w:rPr>
        <w:t>:</w:t>
      </w:r>
      <w:r>
        <w:rPr>
          <w:rFonts w:cs="Courier New" w:ascii="Courier New" w:hAnsi="Courier New"/>
          <w:sz w:val="24"/>
        </w:rPr>
        <w:t xml:space="preserve"> </w:t>
      </w:r>
    </w:p>
    <w:p>
      <w:pPr>
        <w:pStyle w:val="Normal"/>
        <w:spacing w:lineRule="auto" w:line="360"/>
        <w:jc w:val="both"/>
        <w:rPr/>
      </w:pPr>
      <w:r>
        <w:rPr>
          <w:rFonts w:eastAsia="Courier New" w:cs="Courier New" w:ascii="Courier New" w:hAnsi="Courier New"/>
          <w:sz w:val="24"/>
        </w:rPr>
        <w:t xml:space="preserve">     </w:t>
      </w:r>
      <w:r>
        <w:rPr>
          <w:rFonts w:eastAsia="Courier New" w:cs="Courier New" w:ascii="Courier New" w:hAnsi="Courier New"/>
          <w:i/>
          <w:sz w:val="24"/>
        </w:rPr>
        <w:t xml:space="preserve"> </w:t>
      </w:r>
      <w:r>
        <w:rPr>
          <w:rFonts w:cs="Courier New" w:ascii="Courier New" w:hAnsi="Courier New"/>
          <w:i/>
          <w:sz w:val="24"/>
        </w:rPr>
        <w:t>- Встать ! Вы арестованы</w:t>
      </w: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алач оказался робким. Он медлил, тогда Жуков схватил его, заломил руку, приподнял, встряхнул и тут же провел рукой по бедрам - нет ли пистолета. Оружия при Берии не оказалось.</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 xml:space="preserve">Надо думать действия Жукова, произвели сильное впечатление на Хрущева с товарищами, выросших в номенклатуре и не видавших дальше стен своих кабинетов. Пришли в зал заседаний военные в высоких чинах, а предъявили навыки унтер-офицеров той давней полузабытой первой мировой войны. А Жуков каков ! Предупреждали его, что Берия физически сильный, знает приемы джиу-джитсу, а он, разнеслось среди вождей, в ответ усмехнулся </w:t>
      </w:r>
      <w:r>
        <w:rPr>
          <w:rFonts w:cs="Courier New" w:ascii="Courier New" w:hAnsi="Courier New"/>
          <w:sz w:val="24"/>
          <w:lang w:val="en-US"/>
        </w:rPr>
        <w:t>:</w:t>
      </w:r>
      <w:r>
        <w:rPr>
          <w:rFonts w:cs="Courier New" w:ascii="Courier New" w:hAnsi="Courier New"/>
          <w:sz w:val="24"/>
        </w:rPr>
        <w:t xml:space="preserve"> </w:t>
      </w:r>
      <w:r>
        <w:rPr>
          <w:rFonts w:cs="Courier New" w:ascii="Courier New" w:hAnsi="Courier New"/>
          <w:i/>
          <w:sz w:val="24"/>
        </w:rPr>
        <w:t>«Ничего справлюсь, нам тоже силы не занимать».</w:t>
      </w:r>
      <w:r>
        <w:rPr>
          <w:rFonts w:cs="Courier New" w:ascii="Courier New" w:hAnsi="Courier New"/>
          <w:sz w:val="24"/>
        </w:rPr>
        <w:t xml:space="preserve"> И справился, не обнажив оружия, с невыразимым презрением взял злодея  голыми руками. Было над чем призадуматься, командный голос маршала запомнился, долго звенел в ушах свидетелей невиданной в этом зале сцены.</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20 съезде КПСС в феврале 1956 года Жукова избирают членом  ЦК  ( он был переведен из кандидатов в члены ЦК в 1953 году в связи назначением заместителем министра обороны ). В декабре с 60-летием со дня рождения Г.К. Жуков награжден орденом Ленина и четвертой медалью « Золотая Звезда » Героя Советского Союза. В следующем 1957 году Г.К. Жукова вводят кандидатом в члены Президиума ЦК КПСС . 29-го июня в избранный новый Президиум в составе 15-ти человек вошел и Георгий Константинович.</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И уже 27 октября, в хронике на последней странице « Правды » сообщалось</w:t>
      </w:r>
      <w:r>
        <w:rPr>
          <w:rFonts w:cs="Courier New" w:ascii="Courier New" w:hAnsi="Courier New"/>
          <w:sz w:val="24"/>
          <w:lang w:val="en-US"/>
        </w:rPr>
        <w:t xml:space="preserve">: </w:t>
      </w:r>
      <w:r>
        <w:rPr>
          <w:rFonts w:cs="Courier New" w:ascii="Courier New" w:hAnsi="Courier New"/>
          <w:sz w:val="24"/>
        </w:rPr>
        <w:t xml:space="preserve"> министром обороны СССР назначен Малиновский. Г.К. Жуков освобожден от обязанностей министра обороны. Еще через день , 29 октября, состоялся пленум ЦК КПСС - об улучшении партийно-политической работы в Советской Армии и Военно-Морском флоте. В обнародованном постановлении Пленума сказано</w:t>
      </w:r>
      <w:r>
        <w:rPr>
          <w:rFonts w:cs="Courier New" w:ascii="Courier New" w:hAnsi="Courier New"/>
          <w:sz w:val="24"/>
          <w:lang w:val="en-US"/>
        </w:rPr>
        <w:t xml:space="preserve">: </w:t>
      </w:r>
      <w:r>
        <w:rPr>
          <w:rFonts w:cs="Courier New" w:ascii="Courier New" w:hAnsi="Courier New"/>
          <w:sz w:val="24"/>
        </w:rPr>
        <w:t>Г.К. Жуков « нарушал ленинские, партийные принципы руководства Вооруженными Силами, проводил линию на свертывание работы партийных организаций, политорганов и Военных советов, на ликвидацию руководства и контроля над Армией и Военно-Морским Флотом со стороны партии, её ЦК и правительства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ленум вывел Г.К. Жукова из состава членов Президиуме ЦК КПСС и членов ЦК КПСС.              </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Историк Н.Г. Павленко, в последствии обсуждавший с Г.К.Жуковым обстоятельства расправы с маршалом, подвел итог беседам</w:t>
      </w:r>
      <w:r>
        <w:rPr>
          <w:rFonts w:cs="Courier New" w:ascii="Courier New" w:hAnsi="Courier New"/>
          <w:sz w:val="24"/>
          <w:lang w:val="en-US"/>
        </w:rPr>
        <w:t>:</w:t>
      </w:r>
      <w:r>
        <w:rPr>
          <w:rFonts w:cs="Courier New" w:ascii="Courier New" w:hAnsi="Courier New"/>
          <w:sz w:val="24"/>
        </w:rPr>
        <w:t xml:space="preserve"> « В основе его опалы, по мнению полководца. Были следующие причины.</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первых, чисто клеветнические измышления ( его, в частности, обвинили в тайной организации специальной диверсионной команды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вторых тенденциозные заявления недругов полководца о том, что якобы Г.К. Жуков не только властолюбив, он - « опасная личность в обществе ».</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В-третьих, предвзятое истолкование некоторых фраз Г.К.Жукова. В период борьбы с антипартийной группировкой Молотова - Маленкова у него в пылу полемики вырвалось следующая фраза</w:t>
      </w:r>
      <w:r>
        <w:rPr>
          <w:rFonts w:cs="Courier New" w:ascii="Courier New" w:hAnsi="Courier New"/>
          <w:sz w:val="24"/>
          <w:lang w:val="en-US"/>
        </w:rPr>
        <w:t>:</w:t>
      </w:r>
    </w:p>
    <w:p>
      <w:pPr>
        <w:pStyle w:val="Normal"/>
        <w:spacing w:lineRule="auto" w:line="360"/>
        <w:jc w:val="both"/>
        <w:rPr/>
      </w:pPr>
      <w:r>
        <w:rPr>
          <w:rFonts w:eastAsia="Courier New" w:cs="Courier New" w:ascii="Courier New" w:hAnsi="Courier New"/>
          <w:sz w:val="24"/>
          <w:lang w:val="en-US"/>
        </w:rPr>
        <w:t xml:space="preserve">         </w:t>
      </w:r>
      <w:r>
        <w:rPr>
          <w:rFonts w:cs="Courier New" w:ascii="Courier New" w:hAnsi="Courier New"/>
          <w:i/>
          <w:sz w:val="24"/>
          <w:lang w:val="en-US"/>
        </w:rPr>
        <w:t xml:space="preserve">- </w:t>
      </w:r>
      <w:r>
        <w:rPr>
          <w:rFonts w:cs="Courier New" w:ascii="Courier New" w:hAnsi="Courier New"/>
          <w:i/>
          <w:sz w:val="24"/>
        </w:rPr>
        <w:t>Если вы и дальше будете бороться против линии партии, буду вынужден обратиться к армии и народу</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Это фраза была истолкована Н.С. Хрущевым как проявление « Бонапартизма ». А для того, чтобы этот ярлык звучал более убедительно, в некоторых залах, где происходили собрания и активы с обсуждением Г.К. Жукова, выставлялась картина Яковлева, где Жуков был изображен на белом коне.</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 xml:space="preserve">На каждом шагу ему предъявлялось смехотворные претензии. Кто-то с добрым сердцем сумел достучаться до министра обороны - белый конь, на котором он принимал Парад Победы, нес службу в армии до построения. Судьба его была предрешена </w:t>
      </w:r>
      <w:r>
        <w:rPr>
          <w:rFonts w:cs="Courier New" w:ascii="Courier New" w:hAnsi="Courier New"/>
          <w:sz w:val="24"/>
          <w:lang w:val="en-US"/>
        </w:rPr>
        <w:t>:</w:t>
      </w:r>
      <w:r>
        <w:rPr>
          <w:rFonts w:cs="Courier New" w:ascii="Courier New" w:hAnsi="Courier New"/>
          <w:sz w:val="24"/>
        </w:rPr>
        <w:t xml:space="preserve"> « Выбраковать », пустить под нож. Маршал распорядился - отправить ветерана в Стрелковку доживать немногие годы. И это в строку бывшему министру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5 марта 1958 года Жукову объявили об увольнении в отставку. Он был снят с партийного учета в Министерстве обороны и до смерти стоял на нем на заводе « Память революции 1925 года » в Краснопресненском РК КПСС.</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Хрущев распорядился отобрать дачу в Сосновке под Москвой, на которой в изоляции жил Жуков. Пришлось полководцу предъявить документ подписанный И.В. Сталиным и утвержденный Политбюро ЦК ВКП(б) - « . . . закрепить пожизненно за тов. Жуковым» в ознаменовании победы под Москвой в декабре 1941 года.       Откровенно говоря не поднимается рука вникать в детали последующих лет жизни Георгия Константиновича. Конечно, постепенно пришло прозрение к тем, кто единодушно шельмовал Г.К. Жукова.</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Прошло на всех уровнях, даже бывших членов Политбюро ЦК КПСС. В марте 1991 года признался в этом А.Н. Шелепин</w:t>
      </w:r>
      <w:r>
        <w:rPr>
          <w:rFonts w:cs="Courier New" w:ascii="Courier New" w:hAnsi="Courier New"/>
          <w:sz w:val="24"/>
          <w:lang w:val="en-US"/>
        </w:rPr>
        <w:t xml:space="preserve">: </w:t>
      </w:r>
      <w:r>
        <w:rPr>
          <w:rFonts w:cs="Courier New" w:ascii="Courier New" w:hAnsi="Courier New"/>
          <w:sz w:val="24"/>
        </w:rPr>
        <w:t xml:space="preserve"> « Именно Хрущев организовал и осуществил заговор против выдающегося военачальника, любимца советских людей маршала Г.К. Жукова. В отсутствии Георгия Константиновича, когда тот находился в заграничной командировке, он, по предложению Хрущева, был выведен из Президиума ЦК КПСС, освобожден от обязанностей министра обороны СССР.</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мню, мы, члены ЦК, были удивлены, что Пленум, на котором  обсуждался вопрос о политической работе в армии, проводится без участия министра обороны, которого буквально за несколько дней до того направили в Югославию. И уж совсем неожиданным было предложение о его освобождении со всех постов. Оказалось все было продумано. Вот это был настоящий заговор . . . Все дело в том, что Хрущев боялся огромного авторитета Жукова в стране и за рубежом. К  тому же в то время другой видный военачальник - Эйзенхауэр - был избран президентом США, что, видимо наталкивало Хрущева на грустные размышления. Полагаю, что было бы правильным отменить решение Политбюро ЦК в части вывода Г.К. Жукова из состава ЦК КПСС ».</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С этой просьбой Г.К. Жуков неоднократно обращался в ЦК КПСС при  Л.И. Брежневе. Безуспешно. Что еще сказать о трагедии маршала</w:t>
      </w:r>
      <w:r>
        <w:rPr>
          <w:rFonts w:cs="Courier New" w:ascii="Courier New" w:hAnsi="Courier New"/>
          <w:sz w:val="24"/>
          <w:lang w:val="en-US"/>
        </w:rPr>
        <w:t xml:space="preserve"> ? </w:t>
      </w:r>
      <w:r>
        <w:rPr>
          <w:rFonts w:cs="Courier New" w:ascii="Courier New" w:hAnsi="Courier New"/>
          <w:sz w:val="24"/>
        </w:rPr>
        <w:t>С 1965 года его иногда стали помещать в президиумы по торжественным , но руководители Главпура тщательно следили за должной тональностью считавшихся общественными отзывов о маршале. Как бы не перехвалили.</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марте 1971 года проходил 24 съезд КПСС Г.К. Жуков был избран делегатом от Московской области. Он подтянулся, даже помолодел, предвкушая участие в высшем форуме коммунистов страны Сшил новый мундир. Но неожиданный удар - маршалу не стоит появляться на съезде. Сообщил об это по телефону лично Л.И. Брежнев.</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еоргий Константинович был буквально убит известием. Он на глазах как-то осел, вдруг стало видно - глубокий старик.</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 декабре того же года знаменательная дата в его жизни 75-летие. Прошло незамеченным.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исходе седьмого десятка, в декабре 1966 года он съехался с женщиной по профессии врачом, ровно на тридцать лет моложе его. От них осталась дочь. Жена, появившаяся перед « заходом солнца », скончалась в 46 лет 13 ноября 1973 года.</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пустя полгода,  18 июня 1974 года, не стало Георгия Константиновича Жукова. Похоронен на Красной площади, у Кремлевской стены.</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b/>
          <w:b/>
          <w:i/>
          <w:i/>
          <w:sz w:val="24"/>
          <w:lang w:val="en-US"/>
        </w:rPr>
      </w:pPr>
      <w:r>
        <w:rPr>
          <w:rFonts w:eastAsia="Courier New" w:cs="Courier New" w:ascii="Courier New" w:hAnsi="Courier New"/>
          <w:sz w:val="24"/>
        </w:rPr>
        <w:t xml:space="preserve"> </w:t>
      </w:r>
      <w:r>
        <w:rPr>
          <w:rFonts w:cs="Courier New" w:ascii="Courier New" w:hAnsi="Courier New"/>
          <w:b/>
          <w:i/>
          <w:sz w:val="28"/>
        </w:rPr>
        <w:t>ЗАКЛЮЧЕНИЕ.</w:t>
      </w:r>
    </w:p>
    <w:p>
      <w:pPr>
        <w:pStyle w:val="Normal"/>
        <w:spacing w:lineRule="auto" w:line="360"/>
        <w:jc w:val="both"/>
        <w:rPr/>
      </w:pPr>
      <w:r>
        <w:rPr>
          <w:rFonts w:eastAsia="Courier New" w:cs="Courier New" w:ascii="Courier New" w:hAnsi="Courier New"/>
          <w:sz w:val="24"/>
          <w:lang w:val="en-US"/>
        </w:rPr>
        <w:t xml:space="preserve"> </w:t>
      </w:r>
      <w:r>
        <w:rPr>
          <w:rFonts w:eastAsia="Courier New" w:cs="Courier New" w:ascii="Courier New" w:hAnsi="Courier New"/>
          <w:sz w:val="24"/>
        </w:rPr>
        <w:t xml:space="preserve">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еоргий Константинович Жуков вошел в историю как крупнейший полководец второй мировой войны. Величие и уникальность его полководческого искусства подтверждены  в важнейших сражениях и операциях Великой Отечественной войны.</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азумеется, победа Советского Союза в этой тяжёлой войне была достигнута самоотверженными усилиями всего народа, доблестью советских солдат и офицеров, многих прославленных командиров и военачальников. Однако, трудно переоценить тот вклад в Победу, в развитие советского военного искусства, который внес Г.К. Жуков. Своеобразие умственных способностей Жукова, его мужество и требовательность к себе и своим подчиненным вселяла в них уверенность в победе.</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левые и организаторские качества Жукова особенно ярко проявились в его способности настойчиво претворять в жизнь принятые решения, неуклонно добиваться выполнения боевых задач, активно бороться за инициативу, упреждать противника и навязывать ему свою волю. Но настойчивость Жукова не превращалась в упрямство. Георгий Константинович проявлял необходимую гибкость, когда обстановка изменялась, и своевременно уточнял свои решения и действия, проявляя при этом « суворовский  глазомер », быстроту ориентировки, соображения и реагирования на изменения обстановки.</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 xml:space="preserve">Конечно, маршала, как и любую другую историческую личность, не надо идеализировать. У него были и слабые стороны, ошибки. Не простой был у него и характер. Но, обобщая все сказанное и перефразируя слова М. Горького о Л. Толстом, о Г.К. Жукове можно сказать </w:t>
      </w:r>
      <w:r>
        <w:rPr>
          <w:rFonts w:cs="Courier New" w:ascii="Courier New" w:hAnsi="Courier New"/>
          <w:sz w:val="24"/>
          <w:lang w:val="en-US"/>
        </w:rPr>
        <w:t>:</w:t>
      </w:r>
      <w:r>
        <w:rPr>
          <w:rFonts w:cs="Courier New" w:ascii="Courier New" w:hAnsi="Courier New"/>
          <w:sz w:val="24"/>
        </w:rPr>
        <w:t xml:space="preserve">  смотришь на него - и страшно и приятно сознавать себя тоже человеком, сознавать, что человек, российский офицер, может быть ЖУКОВЫМ !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sectPr>
      <w:footerReference w:type="default" r:id="rId2"/>
      <w:type w:val="nextPage"/>
      <w:pgSz w:w="11906" w:h="16838"/>
      <w:pgMar w:left="1418" w:right="454"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Fonts w:eastAsia="PragmaticaCTT"/>
        <w:lang w:val="en-US"/>
      </w:rPr>
      <w:t xml:space="preserve">                                                                             </w:t>
    </w:r>
    <w:r>
      <w:rPr>
        <w:lang w:val="en-US"/>
      </w:rPr>
      <w:t>-     -</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733" w:hanging="283"/>
      </w:pPr>
      <w:rPr>
        <w:sz w:val="30"/>
        <w:i w:val="false"/>
        <w:u w:val="none"/>
        <w:b w:val="false"/>
        <w:rFonts w:ascii="PragmaticaCTT" w:hAnsi="PragmaticaCTT" w:cs="PragmaticaCT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Times New Roman" w:cs="PragmaticaCTT"/>
      <w:color w:val="auto"/>
      <w:sz w:val="20"/>
      <w:szCs w:val="20"/>
      <w:lang w:val="ru-RU" w:eastAsia="zh-CN" w:bidi="hi-IN"/>
    </w:rPr>
  </w:style>
  <w:style w:type="character" w:styleId="WW8Num1z0">
    <w:name w:val="WW8Num1z0"/>
    <w:qFormat/>
    <w:rPr>
      <w:rFonts w:ascii="PragmaticaCTT" w:hAnsi="PragmaticaCTT" w:cs="PragmaticaCTT"/>
      <w:b w:val="false"/>
      <w:i w:val="false"/>
      <w:sz w:val="3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16:36:00Z</dcterms:created>
  <dc:creator>Alexandre Katalov</dc:creator>
  <dc:description/>
  <dc:language>en-US</dc:language>
  <cp:lastModifiedBy>Габдрахманов Василь Федорович</cp:lastModifiedBy>
  <cp:lastPrinted>1998-04-03T19:16:00Z</cp:lastPrinted>
  <dcterms:modified xsi:type="dcterms:W3CDTF">1999-11-13T13:48:00Z</dcterms:modified>
  <cp:revision>10</cp:revision>
  <dc:subject/>
  <dc:title>               </dc:title>
</cp:coreProperties>
</file>