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образования Российской Федерации</w:t>
      </w:r>
    </w:p>
    <w:p>
      <w:pPr>
        <w:pStyle w:val="21"/>
        <w:rPr>
          <w:rFonts w:ascii="Arial" w:hAnsi="Arial" w:cs="Arial"/>
          <w:sz w:val="24"/>
        </w:rPr>
      </w:pPr>
      <w:r>
        <w:rPr>
          <w:rFonts w:cs="Arial" w:ascii="Arial" w:hAnsi="Arial"/>
          <w:sz w:val="24"/>
        </w:rPr>
        <w:t>Владивостокский Государственный Университет Экономики и сервиса</w:t>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t>Институт международного бизнеса и экономики</w:t>
      </w:r>
    </w:p>
    <w:p>
      <w:pPr>
        <w:pStyle w:val="21"/>
        <w:ind w:left="0" w:firstLine="567"/>
        <w:rPr>
          <w:rFonts w:ascii="Arial" w:hAnsi="Arial" w:cs="Arial"/>
          <w:sz w:val="24"/>
        </w:rPr>
      </w:pPr>
      <w:r>
        <w:rPr>
          <w:rFonts w:cs="Arial" w:ascii="Arial" w:hAnsi="Arial"/>
          <w:sz w:val="24"/>
        </w:rPr>
        <w:t>Кафедра коммерческой деятельности</w:t>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36"/>
        </w:rPr>
      </w:pPr>
      <w:r>
        <w:rPr>
          <w:rFonts w:cs="Arial" w:ascii="Arial" w:hAnsi="Arial"/>
          <w:sz w:val="36"/>
        </w:rPr>
        <w:t>КУРСОВАЯ РАБОТА</w:t>
      </w:r>
    </w:p>
    <w:p>
      <w:pPr>
        <w:pStyle w:val="21"/>
        <w:rPr>
          <w:rFonts w:ascii="Arial" w:hAnsi="Arial" w:cs="Arial"/>
          <w:sz w:val="36"/>
        </w:rPr>
      </w:pPr>
      <w:r>
        <w:rPr>
          <w:rFonts w:cs="Arial" w:ascii="Arial" w:hAnsi="Arial"/>
          <w:sz w:val="36"/>
        </w:rPr>
      </w:r>
    </w:p>
    <w:p>
      <w:pPr>
        <w:pStyle w:val="21"/>
        <w:rPr>
          <w:rFonts w:ascii="Arial" w:hAnsi="Arial" w:cs="Arial"/>
        </w:rPr>
      </w:pPr>
      <w:r>
        <w:rPr>
          <w:rFonts w:cs="Arial" w:ascii="Arial" w:hAnsi="Arial"/>
        </w:rPr>
        <w:t>По дисциплине: история предпринимательской деятельности</w:t>
      </w:r>
    </w:p>
    <w:p>
      <w:pPr>
        <w:pStyle w:val="21"/>
        <w:rPr>
          <w:rFonts w:ascii="Arial" w:hAnsi="Arial" w:cs="Arial"/>
        </w:rPr>
      </w:pPr>
      <w:r>
        <w:rPr>
          <w:rFonts w:cs="Arial" w:ascii="Arial" w:hAnsi="Arial"/>
        </w:rPr>
      </w:r>
    </w:p>
    <w:p>
      <w:pPr>
        <w:pStyle w:val="21"/>
        <w:rPr>
          <w:rFonts w:ascii="Arial" w:hAnsi="Arial" w:cs="Arial"/>
        </w:rPr>
      </w:pPr>
      <w:r>
        <w:rPr>
          <w:rFonts w:cs="Arial" w:ascii="Arial" w:hAnsi="Arial"/>
        </w:rPr>
        <w:t>По теме: династия Демидовых</w:t>
      </w:r>
    </w:p>
    <w:p>
      <w:pPr>
        <w:pStyle w:val="21"/>
        <w:jc w:val="right"/>
        <w:rPr>
          <w:rFonts w:ascii="Arial" w:hAnsi="Arial" w:cs="Arial"/>
        </w:rPr>
      </w:pPr>
      <w:r>
        <w:rPr>
          <w:rFonts w:cs="Arial" w:ascii="Arial" w:hAnsi="Arial"/>
        </w:rPr>
      </w:r>
    </w:p>
    <w:p>
      <w:pPr>
        <w:pStyle w:val="21"/>
        <w:jc w:val="right"/>
        <w:rPr>
          <w:rFonts w:ascii="Arial" w:hAnsi="Arial" w:cs="Arial"/>
        </w:rPr>
      </w:pPr>
      <w:r>
        <w:rPr>
          <w:rFonts w:cs="Arial" w:ascii="Arial" w:hAnsi="Arial"/>
        </w:rPr>
      </w:r>
    </w:p>
    <w:p>
      <w:pPr>
        <w:pStyle w:val="21"/>
        <w:jc w:val="right"/>
        <w:rPr>
          <w:rFonts w:ascii="Arial" w:hAnsi="Arial" w:cs="Arial"/>
        </w:rPr>
      </w:pPr>
      <w:r>
        <w:rPr>
          <w:rFonts w:cs="Arial" w:ascii="Arial" w:hAnsi="Arial"/>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t>Выполнила студентка</w:t>
      </w:r>
    </w:p>
    <w:p>
      <w:pPr>
        <w:pStyle w:val="21"/>
        <w:jc w:val="right"/>
        <w:rPr>
          <w:rFonts w:ascii="Arial" w:hAnsi="Arial" w:cs="Arial"/>
          <w:sz w:val="24"/>
        </w:rPr>
      </w:pPr>
      <w:r>
        <w:rPr>
          <w:rFonts w:cs="Arial" w:ascii="Arial" w:hAnsi="Arial"/>
          <w:sz w:val="24"/>
        </w:rPr>
        <w:t>Группы КД-00-01</w:t>
      </w:r>
    </w:p>
    <w:p>
      <w:pPr>
        <w:pStyle w:val="21"/>
        <w:jc w:val="right"/>
        <w:rPr>
          <w:rFonts w:ascii="Arial" w:hAnsi="Arial" w:cs="Arial"/>
          <w:sz w:val="24"/>
        </w:rPr>
      </w:pPr>
      <w:r>
        <w:rPr>
          <w:rFonts w:cs="Arial" w:ascii="Arial" w:hAnsi="Arial"/>
          <w:sz w:val="24"/>
        </w:rPr>
        <w:t>Павлюк Екатерина Викторовна</w:t>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t>Научный руководитель</w:t>
      </w:r>
    </w:p>
    <w:p>
      <w:pPr>
        <w:pStyle w:val="21"/>
        <w:jc w:val="right"/>
        <w:rPr>
          <w:rFonts w:ascii="Arial" w:hAnsi="Arial" w:cs="Arial"/>
          <w:sz w:val="24"/>
        </w:rPr>
      </w:pPr>
      <w:r>
        <w:rPr>
          <w:rFonts w:cs="Arial" w:ascii="Arial" w:hAnsi="Arial"/>
          <w:sz w:val="24"/>
        </w:rPr>
        <w:t>Жмаев Игорь Николаевич</w:t>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jc w:val="right"/>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r>
    </w:p>
    <w:p>
      <w:pPr>
        <w:pStyle w:val="21"/>
        <w:rPr>
          <w:rFonts w:ascii="Arial" w:hAnsi="Arial" w:cs="Arial"/>
          <w:sz w:val="24"/>
        </w:rPr>
      </w:pPr>
      <w:r>
        <w:rPr>
          <w:rFonts w:cs="Arial" w:ascii="Arial" w:hAnsi="Arial"/>
          <w:sz w:val="24"/>
        </w:rPr>
        <w:t>Владивосток 2001</w:t>
      </w:r>
      <w:r>
        <w:br w:type="page"/>
      </w:r>
    </w:p>
    <w:p>
      <w:pPr>
        <w:pStyle w:val="Normal"/>
        <w:jc w:val="center"/>
        <w:rPr>
          <w:rFonts w:ascii="Arial" w:hAnsi="Arial" w:cs="Arial"/>
          <w:b/>
          <w:b/>
          <w:sz w:val="28"/>
        </w:rPr>
      </w:pPr>
      <w:r>
        <w:rPr>
          <w:rFonts w:cs="Arial" w:ascii="Arial" w:hAnsi="Arial"/>
          <w:b/>
          <w:sz w:val="28"/>
        </w:rPr>
        <w:t>СОДЕРЖАНИЕ</w:t>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1. ВЛАДЕЛЕЦ ТАГИЛЬСКИХ ЗАВОДОВ</w:t>
        <w:tab/>
        <w:t>4</w:t>
      </w:r>
    </w:p>
    <w:p>
      <w:pPr>
        <w:pStyle w:val="Contents2"/>
        <w:tabs>
          <w:tab w:val="clear" w:pos="720"/>
          <w:tab w:val="right" w:pos="9344" w:leader="dot"/>
        </w:tabs>
        <w:rPr>
          <w:lang w:val="en-US" w:eastAsia="en-US"/>
        </w:rPr>
      </w:pPr>
      <w:r>
        <w:rPr>
          <w:lang w:val="en-US" w:eastAsia="en-US"/>
        </w:rPr>
        <w:t>1.1 ЛЮБИМЫЙ СЫН</w:t>
        <w:tab/>
        <w:t>4</w:t>
      </w:r>
    </w:p>
    <w:p>
      <w:pPr>
        <w:pStyle w:val="Contents2"/>
        <w:tabs>
          <w:tab w:val="clear" w:pos="720"/>
          <w:tab w:val="right" w:pos="9344" w:leader="dot"/>
        </w:tabs>
        <w:rPr>
          <w:lang w:val="en-US" w:eastAsia="en-US"/>
        </w:rPr>
      </w:pPr>
      <w:r>
        <w:rPr>
          <w:lang w:val="en-US" w:eastAsia="en-US"/>
        </w:rPr>
        <w:t>1.2 НИЖНЕТАГИЛЬСКИЙ ЗАВОД</w:t>
        <w:tab/>
        <w:t>4</w:t>
      </w:r>
    </w:p>
    <w:p>
      <w:pPr>
        <w:pStyle w:val="Contents2"/>
        <w:tabs>
          <w:tab w:val="clear" w:pos="720"/>
          <w:tab w:val="right" w:pos="9344" w:leader="dot"/>
        </w:tabs>
        <w:rPr>
          <w:lang w:val="en-US" w:eastAsia="en-US"/>
        </w:rPr>
      </w:pPr>
      <w:r>
        <w:rPr>
          <w:lang w:val="en-US" w:eastAsia="en-US"/>
        </w:rPr>
        <w:t>1.3 УЧИЛИЩЕ В ТАГИЛЕ</w:t>
        <w:tab/>
        <w:t>5</w:t>
      </w:r>
    </w:p>
    <w:p>
      <w:pPr>
        <w:pStyle w:val="Contents2"/>
        <w:tabs>
          <w:tab w:val="clear" w:pos="720"/>
          <w:tab w:val="right" w:pos="9344" w:leader="dot"/>
        </w:tabs>
        <w:rPr>
          <w:lang w:val="en-US" w:eastAsia="en-US"/>
        </w:rPr>
      </w:pPr>
      <w:r>
        <w:rPr>
          <w:lang w:val="en-US" w:eastAsia="en-US"/>
        </w:rPr>
        <w:t>1.4 БЫТ МАГНАТА</w:t>
        <w:tab/>
        <w:t>6</w:t>
      </w:r>
    </w:p>
    <w:p>
      <w:pPr>
        <w:pStyle w:val="Contents2"/>
        <w:tabs>
          <w:tab w:val="clear" w:pos="720"/>
          <w:tab w:val="right" w:pos="9344" w:leader="dot"/>
        </w:tabs>
        <w:rPr>
          <w:lang w:val="en-US" w:eastAsia="en-US"/>
        </w:rPr>
      </w:pPr>
      <w:r>
        <w:rPr>
          <w:lang w:val="en-US" w:eastAsia="en-US"/>
        </w:rPr>
        <w:t>1.5 БИБЛИОТЕКА</w:t>
        <w:tab/>
        <w:t>6</w:t>
      </w:r>
    </w:p>
    <w:p>
      <w:pPr>
        <w:pStyle w:val="Contents2"/>
        <w:tabs>
          <w:tab w:val="clear" w:pos="720"/>
          <w:tab w:val="right" w:pos="9344" w:leader="dot"/>
        </w:tabs>
        <w:rPr>
          <w:lang w:val="en-US" w:eastAsia="en-US"/>
        </w:rPr>
      </w:pPr>
      <w:r>
        <w:rPr>
          <w:lang w:val="en-US" w:eastAsia="en-US"/>
        </w:rPr>
        <w:t>1.6 ПУТЕШЕСТВИЯ</w:t>
        <w:tab/>
        <w:t>7</w:t>
      </w:r>
    </w:p>
    <w:p>
      <w:pPr>
        <w:pStyle w:val="Contents2"/>
        <w:tabs>
          <w:tab w:val="clear" w:pos="720"/>
          <w:tab w:val="right" w:pos="9344" w:leader="dot"/>
        </w:tabs>
        <w:rPr>
          <w:lang w:val="en-US" w:eastAsia="en-US"/>
        </w:rPr>
      </w:pPr>
      <w:r>
        <w:rPr>
          <w:lang w:val="en-US" w:eastAsia="en-US"/>
        </w:rPr>
        <w:t>1.7 ФИНАНСОВЫЕ ДЕЛА</w:t>
        <w:tab/>
        <w:t>8</w:t>
      </w:r>
    </w:p>
    <w:p>
      <w:pPr>
        <w:pStyle w:val="Contents2"/>
        <w:tabs>
          <w:tab w:val="clear" w:pos="720"/>
          <w:tab w:val="right" w:pos="9344" w:leader="dot"/>
        </w:tabs>
        <w:rPr>
          <w:lang w:val="en-US" w:eastAsia="en-US"/>
        </w:rPr>
      </w:pPr>
      <w:r>
        <w:rPr>
          <w:lang w:val="en-US" w:eastAsia="en-US"/>
        </w:rPr>
        <w:t>1.8 ИТОГИ ТРЕТЬЕГО ПОКОЛЕНИЯ</w:t>
        <w:tab/>
        <w:t>9</w:t>
      </w:r>
    </w:p>
    <w:p>
      <w:pPr>
        <w:pStyle w:val="Contents1"/>
        <w:tabs>
          <w:tab w:val="clear" w:pos="720"/>
          <w:tab w:val="right" w:pos="9344" w:leader="dot"/>
        </w:tabs>
        <w:rPr>
          <w:lang w:val="en-US" w:eastAsia="en-US"/>
        </w:rPr>
      </w:pPr>
      <w:r>
        <w:rPr>
          <w:lang w:val="en-US" w:eastAsia="en-US"/>
        </w:rPr>
        <w:t>2. ПОСЛАННИК ВО ФЛОРЕНЦИИ</w:t>
        <w:tab/>
        <w:t>9</w:t>
      </w:r>
    </w:p>
    <w:p>
      <w:pPr>
        <w:pStyle w:val="Contents2"/>
        <w:tabs>
          <w:tab w:val="clear" w:pos="720"/>
          <w:tab w:val="right" w:pos="9344" w:leader="dot"/>
        </w:tabs>
        <w:rPr>
          <w:lang w:val="en-US" w:eastAsia="en-US"/>
        </w:rPr>
      </w:pPr>
      <w:r>
        <w:rPr>
          <w:lang w:val="en-US" w:eastAsia="en-US"/>
        </w:rPr>
        <w:t>2.1 НАСЛЕДСТВО</w:t>
        <w:tab/>
        <w:t>9</w:t>
      </w:r>
    </w:p>
    <w:p>
      <w:pPr>
        <w:pStyle w:val="Contents2"/>
        <w:tabs>
          <w:tab w:val="clear" w:pos="720"/>
          <w:tab w:val="right" w:pos="9344" w:leader="dot"/>
        </w:tabs>
        <w:rPr>
          <w:lang w:val="en-US" w:eastAsia="en-US"/>
        </w:rPr>
      </w:pPr>
      <w:r>
        <w:rPr>
          <w:lang w:val="en-US" w:eastAsia="en-US"/>
        </w:rPr>
        <w:t>2.2 ОТСТАВКА</w:t>
        <w:tab/>
        <w:t>10</w:t>
      </w:r>
    </w:p>
    <w:p>
      <w:pPr>
        <w:pStyle w:val="Contents2"/>
        <w:tabs>
          <w:tab w:val="clear" w:pos="720"/>
          <w:tab w:val="right" w:pos="9344" w:leader="dot"/>
        </w:tabs>
        <w:rPr>
          <w:lang w:val="en-US" w:eastAsia="en-US"/>
        </w:rPr>
      </w:pPr>
      <w:r>
        <w:rPr>
          <w:lang w:val="en-US" w:eastAsia="en-US"/>
        </w:rPr>
        <w:t>2.3 ИТОГИ ЧЕТВЕРТОГО ПОКОЛЕНИЯ</w:t>
        <w:tab/>
        <w:t>10</w:t>
      </w:r>
    </w:p>
    <w:p>
      <w:pPr>
        <w:pStyle w:val="Contents1"/>
        <w:tabs>
          <w:tab w:val="clear" w:pos="720"/>
          <w:tab w:val="right" w:pos="9344" w:leader="dot"/>
        </w:tabs>
        <w:rPr/>
      </w:pPr>
      <w:r>
        <w:rPr>
          <w:lang w:val="en-US" w:eastAsia="en-US"/>
        </w:rPr>
        <w:t>3. УЧРЕДИТЕЛЬ НАГРАД</w:t>
        <w:tab/>
        <w:t>11</w:t>
      </w:r>
    </w:p>
    <w:p>
      <w:pPr>
        <w:pStyle w:val="Contents2"/>
        <w:tabs>
          <w:tab w:val="clear" w:pos="720"/>
          <w:tab w:val="right" w:pos="9344" w:leader="dot"/>
        </w:tabs>
        <w:rPr>
          <w:lang w:val="en-US" w:eastAsia="en-US"/>
        </w:rPr>
      </w:pPr>
      <w:r>
        <w:rPr>
          <w:lang w:val="en-US" w:eastAsia="en-US"/>
        </w:rPr>
        <w:t>3.1 ПОЕЗДКА В НИЖНИЙ ТАГИЛ</w:t>
        <w:tab/>
        <w:t>11</w:t>
      </w:r>
    </w:p>
    <w:p>
      <w:pPr>
        <w:pStyle w:val="Contents2"/>
        <w:tabs>
          <w:tab w:val="clear" w:pos="720"/>
          <w:tab w:val="right" w:pos="9344" w:leader="dot"/>
        </w:tabs>
        <w:rPr>
          <w:lang w:val="en-US" w:eastAsia="en-US"/>
        </w:rPr>
      </w:pPr>
      <w:r>
        <w:rPr>
          <w:lang w:val="en-US" w:eastAsia="en-US"/>
        </w:rPr>
        <w:t>3.2 СТОЛИЧНАЯ ЖИЗНЬ</w:t>
        <w:tab/>
        <w:t>12</w:t>
      </w:r>
    </w:p>
    <w:p>
      <w:pPr>
        <w:pStyle w:val="Contents2"/>
        <w:tabs>
          <w:tab w:val="clear" w:pos="720"/>
          <w:tab w:val="right" w:pos="9344" w:leader="dot"/>
        </w:tabs>
        <w:rPr>
          <w:lang w:val="en-US" w:eastAsia="en-US"/>
        </w:rPr>
      </w:pPr>
      <w:r>
        <w:rPr>
          <w:lang w:val="en-US" w:eastAsia="en-US"/>
        </w:rPr>
        <w:t>3.3 ДЕМИДОВСКИЕ ПРЕМИИ</w:t>
        <w:tab/>
        <w:t>13</w:t>
      </w:r>
    </w:p>
    <w:p>
      <w:pPr>
        <w:pStyle w:val="Contents1"/>
        <w:tabs>
          <w:tab w:val="clear" w:pos="720"/>
          <w:tab w:val="right" w:pos="9344" w:leader="dot"/>
        </w:tabs>
        <w:rPr/>
      </w:pPr>
      <w:r>
        <w:rPr>
          <w:lang w:val="en-US" w:eastAsia="en-US"/>
        </w:rPr>
        <w:t>4. ПРОСЛЫЛ МЕЦЕНАТОМ</w:t>
        <w:tab/>
        <w:t>14</w:t>
      </w:r>
    </w:p>
    <w:p>
      <w:pPr>
        <w:pStyle w:val="Contents2"/>
        <w:tabs>
          <w:tab w:val="clear" w:pos="720"/>
          <w:tab w:val="right" w:pos="9344" w:leader="dot"/>
        </w:tabs>
        <w:rPr>
          <w:lang w:val="en-US" w:eastAsia="en-US"/>
        </w:rPr>
      </w:pPr>
      <w:r>
        <w:rPr>
          <w:lang w:val="en-US" w:eastAsia="en-US"/>
        </w:rPr>
        <w:t>4.1 ПОКРОВИТЕЛЬ ХУДОЖНИКОВ</w:t>
        <w:tab/>
        <w:t>14</w:t>
      </w:r>
    </w:p>
    <w:p>
      <w:pPr>
        <w:pStyle w:val="Contents2"/>
        <w:tabs>
          <w:tab w:val="clear" w:pos="720"/>
          <w:tab w:val="right" w:pos="9344" w:leader="dot"/>
        </w:tabs>
        <w:rPr>
          <w:lang w:val="en-US" w:eastAsia="en-US"/>
        </w:rPr>
      </w:pPr>
      <w:r>
        <w:rPr>
          <w:lang w:val="en-US" w:eastAsia="en-US"/>
        </w:rPr>
        <w:t>4.2 КНЯЗЬ САН—ДОНАТО</w:t>
        <w:tab/>
        <w:t>14</w:t>
      </w:r>
    </w:p>
    <w:p>
      <w:pPr>
        <w:pStyle w:val="Contents2"/>
        <w:tabs>
          <w:tab w:val="clear" w:pos="720"/>
          <w:tab w:val="right" w:pos="9344" w:leader="dot"/>
        </w:tabs>
        <w:rPr>
          <w:lang w:val="en-US" w:eastAsia="en-US"/>
        </w:rPr>
      </w:pPr>
      <w:r>
        <w:rPr>
          <w:lang w:val="en-US" w:eastAsia="en-US"/>
        </w:rPr>
        <w:t>4.3 ПОСЕЩЕНИЕ РОССИИ</w:t>
        <w:tab/>
        <w:t>15</w:t>
      </w:r>
    </w:p>
    <w:p>
      <w:pPr>
        <w:pStyle w:val="Contents2"/>
        <w:tabs>
          <w:tab w:val="clear" w:pos="720"/>
          <w:tab w:val="right" w:pos="9344" w:leader="dot"/>
        </w:tabs>
        <w:rPr>
          <w:lang w:val="en-US" w:eastAsia="en-US"/>
        </w:rPr>
      </w:pPr>
      <w:r>
        <w:rPr>
          <w:lang w:val="en-US" w:eastAsia="en-US"/>
        </w:rPr>
        <w:t>4.4 ИТОГИ ПЯТОГО ПОКОЛЕНИЯ</w:t>
        <w:tab/>
        <w:t>15</w:t>
      </w:r>
    </w:p>
    <w:p>
      <w:pPr>
        <w:pStyle w:val="Contents1"/>
        <w:tabs>
          <w:tab w:val="clear" w:pos="720"/>
          <w:tab w:val="right" w:pos="9344" w:leader="dot"/>
        </w:tabs>
        <w:rPr/>
      </w:pPr>
      <w:r>
        <w:rPr>
          <w:lang w:val="en-US" w:eastAsia="en-US"/>
        </w:rPr>
        <w:t>5. ПАВЕЛ, СЫН ПАВЛА</w:t>
        <w:tab/>
        <w:t>16</w:t>
      </w:r>
    </w:p>
    <w:p>
      <w:pPr>
        <w:pStyle w:val="Contents2"/>
        <w:tabs>
          <w:tab w:val="clear" w:pos="720"/>
          <w:tab w:val="right" w:pos="9344" w:leader="dot"/>
        </w:tabs>
        <w:rPr>
          <w:lang w:val="en-US" w:eastAsia="en-US"/>
        </w:rPr>
      </w:pPr>
      <w:r>
        <w:rPr>
          <w:lang w:val="en-US" w:eastAsia="en-US"/>
        </w:rPr>
        <w:t>5.1 КНЯЗЬ САМПОНТРЕ</w:t>
        <w:tab/>
        <w:t>16</w:t>
      </w:r>
    </w:p>
    <w:p>
      <w:pPr>
        <w:pStyle w:val="Contents2"/>
        <w:tabs>
          <w:tab w:val="clear" w:pos="720"/>
          <w:tab w:val="right" w:pos="9344" w:leader="dot"/>
        </w:tabs>
        <w:rPr>
          <w:lang w:val="en-US" w:eastAsia="en-US"/>
        </w:rPr>
      </w:pPr>
      <w:r>
        <w:rPr>
          <w:lang w:val="en-US" w:eastAsia="en-US"/>
        </w:rPr>
        <w:t>5.2 ПОСЛУЖНОЙ СПИСОК</w:t>
        <w:tab/>
        <w:t>16</w:t>
      </w:r>
    </w:p>
    <w:p>
      <w:pPr>
        <w:pStyle w:val="Contents2"/>
        <w:tabs>
          <w:tab w:val="clear" w:pos="720"/>
          <w:tab w:val="right" w:pos="9344" w:leader="dot"/>
        </w:tabs>
        <w:rPr>
          <w:lang w:val="en-US" w:eastAsia="en-US"/>
        </w:rPr>
      </w:pPr>
      <w:r>
        <w:rPr>
          <w:lang w:val="en-US" w:eastAsia="en-US"/>
        </w:rPr>
        <w:t>5.3 ТАГИЛЬСКИЙ ЗАВОД</w:t>
        <w:tab/>
        <w:t>17</w:t>
      </w:r>
    </w:p>
    <w:p>
      <w:pPr>
        <w:pStyle w:val="Contents2"/>
        <w:tabs>
          <w:tab w:val="clear" w:pos="720"/>
          <w:tab w:val="right" w:pos="9344" w:leader="dot"/>
        </w:tabs>
        <w:rPr>
          <w:lang w:val="en-US" w:eastAsia="en-US"/>
        </w:rPr>
      </w:pPr>
      <w:r>
        <w:rPr>
          <w:lang w:val="en-US" w:eastAsia="en-US"/>
        </w:rPr>
        <w:t>5.4 НАСЛЕДСТВО ПОД ОПЕКОЙ</w:t>
        <w:tab/>
        <w:t>18</w:t>
      </w:r>
    </w:p>
    <w:p>
      <w:pPr>
        <w:pStyle w:val="Contents1"/>
        <w:tabs>
          <w:tab w:val="clear" w:pos="720"/>
          <w:tab w:val="right" w:pos="9344" w:leader="dot"/>
        </w:tabs>
        <w:rPr/>
      </w:pPr>
      <w:r>
        <w:rPr>
          <w:lang w:val="en-US" w:eastAsia="en-US"/>
        </w:rPr>
        <w:t>6. ПОСЛЕДНИЕ</w:t>
        <w:tab/>
        <w:t>19</w:t>
      </w:r>
    </w:p>
    <w:p>
      <w:pPr>
        <w:pStyle w:val="Contents2"/>
        <w:tabs>
          <w:tab w:val="clear" w:pos="720"/>
          <w:tab w:val="right" w:pos="9344" w:leader="dot"/>
        </w:tabs>
        <w:rPr>
          <w:lang w:val="en-US" w:eastAsia="en-US"/>
        </w:rPr>
      </w:pPr>
      <w:r>
        <w:rPr>
          <w:lang w:val="en-US" w:eastAsia="en-US"/>
        </w:rPr>
        <w:t>6.1 ЕЛИМ ПАВЛОВИЧ</w:t>
        <w:tab/>
        <w:t>19</w:t>
      </w:r>
    </w:p>
    <w:p>
      <w:pPr>
        <w:pStyle w:val="Contents2"/>
        <w:tabs>
          <w:tab w:val="clear" w:pos="720"/>
          <w:tab w:val="right" w:pos="9344" w:leader="dot"/>
        </w:tabs>
        <w:rPr>
          <w:lang w:val="en-US" w:eastAsia="en-US"/>
        </w:rPr>
      </w:pPr>
      <w:r>
        <w:rPr>
          <w:lang w:val="en-US" w:eastAsia="en-US"/>
        </w:rPr>
        <w:t>6.2 МЛАДШИЕ БРАТЬЯ</w:t>
        <w:tab/>
        <w:t>20</w:t>
      </w:r>
    </w:p>
    <w:p>
      <w:pPr>
        <w:pStyle w:val="Contents2"/>
        <w:tabs>
          <w:tab w:val="clear" w:pos="720"/>
          <w:tab w:val="right" w:pos="9344" w:leader="dot"/>
        </w:tabs>
        <w:rPr>
          <w:lang w:val="en-US" w:eastAsia="en-US"/>
        </w:rPr>
      </w:pPr>
      <w:r>
        <w:rPr>
          <w:lang w:val="en-US" w:eastAsia="en-US"/>
        </w:rPr>
        <w:t>6.3 ДЕЛА ЗАВОДСКИЕ</w:t>
        <w:tab/>
        <w:t>20</w:t>
      </w:r>
    </w:p>
    <w:p>
      <w:pPr>
        <w:pStyle w:val="Contents2"/>
        <w:tabs>
          <w:tab w:val="clear" w:pos="720"/>
          <w:tab w:val="right" w:pos="9344" w:leader="dot"/>
        </w:tabs>
        <w:rPr>
          <w:lang w:val="en-US" w:eastAsia="en-US"/>
        </w:rPr>
      </w:pPr>
      <w:r>
        <w:rPr>
          <w:lang w:val="en-US" w:eastAsia="en-US"/>
        </w:rPr>
        <w:t>6.4 ФИНАНСОВОЕ ПОЛОЖЕНИЕ</w:t>
        <w:tab/>
        <w:t>21</w:t>
      </w:r>
    </w:p>
    <w:p>
      <w:pPr>
        <w:pStyle w:val="Contents2"/>
        <w:tabs>
          <w:tab w:val="clear" w:pos="720"/>
          <w:tab w:val="right" w:pos="9344" w:leader="dot"/>
        </w:tabs>
        <w:rPr>
          <w:lang w:val="en-US" w:eastAsia="en-US"/>
        </w:rPr>
      </w:pPr>
      <w:r>
        <w:rPr>
          <w:lang w:val="en-US" w:eastAsia="en-US"/>
        </w:rPr>
        <w:t>6.5 КОНЕЦ «ГОРНОГО ГНЕЗДА»</w:t>
        <w:tab/>
        <w:t>22</w:t>
      </w:r>
    </w:p>
    <w:p>
      <w:pPr>
        <w:pStyle w:val="Contents1"/>
        <w:tabs>
          <w:tab w:val="clear" w:pos="720"/>
          <w:tab w:val="right" w:pos="9344" w:leader="dot"/>
        </w:tabs>
        <w:rPr>
          <w:lang w:val="en-US" w:eastAsia="en-US"/>
        </w:rPr>
      </w:pPr>
      <w:r>
        <w:rPr>
          <w:lang w:val="en-US" w:eastAsia="en-US"/>
        </w:rPr>
        <w:t>ЗАКЛЮЧЕНИЕ</w:t>
        <w:tab/>
        <w:t>24</w:t>
      </w:r>
    </w:p>
    <w:p>
      <w:pPr>
        <w:pStyle w:val="Contents1"/>
        <w:tabs>
          <w:tab w:val="clear" w:pos="720"/>
          <w:tab w:val="right" w:pos="9344" w:leader="dot"/>
        </w:tabs>
        <w:rPr>
          <w:lang w:val="en-US" w:eastAsia="en-US"/>
        </w:rPr>
      </w:pPr>
      <w:r>
        <w:rPr>
          <w:lang w:val="en-US" w:eastAsia="en-US"/>
        </w:rPr>
        <w:t>СПИСОК ИСПОЛЬЗОВАННОЙ ЛИТЕРАТУРЫ</w:t>
        <w:tab/>
        <w:t>25</w:t>
      </w:r>
    </w:p>
    <w:p>
      <w:pPr>
        <w:pStyle w:val="Contents2"/>
        <w:rPr>
          <w:lang w:val="en-US" w:eastAsia="en-US"/>
        </w:rPr>
      </w:pPr>
      <w:r>
        <w:rPr>
          <w:lang w:val="en-US" w:eastAsia="en-US"/>
        </w:rPr>
      </w:r>
      <w:r>
        <w:br w:type="page"/>
      </w:r>
    </w:p>
    <w:p>
      <w:pPr>
        <w:pStyle w:val="Heading1"/>
        <w:ind w:left="0" w:firstLine="709"/>
        <w:rPr/>
      </w:pPr>
      <w:r>
        <w:rPr/>
        <w:t>ВВЕДЕНИЕ</w:t>
      </w:r>
    </w:p>
    <w:p>
      <w:pPr>
        <w:pStyle w:val="TextBody"/>
        <w:tabs>
          <w:tab w:val="clear" w:pos="709"/>
        </w:tabs>
        <w:ind w:left="0" w:firstLine="709"/>
        <w:rPr/>
      </w:pPr>
      <w:r>
        <w:rPr/>
        <w:t>Жизнь и деятельность представителей этой династии интересовала многих исследователей, писателей. Необыкновенное возвышение тульского кузнеца Никиты Демидова привлекло внимание современников и породило немало рассказов о том, как его потомки превратились в богатейших людей XVIII века.</w:t>
      </w:r>
    </w:p>
    <w:p>
      <w:pPr>
        <w:pStyle w:val="Normal"/>
        <w:ind w:left="0" w:firstLine="709"/>
        <w:rPr/>
      </w:pPr>
      <w:r>
        <w:rPr/>
        <w:t xml:space="preserve">          </w:t>
      </w:r>
      <w:r>
        <w:rPr/>
        <w:t>Биографические сведения о первом Демидове современник Екатерины II И.И. Голиков дал в многотомном сборнике документов «Деяния Петра великого». Здесь изложены указы о пожалованиях Демидовым и о подарке, сделанном первым уральским заводчиком, царю по случаю рождения царевича 100 тысяч рублей и драгоценности. Он же издал при материальном содействии уральских промышленников свое сочинение «Дополнения» к «деяниям Петра Великого» (1790).</w:t>
      </w:r>
    </w:p>
    <w:p>
      <w:pPr>
        <w:pStyle w:val="TextBodyIndent"/>
        <w:rPr/>
      </w:pPr>
      <w:r>
        <w:rPr/>
        <w:t xml:space="preserve">         </w:t>
      </w:r>
      <w:r>
        <w:rPr/>
        <w:t>Родоначальник династии Никита Антуфьев Демидов родился в 1656 году. Наследница из последнего (седьмого) поколения владельцев заводов Мария Павловна скончалась в 1956-м. Триста лет жизни рода Демидовых, из них 215 лет они владели уральскими заводами (1702—1917).</w:t>
      </w:r>
      <w:r>
        <w:br w:type="page"/>
      </w:r>
    </w:p>
    <w:p>
      <w:pPr>
        <w:pStyle w:val="Heading1"/>
        <w:ind w:left="0" w:firstLine="709"/>
        <w:rPr/>
      </w:pPr>
      <w:r>
        <w:rPr/>
        <w:t>1. ВЛАДЕЛЕЦ ТАГИЛЬСКИХ ЗАВОДОВ</w:t>
      </w:r>
    </w:p>
    <w:p>
      <w:pPr>
        <w:pStyle w:val="Heading1"/>
        <w:ind w:left="0" w:firstLine="709"/>
        <w:rPr/>
      </w:pPr>
      <w:r>
        <w:rPr/>
      </w:r>
    </w:p>
    <w:p>
      <w:pPr>
        <w:pStyle w:val="Heading2"/>
        <w:rPr/>
      </w:pPr>
      <w:r>
        <w:rPr/>
        <w:t>1.1 ЛЮБИМЫЙ СЫН</w:t>
      </w:r>
    </w:p>
    <w:p>
      <w:pPr>
        <w:pStyle w:val="Normal"/>
        <w:ind w:left="0" w:firstLine="709"/>
        <w:rPr/>
      </w:pPr>
      <w:r>
        <w:rPr/>
        <w:t xml:space="preserve">              </w:t>
      </w:r>
      <w:r>
        <w:rPr/>
        <w:t>Демидов Никита, основатель горной и металлургич. промышленности на  Урале, сын тульского кузнеца Демида Антуфьева, отличился выделкой ружей: Петр I сделал его поставщиком оружия во время швед. войны, 1701 дал ему под заводы земли под Тулой, заводы на Урале, с правом закреплять к ним крестьян. Акинфий Никитич, сын (1678-1745), построил 9 заводов, открыл алтайские серебряные рудники, 1726 получил с братьями потомственное  дворянство.</w:t>
      </w:r>
    </w:p>
    <w:p>
      <w:pPr>
        <w:pStyle w:val="Normal"/>
        <w:ind w:left="0" w:hanging="0"/>
        <w:rPr/>
      </w:pPr>
      <w:r>
        <w:rPr/>
        <w:t xml:space="preserve">             </w:t>
      </w:r>
      <w:r>
        <w:rPr/>
        <w:t>Третий сын Акинфия Демидова, Никита (1724—1789) оказался предприимчивым дельцом. Ему досталось шесть заводов: Нижнетагильский вместе с  Черноисточинским, Выйский, Висимо-Шайтанский и два Лайских. Эта нижнетагильская часть наследства включала наиболее мощные и прибыльные  предприятия.</w:t>
      </w:r>
    </w:p>
    <w:p>
      <w:pPr>
        <w:pStyle w:val="Normal"/>
        <w:ind w:left="0" w:hanging="0"/>
        <w:rPr/>
      </w:pPr>
      <w:r>
        <w:rPr/>
        <w:t xml:space="preserve">          </w:t>
      </w:r>
      <w:r>
        <w:rPr/>
        <w:t>Как только в 1758 году Никита Акинфиевич вступил в наследство, он  тотчас же подал ходатайство о постройке нового завода. На речке Сулемке Никита Акинфиевич намеревался построить передельный  завод с четырьмя молотами. Однако эти планы встретили одновременное  противодействие с двух сторон. Баронесса М. А. Строганова уверяла Берг-коллегию, что речка Сулемка и место, облюбованное под завод Демидовым, находятся на ее дачах. С доношением такого же содержания обратился барон Н. Г. Строганов. Предстояла длительная тяжба, которая не устраивала Демидова. Он дал указание разыскать другое место. К осени 1758 года поиски увенчались успехом, и молодой наследник просит разрешения построить молотовые фабрики и для них плотину на реке Салде. Тем более что  еще в 1750-м императрица Елизавета отвела Демидовым Салдинскую лесную дачу.</w:t>
      </w:r>
    </w:p>
    <w:p>
      <w:pPr>
        <w:pStyle w:val="Normal"/>
        <w:ind w:left="0" w:hanging="0"/>
        <w:rPr/>
      </w:pPr>
      <w:r>
        <w:rPr/>
        <w:t xml:space="preserve">          </w:t>
      </w:r>
      <w:r>
        <w:rPr/>
        <w:t>Указ о постройке Салдинского завода Берг-коллегия вынесла 8 февраля 1759 года. Прокопий Акинфиевич, человек неуживчивый и не "питавший родственных чувств к брату, пытался помешать строительству, заявляя, что новый завод будет удален от Невьянского всего на 30 верст. Но это не    помогло. В 1760 году возник Нижнесалдинский завод, а через 15 лет — Верхнесалдинский. В 1771-м построили еще Висимо-Уткинский.</w:t>
      </w:r>
    </w:p>
    <w:p>
      <w:pPr>
        <w:pStyle w:val="Normal"/>
        <w:rPr/>
      </w:pPr>
      <w:r>
        <w:rPr/>
      </w:r>
    </w:p>
    <w:p>
      <w:pPr>
        <w:pStyle w:val="Heading2"/>
        <w:rPr/>
      </w:pPr>
      <w:r>
        <w:rPr/>
        <w:t>1.2 НИЖНЕТАГИЛЬСКИЙ ЗАВОД</w:t>
      </w:r>
    </w:p>
    <w:p>
      <w:pPr>
        <w:pStyle w:val="TextBodyIndent"/>
        <w:rPr/>
      </w:pPr>
      <w:r>
        <w:rPr/>
        <w:t xml:space="preserve">            </w:t>
      </w:r>
      <w:r>
        <w:rPr/>
        <w:t>В 1747 году в связи с разделом владений А. Н. Демидова Нижнетагильский завод становится центром, стягивающим все нити  упpaвлeния сложным хозяйством большой группы заводов, впоследствии  составившей Нижнетагильский горный округ. Это не могло не отразиться на  внешнем облике демидовских владений. Если, по сведениям историка В. Геннина, в 1734 году единственным административным строением в поселке была крепость, где помещался гарнизон для охраны, то уже в описании завода  за 1758-й, кроме крепости и заводских устройств, указаны господский дом и деревянная церковь.</w:t>
      </w:r>
    </w:p>
    <w:p>
      <w:pPr>
        <w:pStyle w:val="Normal"/>
        <w:ind w:left="0" w:hanging="0"/>
        <w:rPr/>
      </w:pPr>
      <w:r>
        <w:rPr/>
        <w:t xml:space="preserve">          </w:t>
      </w:r>
      <w:r>
        <w:rPr/>
        <w:t>Особое место среди всех владений по масштабам производства и уровню техники занимал Нижнетагильский завод. Успеху способствовало стремление Никиты Акинфиевича привлечь знающих специалистов. Он сам следил за техническими новинками и применял некоторые из них в деле. Нижнетагильский завод в 1770 году, по свидетельству П. Палласа, находился в цветущем состоянии и «меж частными сибирскими заводами совершеннее, важнее и прибыльнее железом».</w:t>
      </w:r>
    </w:p>
    <w:p>
      <w:pPr>
        <w:pStyle w:val="Normal"/>
        <w:ind w:left="0" w:hanging="0"/>
        <w:rPr/>
      </w:pPr>
      <w:r>
        <w:rPr/>
        <w:t xml:space="preserve">           </w:t>
      </w:r>
      <w:r>
        <w:rPr/>
        <w:t xml:space="preserve">Еще более менялся стиль управления уральскими владениями со стороны хозяев. Никита Акинфиевич проявлял в указаниях не меньшую суровость, чем первые владельцы. Управлял заводами издалека, из Москвы, иногда письмами из-за границы, но без тревоги и шума. </w:t>
      </w:r>
    </w:p>
    <w:p>
      <w:pPr>
        <w:pStyle w:val="Normal"/>
        <w:jc w:val="center"/>
        <w:rPr>
          <w:rFonts w:ascii="Arial" w:hAnsi="Arial" w:cs="Arial"/>
        </w:rPr>
      </w:pPr>
      <w:r>
        <w:rPr>
          <w:rFonts w:cs="Arial" w:ascii="Arial" w:hAnsi="Arial"/>
        </w:rPr>
      </w:r>
    </w:p>
    <w:p>
      <w:pPr>
        <w:pStyle w:val="Heading2"/>
        <w:rPr/>
      </w:pPr>
      <w:r>
        <w:rPr/>
        <w:t>1.3 УЧИЛИЩЕ В ТАГИЛЕ</w:t>
      </w:r>
    </w:p>
    <w:p>
      <w:pPr>
        <w:pStyle w:val="Normal"/>
        <w:ind w:left="0" w:firstLine="709"/>
        <w:rPr/>
      </w:pPr>
      <w:r>
        <w:rPr/>
        <w:t xml:space="preserve">              </w:t>
      </w:r>
      <w:r>
        <w:rPr/>
        <w:t>Еще Акинфий Никитич в 1740 году на базе Невьянской школы (1709) основал арифметическое училище. Через 18 лет школу полностью перевели в Нижний Тагил и объединили с местным училищем. Никита Акинфиевич, заинтересованный в достаточно высоком уровне преподавания в школе, открывает в 1765 году отделения для подготовки служителей на Нижнетагильском заводе. Расходы заводчиков на содержание школы были невелики. При открытии училища выделил Н. А. Демидов на его содержание 500 рублей, в 1778-м сумма сократилась до 300. Число учеников менялось. Так, в 1770-м училось 20 мальчиков, и около десятка вместе с учителем школы Гавриилом Евтифьевым практически овладели заводским делом под руководством иностранного специалиста Осипа Шталмеера, резчика по дереву и изобретателя. Дети горнорабочих выполняли не школьные, а барские «уроки». Академики Гмелин и Паллас видели на горе Высокой сотни детей, которые Таскали руду,  складывали ее в кучи.</w:t>
      </w:r>
    </w:p>
    <w:p>
      <w:pPr>
        <w:pStyle w:val="TextBodyIndent"/>
        <w:rPr/>
      </w:pPr>
      <w:r>
        <w:rPr/>
        <w:t xml:space="preserve">          </w:t>
      </w:r>
      <w:r>
        <w:rPr/>
        <w:t>Немало сделали выпускники школы А. Дементьев, Е. Мельников, Ф. Сибиряков, Ф. Арефьев, З. Распопов. Они несли на демидовские заводы и рудники технические знания. Им были знакомы книги Ломоносова, Палласа и других ученых — такие имелись в школе. Им был известен передовой русский и иностранный опыт по горнозаводской части.</w:t>
      </w:r>
    </w:p>
    <w:p>
      <w:pPr>
        <w:pStyle w:val="Normal"/>
        <w:jc w:val="center"/>
        <w:rPr>
          <w:rFonts w:ascii="Arial" w:hAnsi="Arial" w:cs="Arial"/>
        </w:rPr>
      </w:pPr>
      <w:r>
        <w:rPr>
          <w:rFonts w:cs="Arial" w:ascii="Arial" w:hAnsi="Arial"/>
        </w:rPr>
      </w:r>
    </w:p>
    <w:p>
      <w:pPr>
        <w:pStyle w:val="Heading2"/>
        <w:rPr/>
      </w:pPr>
      <w:r>
        <w:rPr/>
        <w:t>1.4 БЫТ МАГНАТА</w:t>
      </w:r>
    </w:p>
    <w:p>
      <w:pPr>
        <w:pStyle w:val="Normal"/>
        <w:ind w:left="0" w:hanging="0"/>
        <w:rPr/>
      </w:pPr>
      <w:r>
        <w:rPr/>
        <w:t xml:space="preserve">         </w:t>
      </w:r>
      <w:r>
        <w:rPr/>
        <w:t>Жизнь Демидовых ближе к концу XVIII века входит в берега. Отпала необходимость беспрестанно колесить из Тулы или Москвы на Урал и обратно. Не надо хозяину сидеть в заводском горном гнезде и самому рыскать по уральским деревням, хватая непокорных крестьян, бить их нещадно и гнать на работы. Не требовалось понукать и бранить приказчиков, управителей, руководить каждым их шагом, как это делали первые Демидовы. Теперь дела поручались управителям, те в почтительных выражениях подсказывают и подготовляют каждое решение хозяина.</w:t>
      </w:r>
    </w:p>
    <w:p>
      <w:pPr>
        <w:pStyle w:val="Normal"/>
        <w:ind w:left="0" w:hanging="0"/>
        <w:rPr/>
      </w:pPr>
      <w:r>
        <w:rPr/>
        <w:t xml:space="preserve">          </w:t>
      </w:r>
      <w:r>
        <w:rPr/>
        <w:t>Большую часть жизни Никита Акинфиевич провел в своем московском доме, который находился на Мясницкой улице «в девятой команде Немецкой слободы». Кроме того, у него были дома в Петербурге на Васильевском острове, Екатеринбурге, Перми, Казани, Нижнем Новгороде, Ярославле, Твери, приморская дача под Петергофом и особняк в имении Лаишево Казанской губернии. Жил большим барином, москвичи съезжались к нему, осматривали дом и обширный сад.</w:t>
      </w:r>
    </w:p>
    <w:p>
      <w:pPr>
        <w:pStyle w:val="2"/>
        <w:rPr/>
      </w:pPr>
      <w:r>
        <w:rPr/>
        <w:t xml:space="preserve">          </w:t>
      </w:r>
      <w:r>
        <w:rPr/>
        <w:t>Никита Акинфиевич во множестве покупал картины и статуи, дорогую мебель, редкие растения. Время Никита Акинфиевич тратит по-иному, чем его предки. Он нашел применение накопленному богатству для собственного удовольствия. Из Петербурга Демидов регулярно получает книжные новинки. почти без всякого отбора, самого пестрого содержа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pPr>
      <w:r>
        <w:rPr/>
        <w:t>1.5 БИБЛИОТЕКА</w:t>
      </w:r>
    </w:p>
    <w:p>
      <w:pPr>
        <w:pStyle w:val="Normal"/>
        <w:ind w:left="0" w:firstLine="709"/>
        <w:rPr/>
      </w:pPr>
      <w:r>
        <w:rPr/>
        <w:t>Весьма ценным источником для характеристики сложной, противоречивой натуры богача - крепостоика смогут служить библиотека и пометы Никиты Акинфиевича на книгах. По предписанию Демидова петербургские приказчики, приобрели и отправили хозяину с 1764 по 1786 годы книги и журналы 145 названий, не считая ежегодно выписываемых им «Санктпетербургских ведомостей», календарей, географических карт и эстампов. Книги были самого разного содержания, даже песенники и справочные издания.</w:t>
      </w:r>
    </w:p>
    <w:p>
      <w:pPr>
        <w:pStyle w:val="Normal"/>
        <w:ind w:left="0" w:firstLine="709"/>
        <w:rPr/>
      </w:pPr>
      <w:r>
        <w:rPr/>
        <w:t xml:space="preserve">          </w:t>
      </w:r>
      <w:r>
        <w:rPr/>
        <w:t xml:space="preserve">Большую часть литературы, выписанной из Петербурга, составляла русская и переводная беллетристика. Тут уральский заводчик проявил несомненный вкус и знание предмета, собирая лучшие творения М.В. Ломоносова, В.А. Левшина, Я.Б. Княжина, В.К. Тредиаковского, многие журналы того времени. </w:t>
      </w:r>
    </w:p>
    <w:p>
      <w:pPr>
        <w:pStyle w:val="Normal"/>
        <w:ind w:left="0" w:firstLine="709"/>
        <w:rPr/>
      </w:pPr>
      <w:r>
        <w:rPr/>
        <w:t xml:space="preserve">      </w:t>
      </w:r>
      <w:r>
        <w:rPr/>
        <w:t>Хозяин многочисленных заводов и деревень стремился быть в курсе новейших правительственных законоположений, а потому регулярно приобретал все издаваемые указы, манифесты и распоряжения. Частые внешнеторговые операции демидовской «фирмы» со странами Востока и Запада побуждали его к знакомству с историей и современным состоянием других государств... Он переписывался с Вольтером, покровительствовал ученым и художникам, жертвовал на университет и Академию художеств, где в 1771 году на его средства была учреждена золотая медаль «3а успехи в механике».</w:t>
      </w:r>
    </w:p>
    <w:p>
      <w:pPr>
        <w:pStyle w:val="Normal"/>
        <w:ind w:left="0" w:firstLine="709"/>
        <w:rPr/>
      </w:pPr>
      <w:r>
        <w:rPr/>
        <w:t xml:space="preserve">          </w:t>
      </w:r>
      <w:r>
        <w:rPr/>
        <w:t xml:space="preserve">Особо ценной находкой в наши дни оказались 28 книг с читательскими пометами Н.А. Демидова. Эти надписи дают редкую возможность услышать голос одного из представителей известной династии, его мысли про себя и других. </w:t>
      </w:r>
    </w:p>
    <w:p>
      <w:pPr>
        <w:pStyle w:val="Normal"/>
        <w:ind w:left="0" w:firstLine="709"/>
        <w:rPr/>
      </w:pPr>
      <w:r>
        <w:rPr/>
        <w:t xml:space="preserve">      </w:t>
      </w:r>
      <w:r>
        <w:rPr/>
        <w:t>Отзывы эти по-демидовски откровенны. Легко понять интерес хозяйственного читателя к русскому переводу книги Г.Ф. Койе «Торгующее дворянство» (1766). Каждое ее слово находило отклик в сердце уральского заводчика, тешило самолюбие, навевало самолюбивые мечты.</w:t>
      </w:r>
    </w:p>
    <w:p>
      <w:pPr>
        <w:pStyle w:val="Normal"/>
        <w:jc w:val="center"/>
        <w:rPr>
          <w:rFonts w:ascii="Arial" w:hAnsi="Arial" w:cs="Arial"/>
        </w:rPr>
      </w:pPr>
      <w:r>
        <w:rPr>
          <w:rFonts w:cs="Arial" w:ascii="Arial" w:hAnsi="Arial"/>
        </w:rPr>
      </w:r>
    </w:p>
    <w:p>
      <w:pPr>
        <w:pStyle w:val="Heading2"/>
        <w:rPr/>
      </w:pPr>
      <w:r>
        <w:rPr/>
        <w:t>1.6 ПУТЕШЕСТВИЯ</w:t>
      </w:r>
    </w:p>
    <w:p>
      <w:pPr>
        <w:pStyle w:val="Normal"/>
        <w:ind w:left="0" w:hanging="0"/>
        <w:rPr/>
      </w:pPr>
      <w:r>
        <w:rPr/>
        <w:t xml:space="preserve">          </w:t>
      </w:r>
      <w:r>
        <w:rPr/>
        <w:t xml:space="preserve">В 1771— 1773 годах Н.А. Демидов объездил Германию, Голландию, Францию, Италию, посетил Швейцарию и Англию. Эти поездки частично были связаны с лечением жены. Он интересовался мастерскими, весьма усердно их посещал, осматривал и составлял описание. Так, в Голландии Никита Акинфиевич любовался картинами Рубенса, но ездил со спутниками и по фабрикам. В Париже усердно посещал ювелирные лавки, студии художников, но осматривал также заводы. </w:t>
      </w:r>
    </w:p>
    <w:p>
      <w:pPr>
        <w:pStyle w:val="2"/>
        <w:rPr/>
      </w:pPr>
      <w:r>
        <w:rPr/>
        <w:t xml:space="preserve">      </w:t>
      </w:r>
      <w:r>
        <w:rPr/>
        <w:t>Характеристика, включенная в «Журнал», является едва ли не из самых ранних описаний на русском языке крупных предприятий, вступивших в период промышленного переворота в Англии. Следует весьма обстоятельное описание фабрик, где переделывают железо и сталь через нагревательные печи. Тут же путешественник-заводчик указывает на низкую производительность английских домен. Он с удовлетворением отмечает посещение близ Бирмингема знаменитого предприятия Болтона, который вскоре вместе с Уаттом станет первым фабрикантом паровых машин, а пока производил различные металлические изделия. На обратном пути, будучи в Саксонии, центре европейской горной промышленности, Никита Акинфиевич и его спутники посетили серебряные рудники в Фрейбурге, сам спускался в шахты.</w:t>
      </w:r>
    </w:p>
    <w:p>
      <w:pPr>
        <w:pStyle w:val="Normal"/>
        <w:ind w:left="0" w:hanging="0"/>
        <w:rPr/>
      </w:pPr>
      <w:r>
        <w:rPr/>
        <w:t xml:space="preserve">             </w:t>
      </w:r>
      <w:r>
        <w:rPr/>
        <w:t>В дороге Н.А. Демидов встречался с путешественниками, как и он, Шуваловым, Разумовским, Строгановыми. Никита Акинфиевич представлялся папе римскому, был у медицинских светил, осматривал дворцы, картинные галереи и соборы. Французский художник Рослен писал портреты его и жены. В Италии их сопровождал знаменитый скульптор Федот Шубин, земляк и друг Ломоносова.</w:t>
      </w:r>
    </w:p>
    <w:p>
      <w:pPr>
        <w:pStyle w:val="2"/>
        <w:rPr/>
      </w:pPr>
      <w:r>
        <w:rPr/>
        <w:t xml:space="preserve">          </w:t>
      </w:r>
      <w:r>
        <w:rPr/>
        <w:t>Два мраморных бюста работы Ф.И. Шубина: парные портреты Никиты Акинфиевича и его жены Александры Евтихиевны имеют большую художественную ценность. Особенно удачен портрет самого Демидова. Скульптор изобразил уральского заводчика с несколько грубоватым лицом, но с недюжинным умом и кипучей энергией. Большой лоб, умный проницательный взгляд, чуть заметная ироническая усмешка в углах губ говорят об особенностях натуры Никиты Акинфиевича. Холеное лицо екатерининского вельможи с волевым подбородком, с гневной складкой меж бровей, с несколько чванливым выражением выдают человека, привыкшего повелевать, обладающего необузданным характером и крутым нравом барина-крепостника.</w:t>
      </w:r>
    </w:p>
    <w:p>
      <w:pPr>
        <w:pStyle w:val="2"/>
        <w:rPr/>
      </w:pPr>
      <w:r>
        <w:rPr/>
        <w:t xml:space="preserve">          </w:t>
      </w:r>
      <w:r>
        <w:rPr/>
        <w:t>Обе работы были приобретены на флорентийском аукционе 1969 года Третьяковской галереей и вернулись на родину после долгого пребывания в Италии н Англии.</w:t>
      </w:r>
    </w:p>
    <w:p>
      <w:pPr>
        <w:pStyle w:val="Normal"/>
        <w:rPr/>
      </w:pPr>
      <w:r>
        <w:rPr/>
      </w:r>
    </w:p>
    <w:p>
      <w:pPr>
        <w:pStyle w:val="Heading2"/>
        <w:rPr/>
      </w:pPr>
      <w:r>
        <w:rPr/>
        <w:t>1.7 ФИНАНСОВЫЕ ДЕЛА</w:t>
      </w:r>
    </w:p>
    <w:p>
      <w:pPr>
        <w:pStyle w:val="Normal"/>
        <w:ind w:left="0" w:firstLine="709"/>
        <w:rPr/>
      </w:pPr>
      <w:r>
        <w:rPr/>
        <w:t xml:space="preserve">           </w:t>
      </w:r>
      <w:r>
        <w:rPr/>
        <w:t>В октябре 1772 года московская контора в подробном письме сообщала Н. А. Демидову, что главный покупатель — английский купец Ригель, отказался платить за железо с момента отъезда за границу,  Италии н Англии. Дело заключалось в непомерных тратах Демидова. Они производились на средства, полученные через банк от купцов Ригеля и Аткинса, покупателей демидовского железа, кредитовавших заграничное путешествие заводчика. За два с лишним года пребывания в Европе, он истратил 75 тысяч рублей. Ригель в связи с этим прекратил уплату денег за железо и тем лишил заводскую администрацию необходимых средств для ведения дел. Пришлось выходить из затруднения за счет крупных займов. Петербургский приказчик занял у заводчика Турчанинова 20 тысяч, московская контора получила от заводчика Походяшина 60 тысяч, да от двоюродного брата Евдокима Никитича получили еще 50 тысяч.</w:t>
      </w:r>
    </w:p>
    <w:p>
      <w:pPr>
        <w:pStyle w:val="TextBodyIndent"/>
        <w:rPr/>
      </w:pPr>
      <w:r>
        <w:rPr/>
        <w:t xml:space="preserve">          </w:t>
      </w:r>
      <w:r>
        <w:rPr/>
        <w:t>Значительная сумма займов — 130 тысяч рублей показывает степень расстройства финансовых дел в связи с чрезмерной расточительностью владельца. Эти займы держали в строгом секрете, «не объявляя и не разглашая». А что владелец? А он и после этого не встревожился. Его заграничная жизнь протекала по-прежнему в переездах из одной столицы в другую, сопровождалась дорогими покупками для украшения московского дома.</w:t>
      </w:r>
    </w:p>
    <w:p>
      <w:pPr>
        <w:pStyle w:val="Normal"/>
        <w:jc w:val="center"/>
        <w:rPr>
          <w:rFonts w:ascii="Arial" w:hAnsi="Arial" w:cs="Arial"/>
        </w:rPr>
      </w:pPr>
      <w:r>
        <w:rPr>
          <w:rFonts w:cs="Arial" w:ascii="Arial" w:hAnsi="Arial"/>
        </w:rPr>
      </w:r>
    </w:p>
    <w:p>
      <w:pPr>
        <w:pStyle w:val="Heading2"/>
        <w:rPr/>
      </w:pPr>
      <w:r>
        <w:rPr/>
        <w:t>1.8 ИТОГИ ТРЕТЬЕГО ПОКОЛЕНИЯ</w:t>
      </w:r>
    </w:p>
    <w:p>
      <w:pPr>
        <w:pStyle w:val="TextBodyIndent"/>
        <w:rPr/>
      </w:pPr>
      <w:r>
        <w:rPr/>
        <w:t xml:space="preserve">           </w:t>
      </w:r>
      <w:r>
        <w:rPr/>
        <w:t>Итак, Никита Акинфиевич Демидов наиболее ярко воплотил в себе характерные черты зародившейся русской промышленной буржуазии. Это был последний из династии, который сам управлял и доглядывал за уральскими заводами. Ежегодный доход владельца восьми горных заводов и 11 тысяч крепостных душ составлял к концу его жизни колоссальную по тем временам сумму — 250000 рублей.</w:t>
      </w:r>
    </w:p>
    <w:p>
      <w:pPr>
        <w:pStyle w:val="Normal"/>
        <w:ind w:left="0" w:hanging="0"/>
        <w:rPr/>
      </w:pPr>
      <w:r>
        <w:rPr/>
        <w:t xml:space="preserve">          </w:t>
      </w:r>
      <w:r>
        <w:rPr/>
        <w:t>При Акинфии Никитиче хозяйство этой ветви династии достигло зенита. О процветании его заводов можно судить по росту выплавки чугуна: если в 1766 году она составляла 392 тысячи пудов, то к концу столетия достигла 734 тысячи. В то время нижнетагильская группа заводов превысила по размерам производства все заводы, принадлежавшие в середине XVIII века Акинфию Демидову, родителю. Успехам способствовал новый подъем железоделательного производства в России второй половины этого столетия из-за повышенного экспорта металла в Англию. Только у Демидовых за полвека продукция чугуна выросла почти в пять раз.</w:t>
      </w:r>
    </w:p>
    <w:p>
      <w:pPr>
        <w:pStyle w:val="Heading2"/>
        <w:rPr>
          <w:b/>
          <w:b/>
          <w:sz w:val="28"/>
        </w:rPr>
      </w:pPr>
      <w:r>
        <w:rPr>
          <w:b/>
          <w:sz w:val="28"/>
        </w:rPr>
      </w:r>
    </w:p>
    <w:p>
      <w:pPr>
        <w:pStyle w:val="Heading2"/>
        <w:rPr>
          <w:b/>
          <w:b/>
          <w:sz w:val="28"/>
        </w:rPr>
      </w:pPr>
      <w:r>
        <w:rPr>
          <w:b/>
          <w:sz w:val="28"/>
        </w:rPr>
      </w:r>
    </w:p>
    <w:p>
      <w:pPr>
        <w:pStyle w:val="Heading1"/>
        <w:ind w:left="0" w:firstLine="709"/>
        <w:rPr/>
      </w:pPr>
      <w:r>
        <w:rPr/>
        <w:t>2. ПОСЛАННИК ВО ФЛОРЕНЦИИ</w:t>
      </w:r>
    </w:p>
    <w:p>
      <w:pPr>
        <w:pStyle w:val="Normal"/>
        <w:jc w:val="center"/>
        <w:rPr>
          <w:rFonts w:ascii="Arial" w:hAnsi="Arial" w:cs="Arial"/>
        </w:rPr>
      </w:pPr>
      <w:r>
        <w:rPr>
          <w:rFonts w:cs="Arial" w:ascii="Arial" w:hAnsi="Arial"/>
        </w:rPr>
      </w:r>
    </w:p>
    <w:p>
      <w:pPr>
        <w:pStyle w:val="Heading2"/>
        <w:rPr/>
      </w:pPr>
      <w:r>
        <w:rPr/>
        <w:t>2.1 НАСЛЕДСТВО</w:t>
      </w:r>
    </w:p>
    <w:p>
      <w:pPr>
        <w:pStyle w:val="2"/>
        <w:rPr/>
      </w:pPr>
      <w:r>
        <w:rPr/>
        <w:t xml:space="preserve">              </w:t>
      </w:r>
      <w:r>
        <w:rPr/>
        <w:t>После кончины в 1787 году Никиты Акинфиевича остались наследниками 14-летний сын Николай (1773-1828) и две незамужние дочери. В наследство входило девять заводов Тагильской группы: Нижнетагильский, Выйский, Верхне- и Нижнесалдинские, Черноистoчинский, Висимо-Шайтанский, Висимо-Уткинский, а также деревни с 9209 душами мужского пола. Юный владелец огромного хозяйства долго не интересовался своими уральскими владениями. За него управляли заводами высокопоставленные опекуны А.В. Храповицкий и И.Д. Дурново.</w:t>
      </w:r>
    </w:p>
    <w:p>
      <w:pPr>
        <w:pStyle w:val="Normal"/>
        <w:ind w:left="0" w:hanging="0"/>
        <w:rPr/>
      </w:pPr>
      <w:r>
        <w:rPr/>
        <w:t xml:space="preserve">          </w:t>
      </w:r>
      <w:r>
        <w:rPr/>
        <w:t>С юных лет Николай Демидов числился сержантом гвардейского Семеновского полка, но по дворянскому обычаю жил в родительском доме и «проходил науки». Позже он вел в столице разгульную жизнь лейб-гвардейского офицера. Всесильный князь Г.А. Потемкин заинтересовался им и взял к себе адъютантом. В царствование Павла I имя Демидова мелькает в именных указах сумасбродного императора вместе с фамилиями придворной знати. Из камер-юнкеров Николай Никитич скоро был пожалован камергером, тайным советником и затем гофмаршалом. Армейские навыки ему пригодились позднее — во время битвы при Бородино. Он дослужился до чина генерал-майора.</w:t>
      </w:r>
    </w:p>
    <w:p>
      <w:pPr>
        <w:pStyle w:val="2"/>
        <w:rPr/>
      </w:pPr>
      <w:r>
        <w:rPr/>
        <w:t xml:space="preserve">          </w:t>
      </w:r>
      <w:r>
        <w:rPr/>
        <w:t>В 1791 году 18-летний Николай Демидов приступает к управлению заводами, но сначала совместно с опекунами. Над молодым заводовладельцем и в 22 года все еще была опека. Если внук основателя династии заводчиков Никита Акинфиевич Демидов проживал в год по 26 тысяч рублей, то его сын Николай Никитич повысил свой личный расходный бюджет до 170 тысяч. В результате у камергера двора уже к 1795 году накопилось столько долгов, что, несмотря на ожидаемые большие доходы с заводов, дефицит по балансу этого года на выплату долгов предвиделся в 840 тысяч рублей. Ему угрожало банкротство. Женитьба Николая Никитича на богатой невесте баронессе Е. А. Строгановой (умерла в 1818 году) помогла ему выйти из финансовых затруднений и позволила увеличить и без того громадные богатства.</w:t>
      </w:r>
    </w:p>
    <w:p>
      <w:pPr>
        <w:pStyle w:val="Normal"/>
        <w:jc w:val="center"/>
        <w:rPr>
          <w:rFonts w:ascii="Arial" w:hAnsi="Arial" w:cs="Arial"/>
        </w:rPr>
      </w:pPr>
      <w:r>
        <w:rPr>
          <w:rFonts w:cs="Arial" w:ascii="Arial" w:hAnsi="Arial"/>
        </w:rPr>
      </w:r>
    </w:p>
    <w:p>
      <w:pPr>
        <w:pStyle w:val="Heading2"/>
        <w:rPr/>
      </w:pPr>
      <w:r>
        <w:rPr/>
        <w:t>2.2 ОТСТАВКА</w:t>
      </w:r>
    </w:p>
    <w:p>
      <w:pPr>
        <w:pStyle w:val="Normal"/>
        <w:ind w:left="0" w:hanging="0"/>
        <w:rPr/>
      </w:pPr>
      <w:r>
        <w:rPr/>
        <w:t xml:space="preserve">             </w:t>
      </w:r>
      <w:r>
        <w:rPr/>
        <w:t>Выйдя в отставку, оставив военную службу, Николай Никитич отправился в заграничное путешествие. В 1802 году он осматривает известные заводы в Англии, Германии, Франции, на острове Эльба и нигде не упускает случая знакомиться с успехами горнозаводского дела, чтобы перенять лучшее для своих заводов.</w:t>
      </w:r>
    </w:p>
    <w:p>
      <w:pPr>
        <w:pStyle w:val="Normal"/>
        <w:ind w:left="0" w:hanging="0"/>
        <w:rPr/>
      </w:pPr>
      <w:r>
        <w:rPr/>
        <w:t xml:space="preserve">          </w:t>
      </w:r>
      <w:r>
        <w:rPr/>
        <w:t>В 1806 году он сам приезжал в Нижнетагильск «для постановки правил правления заводами». Желая подготовить опытных мастеров, хозяин за свой счет отправил более ста человек крепостных в Англию, Швецию и Австрию для изучения специальных отраслей горнозаводской техники. Нижнетагильский завод, на котором трудились многие замечательные мастера, считался в то время лучшим по всему хребту Уральских гор.</w:t>
      </w:r>
    </w:p>
    <w:p>
      <w:pPr>
        <w:pStyle w:val="Normal"/>
        <w:jc w:val="center"/>
        <w:rPr>
          <w:rFonts w:ascii="Arial" w:hAnsi="Arial" w:cs="Arial"/>
        </w:rPr>
      </w:pPr>
      <w:r>
        <w:rPr>
          <w:rFonts w:cs="Arial" w:ascii="Arial" w:hAnsi="Arial"/>
        </w:rPr>
      </w:r>
    </w:p>
    <w:p>
      <w:pPr>
        <w:pStyle w:val="Heading2"/>
        <w:rPr/>
      </w:pPr>
      <w:r>
        <w:rPr/>
        <w:t>2.3 ИТОГИ ЧЕТВЕРТОГО ПОКОЛЕНИЯ</w:t>
      </w:r>
    </w:p>
    <w:p>
      <w:pPr>
        <w:pStyle w:val="Normal"/>
        <w:ind w:left="0" w:hanging="0"/>
        <w:rPr/>
      </w:pPr>
      <w:r>
        <w:rPr/>
        <w:t xml:space="preserve">              </w:t>
      </w:r>
      <w:r>
        <w:rPr/>
        <w:t>За период владения Н. Н. Демидовым заводским хозяйством больших количественных изменений не произошло. Число заводов было прежним. Выплавка металла оставалась на уровне конца XVIII века, так как уральское железо вытеснялось с мирового рынка более дешевым из передовых стран, главным образом из Англии, а внутренний рынок не мог поглотить все возрастающую массу металла. При дальнейшем сокращении производства железа в 30-е годы (до 300 тысяч пудов) Демидовы увеличили добычу золота до 35 пудов и меди до 60 тысяч пудов в год. Общий объем продукции в рублях возрос вдвое.</w:t>
      </w:r>
    </w:p>
    <w:p>
      <w:pPr>
        <w:pStyle w:val="Normal"/>
        <w:ind w:left="0" w:hanging="0"/>
        <w:rPr/>
      </w:pPr>
      <w:r>
        <w:rPr/>
        <w:t xml:space="preserve">          </w:t>
      </w:r>
      <w:r>
        <w:rPr/>
        <w:t>Да6ы не впадать в традиционные оценки Демидовых, отбирая одни лишь отрицательные факты о них, справедливости ради надо привести характеристику отношений Н. Н. Демидова к своим подданным, данную Р. М. Рябовым в середине прошлого века. Автор исторических очерков сообщает «множество примеров отеческих попечений» Николая Никитича о благосостоянии заводов: введение безденежной выдачи провианта малолетним и престарелым людям, постоянная раздача помощи нуждающимся — около 5000 рублей в год, преимущественные против других заводов платы за работу, особые награды, поощрения к прививке предохранительной оспы и ко введению посева картофеля, отпуск по заводским ценам железа тем, кто хотел строить каменные дома, покупку лучших лошадей, холмогорских быков и коров для улучшения пород домашнего скота в заводском округе.</w:t>
      </w:r>
    </w:p>
    <w:p>
      <w:pPr>
        <w:pStyle w:val="Normal"/>
        <w:ind w:left="0" w:hanging="0"/>
        <w:rPr/>
      </w:pPr>
      <w:r>
        <w:rPr/>
        <w:t xml:space="preserve">          </w:t>
      </w:r>
      <w:r>
        <w:rPr/>
        <w:t>Николай Никитич скончался в 1828 году, завещал похоронить себя в Тагиле. Сын его Павел Николаевич построил здесь Выйско-Никольскую церковь, ставшую усыпальницей рода Демидовых. Тогда же в Тагиле, на заводской площади, перед горным управлением соорудили бронзовый памятник Н. Н. Демидову, отлитый в Париже. Теперь его нет.</w:t>
      </w:r>
    </w:p>
    <w:p>
      <w:pPr>
        <w:pStyle w:val="Normal"/>
        <w:ind w:left="0" w:hanging="0"/>
        <w:rPr/>
      </w:pPr>
      <w:r>
        <w:rPr/>
        <w:t xml:space="preserve">          </w:t>
      </w:r>
      <w:r>
        <w:rPr/>
        <w:t>Хотя последние годы Н. Н. Демидов жил особенно роскошно и, не жалея средств, покровительствовал ученым и художникам, однако за счет успешного ведения дел на Урале, в Америке, Франции и других странах оставил своим наследникам имущества почти вдвое больше по сравнению с тем, что сам получил от отца. Сыновьям Павлу и Анатолию достались громадные владения, занимавшие обширную площадь в 6,7 тысячи кв. км. Кроме заводов, в наследство входило пять морских судов, коллекция драгоценных предметов стоимостью свыше миллиона рублей.</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ind w:left="0" w:firstLine="709"/>
        <w:rPr/>
      </w:pPr>
      <w:r>
        <w:rPr/>
        <w:t>3. УЧРЕДИТЕЛЬ НАГРАД</w:t>
      </w:r>
    </w:p>
    <w:p>
      <w:pPr>
        <w:pStyle w:val="Normal"/>
        <w:jc w:val="center"/>
        <w:rPr>
          <w:rFonts w:ascii="Arial" w:hAnsi="Arial" w:cs="Arial"/>
        </w:rPr>
      </w:pPr>
      <w:r>
        <w:rPr>
          <w:rFonts w:cs="Arial" w:ascii="Arial" w:hAnsi="Arial"/>
        </w:rPr>
      </w:r>
    </w:p>
    <w:p>
      <w:pPr>
        <w:pStyle w:val="Heading2"/>
        <w:rPr/>
      </w:pPr>
      <w:r>
        <w:rPr/>
        <w:t>3.1 ПОЕЗДКА В НИЖНИЙ ТАГИЛ</w:t>
      </w:r>
    </w:p>
    <w:p>
      <w:pPr>
        <w:pStyle w:val="2"/>
        <w:rPr/>
      </w:pPr>
      <w:r>
        <w:rPr/>
        <w:t xml:space="preserve">            </w:t>
      </w:r>
      <w:r>
        <w:rPr/>
        <w:t>После перехода заводом к сыновьям Николая Никитича фактическое участие в управлении ими вначале мог принимать только 30-летний Павел Николаевич, поскольку Анатолию было всего 16 лет. Старший жил в отцовском особняке на набережной Мойки в Петербурге, а младший, закончив лицей Наполеона, находился безвыездно в Париже.</w:t>
      </w:r>
    </w:p>
    <w:p>
      <w:pPr>
        <w:pStyle w:val="Normal"/>
        <w:ind w:left="0" w:hanging="0"/>
        <w:rPr/>
      </w:pPr>
      <w:r>
        <w:rPr/>
        <w:t xml:space="preserve">          </w:t>
      </w:r>
      <w:r>
        <w:rPr/>
        <w:t>При вступлении в наследство Павел Николаевич издал приказ по Петербургской конторе именовать ее впредь Главной, а управляющего делами величать директором Главной конторы. Управитель же Нижнетагильского округа с этих пор стал директором Нижнетагильских заводов. Им в то время был А.А. Любимов.</w:t>
      </w:r>
    </w:p>
    <w:p>
      <w:pPr>
        <w:pStyle w:val="TextBody"/>
        <w:tabs>
          <w:tab w:val="clear" w:pos="709"/>
        </w:tabs>
        <w:ind w:left="0" w:hanging="0"/>
        <w:rPr/>
      </w:pPr>
      <w:r>
        <w:rPr/>
        <w:t xml:space="preserve">          </w:t>
      </w:r>
      <w:r>
        <w:rPr/>
        <w:t>В 1830 году егермейстер царского двора Павел Николаевич Демидов получил разрешение государя на поездку на Урал. В Нижнем Тагиле готовили торжественную встречу. В жестокий декабрьский мороз встречали его с хоругвями, колокольным звоном всех церквей и пушечными выстрелами.</w:t>
      </w:r>
    </w:p>
    <w:p>
      <w:pPr>
        <w:pStyle w:val="Normal"/>
        <w:ind w:left="0" w:hanging="0"/>
        <w:rPr/>
      </w:pPr>
      <w:r>
        <w:rPr/>
        <w:t xml:space="preserve">          </w:t>
      </w:r>
      <w:r>
        <w:rPr/>
        <w:t>На другой день новый хозяин отправился осматривать свои заводы. Он их раньше никогда не видел, ничего в производстве не смыслил и ходил по фабрикам и цехам со скучающим видом. Зато преобразился, когда его стали знакомить со зданиями Главного управления Нижнетагильских заводов, заводского госпиталя, с домом своих предков и семью православными церквями. Заинтересовал Павла Николаевича Входо-Иерусалимский собор. Многие иконы, расписанные крепостными художниками, вызвали восхищение.   Он пожелал увидеть мастеров по камню и живописцев.</w:t>
      </w:r>
    </w:p>
    <w:p>
      <w:pPr>
        <w:pStyle w:val="Normal"/>
        <w:ind w:left="0" w:firstLine="709"/>
        <w:rPr/>
      </w:pPr>
      <w:r>
        <w:rPr/>
        <w:t xml:space="preserve">          </w:t>
      </w:r>
      <w:r>
        <w:rPr/>
        <w:t>Управляющий повел заводчика в специальную художественную мастерскую, которая вела начало с живописной школы 1806 года. Павел Николаевич решил, что крепостные художники не хуже иностранных, но дешевле, а в обработке камня и в художественном литье превзошли многих. Сразу хозяин приказал Любимову отправить более способных в столицу. Там он полагал использовать их мастерство не только для украшения собственного дома, но и государственных зданий. В частности, Исаакиевского собора, на отделку которого везли из Нижнего Тагила гранит, мрамор, малахит и яшму, золото и другие драгоценные металлы, камни. Павел Николаевич подарил Николаю I в 1836 году огромную малахитовую ротонду — восемь колонн, соединенных куполом, внутренняя поверхность которого отделана лазуритом. Мозаичный пол ротонды выложен уральскими самоцветами. Этот малахитовый храм сейчас украшает аванзал Зимнего дворца.</w:t>
      </w:r>
    </w:p>
    <w:p>
      <w:pPr>
        <w:pStyle w:val="Normal"/>
        <w:jc w:val="center"/>
        <w:rPr>
          <w:rFonts w:ascii="Arial" w:hAnsi="Arial" w:cs="Arial"/>
        </w:rPr>
      </w:pPr>
      <w:r>
        <w:rPr>
          <w:rFonts w:cs="Arial" w:ascii="Arial" w:hAnsi="Arial"/>
        </w:rPr>
      </w:r>
    </w:p>
    <w:p>
      <w:pPr>
        <w:pStyle w:val="Heading2"/>
        <w:rPr/>
      </w:pPr>
      <w:r>
        <w:rPr/>
        <w:t>3.2 СТОЛИЧНАЯ ЖИЗНЬ</w:t>
      </w:r>
    </w:p>
    <w:p>
      <w:pPr>
        <w:pStyle w:val="Normal"/>
        <w:ind w:left="0" w:hanging="0"/>
        <w:rPr/>
      </w:pPr>
      <w:r>
        <w:rPr/>
        <w:t xml:space="preserve">            </w:t>
      </w:r>
      <w:r>
        <w:rPr/>
        <w:t>Старший сын Николая Никитича жил в столице, имел там несколько домов - дворцов. Богатый заводовладелец пристрастился к игре в карты и выигрывал людей, обеспечивая уральские заводы работниками. В то время это признавалось даже за особенную хозяйственность и заботу о собственных владениях. Село Шайтанка было заселено крестьянами, выигранными у помещиков Рязанской и Черниговской губерний. В 1833 году, когда в селении Черноисточинского завода начали строить православную церковь, согнали сюда выигранных в карты 600 мужчин и 700 женщин.</w:t>
      </w:r>
    </w:p>
    <w:p>
      <w:pPr>
        <w:pStyle w:val="TextBodyIndent"/>
        <w:rPr/>
      </w:pPr>
      <w:r>
        <w:rPr/>
        <w:t xml:space="preserve">          </w:t>
      </w:r>
      <w:r>
        <w:rPr/>
        <w:t>Павел Николаевич женился поздно, за четыре года до кончины, на фрейлине императорского двора Авроре Карловне, шведке во национальности. Она, по воспоминаниям современников, была одной из красивейших женщин в Петербурге. Свадьба состоялась 9 ноября 1836 года. Недолгая супружеская жизнь молодоженов проходила в Петербурге, в балах и развлечениях. Но при этом П.Н. Демидов широко занимался благотворительностью.</w:t>
      </w:r>
    </w:p>
    <w:p>
      <w:pPr>
        <w:pStyle w:val="Normal"/>
        <w:jc w:val="center"/>
        <w:rPr>
          <w:rFonts w:ascii="Arial" w:hAnsi="Arial" w:cs="Arial"/>
        </w:rPr>
      </w:pPr>
      <w:r>
        <w:rPr>
          <w:rFonts w:cs="Arial" w:ascii="Arial" w:hAnsi="Arial"/>
        </w:rPr>
      </w:r>
    </w:p>
    <w:p>
      <w:pPr>
        <w:pStyle w:val="Heading2"/>
        <w:rPr/>
      </w:pPr>
      <w:r>
        <w:rPr/>
        <w:t>3.3 ДЕМИДОВСКИЕ ПРЕМИИ</w:t>
      </w:r>
    </w:p>
    <w:p>
      <w:pPr>
        <w:pStyle w:val="Normal"/>
        <w:ind w:left="0" w:firstLine="709"/>
        <w:rPr/>
      </w:pPr>
      <w:r>
        <w:rPr/>
        <w:t xml:space="preserve">          </w:t>
      </w:r>
      <w:r>
        <w:rPr/>
        <w:t xml:space="preserve">Еще будучи губернатором в Курске, он прослыл благодетелем Во время холеры 1831 года построил там четыре больницы, за его счет был воздвигнут памятник поэту И.Ф. Богдановичу. Павел Николаевич был не чужд искусству, увлекался античной археологией, стал почетным членом Академии наук и искусств в Ареццо и Сиене. Ему посвящен один из лучших путеводителей того временя по Риму, написанный в 1838 году крупным итальянским археологом Антонио Нибби, который сопровождал П.Н. Демидова во время осмотра римских античных памятников. И все-таки наиболее известен он как учредитель знаменитых Демидовских премий.края. </w:t>
      </w:r>
    </w:p>
    <w:p>
      <w:pPr>
        <w:pStyle w:val="Normal"/>
        <w:ind w:left="0" w:firstLine="709"/>
        <w:rPr/>
      </w:pPr>
      <w:r>
        <w:rPr/>
        <w:t xml:space="preserve">          </w:t>
      </w:r>
      <w:r>
        <w:rPr/>
        <w:t>17 апреля 1832 года в большом конференц-зале Петербургской академии наук собрались известные ученые, важные сановники. Состоялось торжественное событие — первое присуждение новой академической премии, учрежденной год назад уральским заводчиком П.Н. Демидовым. Учредитель ее ежегодно вносил в Академию наук по 20 тысяч рублей ассигнациями «на награды за лучшие по разным частям сочинения о России» и по 5 тысяч «на издание увенчанных академиею рукописных творений». По оставленному завещанию и после смерти Павла Николаевича деньги на эти цели поступали в течение 25 лет. Премии делились на полные — по 5 тысяч рублей и половинные  — по 2,5 тысячи. За все время их существования (1832—1865) было рассмотрено 903 сочинения, из них премии получили: полные — 55, половинные — 220, отмеченные почетными отзывами — 127.</w:t>
      </w:r>
    </w:p>
    <w:p>
      <w:pPr>
        <w:pStyle w:val="Normal"/>
        <w:ind w:left="0" w:hanging="0"/>
        <w:rPr/>
      </w:pPr>
      <w:r>
        <w:rPr/>
        <w:t xml:space="preserve">          </w:t>
      </w:r>
      <w:r>
        <w:rPr/>
        <w:t>На пятом году существования научной награды, широко известной в России под названием Демидовских премий, ее учредитель Павел Николаевич Демидов ходатайствовал перед Петербургской Академией наук о присуждении оной Н.В. Гоголю за комедию «Ревизор».</w:t>
      </w:r>
    </w:p>
    <w:p>
      <w:pPr>
        <w:pStyle w:val="Normal"/>
        <w:ind w:left="0" w:hanging="0"/>
        <w:rPr/>
      </w:pPr>
      <w:r>
        <w:rPr/>
        <w:t xml:space="preserve">        </w:t>
      </w:r>
      <w:r>
        <w:rPr/>
        <w:t>Место Демидовских премий в культурной жизни России было весьма весомым. Учредитель собрал «под одной крышей» и маршалов науки, и ее талантливых рядовых.</w:t>
      </w:r>
      <w:r>
        <w:br w:type="page"/>
      </w:r>
    </w:p>
    <w:p>
      <w:pPr>
        <w:pStyle w:val="Heading1"/>
        <w:ind w:left="0" w:firstLine="709"/>
        <w:rPr/>
      </w:pPr>
      <w:r>
        <w:rPr/>
        <w:t>4. ПРОСЛЫЛ МЕЦЕНАТОМ</w:t>
      </w:r>
    </w:p>
    <w:p>
      <w:pPr>
        <w:pStyle w:val="Normal"/>
        <w:jc w:val="center"/>
        <w:rPr>
          <w:rFonts w:ascii="Arial" w:hAnsi="Arial" w:cs="Arial"/>
        </w:rPr>
      </w:pPr>
      <w:r>
        <w:rPr>
          <w:rFonts w:cs="Arial" w:ascii="Arial" w:hAnsi="Arial"/>
        </w:rPr>
      </w:r>
    </w:p>
    <w:p>
      <w:pPr>
        <w:pStyle w:val="Heading2"/>
        <w:rPr/>
      </w:pPr>
      <w:r>
        <w:rPr/>
        <w:t>4.1 ПОКРОВИТЕЛЬ ХУДОЖНИКОВ</w:t>
      </w:r>
    </w:p>
    <w:p>
      <w:pPr>
        <w:pStyle w:val="Normal"/>
        <w:ind w:left="0" w:hanging="0"/>
        <w:rPr/>
      </w:pPr>
      <w:r>
        <w:rPr/>
        <w:t xml:space="preserve">        </w:t>
      </w:r>
      <w:r>
        <w:rPr/>
        <w:t>Анатолий Николаевич Демидов родился во Флоренции, скончался в Париже, на Урале не бывал. Большую часть жизни провел в Европе. Наследником он стал в 16 лет, заводскими делами занимался его старший брат Павел. В это время Анатолий учился, потом вел жизнь светского человека, сорил деньгами, прослыл меценатом, приумножил коллекцию отца, собрал и свою в Италии и в Париже. Он вел дружбу со многими художниками и скульпторами.</w:t>
      </w:r>
    </w:p>
    <w:p>
      <w:pPr>
        <w:pStyle w:val="Normal"/>
        <w:ind w:left="0" w:hanging="0"/>
        <w:jc w:val="center"/>
        <w:rPr>
          <w:rFonts w:ascii="Arial" w:hAnsi="Arial" w:cs="Arial"/>
        </w:rPr>
      </w:pPr>
      <w:r>
        <w:rPr>
          <w:rFonts w:cs="Arial" w:ascii="Arial" w:hAnsi="Arial"/>
        </w:rPr>
      </w:r>
    </w:p>
    <w:p>
      <w:pPr>
        <w:pStyle w:val="Heading2"/>
        <w:rPr/>
      </w:pPr>
      <w:r>
        <w:rPr/>
        <w:t>4.2 КНЯЗЬ САН—ДОНАТО</w:t>
      </w:r>
    </w:p>
    <w:p>
      <w:pPr>
        <w:pStyle w:val="Normal"/>
        <w:ind w:left="0" w:hanging="0"/>
        <w:rPr/>
      </w:pPr>
      <w:r>
        <w:rPr/>
        <w:t xml:space="preserve">               </w:t>
      </w:r>
      <w:r>
        <w:rPr/>
        <w:t>Отец Анатолия, Николаи Никитич, жил как князь. Сын решил впрямь стать князем. При наличии капиталов и знакомств это не составило труда. Близ Флоренции он приобрел княжество Сан-Донато и отстроил там роскошную виллу. Вошел в дружеские отношения с великим герцогом Тосканским Леопольдом, во владении которого находилось это имение, и купил у своего приятеля титул князя Сан-Донато за два миллиона рублей.</w:t>
      </w:r>
    </w:p>
    <w:p>
      <w:pPr>
        <w:pStyle w:val="Normal"/>
        <w:ind w:left="0" w:hanging="0"/>
        <w:rPr/>
      </w:pPr>
      <w:r>
        <w:rPr/>
        <w:t xml:space="preserve">          </w:t>
      </w:r>
      <w:r>
        <w:rPr/>
        <w:t>Хотя Анатолий Демидов на Урале, в родовом своем гнезде, никогда не бывал, память о нем сохранилась и поныне в названиях станций горнозаводской железной дороги, открытой в 1876 году. Она проходила от Екатеринбурга через Нижний Тагил, реку Чусовую до Перми. Первая железнодорожная станция на тагильской земле была названа Анатольской, а другая, севернее Тагила, получила название Сан-Донато.</w:t>
      </w:r>
    </w:p>
    <w:p>
      <w:pPr>
        <w:pStyle w:val="Normal"/>
        <w:ind w:left="0" w:hanging="0"/>
        <w:rPr/>
      </w:pPr>
      <w:r>
        <w:rPr/>
        <w:t xml:space="preserve">          </w:t>
      </w:r>
      <w:r>
        <w:rPr/>
        <w:t xml:space="preserve">Богач—меценат и литератор, Анатолий Николаевич находился в центре внимания флорентийского общества в годы пребывания там. В 1841 году Анатолий Николаевич женился на племяннице Наполеона Бонапарта принцессе Матильде де Монфор, известной своим вольным поведением. Страсть к острым запретным ощущениям часто влекла ее к сомнительным приключениям. Несколько лет совместной жизни были бурными и когда Анатолий избил свою супругу хлыстом, она обратилась с жалобой к императору Николаю I </w:t>
      </w:r>
      <w:r>
        <w:rPr>
          <w:lang w:val="en-US"/>
        </w:rPr>
        <w:t>c</w:t>
      </w:r>
      <w:r>
        <w:rPr/>
        <w:t xml:space="preserve"> требованием развода. Развод был разрешен в 1846 году при условии выплаты достойной представительнице рода Бонапартов огромной ежегодной суммы за счет демидовских «подданных». После развода она прожила еще почти 60 лет и получила с Тагильских заводов более трех миллионов рублей.</w:t>
      </w:r>
    </w:p>
    <w:p>
      <w:pPr>
        <w:pStyle w:val="2"/>
        <w:rPr/>
      </w:pPr>
      <w:r>
        <w:rPr/>
        <w:t xml:space="preserve">          </w:t>
      </w:r>
      <w:r>
        <w:rPr/>
        <w:t>Женитьба на Матильде сблизила Анатолия Демидова с бонапартистами, связи эти остались и после развода. Расположением А. Демидова и помощью его пользовались и другие реакционеры. Когда в разгар революция 1848 года великий герцог Тосканский вынужден был бежать от своих «верноподданных», Анатолий купил ему пароход, на котором герцог и спасся от народного гнева.</w:t>
      </w:r>
    </w:p>
    <w:p>
      <w:pPr>
        <w:pStyle w:val="Normal"/>
        <w:jc w:val="center"/>
        <w:rPr>
          <w:rFonts w:ascii="Arial" w:hAnsi="Arial" w:cs="Arial"/>
        </w:rPr>
      </w:pPr>
      <w:r>
        <w:rPr>
          <w:rFonts w:cs="Arial" w:ascii="Arial" w:hAnsi="Arial"/>
        </w:rPr>
      </w:r>
    </w:p>
    <w:p>
      <w:pPr>
        <w:pStyle w:val="Heading2"/>
        <w:rPr/>
      </w:pPr>
      <w:r>
        <w:rPr/>
        <w:t>4.3 ПОСЕЩЕНИЕ РОССИИ</w:t>
      </w:r>
    </w:p>
    <w:p>
      <w:pPr>
        <w:pStyle w:val="Normal"/>
        <w:ind w:left="0" w:hanging="0"/>
        <w:rPr/>
      </w:pPr>
      <w:r>
        <w:rPr/>
        <w:t xml:space="preserve">            </w:t>
      </w:r>
      <w:r>
        <w:rPr/>
        <w:t>Изредка А. И. Демидов, навещал Россию. Сохранилось свидетельство А. В. Никитенко: 8 февраля 1843 года в Петербурге проводился литературный вечер в пользу казанских студентов; в числе богачей, не пожалевших денег на доброе Дело, упоминается Анатолий Демидов, купивший один билет за 250 рублей.</w:t>
      </w:r>
    </w:p>
    <w:p>
      <w:pPr>
        <w:pStyle w:val="Normal"/>
        <w:ind w:left="0" w:hanging="0"/>
        <w:rPr/>
      </w:pPr>
      <w:r>
        <w:rPr/>
        <w:t xml:space="preserve">          </w:t>
      </w:r>
      <w:r>
        <w:rPr/>
        <w:t>«Адрес-календарь» за 1856 год извещает читателей: Демидов Анатолий Николаевич, действительный статский советник, состоит при посольстве в Вене; президент имп. Минералогического общества в Петербурге; почетный член имп. Академии наук и Академии художеств, университетов Санкт-  Петербургского и Харьковского, публичной библиотеки; основатель и потомственный попечитель Демидовского дома призрения трудящихся и потомственный попечитель Детской больницы в Санкт-  Петербурге.</w:t>
      </w:r>
    </w:p>
    <w:p>
      <w:pPr>
        <w:pStyle w:val="Normal"/>
        <w:ind w:left="0" w:firstLine="709"/>
        <w:rPr/>
      </w:pPr>
      <w:r>
        <w:rPr/>
        <w:t xml:space="preserve">          </w:t>
      </w:r>
      <w:r>
        <w:rPr/>
        <w:t xml:space="preserve">На основание «Демидовского дома призрения трудящихся» Анатолий Николаевич дал более полумиллиона рублей, он же основал Николаевскую детскую больницу, на которую пожертвовал вместе с братом Павлом 200 тысяч. </w:t>
      </w:r>
    </w:p>
    <w:p>
      <w:pPr>
        <w:pStyle w:val="Normal"/>
        <w:ind w:left="0" w:hanging="0"/>
        <w:rPr/>
      </w:pPr>
      <w:r>
        <w:rPr/>
        <w:t xml:space="preserve">      </w:t>
      </w:r>
      <w:r>
        <w:rPr/>
        <w:t>За его счет была снаряжена в 1837 году научная экспедиция в южную Россию, обзор ее результатов был издан на французском языке в 1838-м, а русский перевод в 1853 году. Он же предоставил средства на поездку по России французского художника Дуранда, составившего роскошный альбом«Живописные и археологические путешествия по России», изданный в Париже в 1840 — 1847 годах.</w:t>
      </w:r>
    </w:p>
    <w:p>
      <w:pPr>
        <w:pStyle w:val="Normal"/>
        <w:ind w:left="0" w:hanging="0"/>
        <w:rPr/>
      </w:pPr>
      <w:r>
        <w:rPr/>
        <w:t xml:space="preserve">          </w:t>
      </w:r>
      <w:r>
        <w:rPr/>
        <w:t xml:space="preserve">Сам Анатолий Николаевич оставил несколько книг о своих путешествиях, изданы они были на французском языке. За одну из них отмечен Демидовской премией (1846), учрежденной его братом. </w:t>
      </w:r>
    </w:p>
    <w:p>
      <w:pPr>
        <w:pStyle w:val="Normal"/>
        <w:ind w:left="0" w:hanging="0"/>
        <w:rPr/>
      </w:pPr>
      <w:r>
        <w:rPr/>
        <w:t xml:space="preserve">           </w:t>
      </w:r>
      <w:r>
        <w:rPr/>
        <w:t>В 1851 году он купил на острове Эльба летнюю резиденцию Наполеона, этот мемориальный комплекс сохраняется в современной Италии. Интересовался A.Н. Демидов фотографическим делом. Его имя нельзя обойти молчанием, когда речь идет и о демидовской библиотеке.</w:t>
      </w:r>
    </w:p>
    <w:p>
      <w:pPr>
        <w:pStyle w:val="Normal"/>
        <w:jc w:val="center"/>
        <w:rPr>
          <w:rFonts w:ascii="Arial" w:hAnsi="Arial" w:cs="Arial"/>
        </w:rPr>
      </w:pPr>
      <w:r>
        <w:rPr>
          <w:rFonts w:cs="Arial" w:ascii="Arial" w:hAnsi="Arial"/>
        </w:rPr>
      </w:r>
    </w:p>
    <w:p>
      <w:pPr>
        <w:pStyle w:val="Heading2"/>
        <w:rPr/>
      </w:pPr>
      <w:r>
        <w:rPr/>
        <w:t>4.4 ИТОГИ ПЯТОГО ПОКОЛЕНИЯ</w:t>
      </w:r>
    </w:p>
    <w:p>
      <w:pPr>
        <w:pStyle w:val="Normal"/>
        <w:ind w:left="0" w:hanging="0"/>
        <w:rPr/>
      </w:pPr>
      <w:r>
        <w:rPr/>
        <w:t xml:space="preserve">              </w:t>
      </w:r>
      <w:r>
        <w:rPr/>
        <w:t>Демидовы пятого поколения (Павел, Анатолий), и шестого (Павел Павлович) все более обособлялись от заводов, от их деятельности. Они плохо заботились о техническом улучшения заводского производства, требуя лишь одного — увеличения доходов.</w:t>
      </w:r>
    </w:p>
    <w:p>
      <w:pPr>
        <w:pStyle w:val="Normal"/>
        <w:ind w:left="0" w:hanging="0"/>
        <w:rPr/>
      </w:pPr>
      <w:r>
        <w:rPr/>
        <w:t xml:space="preserve">          </w:t>
      </w:r>
      <w:r>
        <w:rPr/>
        <w:t>Если к началу ХIХ века Россия по производству черного металла стояла на первом месте в мире, а Урал давал 4/5 русского чугуна и железа, то в следующие десятилетия рост металлургии Урала резко замедлился. За полвека производство металла увеличилось менее чем вдвое. Отсталость металлургии отражалась и на финансах государства, и на его обороноспособности. Уже во время Отечественной войны 1812 года не все уральские заводы могли дать нужное количество оружия и боеприпасов. Еще сильнее проявилось это во время Крымской войн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ind w:left="0" w:firstLine="709"/>
        <w:rPr/>
      </w:pPr>
      <w:r>
        <w:rPr/>
        <w:t>5. ПАВЕЛ, СЫН ПАВЛА</w:t>
      </w:r>
    </w:p>
    <w:p>
      <w:pPr>
        <w:pStyle w:val="Normal"/>
        <w:jc w:val="center"/>
        <w:rPr>
          <w:rFonts w:ascii="Arial" w:hAnsi="Arial" w:cs="Arial"/>
        </w:rPr>
      </w:pPr>
      <w:r>
        <w:rPr>
          <w:rFonts w:cs="Arial" w:ascii="Arial" w:hAnsi="Arial"/>
        </w:rPr>
      </w:r>
    </w:p>
    <w:p>
      <w:pPr>
        <w:pStyle w:val="Heading2"/>
        <w:rPr/>
      </w:pPr>
      <w:r>
        <w:rPr/>
        <w:t>5.1 КНЯЗЬ САМПОНТРЕ</w:t>
      </w:r>
    </w:p>
    <w:p>
      <w:pPr>
        <w:pStyle w:val="2"/>
        <w:rPr/>
      </w:pPr>
      <w:r>
        <w:rPr/>
        <w:t xml:space="preserve">            </w:t>
      </w:r>
      <w:r>
        <w:rPr/>
        <w:t>Павел Павлович Демидов родился за год до смерти отца, в 1839-м. Он не мог помнить родителя, но в своих действиях далеко, от него не ушел. Постоянно увлекался разными деловыми манипуляциями: сахароварением, американскими элеваторами, мурманскими рыбными промыслами, изданием собственной газеты «Россия». То вдруг ввязывался в торговлю мясом диких животных, бульонными концентратами. Хватался за все, что по его расчету, могло принести скорый доход. А своими уральскими заводами почти не занимался. Все надежды на получение прибыли с них возлагал на управителей и своего главного уполномоченного — профессора права Добровольского.</w:t>
      </w:r>
    </w:p>
    <w:p>
      <w:pPr>
        <w:pStyle w:val="Normal"/>
        <w:ind w:left="0" w:firstLine="709"/>
        <w:rPr/>
      </w:pPr>
      <w:r>
        <w:rPr/>
        <w:t xml:space="preserve">          </w:t>
      </w:r>
      <w:r>
        <w:rPr/>
        <w:t xml:space="preserve">Павел Павлович отличился участием в «Священной дружине» («Добровольная охрана»), конспирированной организации придворной аристократической России в 1881— 1882 годах, которая в борьбе с революционным движением соперничала с государственной полицией, имела обширную русскую и заграничную агентуру. </w:t>
      </w:r>
    </w:p>
    <w:p>
      <w:pPr>
        <w:pStyle w:val="Normal"/>
        <w:ind w:left="0" w:firstLine="709"/>
        <w:rPr/>
      </w:pPr>
      <w:r>
        <w:rPr/>
        <w:t xml:space="preserve">      </w:t>
      </w:r>
      <w:r>
        <w:rPr/>
        <w:t>Как один из виднейших ее членов, заводчик ассигновал этому обществу 50 тысяч рублей.</w:t>
      </w:r>
    </w:p>
    <w:p>
      <w:pPr>
        <w:pStyle w:val="Normal"/>
        <w:jc w:val="center"/>
        <w:rPr>
          <w:rFonts w:ascii="Arial" w:hAnsi="Arial" w:cs="Arial"/>
        </w:rPr>
      </w:pPr>
      <w:r>
        <w:rPr>
          <w:rFonts w:cs="Arial" w:ascii="Arial" w:hAnsi="Arial"/>
        </w:rPr>
      </w:r>
    </w:p>
    <w:p>
      <w:pPr>
        <w:pStyle w:val="Heading2"/>
        <w:rPr/>
      </w:pPr>
      <w:r>
        <w:rPr/>
        <w:t>5.2 ПОСЛУЖНОЙ СПИСОК</w:t>
      </w:r>
    </w:p>
    <w:p>
      <w:pPr>
        <w:pStyle w:val="Normal"/>
        <w:ind w:left="0" w:hanging="0"/>
        <w:rPr/>
      </w:pPr>
      <w:r>
        <w:rPr/>
        <w:t xml:space="preserve">                  </w:t>
      </w:r>
      <w:r>
        <w:rPr/>
        <w:t>Павел Демидов окончил юридический факультет Петербургского университета, получил степень кандидата. Затем служил по разным ведомствам: при государственной канцелярии, при министерствах иностранных и внутренних дел, поочередно был то помощником старшего экспедитора, то камер-юнкером двора Его величества, советником подольского губернского правления, наконец, киевским городским головой и егермейстером царского двора, служил в посольствах парижском и венском. Во время русско-турецкой войны 1877—1878 годов П. Демидов — чрезвычайный уполномоченный петербургского «Красного Креста». В 1883 году он написал брошюру «Еврейский вопрос в России». Унаследовал от бездетного дяди Анатолия Николаевича титул князя Сан-Донато, пожалованный королем итальянским и утвержденный за ним государем российским в 1872 году.</w:t>
      </w:r>
    </w:p>
    <w:p>
      <w:pPr>
        <w:pStyle w:val="Normal"/>
        <w:ind w:left="0" w:hanging="0"/>
        <w:rPr/>
      </w:pPr>
      <w:r>
        <w:rPr/>
        <w:t xml:space="preserve">          </w:t>
      </w:r>
      <w:r>
        <w:rPr/>
        <w:t>П. П. Демидов Проявил немалую финансовую активность после реформы 1861 года, когда началось проникновение отечественного и зарубежного капитала на уральские заводы. Тагильские заводы держались дольше всех, уклоняясь от акционирования. Даже сами участвовали в проникновении своих капиталов на другие предприятия. Так, в 1873 году, когда наступил следующий этап разорения хозяйства Н. В. Всеволожского в Никитинском округе, куда входили два завода, Никитинский и Александровский, а также Луньевское месторождение каменного угля в Соликамском уезде, в числе арендаторов выступила группа уральских заводчиков. Среди них ведущее положение занимал П. П. Демидов. В итоге он скупил паи и сделался единоличным хозяином дела. За семь лет П. П. Демидов положил в карман не менее 910 тысяч рублей, уплатив лишь 40 тысяч долгов. Новый владелец, провел неплохую финансовую операцию, имея целью захват перспективного хозяйства Никитинского округа, которое в конце концов присоединил к Нижнетагильскому.</w:t>
      </w:r>
    </w:p>
    <w:p>
      <w:pPr>
        <w:pStyle w:val="Normal"/>
        <w:jc w:val="center"/>
        <w:rPr>
          <w:rFonts w:ascii="Arial" w:hAnsi="Arial" w:cs="Arial"/>
        </w:rPr>
      </w:pPr>
      <w:r>
        <w:rPr>
          <w:rFonts w:cs="Arial" w:ascii="Arial" w:hAnsi="Arial"/>
        </w:rPr>
      </w:r>
    </w:p>
    <w:p>
      <w:pPr>
        <w:pStyle w:val="Heading2"/>
        <w:rPr/>
      </w:pPr>
      <w:r>
        <w:rPr/>
        <w:t>5.3 ТАГИЛЬСКИЙ ЗАВОД</w:t>
      </w:r>
    </w:p>
    <w:p>
      <w:pPr>
        <w:pStyle w:val="Normal"/>
        <w:ind w:left="0" w:hanging="0"/>
        <w:rPr/>
      </w:pPr>
      <w:r>
        <w:rPr/>
        <w:t xml:space="preserve">                </w:t>
      </w:r>
      <w:r>
        <w:rPr/>
        <w:t xml:space="preserve">Однако на своих тагильских заводах Павел Павлович был всего дважды: первый раз подростком с матерью Авророй Карловной. Во второй и последний — в 1863 году, когда приезжал на Урал уже полноправным владельцем всех заводов, миллионных владений. Ему было 22—23 года. Визит продолжался около трех недель, время проводилось на охоте или в забавах. </w:t>
      </w:r>
    </w:p>
    <w:p>
      <w:pPr>
        <w:pStyle w:val="Normal"/>
        <w:ind w:left="0" w:hanging="0"/>
        <w:rPr/>
      </w:pPr>
      <w:r>
        <w:rPr/>
        <w:t xml:space="preserve">      </w:t>
      </w:r>
      <w:r>
        <w:rPr/>
        <w:t>Этот приезд Демидова стал сюжетом романа Д. Н. Мамина-Сибиряка «Горное гнездо». Современники писателя легко узнавали в образе Евгения Лаптева наследника вырождающейся семьи крупных уральских заводчиков.</w:t>
      </w:r>
    </w:p>
    <w:p>
      <w:pPr>
        <w:pStyle w:val="Normal"/>
        <w:ind w:left="0" w:hanging="0"/>
        <w:rPr/>
      </w:pPr>
      <w:r>
        <w:rPr/>
        <w:t xml:space="preserve">         </w:t>
      </w:r>
      <w:r>
        <w:rPr/>
        <w:t>В 1880 году тагильский завод посетил известный русский металлург Д.К. Чернов. В окрестностях Нижнего Тагила приезжий долго рассмат ривал Высокогорский рудник, где разработки велись открытым способом.</w:t>
      </w:r>
    </w:p>
    <w:p>
      <w:pPr>
        <w:pStyle w:val="Normal"/>
        <w:jc w:val="center"/>
        <w:rPr>
          <w:rFonts w:ascii="Arial" w:hAnsi="Arial" w:cs="Arial"/>
        </w:rPr>
      </w:pPr>
      <w:r>
        <w:rPr>
          <w:rFonts w:cs="Arial" w:ascii="Arial" w:hAnsi="Arial"/>
        </w:rPr>
      </w:r>
    </w:p>
    <w:p>
      <w:pPr>
        <w:pStyle w:val="Heading2"/>
        <w:rPr/>
      </w:pPr>
      <w:r>
        <w:rPr/>
        <w:t>5.4 НАСЛЕДСТВО ПОД ОПЕКОЙ</w:t>
      </w:r>
    </w:p>
    <w:p>
      <w:pPr>
        <w:pStyle w:val="Normal"/>
        <w:ind w:left="0" w:hanging="0"/>
        <w:rPr/>
      </w:pPr>
      <w:r>
        <w:rPr/>
        <w:t xml:space="preserve">             </w:t>
      </w:r>
      <w:r>
        <w:rPr/>
        <w:t>В июне 1885 года тело почившего в Италии Павла Павловича Демидова привезли в Тагил и поместили в усыпальницу рода Выйско-Никольской церкви. В городе долго еще были видны следы похоронной процессии. Улица была посыпана желтым песком с горы Высокой. Столбы и арки украшали зеленые гирлянды, демидовский дом— растения из оранжереи по случаю приезда вдовы княгини Е. П. Демидовой.В.Е. Грум-Гржимайло, приехавший на службу в Тагил в эти дни, писал позже: «Павел Павлович умер вовремя. Проиграв 600 тысяч рублей в Монте-Карло, он поставил заводы на край гибели. Была запродана платина за 10 лет вперед. Были исчерпаны все ресурсы и весь кредит. Василий Дмитриевич Белов (петербургский управляющий предприятиями Демидова) говорил мне, что он носился по всему Петербургу, ища денег, и ждал с минуты на минуту объявления о несостоятельности»</w:t>
      </w:r>
    </w:p>
    <w:p>
      <w:pPr>
        <w:pStyle w:val="Normal"/>
        <w:ind w:left="0" w:firstLine="709"/>
        <w:rPr/>
      </w:pPr>
      <w:r>
        <w:rPr/>
        <w:t xml:space="preserve">          </w:t>
      </w:r>
      <w:r>
        <w:rPr/>
        <w:t xml:space="preserve">Главная тяжесть оплаты долгов пала на плечи рабочих. Их урезали во всем. На содержание медицины оставили 25 тысяч рублей в год. И это на семь крупных заводских поселений, где проживало свыше 40 тысяч человек! </w:t>
      </w:r>
    </w:p>
    <w:p>
      <w:pPr>
        <w:pStyle w:val="Normal"/>
        <w:ind w:left="0" w:firstLine="709"/>
        <w:rPr/>
      </w:pPr>
      <w:r>
        <w:rPr/>
        <w:t xml:space="preserve">      </w:t>
      </w:r>
      <w:r>
        <w:rPr/>
        <w:t>Предполагалось закрыть школы, горнозаводское и Анатольское женское училища и др. Управляющий, тагильскими заводами В. А. Грамматчиков уговорил принять за счет заводов половину расходов, а другую половину заставил платить рабочих и служащих в размере полутора процентов жалованья. А до своей кончины Павел Павлович успел отличиться и в благотворительности. Только за последние десять лет жизни он пожертвовал на пенсии и другие пособия в пределах России 1167840 рублей. Сюда вошли ежегодные приношения Киевскому и Петербургскому университетам, детской больнице и др. В Нижнем Тагиле за его счет содержалось сто учащихся реального училища, два мужских народных начальных училища для 300 и два женских для 200 детей, два приюта для сирот, две больницы с аптеками при них, фельдшерская школа, библиотека при училищах и больницах. Общий годовой расход в Нижнем Тагиле составлял более 125 тысяч рублей. Это небольшая доля огромных доходов уральских магнатов.</w:t>
      </w:r>
    </w:p>
    <w:p>
      <w:pPr>
        <w:pStyle w:val="TextBodyIndent"/>
        <w:rPr/>
      </w:pPr>
      <w:r>
        <w:rPr/>
        <w:t xml:space="preserve">          </w:t>
      </w:r>
      <w:r>
        <w:rPr/>
        <w:t>Кроме родового нижнетагильского имения, наследникам П.П. Демидова достались лично приобретенные почившим Иллинецкий сахарный завод в Киевской губернии. Готобужское имение около Петербурга, «Заводовчина» под Москвой, Луньевский горнозаводский округ имение Пратолино близ Флоренции в Италии, магазины и лавки в Москве, Нижнем Новгороде, Ростове-на-Дону.  Знаменитая вилла Сан-Донато, куда Демидов «убил» миллионы, была продана за долги, всего за 30 тысяч рублей.</w:t>
      </w:r>
    </w:p>
    <w:p>
      <w:pPr>
        <w:pStyle w:val="Normal"/>
        <w:ind w:left="0" w:firstLine="709"/>
        <w:rPr/>
      </w:pPr>
      <w:r>
        <w:rPr/>
        <w:t xml:space="preserve">          </w:t>
      </w:r>
      <w:r>
        <w:rPr/>
        <w:t>Александр II назначил над демидовскими заводами опеку во главе с Н. П. Дурново. Другими опекунами были граф П.П. Голенищев-Кутузов и А.О. Жонес, побочный сын, как говорили, Анатолия Николаевича Демидова, воспитанный во Франции, кончивший Горную школу в Париже и 18 лет служивший сперва по особым поручениям, а потом главным уполномоченным в делах демидовских заводов.</w:t>
      </w:r>
    </w:p>
    <w:p>
      <w:pPr>
        <w:pStyle w:val="TextBodyIndent"/>
        <w:rPr/>
      </w:pPr>
      <w:r>
        <w:rPr/>
        <w:t xml:space="preserve">          </w:t>
      </w:r>
      <w:r>
        <w:rPr/>
        <w:t>В духовном завещании П.П. Демидов не пожелал разделить основное имение. Наследники должны были ежегодно выплачивать ренту с доходов в сумме 84 тысячи рублей матери Павла Павловича Авроре Карловне, жившей в Финляндии, и французской принцессе Матильде де Монфор. На воспитание пяти наследников было ассигновано 150 тысяч. Память П.П. Демидова почтил ряд русских газет. Откликнулся своеобразным некрологом - фельетоном и Д.Н. Мамин-Сибиряк. Он опровергает утверждения буржуазных газет о том, что П.П. Демидов был якобы гуманным и добродетельным заводчиком. Перечисляя многие должности его, писатель сообщает, что Демидов был постоянно занят разными предприятиями</w:t>
      </w:r>
    </w:p>
    <w:p>
      <w:pPr>
        <w:pStyle w:val="Heading1"/>
        <w:ind w:left="0" w:firstLine="709"/>
        <w:rPr/>
      </w:pPr>
      <w:r>
        <w:rPr/>
      </w:r>
    </w:p>
    <w:p>
      <w:pPr>
        <w:pStyle w:val="Heading1"/>
        <w:ind w:left="0" w:firstLine="709"/>
        <w:rPr/>
      </w:pPr>
      <w:r>
        <w:rPr/>
      </w:r>
    </w:p>
    <w:p>
      <w:pPr>
        <w:pStyle w:val="Heading1"/>
        <w:ind w:left="0" w:firstLine="709"/>
        <w:rPr/>
      </w:pPr>
      <w:r>
        <w:rPr/>
        <w:t>6. ПОСЛЕДНИЕ</w:t>
      </w:r>
    </w:p>
    <w:p>
      <w:pPr>
        <w:pStyle w:val="Normal"/>
        <w:jc w:val="center"/>
        <w:rPr>
          <w:rFonts w:ascii="Arial" w:hAnsi="Arial" w:cs="Arial"/>
        </w:rPr>
      </w:pPr>
      <w:r>
        <w:rPr>
          <w:rFonts w:cs="Arial" w:ascii="Arial" w:hAnsi="Arial"/>
        </w:rPr>
      </w:r>
    </w:p>
    <w:p>
      <w:pPr>
        <w:pStyle w:val="Heading2"/>
        <w:rPr/>
      </w:pPr>
      <w:r>
        <w:rPr/>
        <w:t>6.1 ЕЛИМ ПАВЛОВИЧ</w:t>
      </w:r>
    </w:p>
    <w:p>
      <w:pPr>
        <w:pStyle w:val="Normal"/>
        <w:ind w:left="0" w:firstLine="709"/>
        <w:rPr/>
      </w:pPr>
      <w:r>
        <w:rPr/>
        <w:t xml:space="preserve">                 </w:t>
      </w:r>
      <w:r>
        <w:rPr/>
        <w:t>Самой заметной фигурой среди наследников П.П. Демидова был его старший сын Елим Павлович, егермейстер высочайшего двора. Для своей карьеры он выбрал традиционное семейное поприще — службу в Министерстве иностранных дел. В канун февральской революции 1917 года он занимал место русского посланника в Греции, уехав туда за два года до этих событий.</w:t>
      </w:r>
    </w:p>
    <w:p>
      <w:pPr>
        <w:pStyle w:val="TextBodyIndent"/>
        <w:rPr/>
      </w:pPr>
      <w:r>
        <w:rPr/>
        <w:t xml:space="preserve">          </w:t>
      </w:r>
      <w:r>
        <w:rPr/>
        <w:t>Если Демидовы первых двух поколении были знатоками горнозаводского дела и толковыми организаторами, то хозяйственные операции следующих трех поколений уже имели значительно меньший масштаб, но еще позволяли в какой-то мере сохранять огромное заводское дело, хотя в некоторых его ветвях уже теряя и продавая заводы. Действия же последних сводились лишь к получению миллионных дивидендов.</w:t>
      </w:r>
    </w:p>
    <w:p>
      <w:pPr>
        <w:pStyle w:val="Normal"/>
        <w:ind w:left="0" w:hanging="0"/>
        <w:rPr/>
      </w:pPr>
      <w:r>
        <w:rPr/>
        <w:t xml:space="preserve">          </w:t>
      </w:r>
      <w:r>
        <w:rPr/>
        <w:t>Горный инженер В. Е. Грум-Гржимайло знал четырех молодых владельцев заводов, где он служил. Елима Павловича видел в Тагиле трижды. Первый раз — 17-летним юношей, скучающим и послушным сопровождавшему его управителю Жонесу. Заводское дело он не понимал и не хотел вникать в него. Приходил в ужас от заводской пыли, жары и шума. Настойчив был только в спорте, да и то в игре на бильярде.</w:t>
      </w:r>
    </w:p>
    <w:p>
      <w:pPr>
        <w:pStyle w:val="Normal"/>
        <w:ind w:left="0" w:firstLine="709"/>
        <w:rPr/>
      </w:pPr>
      <w:r>
        <w:rPr/>
        <w:t xml:space="preserve">          </w:t>
      </w:r>
      <w:r>
        <w:rPr/>
        <w:t>Второй раз, в голодном 1891 году, Елим Павлович приехал спасать свои заводы от голода, устраивать столовые. Приезжал зимой месяца на три со своим товарищем, устраивал какие-то столовые в Шадринске, но скоро вернулся в Тагил. Тогда же по его распоряжению здесь был учрежден «Горнозаводский музеум Нижнетагильских и Луньевских заводов». Еще дважды, в 1895 и 1910 годах, Е.П. Демидов посетил Урал.</w:t>
      </w:r>
    </w:p>
    <w:p>
      <w:pPr>
        <w:pStyle w:val="Normal"/>
        <w:ind w:left="0" w:firstLine="709"/>
        <w:rPr/>
      </w:pPr>
      <w:r>
        <w:rPr/>
        <w:t xml:space="preserve">               </w:t>
      </w:r>
      <w:r>
        <w:rPr/>
        <w:t>И все же обстоятельства заставляли Елима Павловича проявлять определенный интерес к заводам. К 1909 году после смерти брата Павла он занял ведущее положение в тагильских владениях Демидовых.</w:t>
      </w:r>
    </w:p>
    <w:p>
      <w:pPr>
        <w:pStyle w:val="Normal"/>
        <w:jc w:val="center"/>
        <w:rPr>
          <w:rFonts w:ascii="Arial" w:hAnsi="Arial" w:cs="Arial"/>
        </w:rPr>
      </w:pPr>
      <w:r>
        <w:rPr>
          <w:rFonts w:cs="Arial" w:ascii="Arial" w:hAnsi="Arial"/>
        </w:rPr>
      </w:r>
    </w:p>
    <w:p>
      <w:pPr>
        <w:pStyle w:val="Heading2"/>
        <w:rPr/>
      </w:pPr>
      <w:r>
        <w:rPr/>
        <w:t>6.2 МЛАДШИЕ БРАТЬЯ</w:t>
      </w:r>
    </w:p>
    <w:p>
      <w:pPr>
        <w:pStyle w:val="Normal"/>
        <w:ind w:left="0" w:hanging="0"/>
        <w:rPr/>
      </w:pPr>
      <w:r>
        <w:rPr/>
        <w:t xml:space="preserve">                     </w:t>
      </w:r>
      <w:r>
        <w:rPr/>
        <w:t>В отличие от старшего брага, Анатолий Павлович даже не заявлял о своем интересе к делу. Сначала подолгу живал в Тагиле, но его компанию составлял лакей, с которым он устроил парусную лодку и целыми днями катался по Тагильскому пруду. Некоторое время Анатолий служил в Гродненском гусарском полку, затем бросил службу и вел Беспечную жизнь за границей.</w:t>
      </w:r>
    </w:p>
    <w:p>
      <w:pPr>
        <w:pStyle w:val="2"/>
        <w:rPr/>
      </w:pPr>
      <w:r>
        <w:rPr/>
        <w:t xml:space="preserve">          </w:t>
      </w:r>
      <w:r>
        <w:rPr/>
        <w:t>Некоторую надежду подавал младший Демидов, Павел Павлович. Ему попался хороший гувернер, приват-доцент Одесского университета в 1895 и 1910 годах, Е.П. Демидов посетил Урал. «Павел Павлович, говорят, хорошо учился и собирался поступить в Горный институт. Не помню, поступил ли, или провалился на экзамене, или убоялся, — но в конце концов он оказался юнкером Гродненского полка и так вел себя, что полковой командир радехонек был, когда юнкер, наконец, ушел из полка. Затем он начал путешествовать. Поехал в Центральную Азию с каким-то англичанином на охоту и побил много каменных баранов. По дороге он остановился на день в Тагиле, чтобы показать тягу на вальдшнепов. Потом поехал в Африку и скоро умер», -— сообщает Грум-Гржимайло.</w:t>
      </w:r>
    </w:p>
    <w:p>
      <w:pPr>
        <w:pStyle w:val="Normal"/>
        <w:ind w:left="0" w:hanging="0"/>
        <w:rPr/>
      </w:pPr>
      <w:r>
        <w:rPr/>
        <w:t xml:space="preserve">          </w:t>
      </w:r>
      <w:r>
        <w:rPr/>
        <w:t xml:space="preserve">Горный инженер, присматриваясь к Демидовым, недоумевал: «Чего же им не хватало? Глупыми, идиотами их назвать было нельзя. Их сестры гремели в Петербурге как первые красавицы и самые интересные женщины общества». </w:t>
      </w:r>
    </w:p>
    <w:p>
      <w:pPr>
        <w:pStyle w:val="TextBody"/>
        <w:tabs>
          <w:tab w:val="clear" w:pos="709"/>
        </w:tabs>
        <w:ind w:left="0" w:firstLine="709"/>
        <w:rPr/>
      </w:pPr>
      <w:r>
        <w:rPr/>
        <w:t xml:space="preserve">      </w:t>
      </w:r>
      <w:r>
        <w:rPr/>
        <w:t xml:space="preserve">Грум-Гржимайло считал, что, с одной стороны, у Демидовых не было стимула чего-либо добиваться, а с другой — панический страх: вдруг заводы перестанут давать доходы и им, владельцам, нечем будет жить.При таких </w:t>
      </w:r>
    </w:p>
    <w:p>
      <w:pPr>
        <w:pStyle w:val="Normal"/>
        <w:jc w:val="center"/>
        <w:rPr/>
      </w:pPr>
      <w:r>
        <w:rPr/>
      </w:r>
    </w:p>
    <w:p>
      <w:pPr>
        <w:pStyle w:val="Heading2"/>
        <w:rPr/>
      </w:pPr>
      <w:r>
        <w:rPr/>
        <w:t>6.3 ДЕЛА ЗАВОДСКИЕ</w:t>
      </w:r>
    </w:p>
    <w:p>
      <w:pPr>
        <w:pStyle w:val="2"/>
        <w:rPr/>
      </w:pPr>
      <w:r>
        <w:rPr/>
        <w:t xml:space="preserve">                </w:t>
      </w:r>
      <w:r>
        <w:rPr/>
        <w:t xml:space="preserve">Весь пореформенный период нижнетагильское хозяйство считалось самым крупным из горнозаводских округов Урала. В 1895 году на тагильском заводе было нанято 1733 человека. Всего в горном округе Демидовых работало 16882 человека, том же году получено на заводе 1 млн. 157 тыс. пудов чугуна, около 600 тыс. пудов стали и железа. Беспощадная эксплуатация людей, низкая оплата труда, интенсивное строительство железных дорог позволяли Демидовым и в эти трудные годы как-то выдерживать конкуренцию и даже увеличить производство рельсов и рельсовых креплений. </w:t>
      </w:r>
    </w:p>
    <w:p>
      <w:pPr>
        <w:pStyle w:val="Normal"/>
        <w:ind w:left="0" w:hanging="0"/>
        <w:rPr/>
      </w:pPr>
      <w:r>
        <w:rPr/>
        <w:t xml:space="preserve">      </w:t>
      </w:r>
      <w:r>
        <w:rPr/>
        <w:t xml:space="preserve">Особенно рентабельно работал Нижнесалдинский завод. В период 1892—1900 годов Демидовы ежегодно получали чистого дохода от рельсов 1-1,2 млн. рублей. Однако наметившаяся еще раньше диспропорция в развитии отдельных отраслей экономики Тагильского округа усилилась к концу XIX века. </w:t>
      </w:r>
    </w:p>
    <w:p>
      <w:pPr>
        <w:pStyle w:val="Normal"/>
        <w:ind w:left="0" w:hanging="0"/>
        <w:rPr/>
      </w:pPr>
      <w:r>
        <w:rPr/>
        <w:t xml:space="preserve">      </w:t>
      </w:r>
      <w:r>
        <w:rPr/>
        <w:t>Топливная и рудная база заводского хозяйства развивалась медленнее, чем сами предприятия. Заводам не хватало топлива, сырья. Прибегнули к привозному, к частичной замене древесного угля каменным. Но это лишь увеличило расходы и обострило финансовые затруднения владельцев. В годы кризиса и депрессии Нижнетагильский округ уступил первое место по выпуску продукции Богословскому предприятию.</w:t>
      </w:r>
    </w:p>
    <w:p>
      <w:pPr>
        <w:pStyle w:val="Normal"/>
        <w:ind w:left="0" w:hanging="0"/>
        <w:rPr/>
      </w:pPr>
      <w:r>
        <w:rPr/>
        <w:t xml:space="preserve">          </w:t>
      </w:r>
      <w:r>
        <w:rPr/>
        <w:t>В 1899 году Министерство финансов России подготовило научную экспедицию по изучению экономического состояния России и перспектив его развития. Ставилась задача изучить положение дел в экономике Урала. Возглавить экспедицию пригласили Д.И. Менделеева. В июне он приехал в Нижний Тагил...</w:t>
      </w:r>
    </w:p>
    <w:p>
      <w:pPr>
        <w:pStyle w:val="Normal"/>
        <w:ind w:left="0" w:hanging="0"/>
        <w:rPr/>
      </w:pPr>
      <w:r>
        <w:rPr/>
        <w:t xml:space="preserve">          </w:t>
      </w:r>
      <w:r>
        <w:rPr/>
        <w:t>В отчете «Уральская промышленность железная в 1899 г.» русский ученый вполне резонно назвал следующие препятствия развитию уральского горного дела: чрезмерное сосредоточение больших площадей в одних руках,использование владельцами только своего леса, недостаточность путей сообщения, недостаток предприимчивости у владельцев.</w:t>
      </w:r>
    </w:p>
    <w:p>
      <w:pPr>
        <w:pStyle w:val="Normal"/>
        <w:jc w:val="center"/>
        <w:rPr>
          <w:rFonts w:ascii="Arial" w:hAnsi="Arial" w:cs="Arial"/>
        </w:rPr>
      </w:pPr>
      <w:r>
        <w:rPr>
          <w:rFonts w:cs="Arial" w:ascii="Arial" w:hAnsi="Arial"/>
        </w:rPr>
      </w:r>
    </w:p>
    <w:p>
      <w:pPr>
        <w:pStyle w:val="Heading2"/>
        <w:rPr/>
      </w:pPr>
      <w:r>
        <w:rPr/>
        <w:t>6.4 ФИНАНСОВОЕ ПОЛОЖЕНИЕ</w:t>
      </w:r>
    </w:p>
    <w:p>
      <w:pPr>
        <w:pStyle w:val="Normal"/>
        <w:ind w:left="0" w:firstLine="709"/>
        <w:rPr/>
      </w:pPr>
      <w:r>
        <w:rPr/>
        <w:t xml:space="preserve">             </w:t>
      </w:r>
      <w:r>
        <w:rPr/>
        <w:t>В условиях кризиса начала XX века Демидовы сменили главное правление Нижнетагильских и Луньевских заводов. Его возглавил бывший чиновник Министерства финансов А. Н. Ратьков-Рожнов, служивший прежде вице-директором департамента железных дорог. В осуществлении своих проектов развития заводов он нашел поддержку основного пайщика Елима Павловича Демидова и потому мог не считаться с оппозицией других владельцев.</w:t>
      </w:r>
    </w:p>
    <w:p>
      <w:pPr>
        <w:pStyle w:val="Normal"/>
        <w:ind w:left="0" w:firstLine="709"/>
        <w:rPr/>
      </w:pPr>
      <w:r>
        <w:rPr/>
        <w:t xml:space="preserve">          </w:t>
      </w:r>
      <w:r>
        <w:rPr/>
        <w:t xml:space="preserve">Начало крутого поворота к ухудшению финансового положения округа относится к 1902—1903 финансовому году, когда заводы потерпели убыток в 393 тысячи рублей и остались совершенно без средств. Намеревались прибегнуть к правительственным ссудам и кредитам у частных банков. Однако </w:t>
      </w:r>
    </w:p>
    <w:p>
      <w:pPr>
        <w:pStyle w:val="TextBodyIndent"/>
        <w:rPr/>
      </w:pPr>
      <w:r>
        <w:rPr/>
        <w:t xml:space="preserve"> </w:t>
      </w:r>
      <w:r>
        <w:rPr/>
        <w:t>Государственный банк в ссуде отказал. Ссуду выдал Нижегородско-Самарский, оценивший Нижнетагильский округ на сумму 7,5млл. рублей и Луньевский — в 3,5 млн. рублей. Ссуду выдали в размере 60 процентов оценочной стоимости.</w:t>
      </w:r>
    </w:p>
    <w:p>
      <w:pPr>
        <w:pStyle w:val="Normal"/>
        <w:ind w:left="0" w:hanging="0"/>
        <w:rPr/>
      </w:pPr>
      <w:r>
        <w:rPr/>
        <w:t xml:space="preserve">          </w:t>
      </w:r>
      <w:r>
        <w:rPr/>
        <w:t xml:space="preserve">Но она не вывела Демидовское предприятие из кризисного состояния, убыточность округа росла. К наиболее острому моменту кризиса общая задолженность заводов достигала 14 млн. рублей. В течение шести месяцев рабочим не выдавали заработной платы. Заготовка топлива прекратилась. </w:t>
      </w:r>
    </w:p>
    <w:p>
      <w:pPr>
        <w:pStyle w:val="Normal"/>
        <w:ind w:left="0" w:hanging="0"/>
        <w:rPr/>
      </w:pPr>
      <w:r>
        <w:rPr/>
        <w:t xml:space="preserve">      </w:t>
      </w:r>
      <w:r>
        <w:rPr/>
        <w:t>Большинство предприятий остановилось. Однако владельцы продолжали изымать из их активов огромные суммы на свои личные расходы.</w:t>
      </w:r>
    </w:p>
    <w:p>
      <w:pPr>
        <w:pStyle w:val="Normal"/>
        <w:ind w:left="0" w:hanging="0"/>
        <w:rPr/>
      </w:pPr>
      <w:r>
        <w:rPr/>
        <w:t xml:space="preserve">          </w:t>
      </w:r>
      <w:r>
        <w:rPr/>
        <w:t>Опять спасло правительство, удовлетворив очередную просьбу Демидовых о денежной помощи в сумме 750 тысяч рублей и разрешив им новые займы в русских и иностранных банках. Иностранному капиталу открылся доступ к природным богатствам уральского края. Однако это не помогло.</w:t>
      </w:r>
    </w:p>
    <w:p>
      <w:pPr>
        <w:pStyle w:val="Normal"/>
        <w:jc w:val="center"/>
        <w:rPr>
          <w:rFonts w:ascii="Arial" w:hAnsi="Arial" w:cs="Arial"/>
        </w:rPr>
      </w:pPr>
      <w:r>
        <w:rPr>
          <w:rFonts w:cs="Arial" w:ascii="Arial" w:hAnsi="Arial"/>
        </w:rPr>
      </w:r>
    </w:p>
    <w:p>
      <w:pPr>
        <w:pStyle w:val="Heading2"/>
        <w:rPr/>
      </w:pPr>
      <w:r>
        <w:rPr/>
        <w:t>6.5 КОНЕЦ «ГОРНОГО ГНЕЗДА»</w:t>
      </w:r>
    </w:p>
    <w:p>
      <w:pPr>
        <w:pStyle w:val="Normal"/>
        <w:ind w:left="0" w:hanging="0"/>
        <w:rPr/>
      </w:pPr>
      <w:r>
        <w:rPr/>
        <w:t xml:space="preserve">           </w:t>
      </w:r>
      <w:r>
        <w:rPr/>
        <w:t>Начавшаяся в 1914 году война опрокинула все планы по заводам. Она окончательно подорвала экономику округа. Хотя военные заказы создали некоторую видимость подъема производства, скоро стала ощущаться нexватка сырья и рабочих, мобилизованных в армию. В 1916 году в Нижнем Тагиле останавливаются доменные печи, закрываются Висимо-Шайтанский завод, с неполной нагрузкой работают цехи других. Не справляясь с военными заказами, получив и потратив на переоборудование заводов государственную ссуду, хозяйство Демидовых оказалось накануне финансового краха. Общий долг составлял около 10 млн. рублей.</w:t>
      </w:r>
    </w:p>
    <w:p>
      <w:pPr>
        <w:pStyle w:val="Normal"/>
        <w:ind w:left="0" w:hanging="0"/>
        <w:rPr/>
      </w:pPr>
      <w:r>
        <w:rPr/>
        <w:t xml:space="preserve">          </w:t>
      </w:r>
      <w:r>
        <w:rPr/>
        <w:t>В этой обстановке сюда находит дорогу банковский капитал. Вначале переносится государственный долг на Русский для внешней торговли банк, затем подписывается договор об учреждении «Акционерного общества Нижнетагильских и Луньевских горных и механических заводов наследников П.П. Демидова, князя Сан-Донато» и проводится финансовая реорганизация округов. Оставалось лишь слабое утешение, что при своей инертности тагильская ветвь Демидовых проявила наибольшее упорство, вплоть до 1917 года удерживая родное «горное гнездо». Устав Акционерного общества был подписан 24 марта. Буржуазному миру оставались последние месяцы власти.</w:t>
      </w:r>
    </w:p>
    <w:p>
      <w:pPr>
        <w:pStyle w:val="Normal"/>
        <w:ind w:left="0" w:hanging="0"/>
        <w:rPr/>
      </w:pPr>
      <w:r>
        <w:rPr/>
        <w:t xml:space="preserve">          </w:t>
      </w:r>
      <w:r>
        <w:rPr/>
        <w:t>Акции были куплены многочисленной клиентурой банка, профессор Ю. А. Буранов определяет долю участил Демидовых в своем старом деле не более чем в 24 процента от основного капитала. Контроль Демидовых над родовыми  владениями был утерян.</w:t>
      </w:r>
    </w:p>
    <w:p>
      <w:pPr>
        <w:pStyle w:val="2"/>
        <w:rPr/>
      </w:pPr>
      <w:r>
        <w:rPr/>
        <w:t xml:space="preserve">          </w:t>
      </w:r>
      <w:r>
        <w:rPr/>
        <w:t>Затем пришли новые хозяева, сместившие и банковских владельцев. 30 декабря 1917 года на предприятиях Нижнетагильского округа ввели рабочий контроль. 28 января (10 февраля) 1918 года Советское правительство издало декрет о национализации всех прмышленных предприятий «Акционерного общества Нижнетагильских заводов и рудников наследников П.П. Демидова».Более чем двухвековое господство династии Демидовых над уральскими заводами кончилось.</w:t>
      </w:r>
      <w:r>
        <w:br w:type="page"/>
      </w:r>
    </w:p>
    <w:p>
      <w:pPr>
        <w:pStyle w:val="Heading1"/>
        <w:ind w:left="0" w:firstLine="709"/>
        <w:rPr/>
      </w:pPr>
      <w:r>
        <w:rPr>
          <w:rFonts w:eastAsia="Arial"/>
        </w:rPr>
        <w:t xml:space="preserve">  </w:t>
      </w:r>
      <w:r>
        <w:rPr/>
        <w:t>ЗАКЛЮЧЕНИЕ</w:t>
      </w:r>
    </w:p>
    <w:p>
      <w:pPr>
        <w:pStyle w:val="Normal"/>
        <w:ind w:left="0" w:firstLine="709"/>
        <w:rPr/>
      </w:pPr>
      <w:r>
        <w:rPr/>
        <w:t xml:space="preserve">            </w:t>
      </w:r>
      <w:r>
        <w:rPr/>
        <w:t xml:space="preserve">Разной оценка была вклада знаменитого рода в развитие экономики Урала и России. Раньше советские исследователи, отмечая экономические успехи Демидовых, в характеристике их в целом больше использовали черные краски. </w:t>
      </w:r>
    </w:p>
    <w:p>
      <w:pPr>
        <w:pStyle w:val="Normal"/>
        <w:ind w:left="0" w:firstLine="709"/>
        <w:rPr/>
      </w:pPr>
      <w:r>
        <w:rPr/>
        <w:t xml:space="preserve">      </w:t>
      </w:r>
      <w:r>
        <w:rPr/>
        <w:t>Нынче, при обновлении исторического самосознания, немало авторов ударилось  в другую крайность — использовать одни голубые и розовые.При рассказе о Демидовых нельзя обойти призыв К. Маркса изображать исторических деятелей «суровыми рембрандтовскими красками во всей своей жизненной правде», без котурнов на ногах и легенд вокруг их имени. Автор этих очерков стремился показать горнозаводчиков живыми людьми, без прикрас, с их пороками и с деяниями, направленными на развитие отечественной промышленности и культуры.</w:t>
      </w:r>
    </w:p>
    <w:p>
      <w:pPr>
        <w:pStyle w:val="Normal"/>
        <w:ind w:left="0" w:firstLine="709"/>
        <w:rPr/>
      </w:pPr>
      <w:r>
        <w:rPr/>
        <w:t xml:space="preserve">          </w:t>
      </w:r>
      <w:r>
        <w:rPr/>
        <w:t xml:space="preserve">Династия пользовалась большой известностью благодаря громадным богатствам, выдающимся заслугам в развитии отечественной горнозаводской промышленности и широкой общественной благотворительности. </w:t>
      </w:r>
      <w:r>
        <w:br w:type="page"/>
      </w:r>
    </w:p>
    <w:p>
      <w:pPr>
        <w:pStyle w:val="Heading1"/>
        <w:ind w:left="0" w:firstLine="709"/>
        <w:rPr/>
      </w:pPr>
      <w:r>
        <w:rPr/>
        <w:t>СПИСОК ИСПОЛЬЗОВАННОЙ ЛИТЕРАТУРЫ</w:t>
      </w:r>
    </w:p>
    <w:p>
      <w:pPr>
        <w:pStyle w:val="Normal"/>
        <w:rPr/>
      </w:pPr>
      <w:r>
        <w:rPr/>
      </w:r>
    </w:p>
    <w:p>
      <w:pPr>
        <w:pStyle w:val="Normal"/>
        <w:ind w:left="0" w:firstLine="709"/>
        <w:rPr/>
      </w:pPr>
      <w:r>
        <w:rPr/>
        <w:t>1. Кафенгауз В.В. История хозяйства Демидовых в XVIII-XIX вв. Опыт исследования по истории уральской металлургии. М., 1953</w:t>
      </w:r>
    </w:p>
    <w:p>
      <w:pPr>
        <w:pStyle w:val="Normal"/>
        <w:ind w:left="0" w:firstLine="709"/>
        <w:rPr/>
      </w:pPr>
      <w:r>
        <w:rPr/>
      </w:r>
    </w:p>
    <w:p>
      <w:pPr>
        <w:pStyle w:val="Normal"/>
        <w:ind w:left="0" w:firstLine="709"/>
        <w:rPr/>
      </w:pPr>
      <w:r>
        <w:rPr/>
        <w:t xml:space="preserve">  </w:t>
      </w:r>
      <w:r>
        <w:rPr/>
        <w:t>2. Павленко Н.И. Развитие металлургической промышленности россии в первой половине XVIII в. М., 1953</w:t>
      </w:r>
    </w:p>
    <w:p>
      <w:pPr>
        <w:pStyle w:val="Normal"/>
        <w:ind w:left="0" w:firstLine="709"/>
        <w:rPr/>
      </w:pPr>
      <w:r>
        <w:rPr/>
      </w:r>
    </w:p>
    <w:p>
      <w:pPr>
        <w:pStyle w:val="Normal"/>
        <w:ind w:left="0" w:firstLine="709"/>
        <w:rPr/>
      </w:pPr>
      <w:r>
        <w:rPr/>
        <w:t>3. А. Килин Статья "Династия Демидовых" в журнале "Витта", №19, 1998</w:t>
      </w:r>
    </w:p>
    <w:p>
      <w:pPr>
        <w:pStyle w:val="Normal"/>
        <w:ind w:left="0" w:firstLine="709"/>
        <w:rPr/>
      </w:pPr>
      <w:r>
        <w:rPr/>
      </w:r>
    </w:p>
    <w:p>
      <w:pPr>
        <w:pStyle w:val="Normal"/>
        <w:rPr/>
      </w:pPr>
      <w:r>
        <w:rPr/>
        <w:t>4. "История России". Энциклопедия "Аванта+"</w:t>
      </w:r>
    </w:p>
    <w:p>
      <w:pPr>
        <w:pStyle w:val="Normal"/>
        <w:ind w:left="0" w:firstLine="709"/>
        <w:rPr/>
      </w:pPr>
      <w:r>
        <w:rPr/>
        <w:t>5. Костомаров Н. И. Русская история в жизнеописаниях ее главнейших деятелей. – М., 1993.</w:t>
      </w:r>
    </w:p>
    <w:p>
      <w:pPr>
        <w:pStyle w:val="Normal"/>
        <w:ind w:left="0" w:firstLine="709"/>
        <w:rPr/>
      </w:pPr>
      <w:r>
        <w:rPr/>
        <w:t>6. Платонов С. Ф. Курс лекций по русской истории. – М., 1992.</w:t>
      </w:r>
    </w:p>
    <w:p>
      <w:pPr>
        <w:pStyle w:val="Normal"/>
        <w:ind w:left="0" w:firstLine="709"/>
        <w:rPr/>
      </w:pPr>
      <w:r>
        <w:rPr/>
        <w:t>7. Пушкарев С. Т. Обзор русской истории. – М., 1991.</w:t>
      </w:r>
    </w:p>
    <w:p>
      <w:pPr>
        <w:pStyle w:val="Normal"/>
        <w:ind w:left="0" w:firstLine="709"/>
        <w:rPr/>
      </w:pPr>
      <w:r>
        <w:rPr/>
        <w:t>8. Отечественная история: Учебник для вузов/ Ш. М. Мунчаев, В. М. Устинов, Ю. П. Кожаев; под ред. проф. Ш. М. Мунчаева. – М., 1998.</w:t>
      </w:r>
    </w:p>
    <w:p>
      <w:pPr>
        <w:pStyle w:val="Normal"/>
        <w:ind w:left="0" w:firstLine="709"/>
        <w:rPr/>
      </w:pPr>
      <w:r>
        <w:rPr/>
        <w:t>9. Ключевский В. О.  Курс русской истории. –т. 2.- М., 1989.</w:t>
      </w:r>
    </w:p>
    <w:p>
      <w:pPr>
        <w:pStyle w:val="Normal"/>
        <w:ind w:left="0" w:firstLine="709"/>
        <w:rPr/>
      </w:pPr>
      <w:r>
        <w:rPr/>
        <w:t>10. Скрынников Р. Г. История Российская. – М., 1997.</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9" w:hanging="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firstLine="709"/>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00" w:hanging="0"/>
    </w:pPr>
    <w:rPr>
      <w:smallCaps/>
      <w:sz w:val="18"/>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0" w:firstLine="709"/>
    </w:pPr>
    <w:rPr/>
  </w:style>
  <w:style w:type="paragraph" w:styleId="2">
    <w:name w:val="Основной текст 2"/>
    <w:basedOn w:val="Normal"/>
    <w:qFormat/>
    <w:pPr>
      <w:ind w:left="0" w:hanging="0"/>
    </w:pPr>
    <w:rPr/>
  </w:style>
  <w:style w:type="paragraph" w:styleId="21">
    <w:name w:val="Основной текст с отступом 2"/>
    <w:basedOn w:val="Normal"/>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3:00Z</dcterms:created>
  <dc:creator>SkyElf</dc:creator>
  <dc:description/>
  <cp:keywords/>
  <dc:language>en-US</dc:language>
  <cp:lastModifiedBy>Mage</cp:lastModifiedBy>
  <cp:lastPrinted>2002-01-10T09:59:00Z</cp:lastPrinted>
  <dcterms:modified xsi:type="dcterms:W3CDTF">2011-10-20T17:43:00Z</dcterms:modified>
  <cp:revision>2</cp:revision>
  <dc:subject/>
  <dc:title/>
</cp:coreProperties>
</file>