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                                             </w:t>
      </w:r>
      <w:r>
        <w:rPr>
          <w:sz w:val="28"/>
        </w:rPr>
        <w:t>«Твои бессмертные труды ста-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вят тебя в ряд лучших предста-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вителей мировой художественной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прозы. Я счастлив, что имею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честь быть твоим современником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и соотечественником»,-так писал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видный советский писатель Всеволод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Иванов, адресуя эти слова Мухтару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Ауэзову. М.А. внёс неоценимый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Вклад в развитие литературы.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Создатель первого романа-эпопеи,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Драматург, переводчик русской и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Европейской классики, учёный –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Поистине неисчерпаемо литературное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Наследие великого писателя.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Творческий путь</w:t>
      </w:r>
    </w:p>
    <w:p>
      <w:pPr>
        <w:pStyle w:val="TextBody"/>
        <w:rPr/>
      </w:pPr>
      <w:r>
        <w:rPr/>
        <w:tab/>
        <w:t xml:space="preserve">Мухтар Омарханович Ауэзов родился 28 сентября 1897 года в урочище Чингизтау Абаевского района Семипалатинской области. Будущий писатель рос под духовным влиянием Абая. Отец Омархан и дед Ауез – люди культурные, высоко чтили великого поэта, соседа и друга семьи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Много сил воспитанию внука отдавал дед Ауэз. Он был неистощимым рассказчиком народных сказаний, учил внука грамоте, он же привил Мухтару любовь к литературе, к поэзии Аба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«Мне с детства стали известны произведения Абая. Мой дедушка Ауэз был его другом. Дедушка заставлял нас, внуков, помногу раз перечитывать и оригинальные, и переводные стихи поэта. Особенно строго требовал он, чтобы мы знали наизусть письмо Татьяны», - вспоминал впоследствии М. Ауэзов.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ab/>
        <w:t>Сначала Мухтар учился в родном ауле, затем в мусульманском медресе в Семипалатинске. Но уже в одиннадцатилетнем возрасте он перешёл в пятиклассное городское училище. Мухтар учился на «отлично». Он был исключительно прилежен, любознателен, пользовался уважением одноклассников и учителей.</w:t>
      </w:r>
    </w:p>
    <w:p>
      <w:pPr>
        <w:pStyle w:val="Normal"/>
        <w:jc w:val="both"/>
        <w:rPr/>
      </w:pPr>
      <w:r>
        <w:rPr>
          <w:sz w:val="28"/>
          <w:lang w:val="en-US"/>
        </w:rPr>
        <w:tab/>
      </w:r>
      <w:r>
        <w:rPr>
          <w:sz w:val="28"/>
        </w:rPr>
        <w:t>После окончания городского училища (1915) М. Ауэзов поступил в Семипалатинскую учительскую семинарию. Здесь начинается его знакомство с русской и зарубежной классикой. В тоже время Ауэзов пишет небольшие рассказы, стихи и статьи, которые начинают публиковатьс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Первым крупным произведением М. Ауэзова явилась пьеса «Енлик-Кебек» (1917), в которой молодой автор подверг суровой критике косные феодальные обычаи и нрав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М. Ауэзов проходит школу большой государственной работы, занимая различные посты в Семипалатинском губисполкоме и КазЦИКе в Оренбурге. В двадцатые годы он пишет ряд рассказов и пьес («Карагоз» и др.), которые тематически продолжают первую драму, а также повесть «События в Караш-Караш», переведённую впоследствии на русский и французский языки и заслуживающую высокую оценку читателей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 1928 году М. Ауэзов окончил филологический факультет Ленинградского университета, затем аспирантуру при университете в Ташкенте. С 30-х годов начинается плодотворная деятельность писателя-профессионала. М.О. Ауэзов много ездит по стране, знакомится с людьми, изучает жизнь.</w:t>
      </w:r>
    </w:p>
    <w:p>
      <w:pPr>
        <w:pStyle w:val="Normal"/>
        <w:jc w:val="both"/>
        <w:rPr/>
      </w:pPr>
      <w:r>
        <w:rPr>
          <w:sz w:val="28"/>
        </w:rPr>
        <w:tab/>
        <w:t>С творчеством Ауэзова связан расцвет драматургии. Им написано свыше двадцати пьес, а также переведены такие классические произведения мировой и русской драматургии, как:  «Ревизор» Н. Гоголя, «Отелло» и «Укрощение строптивой» В. Шекспира, «Аристократы» Н. Погодина, «Любовь Яровая» К. Тренева, «Офицер флота» А. Крон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Значительным вкладом в литературоведение являются исследования Ауэзова устно-поэтического творчества казахского народа, эпоса «Манас», творчества Абая и других классиков. Вершиной его литературного наследия является многотомная эпопея «Путь Абая». Последние годы жизни писатель работал над созданием новой эпопеи о наших современниках – «Племя младое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Национальная проза и драматургия переживала в начале 20-го века процесс становления. Ощутимо было в художественной литературе влияние устного народного творчества. Влияние это касается сюжета и композиции, приёма создания человеческого характера. Прозу молодого писателя отличают глубина и психологизм. М. Ауэзов расширил изобразительные возможности родного языка. Основная тема рассказов и повестей М. Ауэзова 20-х годов – не только страдания простых людей, угнетение, но и духовное пробуждение народа. В отличие от Майлина и Торайгырова, М. Ауэзов более тяготеет к нравственной проблематике. Его занимает не столько происходящее, сколько исследование моральных принципов персонажей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 эти годы М. Ауэзов создаёт такое объёмное произведение, как «Серый лютый». Рассказ-символ как бы впрессовывает в себя общественные и личные проблемы, психологически-нравственную оценку. Рассказ был настолько новым, неожиданным по содержанию и форме, что на долгие десятилетия стал объектом жарких споров критик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В ранних произведениях М. Ауэзова нет ни одного персонажа, мечты которого бы сбылись. Если герой протестует, борется, он ничего не может добиться, кроме страданий. Пока существует стена социально-нравственного отчуждения между людьми, не будет справедливости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Молодой писатель отказывается от свойственной фольклору однозначной характеристики героев. Он не любит пользоваться только белыми или чёрными красками: жизнь сложна и противоречива. Писатель воздерживается и от прямых характеристик, острые жизненные конфликты – вот его стих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М. Ауэзов –мастер выразительного портрета, в котором, как и в прежних его повестях, используются неожиданно зримые сравнения: «Узкие, маленькие глаза его будто распарывают дождливую тёмную ночь», «Его длинные, чёрные усы, как крылья чёрного беркута, распластавшегося на белом снегу на лисой»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 годы Великой Отечественной войны М. Ауэзов трудится много и напряжённо. В 1942 году он выпускает первый том знаменитой эпопеи «Путь Абая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Главное место в творческой и научно-исследовательской деятельности Мухтара Ауэзова начинает занимать личность Абая. Ему писатель посвящает трагедию (первый вариант – совместно с Л. Соболёвым), либретто оперы, киносценарий, ряд исследовательских работ и, наконец, монументальную четырёхтомную эпопею.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17:07:00Z</dcterms:created>
  <dc:creator>Korben Dallas</dc:creator>
  <dc:description/>
  <cp:keywords/>
  <dc:language>en-US</dc:language>
  <cp:lastModifiedBy>Mage</cp:lastModifiedBy>
  <dcterms:modified xsi:type="dcterms:W3CDTF">2011-10-20T17:07:00Z</dcterms:modified>
  <cp:revision>2</cp:revision>
  <dc:subject/>
  <dc:title>                                                              «Твои бессмертные труды ста-</dc:title>
</cp:coreProperties>
</file>