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вопросы педагогик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Протопресв. Василий Зеньков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стеме педагогики вопрос о цели воспитания является, конечно, главным. Нельзя воспитывать, не сознавая цели воспитания. Наше вмешательство в жизнь ребенка имеет смысл лишь в том, чтобы помочь раскрытию образа Божия в ребенке и устранить все то, что замедляет это раскрытие. Кроме нашей помощи ребенку в нем действует, конечно, и Господь, ибо душа сообразна Богу, Который каждого любит как Отец и о каждом заботится. Раскрытие образа Божия, становление внутреннего человека — это есть то, помочь в чем и должно воспитание. Если дитя не подвергается воспитанию, то оно, пользуясь свободой неразумно, может сделать непоправимые ошибки в устроении свое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формулируя так путь педагогического вмешательства в жизнь ребенка, мы тем самым уже ставим себе в сущности две задачи. Прежде всего — подготовить дитя к вечной жизни, к жизни в вечности, в Боге и с Богом, чтобы земные дни не пропали даром, и чтобы смерть не была духовной катастрофой. Нужно человека спасти в земные дни от падений и развить в нем то, что не утеряется в вечности. В этом одна сторона воспитания, и потому в развитии внутреннего человека — главный путь педагогическо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енее важной является и вторая сторона — это подготовка к этой жизни, так как эта жизнь дает не только возможность приобрести вечную жизнь, но дает возможность и потерять ее. Как будет пройдена эта жизнь — так она отзовется и в вечной жизни, мы живем так, что эта жизнь является только ступенью в вечность. Именно поэтому необходима свобода от мелочей жизни, от всего несущественного — важно «не угасить духа». Мы зачастую так подавлены текущей жизнью, что, даже видя правду, не можем ей овлад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и воспитании обращается внимание только на подготовку к вечной жизни, то, возможно, что многое индивидуальное, «таланты», дары останутся в ребенке не раскрытыми — настолько все внимание уйдет в одну сторону. Если есть то, с чем можно идти из этой жизни в вечную, то, конечно, главное сделано; однако пройти сквозь эту жизнь вне связывания ее с вечностью нельз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часто бывает обратное, вопросы этой жизни ставятся на первый план. Но, конечно, не только в принципе, иерархически, но и для педагогической работы важнее задача подготовки к вечной жизни. Ударение на подготовке к земной жизни должно быть на втором месте. Гипноз жизни настолько силен, что дети особенно легко перемещают наоборот практическую и духовную задачи и ставят на первый план вопросы практические. Если они и знают о вечной жизни, то мысль об этой задаче является как бы чем-то дополнительным, добавочным. Это чрезвычайно пагубное настроение. Задача воспитания должна быть поставлена так, чтобы первенствующей в ней была устремленность к небу, а не к земле. Человек тем и отличен от других живых созданий, что он не только принадлежит земле, но и подымается над ней, живет иным миром (это устремление к небу тоже может быть извращаемо — например, в искусственном погружении в один лишь мир прекрасного, в развитии одной лишь эстетической стороны в духовной жизн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бе задачи (воспитание в вечной и в земной жизни) должны быть правильно сочетаемы и должны образовывать единую, целостную задачу вос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улируя так задачу воспитания, мы сейчас же должны дополнить ее тем, что путь воспитания есть подготовка к свободе во Христе. Свобода есть дар Христа, и, благовестив свободы, принесенное миру Христом, распространяется по всему миру. Однако овладеть даром христианской свободы очень трудно, ведь свобода — это самое ценное и самое основное в нас. Православие среди других исповеданий в наибольшей мере сохранило благовестие свободы в Церкви и через Церковь, тогда как протестантство уклонилось в сторону в понимании свободы как индивидуа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значит воспитание к свобод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р свободы связан с образом Божиим, пребывающим в человеке. Свобода в натуральном порядке дана каждому, но она не имеет самого ценного, что есть в свободе — внутренней связи ее с добром, с правдой — наша свобода есть свобода и к добру и к з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воспитания к свободе была поставлена еще в раю — в этом был смысл заповеди Божией о невкушении плодов от древа познания добра и зла. Свобода есть Божий дар, и она настолько логически отлична от творения природы человека, что овладеть ею можно лишь постепенно. Со свободой не совладали Адам и Ева, и их грехопадение отразилось на всем мире. Заповедь Бога Адаму была именно испытанием свободы, и уклонение от зла могло произойти у Адама только в порядке борьбы, но не по данности. Если этот вопрос рассматривать глубже, то мы придем к выводу, что тварь и свобода соединены лишь при Богообщении, т. е. при действии благодати само их совмещение есть факт, и это значит, что свобода одновременно нам дана как путь и задача — поскольку для ее усвоения необходимо пребывание в Бо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грехопадения свобода была открыта в полноте, но первые люди не умели ей пользов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Легенда о Великом Инквизиторе» очень глубоко раскрывает бремя и тяжесть для людей этого небесного дара свободы. Людям гораздо легче дается психология послушания. Если свобода дается людям как небесный дар, то овладеть ей можно только в Церкви, при постоянном общении с Бо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все сказанное, обратимся к педагогической стороне проблемы своб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дной стороны, нам часто кажется, что детям нужно дать свободу, но при условии зоркого наблюдения за ними. Последнее приводит обычно к тому, что внутренние пути, по которым идет овладевание свободой, заменяются внешним надзором и проистекающими из этого последствиями. Это течение очень сильно в педагогике, и этим, конечно, нарушается свобода в принципе. Это внутренне неверно, это измена тому, что нам говорит Господь. Однако жизнью это оправдывается, и есть случаи, когда на практике свободу, направленную в дурную сторону, можно остановить только внешне. Тем не менее, удача такого практического разрешения вопроса не снимает вопроса по существу, ибо нельзя воспитать к добру, устраняя в ребенке свободу и опираясь лишь на послуш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педагогики в том, чтобы подвести дитя к свободе.. Дети понимают свободу лучше, чем взрослые, и дети не имеют перед собою маленьких задач — все предпринимаемое ими для них большое, и так они все пережив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чески часто родители бывают правы, ограничивая свободу ребенка надзором или препятствием, но не следует преувеличивать — эти шаги только тогда приобретают свою педагогическую ценность, когда они действительно воспитывают к своб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с единственно глубокое разрешение этого вопроса дано в словах Иисуса Христа: «Познайте истину, и истина сделает вас свободными». Поэтому система воспитания к свободе есть система приобщения к истине — последняя для нас заложена в Церкви, и поэтому познание истины для нас заключается в приобщении к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ианское воспитание состоит в усвоении дара свободы. Если должны быть ступени на этом пути (ибо было бы насмешкой над ребенком 4-х лет предоставить ему ту же степень свободы, что и в 14 лет), то все же они должны развивать сознание свободы, чувство ответственности и умение владеть своей свободой. Повороты во внутреннем усвоении свободы для ребенка происходят только тогда, когда он чувствует и видит в жизни равенство себя и всех окружающих пред лицом Бога. Поэтому воспитание к свободе дается через христианскую жизнь, а не через одно усвоение идей о свободе. Очень часто мы в детях наблюдаем такое раздвоение между миром идей и целостной жизнью. Для них отвлеченные правила, идеи, не воплощенные в жизни, не подкрепленные и не реализованные ею, остаются только абстрактными правилами. Отсюда видно, что воспитание к свободе не должно идти по линии близорукого интеллектуализма, но должно быть связано с жизненным опытом реб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ристианстве подлинным субъектом свободы является не отдельный человек, но только Церковь как целостный организм. Мы только тогда свободны по-христиански, когда прислушиваемся к Церкви и живем в ней. Путь стояния перед Богом — это есть путь воспитания в себе внутренне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мся к третьему существенному пункту в системе педагогики — это учет в педагогической практике принципа иерархического строения человека. Человек построен иерархически в соотношении его сил и свойств, но Богом установленная иерархия была нарушена грехопадением, и развитие человека есть лишь восстановление нормальной иерархии сил. Норма, заложенная в нас, ныне предстает как задача и путь, и роль воспитания заключается в том, чтобы подвести дитя к внутренней жизни, к работе над собой, к овладению даром своб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уть бесконечен, именно поэтому воспитание не может дать ничего законченного — оно лишь открывает путь и учит идти им. Главное — это невозможность утешиться "данным; безостановочное движение по пути к совершенству, а все остальное, требуемое для жизни, придет постепенно. Если нет постоянного движения вперед, то это свидетельствует или об отчаянии, или об апатии. Психологически отчаяние даже лучше, так как иногда в таком положении поворот к деятельности в добре гораздо ближе, апатия же есть часто замирание и засыхание души. Поэтому необходимо, чтобы в ребенке всегда было стремление идти вперед к совершен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трудный вопрос при восстановлении нормальной иерархии сил — это вопрос тела и пола. Как мы видели, в психологии пол не исчерпывается только половой жизнью, так как кроме этого есть еще жизнь пола, есть глубина пола, заключающая в себе творческий огонь. Даже в аскетической жизни есть отражение святыни пола, и сама аскетика — это борьба за пол, необходимо заключающая в себе победу над его эмпирией. Это есть самоустроение. Жизнь человека полна борьбы этих двух сил — половой жизни и жизни пола. Освящение и преображение пола — это есть тема как монашеской, так и брачной жизни. Половое созревание вливает в детскую душу новые силы, но с ними появляются и новые провалы и трудности. Этот вопрос в воспитании — насущный. Именно здесь дети совершенно беспомощны, и помощь взрослых здесь нужна больше, чем где-либо. Если мы не научим детей каким-нибудь предметам — физике, естественной истории, математике — это, конечно, плохо. Но если мы не укрепим детей одолевать искушения пола — то это может окончиться катастрофой. Однако здесь нужно соблюдать величайшую осторожность: едва ли мы можем помочь детям при помощи «сексуального просвещения», часто этим можно разбудить чувственность и направить внимание ребенка в сторону половой жизни. Вернее и правильнее давать исход жизненной энергии в других направлениях. Нужно только помнить, что разные половые катастрофы, столь неожиданно происходящие в этот бурный и опасный период, требуют особенно внимательного наблюдения за детьми. И если даже происходит что-либо непоправимое, то нужно помнить, что непоправимое в натуральном порядке поправимо в порядке благодат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ом с вопросом пола стоит вопрос о наилучшем устроении внутреннего мира подростка и путей его душевной жизни. Нужно помочь каждому найти свой «технический оптимум», т. е. условия наилучшего и гармонического раскрытия личности. Важно «угадать» дарование ребенка, почувствовать его тип, сгладить дурную наследственность, укрепить слабые стороны, ограничить рез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ет быть, что какое-нибудь явное, но небольшое дарование может погубить и заслонить большое. Например, капля сценического таланта, дающая быстрые результаты, может увлечь ребенка в сторону от присущего ему в гораздо большей степени таланта научного. Но последний требует сил для разработки и времени для получения результатов и, благодаря этим обстоятельствам, может быть отстранен, а сценический талант будет предпочтен, хотя и не умышленно. В этом отношении задача воспитания очень трудна. Нужно, чтобы ребенок воспитался в известного рода смирении, чтобы он не брал на себя задачи, которые ему не под сил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6:00Z</dcterms:created>
  <dc:creator>User</dc:creator>
  <dc:description/>
  <cp:keywords/>
  <dc:language>en-US</dc:language>
  <cp:lastModifiedBy>Mage</cp:lastModifiedBy>
  <dcterms:modified xsi:type="dcterms:W3CDTF">2011-10-11T20:16:00Z</dcterms:modified>
  <cp:revision>2</cp:revision>
  <dc:subject/>
  <dc:title>Основные вопросы педагогики </dc:title>
</cp:coreProperties>
</file>