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редняя муниципальная школа № 77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/>
      </w:pPr>
      <w:r>
        <w:rPr>
          <w:rFonts w:cs="Arial" w:ascii="Arial" w:hAnsi="Arial"/>
          <w:b/>
          <w:i/>
          <w:color w:val="000000"/>
          <w:sz w:val="48"/>
        </w:rPr>
        <w:t>Реферат</w:t>
      </w:r>
      <w:r>
        <w:rPr>
          <w:b/>
          <w:i/>
          <w:color w:val="000000"/>
          <w:sz w:val="44"/>
        </w:rPr>
        <w:t xml:space="preserve"> </w:t>
      </w:r>
      <w:r>
        <w:rPr>
          <w:rFonts w:cs="Arial" w:ascii="Arial" w:hAnsi="Arial"/>
          <w:b/>
          <w:i/>
          <w:color w:val="000000"/>
          <w:sz w:val="44"/>
        </w:rPr>
        <w:t>по истории России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rFonts w:ascii="Arial" w:hAnsi="Arial" w:cs="Arial"/>
          <w:b/>
          <w:b/>
          <w:i/>
          <w:i/>
          <w:color w:val="000000"/>
          <w:sz w:val="44"/>
        </w:rPr>
      </w:pPr>
      <w:r>
        <w:rPr>
          <w:rFonts w:cs="Arial" w:ascii="Arial" w:hAnsi="Arial"/>
          <w:b/>
          <w:i/>
          <w:color w:val="000000"/>
          <w:sz w:val="44"/>
        </w:rPr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  <w:sz w:val="80"/>
        </w:rPr>
      </w:pPr>
      <w:r>
        <w:rPr>
          <w:rFonts w:cs="Arial" w:ascii="Arial" w:hAnsi="Arial"/>
          <w:b/>
          <w:i/>
          <w:color w:val="000000"/>
          <w:sz w:val="80"/>
        </w:rPr>
        <w:t>П. А. СТОЛЫП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(1862-191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(Исторический портрет).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ыполнил: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color w:val="000000"/>
          <w:sz w:val="32"/>
        </w:rPr>
      </w:pPr>
      <w:r>
        <w:rPr>
          <w:b/>
          <w:color w:val="000000"/>
          <w:sz w:val="32"/>
        </w:rPr>
        <w:t>ученик 9 класса А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Филиппов А.Ю.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оверила:</w:t>
      </w:r>
    </w:p>
    <w:p>
      <w:pPr>
        <w:pStyle w:val="Normal"/>
        <w:numPr>
          <w:ilvl w:val="0"/>
          <w:numId w:val="0"/>
        </w:numPr>
        <w:ind w:left="40" w:hanging="76"/>
        <w:jc w:val="right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Смагина М.А.</w:t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. Хабаров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01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ind w:left="40" w:hanging="7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0" w:hanging="76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        Введение</w:t>
        <w:tab/>
        <w:t xml:space="preserve"> </w:t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Жизнь и деятельность П.А. Столыпина  до 1903 г.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 Род Столыпиных</w:t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Детство, юность, образование</w:t>
      </w:r>
    </w:p>
    <w:p>
      <w:pPr>
        <w:pStyle w:val="Normal"/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) Начало карьеры чиновника</w:t>
      </w:r>
    </w:p>
    <w:p>
      <w:pPr>
        <w:pStyle w:val="Normal"/>
        <w:tabs>
          <w:tab w:val="clear" w:pos="720"/>
          <w:tab w:val="left" w:pos="1492" w:leader="none"/>
        </w:tabs>
        <w:ind w:left="38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) Назначение гродненским губернатором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II.      Путь от губернатора до премьер-министра: от революции к реформам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 Саратовский губернатор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 Отношения министра внутренних дел с Государственной думой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)  Программа Столыпина – программа умеренных реформ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)   Третьеиюньский государственный переворот. </w:t>
      </w:r>
    </w:p>
    <w:p>
      <w:pPr>
        <w:pStyle w:val="Normal"/>
        <w:numPr>
          <w:ilvl w:val="0"/>
          <w:numId w:val="0"/>
        </w:numPr>
        <w:ind w:left="444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Политика бонапартизма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)  Отношения с Государственным советом и императором</w:t>
      </w:r>
    </w:p>
    <w:p>
      <w:pPr>
        <w:pStyle w:val="Normal"/>
        <w:ind w:left="4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)   Трагическая гибель Столып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Современники о П.А. Столыпине и его реформах                               </w:t>
      </w:r>
    </w:p>
    <w:p>
      <w:pPr>
        <w:pStyle w:val="Normal"/>
        <w:ind w:left="-3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ыжановский С.Е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гоев А.С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учков А.И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b/>
          <w:color w:val="000000"/>
          <w:sz w:val="28"/>
        </w:rPr>
        <w:t>V.        Заключение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ind w:right="-7" w:hanging="0"/>
        <w:jc w:val="both"/>
        <w:rPr>
          <w:b/>
          <w:b/>
          <w:sz w:val="28"/>
        </w:rPr>
      </w:pPr>
      <w:r>
        <w:rPr>
          <w:sz w:val="28"/>
        </w:rPr>
        <w:t xml:space="preserve">Кто же он был – Петр Аркадьевич Столыпин, если принимать во внимание не мифы и легенды, сложенные о нем, а строгие исторические факты и свидетельства современников. Род Столыпиных известен с 16 века и связан со многими именами, составлявшими славу и гордость России. Из рода Столыпиных происходила бабушка М.Ю. Лермонтова. Прадед - сенатор А.А. Столыпин – друг М.М. Сперанского, крупнейшего государственного деятеля начала ХIХ в. Отец – Аркадий Дмитриевич – участник Крымской войны, друг </w:t>
        <w:tab/>
        <w:t xml:space="preserve">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.Н. Толстого, навещавшего его в Ясной поляне; жена Петра Аркадьевича – правнучка А.В. Суворова. П.А. Столыпин родился 5 апреля 1862 г. в Дрездене, где его мать гостила у родственников. Детство и раннюю юность он провел в основном в Литве. Летом семья жила в имении Колноберже недалеко от Ковно или выезжала в Швейцарию. Когда детям пришла пора учиться, купили дом в Вильне. Окончив Виленскую гимназию, Петр Аркадьевич в 1881 г. неожиданно для многих поступил на физико-математический факультет Петербургского университета, где, кроме физики и математики, с увлечением изучал химию, геологию, ботанику, зоологию, агрономию. Именно эти науки, по</w:t>
        <w:softHyphen/>
        <w:t>следние среди названных, и привлекали Столыпина. Однажды на экзамене у Д. И. Менделеева он попал в сложное положение. Про</w:t>
        <w:softHyphen/>
        <w:t>фессор стал задавать дополнительные вопросы, Столыпин отве</w:t>
        <w:softHyphen/>
        <w:t>чал, но Менделеев не унимался, и экзамен уже перешел в ученый диспут, когда великий химик спохватился: «Боже мой, что же это я? Ну, довольно, пять, пять, великолепно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В отличие от отца П. А. Столыпин был равнодушен к музыке. Но литературу и живопись он любил, отличаясь, правда, несколь</w:t>
        <w:softHyphen/>
        <w:t>ко старомодными вкусами. Ему нравились проза И. С. Тургене</w:t>
        <w:softHyphen/>
        <w:t>ва, поэзия А. К. Толстого и А. Н. Апухтина. С последним он был в дружеских отношениях, и на петербургской квартире Столыпина Апухтин нередко читал свои новые стихи. Столыпин и сам был неплохим рассказчиком и сочинителем. Его дочери приходили в восторг от сказок о «девочке с двумя носиками» и о приключе</w:t>
        <w:softHyphen/>
        <w:t>ниях в «круглом доме», сочиняемых экспромтом каждый вечер. Сам Столыпин не придавал большого значения своим литера</w:t>
        <w:softHyphen/>
        <w:t>турным дарованиям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>Дети часто стараются не походить на родителей. П. А. Сто</w:t>
        <w:softHyphen/>
        <w:t>лыпин не курил, редко употреблял спиртное, почти не играл в кар</w:t>
        <w:softHyphen/>
        <w:t>ты. Он рано женился, оказавшись чуть ли не единственным же</w:t>
        <w:softHyphen/>
        <w:t>натым студентом во всем университете. Ольга Борисовна, жена П. А. Столыпина, прежде была невестой его старшего брата, уби</w:t>
        <w:softHyphen/>
        <w:t>того на дуэли. С убийцей своего брата стрелялся и П. А. Столы</w:t>
        <w:softHyphen/>
        <w:t>пин; получив ранение в правую руку, которая с тех пор плохо действовала.</w:t>
      </w:r>
    </w:p>
    <w:p>
      <w:pPr>
        <w:pStyle w:val="Normal"/>
        <w:ind w:left="120" w:firstLine="300"/>
        <w:jc w:val="both"/>
        <w:rPr>
          <w:sz w:val="28"/>
        </w:rPr>
      </w:pPr>
      <w:r>
        <w:rPr>
          <w:sz w:val="28"/>
        </w:rPr>
        <w:t>Тесть Столыпина Б. А. Нейгардт, почетный опекун Московско</w:t>
        <w:softHyphen/>
        <w:t>го присутствия Опекунского совета учреждений императрицы Ма</w:t>
        <w:softHyphen/>
        <w:t xml:space="preserve">рии, был отцом многочисленного семейства. Впоследствии клан Нейгардтов сыграл важную роль в карьере Столыпина. </w:t>
      </w:r>
    </w:p>
    <w:p>
      <w:pPr>
        <w:pStyle w:val="Normal"/>
        <w:ind w:left="160" w:firstLine="300"/>
        <w:jc w:val="both"/>
        <w:rPr/>
      </w:pPr>
      <w:r>
        <w:rPr>
          <w:sz w:val="28"/>
        </w:rPr>
        <w:t>В литературе тех лет часто противопоставлялись мятежное поколение, сформировавшееся в 60-е годы, и законопослушное, практичное поколение 80-х годов. Столыпин был типичным «вось</w:t>
        <w:softHyphen/>
        <w:t>мидесятником». Он никогда не имел недоразумений с полицией, а по окончании университета избрал чиновничью карьеру, посту</w:t>
        <w:softHyphen/>
        <w:t xml:space="preserve">пив на службу в министерство государственных имуществ. В </w:t>
      </w:r>
      <w:r>
        <w:rPr>
          <w:sz w:val="28"/>
          <w:lang w:val="en-US" w:eastAsia="en-US"/>
        </w:rPr>
        <w:t>1888</w:t>
      </w:r>
      <w:r>
        <w:rPr>
          <w:sz w:val="28"/>
        </w:rPr>
        <w:t xml:space="preserve"> году его имя впервые попало в «Адрес-календарь». К этому времени он имел очень скромный чин коллежского секретаря и за</w:t>
        <w:softHyphen/>
        <w:t>нимал скромную должность помощника столоначальника.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</w:rPr>
        <w:t>В министерстве государственных имуществ положение Сто</w:t>
        <w:softHyphen/>
        <w:t>лыпина было рутинным, и в</w:t>
      </w:r>
      <w:r>
        <w:rPr>
          <w:sz w:val="28"/>
          <w:lang w:val="en-US" w:eastAsia="en-US"/>
        </w:rPr>
        <w:t xml:space="preserve"> 1889</w:t>
      </w:r>
      <w:r>
        <w:rPr>
          <w:sz w:val="28"/>
        </w:rPr>
        <w:t xml:space="preserve"> году он перешел в МВД. Его назначили ковенским уездным предводителем дворянства. В Ковенской губернии, в этническом отношении 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довольно пестро, среди помещиков преобладали поляки, среди крестья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тов</w:t>
        <w:softHyphen/>
        <w:t>цы. В ту пору Литва почти не знала хуторов. Крестьяне жили в деревнях, а их земли были разбиты на чересполосные участки. Земельных переделов не было.</w:t>
      </w:r>
    </w:p>
    <w:p>
      <w:pPr>
        <w:pStyle w:val="Normal"/>
        <w:ind w:left="40" w:firstLine="300"/>
        <w:jc w:val="both"/>
        <w:rPr/>
      </w:pPr>
      <w:r>
        <w:rPr>
          <w:sz w:val="28"/>
        </w:rPr>
        <w:t>Семья Столыпиных жила в Ковно или в Колноберже. Владели и другими поместья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ижегородской, Казанской, Пензенской и Саратовской губерниях. Но дети не хотели знать никаких других имений, кроме Колноберже. Раз в год в одиночку Столыпин объезжал свои владения. Как на</w:t>
        <w:softHyphen/>
        <w:t>стоящий семьянин, он тяготился разлукой с близкими, а потому не задерживался в таких поездках. Самое дальнее из своих помес</w:t>
        <w:softHyphen/>
        <w:t>тий, саратовское, он, в конце концов, продал.</w:t>
      </w:r>
    </w:p>
    <w:p>
      <w:pPr>
        <w:pStyle w:val="Normal"/>
        <w:ind w:left="40" w:firstLine="300"/>
        <w:jc w:val="both"/>
        <w:rPr>
          <w:sz w:val="28"/>
        </w:rPr>
      </w:pPr>
      <w:r>
        <w:rPr>
          <w:sz w:val="28"/>
        </w:rPr>
        <w:t>В Ковенской губернии у Столыпина было еще одно имение, на границе с Германией. Дороги российские всегда были плохи, а потому самый удобный путь в это имение пролегал через Прус</w:t>
        <w:softHyphen/>
        <w:t>сию. Именно в этих «заграничных» путешествиях Столыпин по</w:t>
        <w:softHyphen/>
        <w:t>знакомился с хуторами. Возвращаясь, домой, он рассказывал не столько о своем имении, сколько об образцовых немецких ху</w:t>
        <w:softHyphen/>
        <w:t>то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рез 10 лет П.А. Столыпин назначается ковенским губернским предводителем дворянства, а еще через три года – в 1902 году неожиданно для себя – гродненским губернатором. Это назначение – результат политики министра внутренних дел В.К. Плеве, взявшего курс на замещение губернаторских должностей местными землевладельцами, хорошо знавшими жизнь в губернии и твердо охранявшими помещичьи интересы.</w:t>
      </w:r>
    </w:p>
    <w:p>
      <w:pPr>
        <w:pStyle w:val="Normal"/>
        <w:ind w:left="40" w:firstLine="300"/>
        <w:jc w:val="both"/>
        <w:rPr/>
      </w:pPr>
      <w:r>
        <w:rPr>
          <w:sz w:val="28"/>
        </w:rPr>
        <w:t>В Гродно Столы</w:t>
        <w:softHyphen/>
        <w:t>пин пробыл всего десять месяцев. В это время во всех губерниях были созданы местные комитеты, призванные позаботиться о нуждах сельскохозяйственной промышленности, и на заседаниях Гродненского комитета Столыпин впервые публично изложил свои взгляды. Они в основном сводились к уничтожению крестьянской чересполосицы и расселению на хутора. При этом Столыпин под</w:t>
        <w:softHyphen/>
        <w:t>черкивал: «Ставить в зависимость от доброй воли крестьян мо</w:t>
        <w:softHyphen/>
        <w:t>мент ожидаемой реформы, рассчитывать, что при подъеме умст</w:t>
        <w:softHyphen/>
        <w:t>венного развития населения, которое настанет неизвестно когда, жгучие вопросы разрешатся сами собой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, значит, отложить на неопределенное время проведение тех мероприятий, без которых не мыслима ни культура, ни подъем доходности земли, ни спокойное владение земельной собственностью». Иными словами, народ темен, пользы своей не разумеет, а потому следует улуч</w:t>
        <w:softHyphen/>
        <w:t>шать его быт, не спрашивая его о том мнения. Это убеждение Столыпин пронес через всю свою государственн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из присутствовавших на заседании помещиков, по-сво</w:t>
        <w:softHyphen/>
        <w:t>ему истолковав это высказывание, стал говорить, что вовсе не нужно давать образование народу: получив его, он «будет стре</w:t>
        <w:softHyphen/>
        <w:t>миться к государственному перевороту, социальной революции и анархии». Но губернатор не согласился с такой трактовкой:</w:t>
      </w:r>
    </w:p>
    <w:p>
      <w:pPr>
        <w:pStyle w:val="3"/>
        <w:jc w:val="both"/>
        <w:rPr>
          <w:b/>
          <w:b/>
          <w:lang w:val="ru-RU"/>
        </w:rPr>
      </w:pPr>
      <w:r>
        <w:rPr/>
        <w:t>«Бояться грамоты и просвещения, бояться света нельзя. Образо</w:t>
        <w:softHyphen/>
        <w:t xml:space="preserve">вание народа, правильно и разумно поставленное, никогда не поведет к анархии... Обще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 в Германии должно слу</w:t>
        <w:softHyphen/>
        <w:t>жить идеалом для многих культурных стра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03</w:t>
      </w:r>
      <w:r>
        <w:rPr>
          <w:sz w:val="28"/>
        </w:rPr>
        <w:t xml:space="preserve"> году Столыпин был назначен саратовским губернато</w:t>
        <w:softHyphen/>
        <w:t>ром. Переезжая на новое место, он отчасти чувст</w:t>
        <w:softHyphen/>
        <w:t>вовал себя «иностранцем». Вся его прежняя жизнь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 ему было уже за сор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ыла связана с Западным краем и с Петербургом. В коренной России бывал он едва ли чаще, чем в Германии. Рос</w:t>
        <w:softHyphen/>
        <w:t>сийскую деревню он, можно сказать, почти и не знал.</w:t>
      </w:r>
    </w:p>
    <w:p>
      <w:pPr>
        <w:pStyle w:val="Normal"/>
        <w:jc w:val="both"/>
        <w:rPr/>
      </w:pPr>
      <w:r>
        <w:rPr>
          <w:sz w:val="28"/>
        </w:rPr>
        <w:t>Чтобы освоиться в малознакомой стране, требовалось время, а его оказалось в обрез. В</w:t>
      </w:r>
      <w:r>
        <w:rPr>
          <w:sz w:val="28"/>
          <w:lang w:val="en-US" w:eastAsia="en-US"/>
        </w:rPr>
        <w:t xml:space="preserve"> 1904</w:t>
      </w:r>
      <w:r>
        <w:rPr>
          <w:sz w:val="28"/>
        </w:rPr>
        <w:t xml:space="preserve"> году началась война с Японией. Старшая дочь Столыпина однажды спросила, почему не видно того воодушевления, как в</w:t>
      </w:r>
      <w:r>
        <w:rPr>
          <w:sz w:val="28"/>
          <w:lang w:val="en-US" w:eastAsia="en-US"/>
        </w:rPr>
        <w:t xml:space="preserve"> 1812</w:t>
      </w:r>
      <w:r>
        <w:rPr>
          <w:sz w:val="28"/>
        </w:rPr>
        <w:t xml:space="preserve"> году. «Как может мужик идти радостно в бой, защищая какую-то арендованную землю в неве</w:t>
        <w:softHyphen/>
        <w:t>домых ему краях?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азал отец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стна и тяжела война, не скрашенная жертвенным порывом». Этот разговор состоялся не</w:t>
        <w:softHyphen/>
        <w:t>задолго до отправки из Саратова на Дальний Восток отряда Кра</w:t>
        <w:softHyphen/>
        <w:t>сного Креста. На обеде в честь этого события губернатор произнес речь. Он говорил, в частности, о том, что «каждый сын России обязан, по зову своего царя, встать на защиту родины от всякого посягательства на величие и честь ее». Речь имела шумный успех, барышни и дамы прослезились. «Мне самому кажется, что сказал я неплох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говорил потом Столыпин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Не понимаю, как это вышло: я ведь всегда считал себя косноязычным и не решался произносить больших речей». Так Столыпин открыл у себя ора</w:t>
        <w:softHyphen/>
        <w:t>торский талант.</w:t>
      </w:r>
    </w:p>
    <w:p>
      <w:pPr>
        <w:pStyle w:val="Normal"/>
        <w:jc w:val="both"/>
        <w:rPr/>
      </w:pPr>
      <w:r>
        <w:rPr>
          <w:sz w:val="28"/>
        </w:rPr>
        <w:t>Вслед за войной пришла революция. Забастовки, митинги и де</w:t>
        <w:softHyphen/>
        <w:t>монстрации начались в Саратове и других городах губернии. Сто</w:t>
        <w:softHyphen/>
        <w:t>лыпин попытался сплотить всех противников революции, от чер</w:t>
        <w:softHyphen/>
        <w:t>носотенного епископа Гермогена до умеренных земцев типа А. А. Уварова и Д. А. Олсуфьева (своего родственника). Было собрано окол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тысяч рублей, губернский город разбили на три части, в каждой из которых открыли «народные клубы», став</w:t>
        <w:softHyphen/>
        <w:t>шие центрами черносотенной пропаганды и опорными пунктами для создания черносотенных дружин. Всякий раз, когда в городе начинались демонстрации, правые устраивали контрдемонстра</w:t>
        <w:softHyphen/>
        <w:t>ции. Руками черносотенцев, стараясь не прибегать к помощи войск, Столыпин боролся с рево</w:t>
        <w:softHyphen/>
        <w:t>люционным движением в Саратове.</w:t>
      </w:r>
    </w:p>
    <w:p>
      <w:pPr>
        <w:pStyle w:val="Normal"/>
        <w:ind w:left="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о отношения с черносотенцами у Столыпина не всегда лади</w:t>
        <w:softHyphen/>
        <w:t>лись. Черносотенная агитация «Братского листка», издававшегося под покровительством епископа, перешла все допустимые преде</w:t>
        <w:softHyphen/>
        <w:t>лы даже с точки зрения губернатора, и он задержал распростра</w:t>
        <w:softHyphen/>
        <w:t>нение нескольких номеров газеты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В момент наивысшего подъ</w:t>
        <w:softHyphen/>
        <w:t>ема революции помощи черносотенцев оказалось недостаточно, и пришлось использовать войска.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а они разогнали митинг; было убито восемь человек.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екабря полиция арестовала членов Саратовского Совета рабочих де</w:t>
        <w:softHyphen/>
        <w:t>путат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Такой же тактики Столыпин придерживался и в других горо</w:t>
        <w:softHyphen/>
        <w:t>дах своей губернии. На всю Россию стал известен инцидент в Ба</w:t>
        <w:softHyphen/>
        <w:t xml:space="preserve">лашове. В местной гостинице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лись забастовавшие земские медики. Толпа черносотенцев окружила гостиницу и стала выла</w:t>
        <w:softHyphen/>
        <w:t>мывать ворота. Неизвестно, что произошло бы далее, если бы не присутствие в городе губернатора. По его распоряжению казаки образовали живой коридор, по которому стали выходить осаж</w:t>
        <w:softHyphen/>
        <w:t>денные. Но черносотенцы перебрасывали камни через казаков, а те вдруг обрушили нагайки на земских служащих.</w:t>
      </w:r>
    </w:p>
    <w:p>
      <w:pPr>
        <w:pStyle w:val="Normal"/>
        <w:ind w:firstLine="300"/>
        <w:jc w:val="both"/>
        <w:rPr/>
      </w:pPr>
      <w:r>
        <w:rPr>
          <w:sz w:val="28"/>
        </w:rPr>
        <w:t>Летом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а Саратовская губерния стала одним из глав</w:t>
        <w:softHyphen/>
        <w:t>ных очагов крестьянского движения. В сопровождении казаков Столыпин разъезжал по мятежным деревням. Против крестьян он не стеснялся использовать войска. Производились повальные обыски и аресты. Чтобы выявить излишки ржи, предположи</w:t>
        <w:softHyphen/>
        <w:t>тельно захваченные у помещиков, Столыпин составил специаль</w:t>
        <w:softHyphen/>
        <w:t>ную таблицу, которая показывала соотношение между посевной площадью и величиной урожая. Так использовались универси</w:t>
        <w:softHyphen/>
        <w:t>тетские познания в области математики.</w:t>
      </w:r>
    </w:p>
    <w:p>
      <w:pPr>
        <w:pStyle w:val="Normal"/>
        <w:jc w:val="both"/>
        <w:rPr/>
      </w:pPr>
      <w:r>
        <w:rPr>
          <w:sz w:val="28"/>
        </w:rPr>
        <w:t>Выступая на сельских сходах, губернатор употреблял много бранных слов, грозил Сибирью, каторгой и казаками, сурово пре</w:t>
        <w:softHyphen/>
        <w:t>секал возражения. Возможно, не всегда такие выступления были безопасны для самого Столыпина. В этой связи биографы и ме</w:t>
        <w:softHyphen/>
        <w:t>муаристы приводят немало рассказов о его личном мужестве. Передаваясь из уст в уста, некоторые из этих рассказов превра</w:t>
        <w:softHyphen/>
        <w:t>тились в легенды. Один из почитателей Столып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. В. Шуль</w:t>
        <w:softHyphen/>
        <w:t>гин, например, пишет, как однажды губернатор оказался без ох</w:t>
        <w:softHyphen/>
        <w:t>раны перед лицом взволнованного схода, и «один дюжий парень пошел на него с дубиной». Не растерявшись, Столыпин бросил ему шинель: «Подержи!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буян опешил, послушно подхватил шинель и выронил дубину».</w:t>
      </w:r>
    </w:p>
    <w:p>
      <w:pPr>
        <w:pStyle w:val="Normal"/>
        <w:jc w:val="both"/>
        <w:rPr/>
      </w:pPr>
      <w:r>
        <w:rPr>
          <w:sz w:val="28"/>
        </w:rPr>
        <w:t>«В настоящее время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докладывал царю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а товарищ министра внутренних дел Д. Ф. Трепов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 Саратовской губернии благодаря энергии, полной распорядительности и весь</w:t>
        <w:softHyphen/>
        <w:t>ма умелым действиям губернатора, камергера двора Вашего Императорского Величества Столыпина порядок восстановлен». В августе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а, в разгар полевых работ, спад крестьянского движения наблюдался по всей Росси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тчасти, возможно, потому, что в критический пери</w:t>
        <w:softHyphen/>
        <w:t>од революции карательными экспедициями руководили генерал-адъютанты, а Столыпин оказался как бы в стороне, он прослыл либеральным губернатором. Крестьянское же движение продол</w:t>
        <w:softHyphen/>
        <w:t>жалось, то затухая, то разгораясь.</w:t>
      </w:r>
    </w:p>
    <w:p>
      <w:pPr>
        <w:pStyle w:val="Normal"/>
        <w:ind w:firstLine="280"/>
        <w:jc w:val="both"/>
        <w:rPr/>
      </w:pPr>
      <w:r>
        <w:rPr>
          <w:sz w:val="28"/>
        </w:rPr>
        <w:t>В докладах царю Столыпин утверждал, что главной причиной аграрных беспорядков является стремление крестьян получить землю в собственность. Если крестьяне станут мелкими собствен</w:t>
        <w:softHyphen/>
        <w:t>никами, они перестанут бунтовать. Кроме того, ставился вопрос о желательности передачи крестьянам государственных земель</w:t>
      </w:r>
      <w:r>
        <w:rPr>
          <w:sz w:val="28"/>
          <w:lang w:val="en-US" w:eastAsia="en-US"/>
        </w:rPr>
        <w:t xml:space="preserve"> . </w:t>
      </w:r>
      <w:r>
        <w:rPr>
          <w:sz w:val="28"/>
        </w:rPr>
        <w:t>Как видно, Столыпин отчасти признавал крестьянское малозе</w:t>
        <w:softHyphen/>
        <w:t>мель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ряд ли, однако, эти доклады сыграли важную роль в выдви</w:t>
        <w:softHyphen/>
        <w:t>жении Столыпина на пост министра внутренних дел. Сравнитель</w:t>
        <w:softHyphen/>
        <w:t xml:space="preserve">но молодой и малоопытный губернатор, малоизвестный в столице, неожиданно взлетел на ключевой пост в  </w:t>
      </w:r>
    </w:p>
    <w:p>
      <w:pPr>
        <w:pStyle w:val="Normal"/>
        <w:jc w:val="both"/>
        <w:rPr/>
      </w:pPr>
      <w:r>
        <w:rPr>
          <w:sz w:val="28"/>
        </w:rPr>
        <w:t>российской администра</w:t>
        <w:softHyphen/>
        <w:t xml:space="preserve">ции. Какие пружины при этом действовали, до сих пор </w:t>
        <w:tab/>
        <w:t xml:space="preserve">не вполне ясно. Впервые его кандидатура обсуждалась еще в октябре </w:t>
      </w:r>
      <w:r>
        <w:rPr>
          <w:sz w:val="28"/>
          <w:lang w:val="en-US" w:eastAsia="en-US"/>
        </w:rPr>
        <w:t>1905</w:t>
      </w:r>
      <w:r>
        <w:rPr>
          <w:sz w:val="28"/>
        </w:rPr>
        <w:t xml:space="preserve"> года на совещании С. Ю. Витте с «общественными деятеля</w:t>
        <w:softHyphen/>
        <w:t>ми». Обер-прокурор Синода князь А. Д. Оболенский, родственник Столыпина, предложил его на пост министра внутренних дел, ста</w:t>
        <w:softHyphen/>
        <w:t>раясь вывести переговоры из тупика. Но Витте не хотел видеть на этом посту никого другого, кроме П. И. Дурново, общественные же деятели мало, что знали о Столыпине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Вторично вопрос о Столыпине встал в апреле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, когда уходило в отставку правительство Витте. Американская исследо</w:t>
        <w:softHyphen/>
        <w:t>вательница М. Конрой высказывает предположение, что своим назначением Столыпин во многом был обязан своему шурину Д. Б. Нейгардту, недавно удаленному с поста одесского градона</w:t>
        <w:softHyphen/>
        <w:t>чальника (в связи с еврейским погромом), но сохранившему влия</w:t>
        <w:softHyphen/>
        <w:t>ние при дворе. Предположение вполне резонное, хотя и думает</w:t>
        <w:softHyphen/>
        <w:t>ся, что больше всего Столыпин был обязан Д. Ф. Трепову, кото</w:t>
        <w:softHyphen/>
        <w:t>рый был переведен с поста товарища министра внутренних дел на скромную должность дворцового коменданта и неожиданно приобрел огромное влияние на царя. С этого времени Трепов стал разыгрывать глубокомысленные и многоходовые комбинации, словно играл в шахматы с общественным мнением. Замена, не</w:t>
        <w:softHyphen/>
        <w:t>посредственно перед созывом Думы, либерального премьера Витте на реакционного Горемыкина была вызовом общественному мне</w:t>
        <w:softHyphen/>
        <w:t>нию. И чтобы вместе с тем его озадачить, было решено заменить прямолинейного карателя Дурнова на более либерального мини</w:t>
        <w:softHyphen/>
        <w:t>стра. Выбор пал на Столыпина.</w:t>
      </w:r>
    </w:p>
    <w:p>
      <w:pPr>
        <w:pStyle w:val="Normal"/>
        <w:jc w:val="both"/>
        <w:rPr/>
      </w:pPr>
      <w:r>
        <w:rPr>
          <w:sz w:val="28"/>
        </w:rPr>
        <w:t>«Достигнув власти без труда и борьбы, силою одной лишь удачи и родственных связей, Столыпин всю свою недолгую, но блестящую карьеру чувствовал над собой попечительную руку Провидения»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поминал товарищ министра внутренних дел С. Е. Крыжановский. И действительно, Столыпину сразу повезло на его новом посту. Разгорелся конфликт между правительством и Думой, и в этом конфликте Столыпин сумел выгодно отличить</w:t>
        <w:softHyphen/>
        <w:t>ся на фоне других министр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Министры не любили ходить в Думу. Они привыкли к чинным заседаниям в Государственном совете и Сенате, где сияли золотом мундиры и ордена, где можно было расслышать даже полет мухи. В Думе все было иначе: здесь хаотически смешивались сюртуки, пиджаки, рабочие косоворотки, крестьянские рубахи, священни</w:t>
        <w:softHyphen/>
        <w:t>ческие рясы, в зале было шумно, с мест раздавались выкрики, а когда на трибуне появлялись члены правительства, начинался невообразимый гвалт</w:t>
      </w:r>
      <w:r>
        <w:rPr>
          <w:sz w:val="28"/>
          <w:lang w:val="en-US" w:eastAsia="en-US"/>
        </w:rPr>
        <w:t>—</w:t>
      </w:r>
      <w:r>
        <w:rPr>
          <w:sz w:val="28"/>
        </w:rPr>
        <w:t>это теперь называлось новомодным сло</w:t>
        <w:softHyphen/>
        <w:t>ном «обструкция». С точки зрения министров. Дума представля</w:t>
        <w:softHyphen/>
        <w:t>ла из себя безобразное зрелище. «Если первые дни кадеты, имев</w:t>
        <w:softHyphen/>
        <w:t>шие в Думе значительное число голосов... и сумели придать со</w:t>
        <w:softHyphen/>
        <w:t xml:space="preserve">браниям некоторое благообразие. Из всех министров не терялся в Думе только Столыпин, за два года в Сарат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ии познавший, что такое стихия вышедшего из повино</w:t>
        <w:softHyphen/>
        <w:t xml:space="preserve">вения многотысячного крестьянского схода. Выступая в Думе, Столыпин говорил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рдо и корректно, хладнокровно отвечая на выпады («Не запугаете», «Вам нужны великие потрясения, нам же нужна великая Россия» и т. п.). Это не очень нравилось Думе, зато нравилось царю, которого раздражала беспомощность его министро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посредничестве Крыжановского Столыпин вскоре завязал негласные контакты с председателем Думы кадетом С. А. Муром</w:t>
        <w:softHyphen/>
        <w:t>цевым. Состоялась встреча Столыпина с лидером кадетов П. Н. Милюковым. В либеральных кругах создалось впечатление, что Столыпин благосклонно относится к тому варианту, который предусматривал создание думского министерства с сохранением за Столыпиным его портфеля. Очень трудно провести ту черту, до которой эти переговоры велись с исследовательской целью, а после стали прикрытием подготовки к роспуску Думы. В конце концов, Столыпин обнаружил несколько неуклюжее коварство. Однажды в пятницу вечером (дело было уже в июле) он позвонил Муромцеву и сказал, что в понедельник он выступит в Думе. А в во</w:t>
        <w:softHyphen/>
        <w:t>скресенье Дума была распущена.</w:t>
      </w:r>
    </w:p>
    <w:p>
      <w:pPr>
        <w:pStyle w:val="Normal"/>
        <w:ind w:firstLine="300"/>
        <w:jc w:val="both"/>
        <w:rPr/>
      </w:pPr>
      <w:r>
        <w:rPr>
          <w:sz w:val="28"/>
        </w:rPr>
        <w:t>В это же время еще более интенсивные переговоры велись с правым дворянством. В мае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 собрался первый съезд уполномоченных дворянских обществ. Он был созван при ближайшем содействии правительства, представители которого (В. И. Гурко, А. И. Лыкошин) участвовали в заседаниях. С докладом «Основ</w:t>
        <w:softHyphen/>
        <w:t>ные положения по аграрному вопросу» выступил чиновник МВД Д. И. Пестржецкий. В докладе резко критиковались популярные в Думе предложения о принудительном отчуждении частновла</w:t>
        <w:softHyphen/>
        <w:t>дельческих земель. Отдельные случаи крестьянского малоземелья, говорилось в докладе, могут быть ликвидированы путем покупки земли через Крестьянский банк или переселения на окраины. Не</w:t>
        <w:softHyphen/>
        <w:t>обходимо принять меры, подчеркивалось далее, к улучшению кре</w:t>
        <w:softHyphen/>
        <w:t>стьянского землепользования, включая переход от общинной к личной собственности, расселение крупных деревень, создание хуторов. «Следует отрешиться от мысл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ворилось в докла</w:t>
        <w:softHyphen/>
        <w:t>де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то когда наступит время к переходу к иной, более культур</w:t>
        <w:softHyphen/>
        <w:t>ной системе хозяйства, то крестьяне перейдут к ней по собственной инициативе. Во всем мире переход крестьян к улучшенным системам хозяйства происходил при сильном давлении сверху»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Подобные мысли Столыпин, высказывал еще в Гродно.</w:t>
      </w:r>
    </w:p>
    <w:p>
      <w:pPr>
        <w:pStyle w:val="Normal"/>
        <w:jc w:val="both"/>
        <w:rPr/>
      </w:pPr>
      <w:r>
        <w:rPr>
          <w:sz w:val="28"/>
        </w:rPr>
        <w:t>Настроение прибывших на съезд дворян не было единодуш</w:t>
        <w:softHyphen/>
        <w:t>ным. Некоторые из них были настолько напуганы революцией, что считали необходимым сделать кое-какие уступки в земельном во</w:t>
        <w:softHyphen/>
        <w:t>просе. Но таких было немного. Большинство было категорически против того, чтобы «делать подарки и приносить жертвы». Не</w:t>
        <w:softHyphen/>
        <w:t>мало резких слов было сказано о крестьянской общине. «Уничто</w:t>
        <w:softHyphen/>
        <w:t>жение общины было бы благодетельным шагом для крестьянст</w:t>
        <w:softHyphen/>
        <w:t>ва»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ворил К. Н. Гримм. Нападки на общину в какой-то мере были лишь тактическим приемом правого дворянства: отрицая крестьянское малоземелье, помещики стремились все беды сва</w:t>
        <w:softHyphen/>
        <w:t>лить на общину. Вместе с тем в период революции община сильно досадила помещикам: крестьяне шли громить помещичьи усадьбы «всем</w:t>
      </w:r>
      <w:r>
        <w:rPr>
          <w:b/>
          <w:sz w:val="28"/>
        </w:rPr>
        <w:t xml:space="preserve"> </w:t>
      </w:r>
      <w:r>
        <w:rPr>
          <w:sz w:val="28"/>
        </w:rPr>
        <w:t xml:space="preserve">миром», имея в общине готовую организацию для борьбы. Даже в мирное время </w:t>
        <w:tab/>
        <w:t>помещик чувствовал себя увереннее, когда имел дело с отдельными крестьянами, а не со всем обществом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опрос о хуторах и отрубах не вызвал больших прений. Сами по себе хутора и отруба мало интересовали дворянских предста</w:t>
        <w:softHyphen/>
        <w:t>вителей. Главные их заботы сводились к тому, чтобы «закрыть» вопрос о крестьянском малоземелье и избавиться от общины. Правительство предложило раздробить ее при помощи хуторов и отрубов, и дворянство охотно согласилось.</w:t>
      </w:r>
    </w:p>
    <w:p>
      <w:pPr>
        <w:pStyle w:val="Normal"/>
        <w:jc w:val="both"/>
        <w:rPr/>
      </w:pPr>
      <w:r>
        <w:rPr>
          <w:sz w:val="28"/>
        </w:rPr>
        <w:t>На съезде был избран постоянно действующий «Совет объ</w:t>
        <w:softHyphen/>
        <w:t>единенного дворянства». Во время частных переговоров со Сто</w:t>
        <w:softHyphen/>
        <w:t>лыпиным этот совет обещал поддержку правительства на следую</w:t>
        <w:softHyphen/>
        <w:t>щих условиях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роспуск Думы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введение «скорорешительных судов»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прекращение переговоров с буржуазно-либераль</w:t>
        <w:softHyphen/>
        <w:t>ными деятелями о вхождении их в правительство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изменение избирательного закона.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Дума была распущена в июле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</w:t>
        <w:softHyphen/>
        <w:t>да. Соглашение правительства с представителями поместного дво</w:t>
        <w:softHyphen/>
        <w:t>рянства постепенно исполнялось, и налицо была определенная консолидация контрреволюционных сил, чему немало содейство</w:t>
        <w:softHyphen/>
        <w:t>вал министр внутренних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было замечено в верхах, где Трепов продолжал свои ком</w:t>
        <w:softHyphen/>
        <w:t>бинации. Роспуск Думы был новым вызовом общественному мне</w:t>
        <w:softHyphen/>
        <w:t>нию. Чтобы еще раз сбить его с толку, потребовалась замена край</w:t>
        <w:softHyphen/>
        <w:t>не непопулярного Горемыкина на какую-нибудь не столь одиозную фигуру. Председателем Совета министров стал Столыпин, сохра</w:t>
        <w:softHyphen/>
        <w:t>нивший за собой пост министра внутренних дел. Вполне возможно, что дальнейшие замыслы дворцового коменданта предусматривали размен фигуры Столыпина. Но Д. Ф. Трепов вскоре умер.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 к министерской даче на Аптекарском острове подъехало ландо с двумя жандармскими офицерами. Опытный швейцар сразу заметил несоответствие в форме. Вызвали подозрение и портфели, которые бережно держали незнакомцы. Однако швейцару не удалось их остановить. Вбежав в переднюю, они натолкнулись на генерала, ведавшего охраной. Тогда они швырнули портфели, и взрывом мгновенно разметало дачу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В приемной министра в это время собралось много посетите</w:t>
        <w:softHyphen/>
        <w:t xml:space="preserve">лей, поэтому число жертв оказалось очень большим. Убито было </w:t>
      </w:r>
      <w:r>
        <w:rPr>
          <w:sz w:val="28"/>
          <w:lang w:val="en-US" w:eastAsia="en-US"/>
        </w:rPr>
        <w:t>27</w:t>
      </w:r>
      <w:r>
        <w:rPr>
          <w:sz w:val="28"/>
        </w:rPr>
        <w:t xml:space="preserve"> человек, в том числе два террориста, принадлежавшие к одной из максималистских групп. Среди раненых оказались трехлетний сын Столыпина и 14-летняя дочь. Сын вскоре поправился, у дочери же были раздроблены ноги, и она года два не могла ходить. Един</w:t>
        <w:softHyphen/>
        <w:t>ственной комнатой, которая не пострадала, был кабинет Столы</w:t>
        <w:softHyphen/>
        <w:t>пина, где он в момент взрыва и находился.</w:t>
      </w:r>
    </w:p>
    <w:p>
      <w:pPr>
        <w:pStyle w:val="Normal"/>
        <w:ind w:left="40" w:hanging="0"/>
        <w:jc w:val="both"/>
        <w:rPr>
          <w:b/>
          <w:b/>
          <w:sz w:val="28"/>
        </w:rPr>
      </w:pPr>
      <w:r>
        <w:rPr>
          <w:sz w:val="28"/>
        </w:rPr>
        <w:t>Покушение еще более укрепило престиж Столыпина в правя</w:t>
        <w:softHyphen/>
        <w:t>щих кругах. По предложению царя премьер с семьей переехал в Зимний дворец, охранявшийся более надежно. Сам Столыпин очень изменился. Когда ему говорили, что раньше он вроде бы рассуждал иначе, он отвечал: «Да, это было до бомбы Аптекар</w:t>
        <w:softHyphen/>
        <w:t>ского острова, а теперь я стал другим человеком».</w:t>
      </w:r>
    </w:p>
    <w:p>
      <w:pPr>
        <w:pStyle w:val="Normal"/>
        <w:ind w:left="40" w:hanging="0"/>
        <w:jc w:val="both"/>
        <w:rPr/>
      </w:pPr>
      <w:r>
        <w:rPr>
          <w:sz w:val="28"/>
          <w:lang w:val="en-US" w:eastAsia="en-US"/>
        </w:rPr>
        <w:t>19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, в чрезвычайном порядке, по 87-й статье Основных законов, был принят указ о военно-полевых судах. Рас</w:t>
        <w:softHyphen/>
        <w:t>смотрению этих судов, говорилось в законе, подлежат такие дела, когда совершение «преступного деяния» является «настолько очевидным, что нет надобности в его расследовании». Судопро</w:t>
        <w:softHyphen/>
        <w:t>изводство должно было завершиться в пределах</w:t>
      </w:r>
      <w:r>
        <w:rPr>
          <w:sz w:val="28"/>
          <w:lang w:val="en-US" w:eastAsia="en-US"/>
        </w:rPr>
        <w:t xml:space="preserve"> 48</w:t>
      </w:r>
      <w:r>
        <w:rPr>
          <w:sz w:val="28"/>
        </w:rPr>
        <w:t xml:space="preserve"> часов, а при</w:t>
        <w:softHyphen/>
        <w:t xml:space="preserve">говор по распоряжению командующего округом исполнялся в </w:t>
      </w:r>
      <w:r>
        <w:rPr>
          <w:sz w:val="28"/>
          <w:lang w:val="en-US" w:eastAsia="en-US"/>
        </w:rPr>
        <w:t>24</w:t>
      </w:r>
      <w:r>
        <w:rPr>
          <w:sz w:val="28"/>
        </w:rPr>
        <w:t xml:space="preserve"> часа. А. С. Изгоев, один из первых биог</w:t>
        <w:softHyphen/>
        <w:t>рафов Столыпина, писал, что в его времена «ценность человече</w:t>
        <w:softHyphen/>
        <w:t>ской жизни, никогда в России высоко не стоявшая, упала еще значительно ниже»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 xml:space="preserve">Официальных сведений о числе жертв военно-полевых судов нет. По подсчетам исследователей, за восемь месяцев (с августа </w:t>
      </w:r>
      <w:r>
        <w:rPr>
          <w:sz w:val="28"/>
          <w:lang w:val="en-US" w:eastAsia="en-US"/>
        </w:rPr>
        <w:t>1906</w:t>
      </w:r>
      <w:r>
        <w:rPr>
          <w:sz w:val="28"/>
        </w:rPr>
        <w:t xml:space="preserve"> года по апрель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) они вынесли смертные приговоры </w:t>
      </w:r>
      <w:r>
        <w:rPr>
          <w:sz w:val="28"/>
          <w:lang w:val="en-US" w:eastAsia="en-US"/>
        </w:rPr>
        <w:t>1102</w:t>
      </w:r>
      <w:r>
        <w:rPr>
          <w:sz w:val="28"/>
        </w:rPr>
        <w:t xml:space="preserve"> человекам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Согласно закону, указы, принятые по 87-й ста</w:t>
        <w:softHyphen/>
        <w:t>тье, должны были вноситься в Думу не позднее двух месяцев после ее созыва.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Дума собралась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февраля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. Правительство понимало, что она отклонит указ о военно-полевых судах едва ни не в тот же день, когда он будет внесен. Поэтому указ не был внесен и автоматически потерял силу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. Казни, однако, не прекратились, поскольку продолжали действовать военно-окружные суды.</w:t>
      </w:r>
    </w:p>
    <w:p>
      <w:pPr>
        <w:pStyle w:val="Normal"/>
        <w:jc w:val="both"/>
        <w:rPr/>
      </w:pPr>
      <w:r>
        <w:rPr>
          <w:sz w:val="28"/>
        </w:rPr>
        <w:t>Большинство мемуаристов и историков не считают Столыпина «генератором идей». Но мы помним, что он имел достаточно твердые взгляды относительно общины, хуторов-отрубов и способов их насаждения. Это составило стержень его аграрной программы. Кроме того, Столыпин был сторонником серьезных мер по распро</w:t>
        <w:softHyphen/>
        <w:t>странению начального образования. Оказавшись на посту председателя Совета министров, он затребовал из всех ведомств те первоочередные проекты, которые, действительно, давно были уже разработаны, но лежали без движения вследствие бюрократиче</w:t>
        <w:softHyphen/>
        <w:t>ской привычки откладывать любое крупное дело. В итоге Столы</w:t>
        <w:softHyphen/>
        <w:t>пину удалось составить более или менее целостную программу умеренных преобразований.</w:t>
      </w:r>
      <w:r>
        <w:rPr>
          <w:b/>
          <w:i/>
          <w:sz w:val="28"/>
        </w:rPr>
        <w:t xml:space="preserve"> </w:t>
      </w:r>
      <w:r>
        <w:rPr>
          <w:sz w:val="28"/>
        </w:rPr>
        <w:t>Реформистская деятельность правительства, заглохшая после отставки Витте, вновь оживилась. В отличие от Дурново и Горемыкина, Столыпин стремился не толь</w:t>
        <w:softHyphen/>
        <w:t>ко подавить революцию при помощи репрессий, но и снять ее с повестки дня путем реформ, имевших целью в угодном для прави</w:t>
        <w:softHyphen/>
        <w:t>тельства и правящих кругов духе разрешить основные вопросы, поставленные революцией.</w:t>
      </w:r>
    </w:p>
    <w:p>
      <w:pPr>
        <w:pStyle w:val="Normal"/>
        <w:ind w:firstLine="300"/>
        <w:jc w:val="both"/>
        <w:rPr/>
      </w:pPr>
      <w:r>
        <w:rPr>
          <w:sz w:val="28"/>
        </w:rPr>
        <w:t>Чтобы перехватить инициативу у Думы, правительство начало реализацию своей программы, не дожидаясь ее созыва.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августа 1906 года по 87-й статье был принят указ о  передаче  Крестьян</w:t>
        <w:softHyphen/>
        <w:t xml:space="preserve">скому  банку  для   продажи   крестьянам   части   казенных  земель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5 октября последовал указ об отмене некоторых ограничений в правах крестьян. Этим указом были окончательно отменены подушная подать и круговая порука, сняты некоторые ограничения свободы передвижения крестьян, избрания ими места жительства, отменен закон против семейных разделов, сделана попытка умень</w:t>
        <w:softHyphen/>
        <w:t>шить произвол земских начальников и уездных властей, расшире</w:t>
        <w:softHyphen/>
        <w:t>ны нравы крестьян на земских выборах.</w:t>
      </w:r>
    </w:p>
    <w:p>
      <w:pPr>
        <w:pStyle w:val="Normal"/>
        <w:ind w:firstLine="300"/>
        <w:jc w:val="both"/>
        <w:rPr/>
      </w:pPr>
      <w:r>
        <w:rPr>
          <w:sz w:val="28"/>
        </w:rPr>
        <w:t>Указ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октября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 конкретизировал принятый по ини</w:t>
        <w:softHyphen/>
        <w:t>циативе Витте указ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а о веротерпимости. В новом указе были определены права и обязанности старообрядческих и сектантских общин. Представители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 xml:space="preserve">официальной церкви так и не простили Столыпину того, что старообрядцы </w:t>
        <w:tab/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олучили опре</w:t>
        <w:softHyphen/>
        <w:t>деленный устав, а положение о православном приходе застряло                               в канцеляриях.</w:t>
      </w:r>
    </w:p>
    <w:p>
      <w:pPr>
        <w:pStyle w:val="Normal"/>
        <w:ind w:left="120" w:hanging="0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 был издан указ, имевший скромное назва</w:t>
        <w:softHyphen/>
        <w:t>ние «О дополнении некоторых постановлений действующего за</w:t>
        <w:softHyphen/>
        <w:t>кона, касающихся крестьянского землевладения и землепользования», согласно которому каждый домохозяин получил право «укрепить» свой чересполосный надел в личную собственность. В дальнейшем, дополненный и переработанный в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Ду</w:t>
        <w:softHyphen/>
        <w:t>ме, он стал действовать как закон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июня</w:t>
      </w:r>
      <w:r>
        <w:rPr>
          <w:sz w:val="28"/>
          <w:lang w:val="en-US" w:eastAsia="en-US"/>
        </w:rPr>
        <w:t xml:space="preserve"> 1910</w:t>
      </w:r>
      <w:r>
        <w:rPr>
          <w:sz w:val="28"/>
        </w:rPr>
        <w:t xml:space="preserve"> года.</w:t>
      </w:r>
      <w:r>
        <w:rPr>
          <w:sz w:val="28"/>
          <w:lang w:val="en-US" w:eastAsia="en-US"/>
        </w:rPr>
        <w:t xml:space="preserve"> 29 мая 1911</w:t>
      </w:r>
      <w:r>
        <w:rPr>
          <w:sz w:val="28"/>
        </w:rPr>
        <w:t xml:space="preserve"> года был принят закон «0 зем</w:t>
        <w:softHyphen/>
        <w:t xml:space="preserve">леустройстве». Эти три акта составила юридическую основу серии мероприятий, известных под названием </w:t>
      </w:r>
      <w:r>
        <w:rPr>
          <w:b/>
          <w:sz w:val="28"/>
        </w:rPr>
        <w:t>«</w:t>
      </w:r>
      <w:r>
        <w:rPr>
          <w:sz w:val="28"/>
        </w:rPr>
        <w:t>столыпинская аграрная реформа</w:t>
      </w:r>
      <w:r>
        <w:rPr>
          <w:b/>
          <w:sz w:val="28"/>
        </w:rPr>
        <w:t>»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ы помним устойчивую, даже наследственную неп</w:t>
        <w:softHyphen/>
        <w:t>риязнь Столыпина к крестьянской общине. Помним и тот наказ, который был дан ему дворянским съездом: «Уничтожьте общину!» И Столыпин, всецело сочувст</w:t>
        <w:softHyphen/>
        <w:t>вуя этому призыву, разрушение общины сделал пер</w:t>
        <w:softHyphen/>
        <w:t>воочередной задачей своей реформы. Предполагалось, что первый ее этап, чересполосное укрепление наде</w:t>
        <w:softHyphen/>
        <w:t>лов отдельными домохозяевами, нарушит единство крестьянского мира. Крестьяне, имеющие земельные излишки против нормы, должны были поспешить с ук</w:t>
        <w:softHyphen/>
        <w:t>реплением своих наделов и образовать группу, на ко</w:t>
        <w:softHyphen/>
        <w:t>торую правительство рассчитывало опереться. Столы</w:t>
        <w:softHyphen/>
        <w:t>пин говорил, что таким способом он хочет «вбить клин» в общину. После этого предполагалось приступить ко второму этапу – разбивке  всего деревенского надела на отруба или хутора. Последние считались идеаль</w:t>
        <w:softHyphen/>
        <w:t>ной формой землевладения, ибо крестьянам, рас</w:t>
        <w:softHyphen/>
        <w:t>средоточенным по хуторам, очень трудно было бы поднимать мятежи. Совместная жизнь крестьян в де</w:t>
        <w:softHyphen/>
        <w:t>ревнях облегчала работу революционер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Что же должно было появиться на месте разру</w:t>
        <w:softHyphen/>
        <w:t>шенной общины? Узкий слой сельских капиталистов или широкие массы процветающих фермеров? Ни то ни другое, кажется, не предполагалось. Первой из альтернатив не хотело само правительство. Сосредо</w:t>
        <w:softHyphen/>
        <w:t>точение земли в руках кулаков должно было разорить массу крестьян. Не имея средств пропитания в деревне, они неизбежно хлынули бы  в город.</w:t>
      </w:r>
      <w:r>
        <w:rPr>
          <w:sz w:val="28"/>
          <w:lang w:val="en-US" w:eastAsia="en-US"/>
        </w:rPr>
        <w:t xml:space="preserve"> П</w:t>
      </w:r>
      <w:r>
        <w:rPr>
          <w:sz w:val="28"/>
        </w:rPr>
        <w:t>ромышленность, до</w:t>
      </w:r>
      <w:r>
        <w:rPr>
          <w:sz w:val="28"/>
          <w:lang w:val="en-US" w:eastAsia="en-US"/>
        </w:rPr>
        <w:t xml:space="preserve"> 1912</w:t>
      </w:r>
      <w:r>
        <w:rPr>
          <w:sz w:val="28"/>
        </w:rPr>
        <w:t xml:space="preserve"> года находившаяся в депрессии, не смог</w:t>
        <w:softHyphen/>
        <w:t>ла бы справиться с наплывом рабочей силы в таких масштабах. Массы бездомных и безработных людей грозили новыми социальными потрясениями. Поэтому правительство поспешило сделать дополнение к свое</w:t>
        <w:softHyphen/>
        <w:t>му указу, воспретив в пределах одного уезда сосредо</w:t>
        <w:softHyphen/>
        <w:t>точивать в одних руках более шести высших душевых наделов, определенных по реформе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ода. По раз</w:t>
        <w:softHyphen/>
        <w:t xml:space="preserve">ным губерниям этот предел колебался примерно от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есятин. Установленный для «крепких хо</w:t>
        <w:softHyphen/>
        <w:t>зяев» потолок, как видим, был весьма низким.</w:t>
      </w:r>
    </w:p>
    <w:p>
      <w:pPr>
        <w:pStyle w:val="Normal"/>
        <w:ind w:left="160" w:firstLine="260"/>
        <w:jc w:val="both"/>
        <w:rPr>
          <w:sz w:val="28"/>
        </w:rPr>
      </w:pPr>
      <w:r>
        <w:rPr>
          <w:sz w:val="28"/>
        </w:rPr>
        <w:t>Что же касается превращения нищего российского крестьянства в «процветающее фермерство», то такая возможность исключалась вследствие сохранения по</w:t>
        <w:softHyphen/>
        <w:t>мещичьих латифундий. Переселение в Сибирь и про</w:t>
        <w:softHyphen/>
        <w:t>дажа земель через Крестьянский банк не решали проб</w:t>
        <w:softHyphen/>
        <w:t>лему крестьянского малоземелья.</w:t>
      </w:r>
    </w:p>
    <w:p>
      <w:pPr>
        <w:pStyle w:val="Normal"/>
        <w:jc w:val="both"/>
        <w:rPr/>
      </w:pPr>
      <w:r>
        <w:rPr>
          <w:sz w:val="28"/>
        </w:rPr>
        <w:t>В реальной жизни из общины выходила в основ</w:t>
        <w:softHyphen/>
        <w:t>ном беднота, а также городские жители, вспомнив</w:t>
        <w:softHyphen/>
        <w:t>шие, что в давно покинутой деревне у них есть надел, и спешившие провести выгодную финансовую опера</w:t>
        <w:softHyphen/>
        <w:t>цию. Огромное количество земель чересполосного ук</w:t>
        <w:softHyphen/>
        <w:t>репления шло в продажу. В</w:t>
      </w:r>
      <w:r>
        <w:rPr>
          <w:sz w:val="28"/>
          <w:lang w:val="en-US" w:eastAsia="en-US"/>
        </w:rPr>
        <w:t xml:space="preserve"> 1914</w:t>
      </w:r>
      <w:r>
        <w:rPr>
          <w:sz w:val="28"/>
        </w:rPr>
        <w:t xml:space="preserve"> году, например, бы</w:t>
        <w:softHyphen/>
        <w:t>ло продан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процентов площади укрепленных в этом году земель. Покупателем земли иногда оказыва</w:t>
        <w:softHyphen/>
        <w:t>лось крестьянское общество, и тогда она возвраща</w:t>
        <w:softHyphen/>
        <w:t>лась в мирской котел. Чаще покупали землю зажи</w:t>
        <w:softHyphen/>
        <w:t>точные крестьяне, которые, кстати говоря, сами не всегда спешили с выходом из общины. Покупали зем</w:t>
        <w:softHyphen/>
        <w:t>лю и другие крестьяне-общинники. В руках одного и того же хозяина оказывались земли укрепленные и общественные. Не выходя из общины, он в то же вре</w:t>
        <w:softHyphen/>
        <w:t>мя имел и укрепленные участки. Свидетель и участник всей этой перетряски еще мог помнить, где какие у не</w:t>
        <w:softHyphen/>
        <w:t>го полосы. Однако уже во втором поколении должна была начаться такая путаница, в которой не в силах был бы разобраться ни один суд. Нечто подобное, впрочем, однажды уже имело место. Досрочно выкуп</w:t>
        <w:softHyphen/>
        <w:t>ленные наделы одно время силь</w:t>
        <w:softHyphen/>
        <w:t>но нарушали единообразие землепользования в общи</w:t>
        <w:softHyphen/>
        <w:t>не. Но с течением времени во многих местах они посте</w:t>
        <w:softHyphen/>
        <w:t>пенно подравнивались. Поскольку столыпинская ре</w:t>
        <w:softHyphen/>
        <w:t>форма не разрешила аграрного вопроса, и земельное утеснение должно было возрастать, неизбежна была новая волна переделов, которая должна была смести очень многое из наследия Столыпина. И действитель</w:t>
        <w:softHyphen/>
        <w:t>но, земельные переделы, в разгар реформы почти при</w:t>
        <w:softHyphen/>
        <w:t>остановившиеся, с</w:t>
      </w:r>
      <w:r>
        <w:rPr>
          <w:sz w:val="28"/>
          <w:lang w:val="en-US" w:eastAsia="en-US"/>
        </w:rPr>
        <w:t xml:space="preserve"> 1912</w:t>
      </w:r>
      <w:r>
        <w:rPr>
          <w:sz w:val="28"/>
        </w:rPr>
        <w:t xml:space="preserve"> года снова пошли по восходя</w:t>
        <w:softHyphen/>
        <w:t>щей.</w:t>
      </w:r>
    </w:p>
    <w:p>
      <w:pPr>
        <w:pStyle w:val="Normal"/>
        <w:jc w:val="both"/>
        <w:rPr/>
      </w:pPr>
      <w:r>
        <w:rPr>
          <w:sz w:val="28"/>
        </w:rPr>
        <w:t>Следует отрешиться от того наивного представле</w:t>
        <w:softHyphen/>
        <w:t>ния, будто на хутора и отруба выходили «крепкие му</w:t>
        <w:softHyphen/>
        <w:t>жики», желавшие завести отдельное от общины хозяйство. Землеустроительные комиссии предпочитали не возиться с отдельными домохозяевами, а разбивать их на хутора или отруба все селение.</w:t>
      </w:r>
      <w:r>
        <w:rPr>
          <w:smallCaps/>
          <w:sz w:val="28"/>
        </w:rPr>
        <w:t xml:space="preserve"> </w:t>
      </w:r>
      <w:r>
        <w:rPr>
          <w:sz w:val="28"/>
        </w:rPr>
        <w:t>Чтобы добиться от крестьянского общества согласия на такую разбивку, власти, случалось, прибегали к самым бесцеремонным мерам давления. Действительно крепкий хозяин мог долго ожидать, пока в соседней деревне выгонят на отруба всех бедняк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рестьянин сопротивлялся переходу на хутора и отруба не по темноте своей и невежеству, как считали власти, а исходя из здравых жизненных соображений. Крестьянское земледелие очень зависело от капризов погоды. Имея полосы в разных частях общественного надела, крестьянин обеспечивал себе ежегодный сред</w:t>
        <w:softHyphen/>
        <w:t>ний урожай: в засушливый год выручали полосы в низинах, в дождливый</w:t>
      </w:r>
      <w:r>
        <w:rPr>
          <w:sz w:val="28"/>
          <w:lang w:val="en-US" w:eastAsia="en-US"/>
        </w:rPr>
        <w:t>—</w:t>
      </w:r>
      <w:r>
        <w:rPr>
          <w:sz w:val="28"/>
        </w:rPr>
        <w:t>на взгорках. Получив надел в одном отрубе, крестьянин оказывался во власти сти</w:t>
        <w:softHyphen/>
        <w:t>хии. Он разорялся в первый же засушливый год, если его отруб был на высоком месте. Следующий год был дождливым, и очередь разоряться приходила соседу, оказавшемуся в низине. Только достаточно большой отруб, расположенный в разных рельефах, мог гарантировать ежегодный средний урожай.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>Вообще во всей этой затее с хуторами и отрубами было много надуманного, доктринерского. Сами по се</w:t>
        <w:softHyphen/>
        <w:t>бе хутора и отруба не обеспечивали подъем крестьян</w:t>
        <w:softHyphen/>
        <w:t>ской агрикультуры, и преимущества их перед череспо</w:t>
        <w:softHyphen/>
        <w:t xml:space="preserve">лосной системой, по существу, не доказаны. 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>Вопрос о прогрессивности аграрной реформы неоднозначно трактуется историками. Такие ее моменты, как переселение, ликвидация некоторых ограничений в передвижении крестьян и избрании ими места жи</w:t>
        <w:softHyphen/>
        <w:t>тельства и рода занятий, размежевание запутанного землевладения соседних деревень и т. п., имели, бес</w:t>
        <w:softHyphen/>
        <w:t>спорно, положительное значение. Польза же таких мероприятий, как чересполосное укрепление, форси</w:t>
        <w:softHyphen/>
        <w:t>рованное насаждение хуторов и отрубов, по меньшей мере, не очевидна. А в целом столыпинская аграрная реформа в литературе закономерно связывается с «прусским» (помещичьим, консервативным) путем аграрно-капиталистического развития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Кроме указанных выше реформ правительство Столыпина намеревалось провести еще ряд преобра</w:t>
        <w:softHyphen/>
        <w:t>зований, может быть более полезных, чем аграрная реформа. Это касается, прежде всего, серии мероприя</w:t>
        <w:softHyphen/>
        <w:t>тий по перестройке местного самоуправления. Действовавшая в России система местного управлении основывалась на сословных началах. Сельское и во</w:t>
        <w:softHyphen/>
        <w:t>лостное управление было сословно-крестьянским, а уездная администрация находилась в руках местной дворянской корпорации. Получалось, что одно сословие накладывалось на другое, одно сословие руково</w:t>
        <w:softHyphen/>
        <w:t>дило другим. Правительство намеревалось ввести бес</w:t>
        <w:softHyphen/>
        <w:t>сословную систему управления, которая основыва</w:t>
        <w:softHyphen/>
        <w:t>лась бы на взаимодействии помещиков, имущего крестьянства и правительственных чиновников. Нес</w:t>
        <w:softHyphen/>
        <w:t>мотря на всю классовую ограниченность такой рефор</w:t>
        <w:softHyphen/>
        <w:t>мы, она имела прогрессивное значение. В области рабочего законодательства намечалось провести меры, но страхованию рабочих от несчастных случаев, по инва</w:t>
        <w:softHyphen/>
        <w:t>лидности и старости. Большое значение имел проект введения всеобщего начального образования.</w:t>
      </w:r>
    </w:p>
    <w:p>
      <w:pPr>
        <w:pStyle w:val="Normal"/>
        <w:jc w:val="both"/>
        <w:rPr/>
      </w:pPr>
      <w:r>
        <w:rPr>
          <w:sz w:val="28"/>
        </w:rPr>
        <w:t>Некоторые из этих законопроектов были внесены во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Думу. По составу эта Дума была левее первой, но действовала осторожней. Тем не менее между Ду</w:t>
        <w:softHyphen/>
        <w:t>мой и правительством возникли острые противоречии по аграрному вопросу.</w:t>
      </w:r>
      <w:r>
        <w:rPr>
          <w:sz w:val="28"/>
          <w:lang w:val="en-US" w:eastAsia="en-US"/>
        </w:rPr>
        <w:t xml:space="preserve"> П</w:t>
      </w:r>
      <w:r>
        <w:rPr>
          <w:sz w:val="28"/>
        </w:rPr>
        <w:t>правительство настаивало на неприкосновенности помещичьих земель и на утверж</w:t>
        <w:softHyphen/>
        <w:t>дении указа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ноябри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. Дума не хотела от</w:t>
        <w:softHyphen/>
        <w:t>казаться от требования частичного отчуждения помещичьей земли и не выражала желания одобрить этот указ. Глядя на Думу, крестьяне бойкотировали аграр</w:t>
        <w:softHyphen/>
        <w:t>ную реформу. Ходил слух, будто тем, кто выйдет из общины, не будет прирезки земли от помещиков. В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у реформа шла очень плох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300"/>
        <w:jc w:val="both"/>
        <w:rPr>
          <w:b/>
          <w:b/>
          <w:i/>
          <w:i/>
          <w:sz w:val="28"/>
        </w:rPr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июня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 был издан манифест о роспуске Думы и об изменении Положе</w:t>
        <w:softHyphen/>
        <w:t>ния о выборах. Это событие вошло в историю под наз</w:t>
        <w:softHyphen/>
        <w:t>ванием третьеиюньского государственного переворота.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w:t>III</w:t>
      </w:r>
      <w:r>
        <w:rPr>
          <w:sz w:val="28"/>
        </w:rPr>
        <w:t xml:space="preserve"> Дума, избранная по новому закону и собрав</w:t>
        <w:softHyphen/>
        <w:t>шая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, разительно отличалась от двух предыдущих. Трудовики, прежде задававшие</w:t>
      </w:r>
    </w:p>
    <w:p>
      <w:pPr>
        <w:pStyle w:val="Normal"/>
        <w:ind w:left="40" w:firstLine="300"/>
        <w:jc w:val="both"/>
        <w:rPr>
          <w:b/>
          <w:b/>
          <w:sz w:val="28"/>
        </w:rPr>
      </w:pPr>
      <w:r>
        <w:rPr>
          <w:sz w:val="28"/>
        </w:rPr>
        <w:t>тон, теперь были представлены крошечной фракцией 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человек. Сильно сократилось число кадетов. За</w:t>
        <w:softHyphen/>
        <w:t>то октябристы, поддержавшие военно-полевые суды и третьеиюньский переворот, составили самую значите</w:t>
        <w:softHyphen/>
        <w:t>льную фракцию. Они блокировались с фракциями умеренно-правых и националистов. Эти две фракции впо</w:t>
        <w:softHyphen/>
        <w:t>следствии объединились. Блок октябристов и нацио</w:t>
        <w:softHyphen/>
        <w:t>налистов действовал до конца полномочий</w:t>
      </w:r>
      <w:r>
        <w:rPr>
          <w:sz w:val="28"/>
          <w:lang w:val="en-US" w:eastAsia="en-US"/>
        </w:rPr>
        <w:t xml:space="preserve"> III</w:t>
      </w:r>
      <w:r>
        <w:rPr>
          <w:sz w:val="28"/>
        </w:rPr>
        <w:t xml:space="preserve"> Думы. Существо политики Столыпина в этот период состав</w:t>
        <w:softHyphen/>
        <w:t>ляли лавирование между интересами помещиков и самодержавия, с одной стороны, и задачами буржу</w:t>
        <w:softHyphen/>
        <w:t>азного развития страны (разумеется, как их понимал Столыпин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с другой. Уже в те времена эта политика была названа бонапартистской.</w:t>
      </w:r>
    </w:p>
    <w:p>
      <w:pPr>
        <w:pStyle w:val="Normal"/>
        <w:ind w:firstLine="360"/>
        <w:jc w:val="both"/>
        <w:rPr/>
      </w:pPr>
      <w:r>
        <w:rPr>
          <w:sz w:val="28"/>
        </w:rPr>
        <w:t>До третьеиюньского переворота Столыпин выражал свою политику и формуле «Сначала успокоение, а затем реформы</w:t>
      </w:r>
      <w:r>
        <w:rPr>
          <w:i/>
          <w:sz w:val="28"/>
        </w:rPr>
        <w:t>».</w:t>
      </w:r>
      <w:r>
        <w:rPr>
          <w:sz w:val="28"/>
        </w:rPr>
        <w:t xml:space="preserve"> Посл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нюня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 в револю</w:t>
        <w:softHyphen/>
        <w:t xml:space="preserve">ционном движении наступило затишье. И Столыпин изменил свою формулу. В одном из интервью в </w:t>
      </w:r>
      <w:r>
        <w:rPr>
          <w:sz w:val="28"/>
          <w:lang w:val="en-US" w:eastAsia="en-US"/>
        </w:rPr>
        <w:t>1909</w:t>
      </w:r>
      <w:r>
        <w:rPr>
          <w:sz w:val="28"/>
        </w:rPr>
        <w:t xml:space="preserve"> году он заявил: </w:t>
      </w:r>
      <w:r>
        <w:rPr>
          <w:i/>
          <w:sz w:val="28"/>
        </w:rPr>
        <w:t>«</w:t>
      </w:r>
      <w:r>
        <w:rPr>
          <w:sz w:val="28"/>
        </w:rPr>
        <w:t>Дайте государству</w:t>
      </w:r>
      <w:r>
        <w:rPr>
          <w:sz w:val="28"/>
          <w:lang w:val="en-US" w:eastAsia="en-US"/>
        </w:rPr>
        <w:t xml:space="preserve"> 20</w:t>
      </w:r>
      <w:r>
        <w:rPr>
          <w:i/>
          <w:sz w:val="28"/>
        </w:rPr>
        <w:t xml:space="preserve"> </w:t>
      </w:r>
      <w:r>
        <w:rPr>
          <w:sz w:val="28"/>
        </w:rPr>
        <w:t>лет покоя внутреннего и внешнего, и вы не узнаете нынешней России</w:t>
      </w:r>
      <w:r>
        <w:rPr>
          <w:i/>
          <w:sz w:val="28"/>
        </w:rPr>
        <w:t xml:space="preserve">». </w:t>
      </w:r>
      <w:r>
        <w:rPr>
          <w:sz w:val="28"/>
        </w:rPr>
        <w:t>Это не означало, что Столыпин отложил свои преобразования на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. Это говорило о том, что Столыпин понял, каких неимоверных усилий они тре</w:t>
        <w:softHyphen/>
        <w:t>буют в условиях наступившего «покоя». Ирония ис</w:t>
        <w:softHyphen/>
        <w:t>тории выразилась в том, что в условиях «смуты» ре</w:t>
        <w:softHyphen/>
        <w:t>форматорская деятельность Столыпина (как бы к ней ни относиться) была гораздо продуктивнее, чем за</w:t>
        <w:softHyphen/>
        <w:t>тем, во времена «покоя».</w:t>
      </w:r>
    </w:p>
    <w:p>
      <w:pPr>
        <w:pStyle w:val="Normal"/>
        <w:ind w:firstLine="360"/>
        <w:jc w:val="both"/>
        <w:rPr/>
      </w:pPr>
      <w:r>
        <w:rPr>
          <w:sz w:val="28"/>
        </w:rPr>
        <w:t>Окончание революции отнюдь не укрепило поло</w:t>
        <w:softHyphen/>
        <w:t>жение премь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орее наоборот.</w:t>
      </w:r>
      <w:r>
        <w:rPr>
          <w:sz w:val="28"/>
          <w:lang w:val="en-US" w:eastAsia="en-US"/>
        </w:rPr>
        <w:t xml:space="preserve"> Правящие верхи </w:t>
      </w:r>
      <w:r>
        <w:rPr>
          <w:sz w:val="28"/>
        </w:rPr>
        <w:t>увидели, что непосредственная опасность миновала, и ценность Столыпина в их глазах заметно понизилась. Николай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начал им тяготиться. Ему казалось, что Столыпин узурпирует его власть. В</w:t>
      </w:r>
      <w:r>
        <w:rPr>
          <w:sz w:val="28"/>
          <w:lang w:val="en-US" w:eastAsia="en-US"/>
        </w:rPr>
        <w:t xml:space="preserve"> 1909</w:t>
      </w:r>
      <w:r>
        <w:rPr>
          <w:sz w:val="28"/>
        </w:rPr>
        <w:t xml:space="preserve"> году в их отношениях произошел перелом. Правые в Государ</w:t>
        <w:softHyphen/>
        <w:t>ственном совете извлекли из кучи законодательной вермишели проект штатов Морского генерального штаба и подняли скандал, доказывая, что Дума и Сто</w:t>
        <w:softHyphen/>
        <w:t>лыпин вторгаются в военную область, которая состав</w:t>
        <w:softHyphen/>
        <w:t>ляет исключительную компетенцию царя. Это звучало тем более убедительно, что одновременно протекал Боснийский кризис, в разрешении которого Столы</w:t>
        <w:softHyphen/>
        <w:t>пин принимал активное участие, стараясь  не допус</w:t>
        <w:softHyphen/>
        <w:t>тить войны. Между тем внешняя политика тоже вхо</w:t>
        <w:softHyphen/>
        <w:t>дила в исключительную компетенцию царя. Столыпин был, видимо, не рад, что связался с морскими штата</w:t>
        <w:softHyphen/>
        <w:t>ми, но отступать было поздно, и правительство доби</w:t>
        <w:softHyphen/>
        <w:t>лось прохождения их через Государственный совет, Однако царь</w:t>
      </w:r>
      <w:r>
        <w:rPr>
          <w:sz w:val="28"/>
          <w:lang w:val="en-US" w:eastAsia="en-US"/>
        </w:rPr>
        <w:t xml:space="preserve"> от</w:t>
      </w:r>
      <w:r>
        <w:rPr>
          <w:sz w:val="28"/>
        </w:rPr>
        <w:t>казался подписать законопроек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те годы впервые появился при дворе «старец» Г. Е. Распутин. Докладывая царю о его похождениях, Столыпин давал понять, что и обществе начинаются толки и пересуды, а потому с Распутиным лучше расстаться. Николай однажды на это ответил: «Я с вами согласен, Петр Аркадьевич, но пусть будет лучше де</w:t>
        <w:softHyphen/>
        <w:t>сять Распутиных, чем одна истерика императрицы».Во время кризиса в связи со штатами Морского генерального штаба им</w:t>
        <w:softHyphen/>
        <w:t>ператрица настаивала на отставке Столыпина.</w:t>
      </w:r>
    </w:p>
    <w:p>
      <w:pPr>
        <w:pStyle w:val="Normal"/>
        <w:ind w:firstLine="300"/>
        <w:jc w:val="both"/>
        <w:rPr>
          <w:b/>
          <w:b/>
          <w:sz w:val="28"/>
        </w:rPr>
      </w:pPr>
      <w:r>
        <w:rPr>
          <w:sz w:val="28"/>
        </w:rPr>
        <w:t>Положение Столыпина совсем пошатнулось, когда от него стало отходить поместное дворянство. Камнем преткновения в отношениях с дворянством явились проекты местных реформ, ущемлявшие вековые дво</w:t>
        <w:softHyphen/>
        <w:t>рянские</w:t>
      </w:r>
    </w:p>
    <w:p>
      <w:pPr>
        <w:pStyle w:val="Normal"/>
        <w:ind w:firstLine="300"/>
        <w:jc w:val="both"/>
        <w:rPr/>
      </w:pPr>
      <w:r>
        <w:rPr>
          <w:sz w:val="28"/>
        </w:rPr>
        <w:t>привилегии. Критика этих проектов, первое время осторожная, началась в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у. Затем дво</w:t>
        <w:softHyphen/>
        <w:t>ряне осмелели и начали нарочито заострять свои высказывания, стараясь произвести впечатление на царя и его окружение. Дворянские представители посещали великосветские салоны, бывали при дворе, а некоторые к тому же являлись членами Государствен</w:t>
        <w:softHyphen/>
        <w:t>ного сонета.</w:t>
      </w:r>
    </w:p>
    <w:p>
      <w:pPr>
        <w:pStyle w:val="Normal"/>
        <w:ind w:firstLine="280"/>
        <w:jc w:val="both"/>
        <w:rPr/>
      </w:pPr>
      <w:r>
        <w:rPr>
          <w:sz w:val="28"/>
        </w:rPr>
        <w:t>Решительное столкновение между Столыпиным и Государственным советом произошло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оду По законопроекту о введении земства в шести западных губерниях, Предполагалось, что в отличие от действовавших земств новое земство будет бессословным, Кроме того, Столыпин, все более проникавшийся идеями национализма несколько ущемил интересы поль</w:t>
        <w:softHyphen/>
        <w:t>ских помещиков, имевших огромные владения в западно-украинских и западно-белорусских губерниях. На спиной Столыпина возник заговор с участием польских и русских помещиков, а также бюрократов, отстраненных Столыпиным от активной деятельности, Заговорщики иступили в контакт с царем, который фактически санкционировал их действия.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арта </w:t>
      </w:r>
      <w:r>
        <w:rPr>
          <w:sz w:val="28"/>
          <w:lang w:val="en-US" w:eastAsia="en-US"/>
        </w:rPr>
        <w:t>1911</w:t>
      </w:r>
      <w:r>
        <w:rPr>
          <w:sz w:val="28"/>
        </w:rPr>
        <w:t xml:space="preserve"> года Государственный совет отклонил ключевые статьи законопроекта. Столыпин демонстративно по</w:t>
        <w:softHyphen/>
        <w:t>дал в отставку. Царь ответил неопределенно, и Столыпин считал, что дело решено. Но у премьера наш</w:t>
        <w:softHyphen/>
        <w:t>лись защитники среди великих князей, которые утверждали, что без него «произойдет развал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Решающую роль сыграло вмешательство вдовствующей императрицы Марии Федоровны. Как и ее сын, она мало интересовалась хуторами и отрубами. Вместе с тем она обладала здравым смыслом и прекрасно зная своего сына, по- видимому, считала, что без твердой руки Столыпина ему не обойтись.</w:t>
      </w:r>
    </w:p>
    <w:p>
      <w:pPr>
        <w:pStyle w:val="Normal"/>
        <w:ind w:left="80" w:firstLine="300"/>
        <w:jc w:val="both"/>
        <w:rPr/>
      </w:pPr>
      <w:r>
        <w:rPr>
          <w:sz w:val="28"/>
        </w:rPr>
        <w:t>На следующий день Столыпин был на аудиенции у Николая. Вообразив себя хозяином положения, он соглашался взять отставку назад на весьма жестких условиях: П. Н. Дурново и В. Ф. Трепов, главные ор</w:t>
        <w:softHyphen/>
        <w:t>ганизаторы интриги, должны быть удалены из Госу</w:t>
        <w:softHyphen/>
        <w:t>дарственного совета, обе законодательные палаты сле</w:t>
        <w:softHyphen/>
        <w:t>дует распустить на три дня, чтобы провести законо</w:t>
        <w:softHyphen/>
        <w:t>проект о западном земстве по 87-й статье,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января </w:t>
      </w:r>
      <w:r>
        <w:rPr>
          <w:sz w:val="28"/>
          <w:lang w:val="en-US" w:eastAsia="en-US"/>
        </w:rPr>
        <w:t>1912</w:t>
      </w:r>
      <w:r>
        <w:rPr>
          <w:sz w:val="28"/>
        </w:rPr>
        <w:t xml:space="preserve"> года по выбору Столыпина будут назначены 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новых членов Государственного совета взамен, неугодных. Тем не менее царь оказался в унизительном положен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авые, однако, не сдались, и Государственный со</w:t>
        <w:softHyphen/>
        <w:t>вет перед роспуском успел демонстративно отклонить законопроект о западном земстве. Обе палаты были распущены с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арта, и законопроект проведен по 87-й статье. Дурново и Трепов отправились отдыхать за границу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Казалось, Столыпин мог вздохнуть с облегчени</w:t>
        <w:softHyphen/>
        <w:t>ем. Но немедленно начались новые неприятности. Собравшись после роспуска, обе палаты сделали запросы о происшедшем инциденте. Пришлось признать, что имел место «некоторый нажим на закон». Обе палаты сочли объяснения председатели Совета министра не</w:t>
        <w:softHyphen/>
        <w:t>удовлетворительными.</w:t>
      </w:r>
    </w:p>
    <w:p>
      <w:pPr>
        <w:pStyle w:val="Normal"/>
        <w:ind w:firstLine="300"/>
        <w:jc w:val="both"/>
        <w:rPr>
          <w:b/>
          <w:b/>
          <w:sz w:val="28"/>
        </w:rPr>
      </w:pPr>
      <w:r>
        <w:rPr>
          <w:sz w:val="28"/>
        </w:rPr>
        <w:t>Прения в обеих палатах показали, как остро стоит в стране вопрос о законности. Бесчинства властей, особенно на местах, не очень уменьшились с введением «парламентского» представительного строя. Нельзя сказать, что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толыпин не боролся с этим злом. Ему удалось сместить и отдать под суд московского и одесского градоначальни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авившись после потрясения, испытанного в марте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ода, Николай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 особым удовольствием стал причинять Столыпину мелкие обиды и досады. В мае царь отказался подписать принятый обеими палатами законопроект об отмене ограничений, связанных с ли</w:t>
        <w:softHyphen/>
        <w:t>шением или добровольным снятием духовного сана. Столыпин должен был примириться не только с этим, но и с одновременным назначением на пост обер-прокурора Синода В. К. Саблера, активного противника столыпинских вероисповедных реформ. Вновь пополз</w:t>
        <w:softHyphen/>
        <w:t>ли слухи о скорой отставке Столыпина. Стало подво</w:t>
        <w:softHyphen/>
        <w:t>дить здоровье. Врачи обнаружили стенокардию («грудную жабу», как тогда говорили)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Тем не менее Столыпин не сдавался. Известно, что в последний год жизни он работал над проектом об</w:t>
        <w:softHyphen/>
        <w:t>ширных государственных преобразований. После смер</w:t>
        <w:softHyphen/>
        <w:t>ти Столыпина все бумаги, связанные с проектом, бес</w:t>
        <w:softHyphen/>
        <w:t>следно исчезли.</w:t>
      </w:r>
    </w:p>
    <w:p>
      <w:pPr>
        <w:pStyle w:val="Normal"/>
        <w:jc w:val="both"/>
        <w:rPr/>
      </w:pPr>
      <w:r>
        <w:rPr>
          <w:sz w:val="28"/>
        </w:rPr>
        <w:t>В августе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ода Столыпин отдыхал в Колноберже и дорабатывал свой проект. В конце месяца в Киеве намечались торжества по случаю открытия зем</w:t>
        <w:softHyphen/>
        <w:t>ских учреждений и памятника Александру</w:t>
      </w:r>
      <w:r>
        <w:rPr>
          <w:sz w:val="28"/>
          <w:lang w:val="en-US" w:eastAsia="en-US"/>
        </w:rPr>
        <w:t xml:space="preserve"> II. 28</w:t>
      </w:r>
      <w:r>
        <w:rPr>
          <w:sz w:val="28"/>
        </w:rPr>
        <w:t xml:space="preserve"> авгу</w:t>
        <w:softHyphen/>
        <w:t>ста Столыпин приехал в Киев. И сразу же стало оче</w:t>
        <w:softHyphen/>
        <w:t>видно, что его дни на высшем государственном посту сочтены. Ему не нашлось места на автомобилях, в ко</w:t>
        <w:softHyphen/>
        <w:t>торых следовали император, его семья и приближен</w:t>
        <w:softHyphen/>
        <w:t>ные. Ему не дали даже казенного экипажа, и предсе</w:t>
        <w:softHyphen/>
        <w:t>дателю Совета министров пришлось нанимать извозчика. Увидев это вопиющее издевательство, городской голова уступил Столыпину свой экипаж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городу ползли упорные слухи о готовящемся покушении на Столыпина. Рассказывали, что Распу</w:t>
        <w:softHyphen/>
        <w:t>тин, увидев его в экипаже, к ужасу собравшейся тол</w:t>
        <w:softHyphen/>
        <w:t>пы, вдруг завопил: «Смерть за ним!.. Смерть за ним едет!.. За Петром... за ним...».</w:t>
      </w:r>
    </w:p>
    <w:p>
      <w:pPr>
        <w:pStyle w:val="Normal"/>
        <w:ind w:hanging="7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 сентября 1911 г. в киевской опере премьер – министр был смертельно ранен.  Состояние Столыпина несколько дней было неопре</w:t>
        <w:softHyphen/>
        <w:t>деленным. Торжественные мероприятия продолжались. Царь однажды побывал в клинике, но к Столыпи</w:t>
        <w:softHyphen/>
        <w:t>ну не прошел, а матери написал, что Ольга Борисовна его не пустила.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сентября состояние раненого резко ухудшилось, и вечером он умер.</w:t>
      </w:r>
    </w:p>
    <w:p>
      <w:pPr>
        <w:pStyle w:val="Normal"/>
        <w:ind w:left="40" w:hanging="76"/>
        <w:jc w:val="both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сентября убийца Богров предстал перед Киевским ок</w:t>
        <w:softHyphen/>
        <w:t>ружным военным судом. Рано утро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сентября его повесили. Современников удивила эта поспешная рас</w:t>
        <w:softHyphen/>
        <w:t>права. Было очевидно, что кто-то торопился замести следы.</w:t>
      </w:r>
    </w:p>
    <w:p>
      <w:pPr>
        <w:pStyle w:val="Normal"/>
        <w:ind w:left="40" w:hanging="76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сентября Столыпин был похоронен в Киево-Печерской лавре. В печати подводились итоги его дея</w:t>
        <w:softHyphen/>
        <w:t>тельности на посту главы правительства. Крайние чер</w:t>
        <w:softHyphen/>
        <w:t>носотенцы были непримиримы. Другие правые, а так</w:t>
        <w:softHyphen/>
        <w:t>же октябристы и даже правые кадеты оценивали его очень высоко. Но официальное кадетское руководство сохранило отрицательное отношение к Столыпину. Резко отрицательные характеристики высказывали публицисты демократического лагеря. В октябрьском номере «Русского богатства» за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од была поме</w:t>
        <w:softHyphen/>
        <w:t>щена статья А, В. Пешехонова под названием «Не доб</w:t>
        <w:softHyphen/>
        <w:t>ром помянут». В статье «Столыпин и революция» В. И. Ленин назвал покойного премьера «уполномо</w:t>
        <w:softHyphen/>
        <w:t>ченным или приказчиком» русского дворянства, воз</w:t>
        <w:softHyphen/>
        <w:t>главляемого «первым дворянином и крупнейшим поме</w:t>
        <w:softHyphen/>
        <w:t>щиком Николаем Романовым». Вместе с тем</w:t>
      </w:r>
    </w:p>
    <w:p>
      <w:pPr>
        <w:pStyle w:val="Normal"/>
        <w:ind w:left="40" w:hanging="76"/>
        <w:jc w:val="both"/>
        <w:rPr>
          <w:sz w:val="28"/>
        </w:rPr>
      </w:pPr>
      <w:r>
        <w:rPr>
          <w:sz w:val="28"/>
        </w:rPr>
        <w:t>Ленин писал: «Столыпин пытался в старые мехи влить новое вино, старое самодержавие переделать в буржуазную монархию, и крах столыпинской политики есть крах царизма на этом последнем, последнем мыслимом для царизма пути».</w:t>
      </w:r>
    </w:p>
    <w:p>
      <w:pPr>
        <w:pStyle w:val="31"/>
        <w:spacing w:lineRule="auto" w:line="240"/>
        <w:rPr/>
      </w:pPr>
      <w:r>
        <w:rPr/>
        <w:t>В последующие годы в разных городах устанавли</w:t>
        <w:softHyphen/>
        <w:t>вались памятники Столыпину, а в Государственном со</w:t>
        <w:softHyphen/>
        <w:t>вете проваливались его реформы. Столыпин   был, несомненно, крупным государственным деятелем, хотя вряд ли особо выдающимся. «Приказчик» царя и поме</w:t>
        <w:softHyphen/>
        <w:t xml:space="preserve">щиков, он при всех своих отнюдь не исключительных качествах все же видел гораздо дальше и глубже своих «хозяев». Трагедия Столыпина состояла в том, что они не захотели иметь «приказчика», превосходившего их, но личным качествам. </w:t>
      </w:r>
    </w:p>
    <w:p>
      <w:pPr>
        <w:pStyle w:val="31"/>
        <w:spacing w:lineRule="auto" w:line="240"/>
        <w:rPr/>
      </w:pPr>
      <w:r>
        <w:rPr/>
        <w:t>Итак, 1 сентября 1911 года после покушения скончался Председатель совета министров Пётр Аркадьевич Столыпин. Таким было завершение жизни и карьеры одного из целой плеяды реформаторов Росс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V.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Среди свидетельств совре</w:t>
        <w:softHyphen/>
        <w:t>менников Столыпина, заслуживающих доверия, приори</w:t>
        <w:softHyphen/>
        <w:t>тет, безусловно, принадлежит С. Е. Крыжановскому. Во-первых, он был ближайшим сотрудником Столыпина в качестве товарища министра внутренних дел, хорошо изучил своего шефа, находился и курсе всех его планов и начинаний, досконально знал политическую кухню в тогдашних «сферах» и «коридорах власти». Во-вторых, несмотря на свои некоторые несогласия и оговорки, он являлся горячим сторонником политического курса Сто</w:t>
        <w:softHyphen/>
        <w:t>лыпина, высоко ценил его как личность и государственного деятеля. В-третьих, Крыжановский был по-настоя</w:t>
        <w:softHyphen/>
        <w:t>щему умным и наблюдательным человеком, способным к анализу и обобщениям. И наконец, в-четвертых, свою оценку Столыпина он дает не по случаю, в разных местах и по разным поводам, а в специальном, очень плотном и продуманном очерке, который соответственно озаглав</w:t>
        <w:softHyphen/>
        <w:t>лен</w:t>
      </w:r>
      <w:r>
        <w:rPr>
          <w:sz w:val="28"/>
          <w:lang w:val="en-US" w:eastAsia="en-US"/>
        </w:rPr>
        <w:t xml:space="preserve"> «П.</w:t>
      </w:r>
      <w:r>
        <w:rPr>
          <w:sz w:val="28"/>
        </w:rPr>
        <w:t xml:space="preserve"> А. Столыпин».</w:t>
      </w:r>
    </w:p>
    <w:p>
      <w:pPr>
        <w:pStyle w:val="Normal"/>
        <w:ind w:left="40" w:hanging="0"/>
        <w:jc w:val="both"/>
        <w:rPr/>
      </w:pPr>
      <w:r>
        <w:rPr>
          <w:sz w:val="28"/>
        </w:rPr>
        <w:t>По мнению Крыжановского, главное отличие Столы</w:t>
        <w:softHyphen/>
        <w:t>пина от предшественников состояло в его не традиционности. Это не был, как его предшественники, обычный министр-бюрократ. Он предстал перед обществом как «новый героический образ вождя».</w:t>
      </w:r>
      <w:r>
        <w:rPr>
          <w:sz w:val="28"/>
          <w:lang w:val="en-US" w:eastAsia="en-US"/>
        </w:rPr>
        <w:t xml:space="preserve"> И</w:t>
      </w:r>
      <w:r>
        <w:rPr>
          <w:sz w:val="28"/>
        </w:rPr>
        <w:t xml:space="preserve"> эти черты, под</w:t>
        <w:softHyphen/>
        <w:t>черкивал Крыжановский, «действительно были ему при</w:t>
        <w:softHyphen/>
        <w:t>сущи», чему способствовали «высокий рост, несомненное и всем очевидное мужество, умение держаться на людях, красно говорить, пустить крылатое слово, все это в связи с ореолом победителя революции довершало впечатление и влекло к нему сердца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Но это отнюдь не означало, выливает на читателя первый ушат холодной воды мемуарист, что он на самом деле был выдающимся человеком. Например, его против</w:t>
        <w:softHyphen/>
        <w:t>ник «Дурново... был выше Столыпина по уму, и по за</w:t>
        <w:softHyphen/>
        <w:t>слугам перед Россией, которую [он] спас в</w:t>
      </w:r>
      <w:r>
        <w:rPr>
          <w:sz w:val="28"/>
          <w:lang w:val="en-US" w:eastAsia="en-US"/>
        </w:rPr>
        <w:t xml:space="preserve"> 1905</w:t>
      </w:r>
      <w:r>
        <w:rPr>
          <w:sz w:val="28"/>
        </w:rPr>
        <w:t xml:space="preserve"> году от участи, постигшей ее в 1917-м». На самом деле Столыпин был не вождь, а человек, изображавший из себя вождя. «Драматический темперамент Петра Аркадьевича захва</w:t>
        <w:softHyphen/>
        <w:t>тывал восторженные души, чем, быть может, и объясня</w:t>
        <w:softHyphen/>
        <w:t>ется обилие женских поклонниц его ораторских талантов. Слушать его ходили в Думу, как в театр, а актер он был превосходный». Он «был баловень судьбы... вес это до</w:t>
        <w:softHyphen/>
        <w:t>сталось ему само собою и притом во время и в условиях, наиболее для него благоприятных». Достиг он «власти без труда и борьбы, силою одной лишь удачи и родствен</w:t>
        <w:softHyphen/>
        <w:t>ных связей». Даже его физические недостатки шли ему на пользу. В результате когда-то перенесенного воспале</w:t>
        <w:softHyphen/>
        <w:t>ния легких у него было короткое дыхание, приводившее к вынужденным остановкам во время выступления. И этот «спазм, прерывавший речь, производил впечатле</w:t>
        <w:softHyphen/>
        <w:t>ние бурного прилива чувств и сдерживаемой силы». В свою очередь, искривленная во время операции рука «рождала слухи о романической дуэли». А взрыв дачи на Аптекарском острове привлек к нему самые широкие симпатии. Если же отвлечься от всего этого, пишет Крыжановский, следует признать, что подлинная суть дела состояла в том, что «к власти Столыпин пришел в то са</w:t>
        <w:softHyphen/>
        <w:t>мое время, когда революция, охвативш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аины, а от</w:t>
        <w:softHyphen/>
        <w:t>части и центр России, была уже подавлена энергией П. Н. Дурново».</w:t>
      </w:r>
    </w:p>
    <w:p>
      <w:pPr>
        <w:pStyle w:val="Normal"/>
        <w:jc w:val="both"/>
        <w:rPr/>
      </w:pPr>
      <w:r>
        <w:rPr>
          <w:sz w:val="28"/>
        </w:rPr>
        <w:t>Разумеется, и этой характеристике личности Столы</w:t>
        <w:softHyphen/>
        <w:t>пина, которая началась за здравие  и кончилась за упо</w:t>
        <w:softHyphen/>
        <w:t>кой в буквальном смысле слова (дальше Крыжановский пишет, что под конец своей деятельности Столыпин в «физическом отношении был уже почти развалиной» и «сам не сомневался в близости конца»), сказывается яв</w:t>
        <w:softHyphen/>
        <w:t>ное предпочтение, которое мемуарист отдает Дурново. Основной причиной этого вольного или невольного раз</w:t>
        <w:softHyphen/>
        <w:t>венчания, как видно из дальнейшего, было разочарова</w:t>
        <w:softHyphen/>
        <w:t>ние в итогах политической деятельности человека, высту</w:t>
        <w:softHyphen/>
        <w:t>пившего в «новом героическом образе вождя». «И в по</w:t>
        <w:softHyphen/>
        <w:t>литике своей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констатирует мемуарист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Столыпин во многом зашел в тупик и последнее время стал явно выдыхаться». Далее шли объяснения, почему это прои</w:t>
        <w:softHyphen/>
        <w:t>зошло</w:t>
      </w:r>
    </w:p>
    <w:p>
      <w:pPr>
        <w:pStyle w:val="Normal"/>
        <w:jc w:val="both"/>
        <w:rPr/>
      </w:pPr>
      <w:r>
        <w:rPr>
          <w:sz w:val="28"/>
        </w:rPr>
        <w:t>Прежде всего, эта политика «не была так определенна и цельна, как принято думать, а тем более говорить. Она проходила много колебаний и принципиальных и практи</w:t>
        <w:softHyphen/>
        <w:t>ческих и в конце концов разменялась на компромиссах. В Петербург Столыпин приехал без всякой программы, в настроении, приближавшемся к октябризму». Но главное все же заключалось в другом. «В области идей Столыпин не был творцом, да не имел надобности им быть. Вся первоначальная законодательная программа была полу</w:t>
        <w:softHyphen/>
        <w:t>чена им в готовом виде в наследство от прошлого. Не приди он к власти, то же самое сделал бы П.</w:t>
      </w:r>
      <w:r>
        <w:rPr>
          <w:sz w:val="28"/>
          <w:lang w:val="en-US" w:eastAsia="en-US"/>
        </w:rPr>
        <w:t xml:space="preserve"> Н.</w:t>
      </w:r>
      <w:r>
        <w:rPr>
          <w:sz w:val="28"/>
        </w:rPr>
        <w:t xml:space="preserve"> Дурново или иной, кто стал бы во главе. Совокупность устроительных мер, которые Столыпин провел осенью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</w:t>
        <w:softHyphen/>
        <w:t>да, в порядке</w:t>
      </w:r>
      <w:r>
        <w:rPr>
          <w:sz w:val="28"/>
          <w:lang w:val="en-US" w:eastAsia="en-US"/>
        </w:rPr>
        <w:t xml:space="preserve"> 87</w:t>
      </w:r>
      <w:r>
        <w:rPr>
          <w:sz w:val="28"/>
        </w:rPr>
        <w:t xml:space="preserve"> статьи Основных государственных законов, представля</w:t>
        <w:softHyphen/>
        <w:t>ла собою не что иное, как политическую программу князя П. Д. Святополк-Мирского, изложенную во всепод</w:t>
        <w:softHyphen/>
        <w:t>даннейшем докладе от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04</w:t>
      </w:r>
      <w:r>
        <w:rPr>
          <w:sz w:val="28"/>
        </w:rPr>
        <w:t xml:space="preserve"> года, которую у него вырвал из рук граф С. Ю. Витте». Знаменитый «за</w:t>
        <w:softHyphen/>
        <w:t>кон Столыпина (указ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.) был по</w:t>
        <w:softHyphen/>
        <w:t>лучен им в готовом виде из рук В. И. Гурки». «Многое другое»</w:t>
      </w:r>
      <w:r>
        <w:rPr>
          <w:sz w:val="28"/>
          <w:lang w:val="en-US" w:eastAsia="en-US"/>
        </w:rPr>
        <w:t>—</w:t>
      </w:r>
      <w:r>
        <w:rPr>
          <w:sz w:val="28"/>
        </w:rPr>
        <w:t>законопроекты о старообрядческих общинах, обществах и союзах он «нашел на своем письменном сто</w:t>
        <w:softHyphen/>
        <w:t>ле в день вступления н управление Министерством внут</w:t>
        <w:softHyphen/>
        <w:t>ренних дел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Это очень важная констатация. Из нее следует, что любой на месте Столыпина проводил бы точно такую же политику, потому что другой просто не могло быть,</w:t>
      </w:r>
      <w:r>
        <w:rPr>
          <w:b/>
          <w:sz w:val="28"/>
        </w:rPr>
        <w:t xml:space="preserve"> </w:t>
      </w:r>
      <w:r>
        <w:rPr>
          <w:sz w:val="28"/>
        </w:rPr>
        <w:t>и,</w:t>
      </w:r>
      <w:r>
        <w:rPr>
          <w:b/>
          <w:sz w:val="28"/>
        </w:rPr>
        <w:t xml:space="preserve"> </w:t>
      </w:r>
      <w:r>
        <w:rPr>
          <w:sz w:val="28"/>
        </w:rPr>
        <w:t>следовательно, причины ее провала надо искать в конеч</w:t>
        <w:softHyphen/>
        <w:t>ном итоге не в личности премьера, а в чем-то ином. Прав</w:t>
        <w:softHyphen/>
        <w:t>да, Крыжановский ставит в вину Столыпину, что он под</w:t>
        <w:softHyphen/>
        <w:t>давался влияниям и делал в связи с этим ложные шаги. В частности, продуктом такого влияния были законы о Финляндии и Холмщине</w:t>
      </w:r>
      <w:r>
        <w:rPr>
          <w:sz w:val="28"/>
          <w:lang w:val="en-US" w:eastAsia="en-US"/>
        </w:rPr>
        <w:t>—</w:t>
      </w:r>
      <w:r>
        <w:rPr>
          <w:sz w:val="28"/>
        </w:rPr>
        <w:t>«первый по существу, вто</w:t>
        <w:softHyphen/>
        <w:t>рой</w:t>
      </w:r>
      <w:r>
        <w:rPr>
          <w:sz w:val="28"/>
          <w:lang w:val="en-US" w:eastAsia="en-US"/>
        </w:rPr>
        <w:t>—</w:t>
      </w:r>
      <w:r>
        <w:rPr>
          <w:sz w:val="28"/>
        </w:rPr>
        <w:t>по форме и способам проведения [были] не только излишними, но и прямо вредными мерами. Впрочем, и тут был не самостоятелен, а действовал под давлением обстоятельств». В первом случае на него надавила «груп</w:t>
        <w:softHyphen/>
        <w:t>па влиятельных финноведов», а западное земство было проведено по настоянию националистов. По даже если это верно, то нужно заметить, что оба этих законопроек</w:t>
        <w:softHyphen/>
        <w:t>та не связаны с общей неудачей всего политического кур</w:t>
        <w:softHyphen/>
        <w:t>са Столыпина Равно как не могла сыграть сколько-ни</w:t>
        <w:softHyphen/>
        <w:t>бу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ющую роль в его падении «слабость, которую он питал к аплодисментам и успеху»; тем более что во многом Столыпин отступил при первом же сопротивле</w:t>
        <w:softHyphen/>
        <w:t>нии, угрожавшем его положению у престола, от перво</w:t>
        <w:softHyphen/>
        <w:t>начально усвое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ечная итоговая оценка Столыпина была дана Крыжановским в следующих словах: «Он первый внес молодость в верхи управления, которые до тех пор были, казалось, уделом отживших свой век стариков. И в этом была его большая и бесспорная государственная заслу</w:t>
        <w:softHyphen/>
        <w:t>га... Он показал воочию, что «самодержавная конститу</w:t>
        <w:softHyphen/>
        <w:t>ционность» вполне совместима с экономической и идей</w:t>
        <w:softHyphen/>
        <w:t>ной эволюцией и что нет надобности разрушать старое, чтобы творить новое... В лице его сошел в могилу пос</w:t>
        <w:softHyphen/>
        <w:t>ледний крупный борец за русское великодержавно. Со смертью его сила государственной власти России пошла на убыль, а с нею покатилась под гору и сама Россия».</w:t>
      </w:r>
    </w:p>
    <w:p>
      <w:pPr>
        <w:pStyle w:val="Normal"/>
        <w:jc w:val="both"/>
        <w:rPr/>
      </w:pPr>
      <w:r>
        <w:rPr>
          <w:sz w:val="28"/>
        </w:rPr>
        <w:t>Таким образом, подлинное величие Столыпина в том, что он являлся последним рыцарем самодержавия. Дело не в его уме, который был заурядным, не в новых идеях, которых у него не имелось, не даже в смелости и последовательности, поскольку он здесь проявлял точно такие же слабости, как и «старики» -бюрокр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ржался за кресло ценой отступлении и учета конъюнкту</w:t>
        <w:softHyphen/>
        <w:t>ры на самом «верху»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дело в том, что он был искренен, молод, горяч, не был только и просто карьеристом, а хо</w:t>
        <w:softHyphen/>
        <w:t>тел искренне служить, и служил своей стране, ее высшим интересам так, как он их понимал. При всей важности и ценности этих качеств для политического деятеля сле</w:t>
        <w:softHyphen/>
        <w:t>дует, однако, признать, и в этом смысл всей статьи Крыжановского, посвященной Столыпину, что одних этих ка</w:t>
        <w:softHyphen/>
        <w:t>честв недостаточно, чтобы обрести славу великого чело</w:t>
        <w:softHyphen/>
        <w:t>века и быть действительно им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оказателю, что, в сущности, так же характеризо</w:t>
        <w:softHyphen/>
        <w:t>вал Столыпина, только в более умеренных выражениях, и А.С. Изгоев. Его конечная оценка определялась тем, что он, с одной стороны, был кадетом, а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>соратни</w:t>
        <w:softHyphen/>
        <w:t>ком П. Струве по журналу «Русская мысль», которому по</w:t>
        <w:softHyphen/>
        <w:t>следний придал откровенно веховское направление. Ка</w:t>
        <w:softHyphen/>
        <w:t>деты относились к Столыпину отрицательно, Струве же был его ярым поклонником, и эта двойственность отрази</w:t>
        <w:softHyphen/>
        <w:t>лась на книге весьма наглядно. Националисты и октяб</w:t>
        <w:softHyphen/>
        <w:t>ристы, писал Изгоев, считают Столыпина гениальным го</w:t>
        <w:softHyphen/>
        <w:t>сударственным деятелем, великим человеком. Но итог его деятельности таков, что об этом «говорить не приходит</w:t>
        <w:softHyphen/>
        <w:t>ся». Не права и другая сторона, в частности Дубровинская черносотенная газета «Русское знамя», оценивающая премьера как заурядного человека с высоким самомнением. В действительности Столыпин был, несомненно, даровитым человеком, отличным оратором, обладал не</w:t>
        <w:softHyphen/>
        <w:t>заурядным мужеством и бескорыстием. Вместе с тем он был очень честолюбив, любил власть, «цеплялся за нее». Но «не столько боролся, сколько отступал и подлаживал</w:t>
        <w:softHyphen/>
        <w:t>ся. Был мстителен. Слова расходились с делом. Сильный ум, но какого-то второго сорта, смешанный с мелкой хит</w:t>
        <w:softHyphen/>
        <w:t>ростью и лукавством». В характеристике много верно</w:t>
        <w:softHyphen/>
        <w:t>го. Основной упрек Столыпину состоял в том, что тот, поддавшись тривиальной слабости бюрократа держаться за власть ценой отказа от собственной программы, изме</w:t>
        <w:softHyphen/>
        <w:t>нил самому себе, своему «рыцарству» и на этом погубил и самого себя и свою программу «реформ». Как истый</w:t>
      </w:r>
    </w:p>
    <w:p>
      <w:pPr>
        <w:pStyle w:val="Normal"/>
        <w:jc w:val="both"/>
        <w:rPr/>
      </w:pPr>
      <w:r>
        <w:rPr>
          <w:sz w:val="28"/>
        </w:rPr>
        <w:t>доктринер либерализма, Изгоев предъявил Столыпину иск по неоплаченным либерально-реформистским вексе</w:t>
        <w:softHyphen/>
        <w:t>лям. Он перечислил все пункты его программы, оглашен</w:t>
        <w:softHyphen/>
        <w:t>ной с трибуны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Думы. </w:t>
      </w:r>
    </w:p>
    <w:p>
      <w:pPr>
        <w:pStyle w:val="Normal"/>
        <w:ind w:left="80" w:firstLine="300"/>
        <w:jc w:val="both"/>
        <w:rPr/>
      </w:pPr>
      <w:r>
        <w:rPr>
          <w:sz w:val="28"/>
        </w:rPr>
        <w:t>Таков баланс законодательного обновления России при</w:t>
      </w:r>
      <w:r>
        <w:rPr>
          <w:sz w:val="28"/>
          <w:lang w:val="en-US" w:eastAsia="en-US"/>
        </w:rPr>
        <w:t xml:space="preserve"> П.</w:t>
      </w:r>
      <w:r>
        <w:rPr>
          <w:sz w:val="28"/>
        </w:rPr>
        <w:t xml:space="preserve"> А. Столыпине.</w:t>
      </w:r>
    </w:p>
    <w:p>
      <w:pPr>
        <w:pStyle w:val="Normal"/>
        <w:jc w:val="both"/>
        <w:rPr/>
      </w:pPr>
      <w:r>
        <w:rPr>
          <w:sz w:val="28"/>
        </w:rPr>
        <w:t>А.И. Гучков один из лидеров партии октябристов объяснял этот сокрушительный провал сопро</w:t>
        <w:softHyphen/>
        <w:t>тивлением реакции и недостаточным мужеством Столы</w:t>
        <w:softHyphen/>
        <w:t>пина. В своих показаниях, данных Чрезвычайной следственной комиссии Временного правительств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авгу</w:t>
        <w:softHyphen/>
        <w:t>ста</w:t>
      </w:r>
      <w:r>
        <w:rPr>
          <w:sz w:val="28"/>
          <w:lang w:val="en-US" w:eastAsia="en-US"/>
        </w:rPr>
        <w:t xml:space="preserve"> 1917</w:t>
      </w:r>
      <w:r>
        <w:rPr>
          <w:sz w:val="28"/>
        </w:rPr>
        <w:t xml:space="preserve"> года, он говорил: «Здесь определяются как бы три гнезда этих реакционных сил: во-первых, … придворные сферы, во-вторых, группа бюрократов, которые устроились в виде правого крыла в Государственном совете, и, в-третьих... так называемое объединенное дворянство... Таким образом, видимой вла</w:t>
        <w:softHyphen/>
        <w:t>сти Столыпина приходилось вести тяжкую борьбу и сда</w:t>
        <w:softHyphen/>
        <w:t>вать одну позицию за другой. Это были ошибочная поли</w:t>
        <w:softHyphen/>
        <w:t xml:space="preserve">тика компромисса, политика, стремящаяся путем взаимных уступок добиться чего-нибудь существенного. Может быть, надо было послушаться моих советов, дать бой и порвать с этими веяниями... Столыпин умер политически задолго до своей физической смерти».      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Но в данном случае важнее другое: как Гучков объ</w:t>
        <w:softHyphen/>
        <w:t>яснял причины недовольства реакции Столыпиным. Ведь, в самом деле, это выглядит на первым взгляд странно: человек точно таких же правых устремлений, как и его оппоненты, проводивший, как авторитетно подтвердил Крыжановский, их же собственную программу. Отдавая себе отчет в парадоксальности ситуации, Гучков объяснял ее следующим образом: «Как это ни странно, но человек, ко</w:t>
        <w:softHyphen/>
        <w:t>торого в общественных кругах привыкли считать врагом общественности и реакционером, представлялся в глазах тогдашних реакционных кругов самым опасным револю</w:t>
        <w:softHyphen/>
        <w:t>ционером. Считалось, что со всеми другими так называе</w:t>
        <w:softHyphen/>
        <w:t>мыми революционными силами легко справиться (и да</w:t>
        <w:softHyphen/>
        <w:t>же, чем они левее, тем лучше) в силу неосуществимости тех мечтаний и лозунгов, которые они преследовали, но, когда человек стоит на почве реальной политики, это счи</w:t>
        <w:softHyphen/>
        <w:t>талось наиболее опасным. Потому и борьба в этих кругах велась не с радикальными течениями, а, главным образом, с целью свергнуть Столыпина, а с ним вместе и тот ми</w:t>
        <w:softHyphen/>
        <w:t>нимум либеральных реформ, которые он олицетворял со</w:t>
        <w:softHyphen/>
        <w:t>бою. Как вы знаете, убить его политически удалось, так как влияния на ход государственных дел его лишили со</w:t>
        <w:softHyphen/>
        <w:t>вершенно, а через некоторое время устранили его и физически».</w:t>
      </w:r>
    </w:p>
    <w:p>
      <w:pPr>
        <w:pStyle w:val="Normal"/>
        <w:ind w:firstLine="300"/>
        <w:jc w:val="both"/>
        <w:rPr/>
      </w:pPr>
      <w:r>
        <w:rPr>
          <w:sz w:val="28"/>
        </w:rPr>
        <w:t>Если согласиться с этим наблюдением Гучкова, то оно будет верно при условии, что программа Столыпина противостояла программе его правых оппонентов. А меж</w:t>
        <w:softHyphen/>
        <w:t>ду тем, как отмечалось, это была их собственная программа. Ведь против главного звена этой программы, имевшего действительно жизненное значение для режи</w:t>
        <w:softHyphen/>
        <w:t>ма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аграрного, ни Дурново, ни Трепов не возражали, ни единым словом. Их не устраивала именно та реформист</w:t>
        <w:softHyphen/>
        <w:t>ская мелочь, которую так скрупулезно перечислил Из</w:t>
        <w:softHyphen/>
        <w:t>гое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писок 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 Петр Аркадьевич Столыпин. Полное собрание речей в Государственной думе и                         Государственном совете. 1906-1911 гг. «Нам нужна великая Россия…»С-пб.1987.</w:t>
      </w:r>
    </w:p>
    <w:p>
      <w:pPr>
        <w:pStyle w:val="Normal"/>
        <w:rPr>
          <w:sz w:val="28"/>
        </w:rPr>
      </w:pPr>
      <w:r>
        <w:rPr>
          <w:sz w:val="28"/>
        </w:rPr>
        <w:t>2  Россия на рубеже веков: исторические портреты. Москва, 1991 г. стр. 48-78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 Зырянов П.Н. Пётр Столыпин. Политический портрет. Москва, 1992. 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Зырянов П.Н. Столыпин без легенд. Москва, 1991.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  Данилов А.А., Косулина А.Г. История России. 20 век.(9 класс). Москва, 2000.стр. 52-60</w:t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  <w:t>6 Ост</w:t>
        <w:softHyphen/>
        <w:t>ров</w:t>
        <w:softHyphen/>
        <w:t>ский И.В. “П.А. Сто</w:t>
        <w:softHyphen/>
        <w:t>лы</w:t>
        <w:softHyphen/>
        <w:t>пин и его вре</w:t>
        <w:softHyphen/>
        <w:t>мя” Изд. Но</w:t>
        <w:softHyphen/>
        <w:t>во</w:t>
        <w:softHyphen/>
        <w:t>си</w:t>
        <w:softHyphen/>
        <w:t>бирск 19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684"/>
        </w:tabs>
        <w:ind w:left="684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684"/>
        </w:tabs>
        <w:ind w:left="68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right" w:pos="8640" w:leader="none"/>
      </w:tabs>
      <w:jc w:val="right"/>
    </w:pPr>
    <w:rPr>
      <w:spacing w:val="-2"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jc w:val="both"/>
    </w:pPr>
    <w:rPr>
      <w:rFonts w:ascii="Arial" w:hAnsi="Arial" w:cs="Arial"/>
      <w:spacing w:val="-2"/>
      <w:sz w:val="28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6:00Z</dcterms:created>
  <dc:creator>Александр Филиппов</dc:creator>
  <dc:description/>
  <cp:keywords/>
  <dc:language>en-US</dc:language>
  <cp:lastModifiedBy>Mage</cp:lastModifiedBy>
  <dcterms:modified xsi:type="dcterms:W3CDTF">2011-10-20T16:56:00Z</dcterms:modified>
  <cp:revision>2</cp:revision>
  <dc:subject/>
  <dc:title>Министерство образования РФ</dc:title>
</cp:coreProperties>
</file>