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30"/>
              </w:rPr>
              <w:t>Введение</w:t>
            </w:r>
            <w:r>
              <w:rPr>
                <w:sz w:val="28"/>
              </w:rPr>
              <w:t>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 роли личности в истор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истории парт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30"/>
              </w:rPr>
              <w:t>Молодые годы Сталина</w:t>
            </w:r>
            <w:r>
              <w:rPr>
                <w:sz w:val="28"/>
              </w:rPr>
              <w:t>……………………………….…………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мья Джугашвил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итическая карьера Стали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бывание в тюрьм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иография Сталина в произведениях писателе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30"/>
              </w:rPr>
              <w:t>Психология и характер Сталина</w:t>
            </w:r>
            <w:r>
              <w:rPr>
                <w:sz w:val="28"/>
              </w:rPr>
              <w:t>………………………….…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ерты характера Стали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Ленина к Сталин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лин и вла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ношение Сталина к людя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30"/>
              </w:rPr>
              <w:t>Репрессии</w:t>
            </w:r>
            <w:r>
              <w:rPr>
                <w:sz w:val="28"/>
              </w:rPr>
              <w:t>………………………………………………………..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ийство Киро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рьба с троцкистами и массовые репресс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противление и его итог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sz w:val="30"/>
              </w:rPr>
              <w:t>Культ личности и борьба с ним</w:t>
            </w:r>
            <w:r>
              <w:rPr/>
              <w:t>……………………………</w:t>
            </w:r>
            <w:r>
              <w:rPr>
                <w:sz w:val="28"/>
              </w:rPr>
              <w:t>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лияние культа личности на быт советских гражда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8"/>
              </w:rPr>
              <w:t>Изображение Великой Отечественной Войны в произведениях искусства сталинской эпох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рьба с культом личности в 50-е годы XX в.</w:t>
            </w:r>
          </w:p>
          <w:p>
            <w:pPr>
              <w:pStyle w:val="Normal"/>
              <w:spacing w:lineRule="auto" w:line="360"/>
              <w:rPr>
                <w:rStyle w:val="Style13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30"/>
              </w:rPr>
              <w:t>Внешняя политика Сталина накануне Великой Отечественной Войны</w:t>
            </w:r>
            <w:r>
              <w:rPr>
                <w:sz w:val="28"/>
              </w:rPr>
              <w:t>..…………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пытки сближения Англии, Франции и ССС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8"/>
              </w:rPr>
              <w:t>Пакт Молотова-Риббентроп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ветско-финская вой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преддверье войн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0"/>
              </w:rPr>
              <w:t>Заключение</w:t>
            </w:r>
            <w:r>
              <w:rPr>
                <w:sz w:val="28"/>
              </w:rPr>
              <w:t>…………..…………………………………………….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3:11:00Z</dcterms:created>
  <dc:creator>Женя</dc:creator>
  <dc:description/>
  <dc:language>en-US</dc:language>
  <cp:lastModifiedBy>Женя</cp:lastModifiedBy>
  <dcterms:modified xsi:type="dcterms:W3CDTF">2002-04-16T14:58:00Z</dcterms:modified>
  <cp:revision>5</cp:revision>
  <dc:subject/>
  <dc:title/>
</cp:coreProperties>
</file>