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40"/>
        </w:rPr>
      </w:pPr>
      <w:r>
        <w:rPr>
          <w:rFonts w:cs="Times New Roman" w:ascii="Times New Roman" w:hAnsi="Times New Roman"/>
          <w:sz w:val="40"/>
        </w:rPr>
        <w:t>План:</w:t>
      </w:r>
    </w:p>
    <w:p>
      <w:pPr>
        <w:pStyle w:val="Normal"/>
        <w:spacing w:lineRule="auto" w:line="360"/>
        <w:jc w:val="both"/>
        <w:rPr>
          <w:rFonts w:ascii="Times New Roman" w:hAnsi="Times New Roman" w:cs="Times New Roman"/>
          <w:sz w:val="24"/>
        </w:rPr>
      </w:pPr>
      <w:r>
        <w:rPr>
          <w:rFonts w:cs="Times New Roman" w:ascii="Times New Roman" w:hAnsi="Times New Roman"/>
          <w:sz w:val="24"/>
        </w:rPr>
        <w:tab/>
      </w:r>
    </w:p>
    <w:p>
      <w:pPr>
        <w:pStyle w:val="Normal"/>
        <w:numPr>
          <w:ilvl w:val="0"/>
          <w:numId w:val="6"/>
        </w:numPr>
        <w:tabs>
          <w:tab w:val="clear" w:pos="720"/>
          <w:tab w:val="left" w:pos="8931" w:leader="none"/>
        </w:tabs>
        <w:spacing w:lineRule="auto" w:line="360"/>
        <w:jc w:val="both"/>
        <w:rPr>
          <w:rFonts w:ascii="Times New Roman" w:hAnsi="Times New Roman" w:cs="Times New Roman"/>
          <w:sz w:val="28"/>
        </w:rPr>
      </w:pPr>
      <w:r>
        <w:rPr>
          <w:rFonts w:cs="Times New Roman" w:ascii="Times New Roman" w:hAnsi="Times New Roman"/>
          <w:sz w:val="28"/>
        </w:rPr>
        <w:t>Введение.</w:t>
      </w:r>
    </w:p>
    <w:p>
      <w:pPr>
        <w:pStyle w:val="Normal"/>
        <w:numPr>
          <w:ilvl w:val="0"/>
          <w:numId w:val="3"/>
        </w:numPr>
        <w:tabs>
          <w:tab w:val="clear" w:pos="720"/>
          <w:tab w:val="left" w:pos="8931" w:leader="none"/>
        </w:tabs>
        <w:spacing w:lineRule="auto" w:line="360"/>
        <w:jc w:val="both"/>
        <w:rPr>
          <w:rFonts w:ascii="Times New Roman" w:hAnsi="Times New Roman" w:cs="Times New Roman"/>
          <w:sz w:val="28"/>
        </w:rPr>
      </w:pPr>
      <w:r>
        <w:rPr>
          <w:rFonts w:cs="Times New Roman" w:ascii="Times New Roman" w:hAnsi="Times New Roman"/>
          <w:sz w:val="28"/>
        </w:rPr>
        <w:t>Февральская революция 1917 года - шанс для мирного развития.</w:t>
      </w:r>
    </w:p>
    <w:p>
      <w:pPr>
        <w:pStyle w:val="Normal"/>
        <w:numPr>
          <w:ilvl w:val="0"/>
          <w:numId w:val="5"/>
        </w:numPr>
        <w:tabs>
          <w:tab w:val="clear" w:pos="720"/>
          <w:tab w:val="left" w:pos="8931" w:leader="none"/>
        </w:tabs>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трреволюция делает ставку на Корнилова.</w:t>
      </w:r>
    </w:p>
    <w:p>
      <w:pPr>
        <w:pStyle w:val="Normal"/>
        <w:numPr>
          <w:ilvl w:val="0"/>
          <w:numId w:val="5"/>
        </w:numPr>
        <w:tabs>
          <w:tab w:val="clear" w:pos="720"/>
          <w:tab w:val="left" w:pos="8931" w:leader="none"/>
        </w:tabs>
        <w:spacing w:lineRule="auto" w:line="360"/>
        <w:ind w:left="347" w:hanging="34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ход Корнилова на политическую арену.</w:t>
      </w:r>
    </w:p>
    <w:p>
      <w:pPr>
        <w:pStyle w:val="Normal"/>
        <w:numPr>
          <w:ilvl w:val="0"/>
          <w:numId w:val="5"/>
        </w:numPr>
        <w:tabs>
          <w:tab w:val="clear" w:pos="720"/>
          <w:tab w:val="left" w:pos="8931" w:leader="none"/>
        </w:tabs>
        <w:spacing w:lineRule="auto" w:line="360"/>
        <w:ind w:left="347" w:hanging="34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рнилов - главнокомандующий русской армией</w:t>
      </w:r>
    </w:p>
    <w:p>
      <w:pPr>
        <w:pStyle w:val="Normal"/>
        <w:numPr>
          <w:ilvl w:val="0"/>
          <w:numId w:val="5"/>
        </w:numPr>
        <w:tabs>
          <w:tab w:val="clear" w:pos="720"/>
          <w:tab w:val="left" w:pos="8931" w:leader="none"/>
        </w:tabs>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еренский и Корнилов. Августовский мятеж.</w:t>
      </w:r>
    </w:p>
    <w:p>
      <w:pPr>
        <w:pStyle w:val="Normal"/>
        <w:numPr>
          <w:ilvl w:val="0"/>
          <w:numId w:val="5"/>
        </w:numPr>
        <w:tabs>
          <w:tab w:val="clear" w:pos="720"/>
          <w:tab w:val="left" w:pos="8931" w:leader="none"/>
        </w:tabs>
        <w:spacing w:lineRule="auto" w:line="360"/>
        <w:ind w:left="347" w:hanging="34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ктябрьская революция.</w:t>
      </w:r>
    </w:p>
    <w:p>
      <w:pPr>
        <w:pStyle w:val="Normal"/>
        <w:numPr>
          <w:ilvl w:val="0"/>
          <w:numId w:val="5"/>
        </w:numPr>
        <w:tabs>
          <w:tab w:val="clear" w:pos="720"/>
          <w:tab w:val="left" w:pos="8931" w:leader="none"/>
        </w:tabs>
        <w:spacing w:lineRule="auto" w:line="360"/>
        <w:ind w:left="347" w:hanging="34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ражданская война.</w:t>
      </w:r>
    </w:p>
    <w:p>
      <w:pPr>
        <w:pStyle w:val="Normal"/>
        <w:numPr>
          <w:ilvl w:val="0"/>
          <w:numId w:val="5"/>
        </w:numPr>
        <w:tabs>
          <w:tab w:val="clear" w:pos="720"/>
          <w:tab w:val="left" w:pos="8931" w:leader="none"/>
        </w:tabs>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ие</w:t>
      </w:r>
    </w:p>
    <w:p>
      <w:pPr>
        <w:pStyle w:val="Normal"/>
        <w:tabs>
          <w:tab w:val="clear" w:pos="720"/>
          <w:tab w:val="left" w:pos="8931" w:leader="none"/>
        </w:tabs>
        <w:spacing w:lineRule="auto" w:line="360"/>
        <w:jc w:val="both"/>
        <w:rPr>
          <w:rFonts w:ascii="Times New Roman" w:hAnsi="Times New Roman" w:cs="Times New Roman"/>
          <w:sz w:val="24"/>
        </w:rPr>
      </w:pPr>
      <w:r>
        <w:rPr>
          <w:rFonts w:cs="Times New Roman" w:ascii="Times New Roman" w:hAnsi="Times New Roman"/>
          <w:sz w:val="28"/>
        </w:rPr>
        <w:t xml:space="preserve"> </w:t>
      </w:r>
      <w:r>
        <w:rPr>
          <w:rFonts w:cs="Times New Roman" w:ascii="Times New Roman" w:hAnsi="Times New Roman"/>
          <w:sz w:val="28"/>
        </w:rPr>
        <w:t>Список литературы</w:t>
      </w:r>
    </w:p>
    <w:p>
      <w:pPr>
        <w:pStyle w:val="Normal"/>
        <w:spacing w:lineRule="auto" w:line="360"/>
        <w:jc w:val="both"/>
        <w:rPr>
          <w:rFonts w:ascii="Times New Roman" w:hAnsi="Times New Roman" w:cs="Times New Roman"/>
          <w:sz w:val="32"/>
          <w:lang w:val="en-US"/>
        </w:rPr>
      </w:pPr>
      <w:r>
        <w:rPr>
          <w:rFonts w:cs="Times New Roman" w:ascii="Times New Roman" w:hAnsi="Times New Roman"/>
          <w:sz w:val="32"/>
          <w:lang w:val="en-US"/>
        </w:rPr>
      </w:r>
    </w:p>
    <w:p>
      <w:pPr>
        <w:pStyle w:val="Normal"/>
        <w:spacing w:lineRule="auto" w:line="360"/>
        <w:jc w:val="both"/>
        <w:rPr>
          <w:rFonts w:ascii="Times New Roman" w:hAnsi="Times New Roman" w:cs="Times New Roman"/>
          <w:sz w:val="32"/>
          <w:lang w:val="en-US"/>
        </w:rPr>
      </w:pPr>
      <w:r>
        <w:rPr>
          <w:rFonts w:cs="Times New Roman" w:ascii="Times New Roman" w:hAnsi="Times New Roman"/>
          <w:sz w:val="32"/>
          <w:lang w:val="en-US"/>
        </w:rPr>
      </w:r>
    </w:p>
    <w:p>
      <w:pPr>
        <w:pStyle w:val="Normal"/>
        <w:spacing w:lineRule="auto" w:line="360"/>
        <w:jc w:val="both"/>
        <w:rPr>
          <w:rFonts w:ascii="Times New Roman" w:hAnsi="Times New Roman" w:cs="Times New Roman"/>
          <w:sz w:val="32"/>
          <w:lang w:val="en-US"/>
        </w:rPr>
      </w:pPr>
      <w:r>
        <w:rPr>
          <w:rFonts w:cs="Times New Roman" w:ascii="Times New Roman" w:hAnsi="Times New Roman"/>
          <w:sz w:val="32"/>
          <w:lang w:val="en-US"/>
        </w:rPr>
      </w:r>
    </w:p>
    <w:p>
      <w:pPr>
        <w:pStyle w:val="Normal"/>
        <w:spacing w:lineRule="auto" w:line="360"/>
        <w:jc w:val="both"/>
        <w:rPr>
          <w:rFonts w:ascii="Times New Roman" w:hAnsi="Times New Roman" w:cs="Times New Roman"/>
          <w:sz w:val="32"/>
          <w:lang w:val="en-US"/>
        </w:rPr>
      </w:pPr>
      <w:r>
        <w:rPr>
          <w:rFonts w:cs="Times New Roman" w:ascii="Times New Roman" w:hAnsi="Times New Roman"/>
          <w:sz w:val="32"/>
          <w:lang w:val="en-US"/>
        </w:rPr>
      </w:r>
      <w:r>
        <w:br w:type="page"/>
      </w:r>
    </w:p>
    <w:p>
      <w:pPr>
        <w:pStyle w:val="Style15"/>
        <w:spacing w:lineRule="auto" w:line="360"/>
        <w:ind w:firstLine="5387"/>
        <w:jc w:val="both"/>
        <w:rPr>
          <w:rFonts w:ascii="Times New Roman" w:hAnsi="Times New Roman" w:cs="Times New Roman"/>
          <w:sz w:val="28"/>
        </w:rPr>
      </w:pPr>
      <w:r>
        <w:rPr>
          <w:rFonts w:cs="Times New Roman" w:ascii="Times New Roman" w:hAnsi="Times New Roman"/>
          <w:sz w:val="28"/>
        </w:rPr>
        <w:t xml:space="preserve">Из крови,  пролитой в боях, </w:t>
      </w:r>
    </w:p>
    <w:p>
      <w:pPr>
        <w:pStyle w:val="Style15"/>
        <w:spacing w:lineRule="auto" w:line="360"/>
        <w:ind w:firstLine="5387"/>
        <w:jc w:val="both"/>
        <w:rPr>
          <w:rFonts w:ascii="Times New Roman" w:hAnsi="Times New Roman" w:cs="Times New Roman"/>
          <w:sz w:val="28"/>
        </w:rPr>
      </w:pPr>
      <w:r>
        <w:rPr>
          <w:rFonts w:cs="Times New Roman" w:ascii="Times New Roman" w:hAnsi="Times New Roman"/>
          <w:sz w:val="28"/>
        </w:rPr>
        <w:t xml:space="preserve">Из праха,  обращенных в прах, </w:t>
      </w:r>
    </w:p>
    <w:p>
      <w:pPr>
        <w:pStyle w:val="Style15"/>
        <w:spacing w:lineRule="auto" w:line="360"/>
        <w:ind w:firstLine="5387"/>
        <w:jc w:val="both"/>
        <w:rPr>
          <w:rFonts w:ascii="Times New Roman" w:hAnsi="Times New Roman" w:cs="Times New Roman"/>
          <w:sz w:val="28"/>
        </w:rPr>
      </w:pPr>
      <w:r>
        <w:rPr>
          <w:rFonts w:cs="Times New Roman" w:ascii="Times New Roman" w:hAnsi="Times New Roman"/>
          <w:sz w:val="28"/>
        </w:rPr>
        <w:t xml:space="preserve">Из мук казненных поколений, </w:t>
      </w:r>
    </w:p>
    <w:p>
      <w:pPr>
        <w:pStyle w:val="Style15"/>
        <w:spacing w:lineRule="auto" w:line="360"/>
        <w:ind w:firstLine="5387"/>
        <w:jc w:val="both"/>
        <w:rPr>
          <w:rFonts w:ascii="Times New Roman" w:hAnsi="Times New Roman" w:cs="Times New Roman"/>
          <w:sz w:val="28"/>
        </w:rPr>
      </w:pPr>
      <w:r>
        <w:rPr>
          <w:rFonts w:cs="Times New Roman" w:ascii="Times New Roman" w:hAnsi="Times New Roman"/>
          <w:sz w:val="28"/>
        </w:rPr>
        <w:t xml:space="preserve">Из душ,  крестившихся в крови, </w:t>
      </w:r>
    </w:p>
    <w:p>
      <w:pPr>
        <w:pStyle w:val="Style15"/>
        <w:spacing w:lineRule="auto" w:line="360"/>
        <w:ind w:firstLine="5387"/>
        <w:jc w:val="both"/>
        <w:rPr>
          <w:rFonts w:ascii="Times New Roman" w:hAnsi="Times New Roman" w:cs="Times New Roman"/>
          <w:sz w:val="28"/>
        </w:rPr>
      </w:pPr>
      <w:r>
        <w:rPr>
          <w:rFonts w:cs="Times New Roman" w:ascii="Times New Roman" w:hAnsi="Times New Roman"/>
          <w:sz w:val="28"/>
        </w:rPr>
        <w:t xml:space="preserve">Из ненавидящей любви, </w:t>
      </w:r>
    </w:p>
    <w:p>
      <w:pPr>
        <w:pStyle w:val="Style15"/>
        <w:spacing w:lineRule="auto" w:line="360"/>
        <w:ind w:firstLine="5387"/>
        <w:jc w:val="both"/>
        <w:rPr>
          <w:rFonts w:ascii="Times New Roman" w:hAnsi="Times New Roman" w:cs="Times New Roman"/>
          <w:sz w:val="28"/>
        </w:rPr>
      </w:pPr>
      <w:r>
        <w:rPr>
          <w:rFonts w:cs="Times New Roman" w:ascii="Times New Roman" w:hAnsi="Times New Roman"/>
          <w:sz w:val="28"/>
        </w:rPr>
        <w:t>Из преступлений,  исступлений</w:t>
      </w:r>
    </w:p>
    <w:p>
      <w:pPr>
        <w:pStyle w:val="Style15"/>
        <w:spacing w:lineRule="auto" w:line="360"/>
        <w:ind w:firstLine="5387"/>
        <w:jc w:val="both"/>
        <w:rPr>
          <w:rFonts w:ascii="Times New Roman" w:hAnsi="Times New Roman" w:cs="Times New Roman"/>
          <w:sz w:val="28"/>
        </w:rPr>
      </w:pPr>
      <w:r>
        <w:rPr>
          <w:rFonts w:cs="Times New Roman" w:ascii="Times New Roman" w:hAnsi="Times New Roman"/>
          <w:sz w:val="28"/>
        </w:rPr>
        <w:t xml:space="preserve">Возникнет праведная Русь. </w:t>
      </w:r>
    </w:p>
    <w:p>
      <w:pPr>
        <w:pStyle w:val="Style15"/>
        <w:spacing w:lineRule="auto" w:line="360"/>
        <w:ind w:firstLine="5387"/>
        <w:jc w:val="both"/>
        <w:rPr>
          <w:rFonts w:ascii="Times New Roman" w:hAnsi="Times New Roman" w:cs="Times New Roman"/>
          <w:sz w:val="28"/>
        </w:rPr>
      </w:pPr>
      <w:r>
        <w:rPr>
          <w:rFonts w:cs="Times New Roman" w:ascii="Times New Roman" w:hAnsi="Times New Roman"/>
          <w:sz w:val="28"/>
        </w:rPr>
        <w:t xml:space="preserve">Я за нее одну молюсь. . . </w:t>
      </w:r>
    </w:p>
    <w:p>
      <w:pPr>
        <w:pStyle w:val="Normal"/>
        <w:spacing w:lineRule="auto" w:line="360"/>
        <w:ind w:firstLine="5387"/>
        <w:jc w:val="both"/>
        <w:rPr>
          <w:rFonts w:ascii="Times New Roman" w:hAnsi="Times New Roman" w:cs="Times New Roman"/>
          <w:sz w:val="32"/>
          <w:lang w:val="en-US"/>
        </w:rPr>
      </w:pPr>
      <w:r>
        <w:rPr>
          <w:rFonts w:cs="Times New Roman" w:ascii="Times New Roman" w:hAnsi="Times New Roman"/>
          <w:sz w:val="28"/>
        </w:rPr>
        <w:t xml:space="preserve"> </w:t>
      </w:r>
      <w:r>
        <w:rPr>
          <w:rFonts w:cs="Times New Roman" w:ascii="Times New Roman" w:hAnsi="Times New Roman"/>
          <w:sz w:val="28"/>
        </w:rPr>
        <w:t>М. Волошин</w:t>
      </w:r>
    </w:p>
    <w:p>
      <w:pPr>
        <w:pStyle w:val="Normal"/>
        <w:spacing w:lineRule="auto" w:line="360"/>
        <w:jc w:val="both"/>
        <w:rPr>
          <w:rFonts w:ascii="Times New Roman" w:hAnsi="Times New Roman" w:cs="Times New Roman"/>
          <w:sz w:val="32"/>
          <w:lang w:val="en-US"/>
        </w:rPr>
      </w:pPr>
      <w:r>
        <w:rPr>
          <w:rFonts w:cs="Times New Roman" w:ascii="Times New Roman" w:hAnsi="Times New Roman"/>
          <w:sz w:val="32"/>
          <w:lang w:val="en-US"/>
        </w:rPr>
      </w:r>
    </w:p>
    <w:p>
      <w:pPr>
        <w:pStyle w:val="Normal"/>
        <w:spacing w:lineRule="auto" w:line="360"/>
        <w:jc w:val="center"/>
        <w:rPr>
          <w:rFonts w:ascii="Times New Roman" w:hAnsi="Times New Roman" w:cs="Times New Roman"/>
          <w:sz w:val="32"/>
        </w:rPr>
      </w:pPr>
      <w:r>
        <w:rPr>
          <w:rFonts w:cs="Times New Roman" w:ascii="Times New Roman" w:hAnsi="Times New Roman"/>
          <w:sz w:val="32"/>
        </w:rPr>
        <w:t>Введение</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Уже несколько поколений задаются вопросом: была ли социалистическая революция 1917 года неизбежной и был ли у России выбор пути развития? Этот вопрос тем более актуален, что в данный момент Россия переживает переходный период, закономерности которого во многом схожи с ситуацией 1917 года; сходство - в переходном характере этапа, в неустойчивом состоянии общества, в противостоянии политических сил, в социальном расслоени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Как и с 1917 году, перед страной стоит выбор между конструктивным ходом развития и дальнейшим усугублением противостояния в обществе, чреватым грозно вырисовывающейся перспективой гражданской войны.</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rPr>
        <w:t>Очень долгое время при советской власти на массовом уровне история преподавалась однобоко: мы очень много знали о победившем левом блоке во главе с большевиками, хотя и неточно, и приукрашено, и очень мало о проигравшем правом, который преподносился массовому сознанию в образе "врага". Поэтому в своей работе я буду больше внимания уделять истории российской контрреволюции, ее социальной базе, целям и средствам "белого" движения.</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rPr>
        <w:t>В.И.Ленин сказал: "Революция и контрреволюция - одно целое общественное движение, развивающиеся по своей внутренней логике... Революция без контрреволюции не бывает и не может быть". Из этого следует, что изучать контрреволюцию не менее важно, чем революцию. Отставив в сторону свои личные симпатии, я постараюсь сравнить полученные мною факты из недавно ставших доступными, претендующих на беспристрастность и даже откровенно контрреволюционных, источников с традиционной трактовкой событий. Причем как можно более объективно, чтобы получить по возможности наиболее полное представление о причинах, вызвавших именно такой ход революции.</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rPr>
        <w:t>Исторические события в России в начале 20 века противоречивы и неоднозначны. Классовое противостояние рождало гражданскую войну. В отличии от обычных войн, гражданская война не имеет четких границ - ни временных, ни пространственных. В гражданской войне на первый план всегда выходят классовые интересы, оттесняя все остальное. Гражданская война в Советской России сложнее, чем классовое противостояние. Общечеловеческие ценности такие, как милосердие, терпимость, гуманизм, нравственность, отодвигаются на второй план, уступая место принципу</w:t>
      </w:r>
      <w:r>
        <w:rPr>
          <w:rFonts w:cs="Times New Roman" w:ascii="Times New Roman" w:hAnsi="Times New Roman"/>
          <w:sz w:val="28"/>
          <w:lang w:val="en-US"/>
        </w:rPr>
        <w:t xml:space="preserve"> </w:t>
      </w:r>
      <w:r>
        <w:rPr>
          <w:rFonts w:cs="Times New Roman" w:ascii="Times New Roman" w:hAnsi="Times New Roman"/>
          <w:sz w:val="28"/>
        </w:rPr>
        <w:t>"Кто не с нами, тот против нас". Гражданская война - величайшая трагедия в истории нашей страны. Эта борьба приняла самые крайние формы, неся с собой взаимную жестокость, террор, непримиримую злобу. Отрицание прошлого мира нередко превращалось в отрицание всего прошлого и вылилось в трагедию тех людей, которые отстаивали свои идеалы. Со второй половины 1918 года и по 1920 год война стала основным содержанием жизни страны. Большевики отстаивали завоевания Октябрьской революции. Их противники преследовали самые различные цели - от</w:t>
      </w:r>
      <w:r>
        <w:rPr>
          <w:rFonts w:cs="Times New Roman" w:ascii="Times New Roman" w:hAnsi="Times New Roman"/>
          <w:sz w:val="28"/>
          <w:lang w:val="en-US"/>
        </w:rPr>
        <w:t xml:space="preserve"> </w:t>
      </w:r>
      <w:r>
        <w:rPr>
          <w:rFonts w:cs="Times New Roman" w:ascii="Times New Roman" w:hAnsi="Times New Roman"/>
          <w:sz w:val="28"/>
        </w:rPr>
        <w:t>"единой и неделимой" монархической России и до России советской, но без коммунистов. Нарастанию гражданской войны способствовала интервенция Антанты. Интервенция резко активизировала силы внутренней контрреволюции. По всей России прокатилась волна мятежей. На Дону формировалась армия атамана Краснова, на Кубани - Добровольническая армия А. И. Деникина. Из фронтового дневника поручика Никольского В. Б. 11 января 1919 года: ". . . Союзникам не нужна Россия - им нужны ее богатства. Союзники признают всякую сильную власть на наших землях - им важна торговля, выгода. Что им до нас? Они свое получили: Россия обессилена, лишена веса в мировых делах. . . "[1] К концу 1918 года гражданская война разгорелась с необычайной силой. Под какими лозунгами сражались красные и белые! По одну сторону "огненного кольца" - "Да здравствует мировая революция! ", "Смерть мировому капиталу! "; по другую - "Умрем за Родину! ", "Лучше смерть, чем гибель России! " Белый лагерь был крайне неоднороден. Там были монархисты и либералы - республиканцы, сторонники Учредительного собрания и сторонники военной диктатуры. Всех их объединяло стремление не допустить раскола России. В рядах белого движения оказалась значительная часть интеллигенции. При всей разноликости белого движения его сторонников объединяла ненависть к коммунистам, которые, по их мнению, хотели разрушить Россию, ее государственность и культуру. Из - за политических разногласий у белых не было общепризнанного лидера. Ведущие политические деятели России либо эмигрировали, либо не находили общего языка с офицерами, либо сразу же сошли с политической арены. Главная слабость белых заключалась не в военной, а в политической области. Одним из создателей белого движения был русский генерал Антон Иванович Деникин. А. И. Деникин - офицер, и в первую очередь, человек, безгранично любивший свою Родину , свой народ. Он сумел пройти трудный путь от простого солдата до русского генерала.</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numPr>
          <w:ilvl w:val="0"/>
          <w:numId w:val="9"/>
        </w:numPr>
        <w:spacing w:lineRule="auto" w:line="360"/>
        <w:ind w:left="0" w:hanging="0"/>
        <w:jc w:val="center"/>
        <w:rPr>
          <w:rFonts w:ascii="Times New Roman" w:hAnsi="Times New Roman" w:cs="Times New Roman"/>
          <w:sz w:val="32"/>
        </w:rPr>
      </w:pPr>
      <w:r>
        <w:rPr>
          <w:rFonts w:cs="Times New Roman" w:ascii="Times New Roman" w:hAnsi="Times New Roman"/>
          <w:sz w:val="32"/>
        </w:rPr>
        <w:t>Февральская революция 1917 года -</w:t>
      </w:r>
    </w:p>
    <w:p>
      <w:pPr>
        <w:pStyle w:val="Normal"/>
        <w:spacing w:lineRule="auto" w:line="360"/>
        <w:jc w:val="center"/>
        <w:rPr>
          <w:rFonts w:ascii="Times New Roman" w:hAnsi="Times New Roman" w:cs="Times New Roman"/>
          <w:sz w:val="32"/>
        </w:rPr>
      </w:pPr>
      <w:r>
        <w:rPr>
          <w:rFonts w:cs="Times New Roman" w:ascii="Times New Roman" w:hAnsi="Times New Roman"/>
          <w:sz w:val="32"/>
        </w:rPr>
        <w:t>шанс для мирного развития.</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Февральская революция в России назрела и перезрела. Ее бескровная победа была победой всех деятельных слоев населения над жесткими оковами средневекового самодержавия, рывком, поставившим Россию вровень с передовыми странами в смысле провозглашения демократических и политических свобод. Решение всех закостенелых проблем общественность связывала с Февральской республикой, которая обещала землю - крестьянам, социальные гарантии - рабочим, равноправие - нациям и всем людям - народовластие в лице Учредительного собрания и представительных органов на местах, а также скорейшее заключение мира. О необходимости перемен в стране, где деморализация, рожденная обнищанием, стала массовым явлением, где экономика была до предела истощена войной, где безземелье крестьян не давало более возможности кормить ни армию, ни города, где отчуждение народа от власти достигло обратилось ненавистью - перемен даже в форме революции, - спорить не приходится. Февральская революция дала хороший шанс России, но она им не воспользовалась и пришла к Октябрю.</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Февральская революция, создав условия для утверждения демократии в отсталой стране с многовековыми традициями самодержавия, могла бы направить развитие страны по конструктивному пути, и малочисленные радикальные группировки экстремистов (слева - большевиков и анархистов, справа - монархистов) не могли бы этому помешать.</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Но Временное правительство оказалось неспособным осуществить столь необходимые перемены: прекратить войну и дать землю крестьянам. Пожалуй, главной его ошибкой и пороком было продолжение империалистической войны, в которую Россия была втянута самодержавием (всем общественным строем - не следует при этом преувеличивать роль личности Николая II). Война явилась катализатором новых революционных движений в народе, окончательно развалила экономику.</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место разрешения очевидно назревших проблем правительство пыталось лавировать между двумя политическими полюсами общества, делая уступки то правым, то левым, но не удовлетворяя требования ни тех, ни других полностью, что и привело к его гибели. Временное правительство, вскоре после Февральской революции имевшее опору на большинство народа и признание своего верховенства над Советами до созыва Учредительного собрания, упустило реальную возможность победоносного развития демократической революции по пути решительного продвижения социально-экономических и политических реформ, потеряло свою социальную основу, погубило общенародную демократическую революцию.</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 результате этого народ, в дни Февральской революции выступавший как единое целое, был поляризован. Нарастали две противостоящие силы, которые должны были неизбежно столкнутьс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ервой началась, первой оформилась и первой вылилась в организованное выступление консолидация правых сил. Здесь, несомненно, лидирующая роль принадлежит личности исторического масштаба, чье значение для развития контрреволюции и, следовательно, революции несправедливо преуменьшается традиционной советской литературой по истории этого периода - генералу Лавру Георгиевичу Корнилову. Такие эпизоды его биографии, как пребывание в должности Верховного Главнокомандующего Российской армии с 19 июля по 27 августа 1917 года, организация антиправительственного мятежа 25-31 августа того же года, организация первой белой армии - Добровольческой армии, начало белого движения, ставят Корнилова в один ряд с такими крупными историческими фигурами, как Керенский, а на короткое время - даже Ленин.</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К началу 1917 года обострилась политическая обстановка в стране. Крайне напряженная атмосфера политической борьбы выдвинула новое средство: Переворот! Но судьба распорядилась иначе. Раньше предполагавшегося переворота, началась по определению Альберта Тома "самая солнечная, самая праздничная, самая бескровная русская революция. . . " Подготовка к революции прямо или косвенно велась давно. В ней приняли участие самые разнородные элементы: германское правительство, не жалевшее средств на социалистическую и пораженческую пропаганду в России, в особенности среди петроградских рабочих; социалистические партии, организовавшие свои ячейки среди рабочих и воинских частей; протопоповское (полицейское) министерство, провоцировавшее уличные выступления, чтобы вооруженной силой подавить его и тем разрядить невыносимо сгущенную атмосферу. Как будто все силы по диаметрально противоположным побуждениям, разными путями и средствами - шли к одной конечной цели. Но тем не менее, восстание вспыхнуло стихийно, застав всех врасплох. Первые вспышки начались 23 февраля, когда толпы народа запрудили улицы, собирались митинги, и ораторы призывали к борьбе против ненавистной власти. Так продолжалось до 26, когда народное движение приняло грандиозные размеры и начались кровавые столкновения с полицией, с применением ею пулеметов. Утром на сторону восставших перешли запасные батальоны Литовского, Волынского, Преображенского и Саперного гвардейских полков (настоящие гвардейские полки были на Юго - Западном фронте). Войска вышли на улицы без офицеров, слились с толпой и восприняли ее психологию. Вооруженная толпа, опьяненная свободой, текла по улицам, присоединяя к себе все новые и новые толпы, сметая баррикады. Встречавшихся офицеров обезоруживали, иногда убивали. Вооруженный народ овлвладел арсеналом Петропавловской крепости, Крестами (тюрьмой). В этот решительный день вождей не было, была одна стихия. В ее грозном течении не виделось ни цели, ни плана, ни лозунгов. Единственным общим выражением был клич: "Да здравствует Свобода! " Кто - то должен был овладеть движением. И эту роль приняла на себя Государственная Дума. Центром политической жизни страны стала Дума, которая после патриотической борьбы ее против ненавистного народу правительства, после большой плодотворной работы в интересах армии, пользовалась широким успехом во всей стране и армии. </w:t>
      </w:r>
    </w:p>
    <w:p>
      <w:pPr>
        <w:pStyle w:val="Style15"/>
        <w:spacing w:lineRule="auto" w:line="360"/>
        <w:ind w:firstLine="720"/>
        <w:jc w:val="both"/>
        <w:rPr/>
      </w:pPr>
      <w:r>
        <w:rPr>
          <w:rFonts w:cs="Times New Roman" w:ascii="Times New Roman" w:hAnsi="Times New Roman"/>
          <w:sz w:val="28"/>
        </w:rPr>
        <w:t xml:space="preserve">Такое отношение тогда к Думе породило иллюзию "всенародности" Временного правительства, ею создаваемого. Поэтому к Таврическому дворцу подходили войсковые части с музыкой и знаменами, и по всем правилам старого ритуала приветствовали новую власть в лице председателя Государственной Думы Родзянко. Безудержная вакханалия, садизм власти, который применяли правители распутинского назначения, к началу 1917 года привели к тому, что не было ни одной политической партии, ни одного сословия, на которое могло бы опереться царское правительство. В то же время деревня была обездолена. Ряд тяжких мобилизаций отнял у нее рабочие руки. Неустойчивость цен, отсутствие товарообмена с городом привели к тому, что прекратился подвоз хлеба, царил голод в городе и репрессии в деревне. Вследствие огромного поднятия цен и необеспеченности, служивый класс бедствовал и роптал. Общественная мысль и печать были задушены. Военная и общая цензура были неукротимы. Поэтому неудивительно, что Москва и провинции присоединились к перевороту почти без борьбы. Вне Петрограда, где за некоторыми исключениями не было той жути кровавых столкновений и бесчинства опьяненной толпы, переворот был встречен с большим удовлетворением и даже ликованием. Жертвы: 11443 человека убитых и раненых в Петрограде, в том числе военных чинов 869. Второго марта Временный комитет членов Государственной Думы объявил о создании Временного правительства. Седьмого марта Временное правительство постановило "признать отрекшегося императора Николая </w:t>
      </w:r>
      <w:r>
        <w:rPr>
          <w:rFonts w:cs="Times New Roman" w:ascii="Times New Roman" w:hAnsi="Times New Roman"/>
          <w:sz w:val="28"/>
          <w:lang w:val="en-US"/>
        </w:rPr>
        <w:t>II</w:t>
      </w:r>
      <w:r>
        <w:rPr>
          <w:rFonts w:cs="Times New Roman" w:ascii="Times New Roman" w:hAnsi="Times New Roman"/>
          <w:sz w:val="28"/>
        </w:rPr>
        <w:t xml:space="preserve"> и его супругу лишенными свободы и доставить отрекшегося императора в Царское Село". Временное правительство изъявило согласие на отъезд Николая </w:t>
      </w:r>
      <w:r>
        <w:rPr>
          <w:rFonts w:cs="Times New Roman" w:ascii="Times New Roman" w:hAnsi="Times New Roman"/>
          <w:sz w:val="28"/>
          <w:lang w:val="en-US"/>
        </w:rPr>
        <w:t>II</w:t>
      </w:r>
      <w:r>
        <w:rPr>
          <w:rFonts w:cs="Times New Roman" w:ascii="Times New Roman" w:hAnsi="Times New Roman"/>
          <w:sz w:val="28"/>
        </w:rPr>
        <w:t xml:space="preserve"> в Англию. Но этому помешал Совет рабочих и солдатских депутатов, под чьим надзором стал находиться император. Первого августа 1917 года царская семья была отправлена в Тобольск, а после утверждения Советской власти в Сибири, император с семьей был переведен в Екатеринбург, и там, подвергаясь невероятному глумлению черни, мучениями и смертью своею и своей семьи - заплатил за все вольные и невольные прегрешения против русского народа (в ночь с 16 на 17 июля 1918 года). Февральская революция началась в условиях Мировой войны, которая обострила и углубила имевшиеся проблемы и противоречия в политической, социально - экономической, национальной и других сферах жизни. Февральская революция была одним из происков путей выхода из кризиса буржуазной цивилизации. Первым ее результатом было падение самодержавия и арест царского правительства. Образование Временного правительства и Петроградского Совета создало в стране ситуацию двоевластия. Обобщение слагаемых сил революции в две равноденствующие - Временное правительство и Совет - допустимо лишь в первые месяцы революции. В дальнейшем происходит резкое расслоение среди правящих и руководящих кругов. Резкая грань прошла между тремя главенствующими учреждениями: Временным правительством, Советом (Центральный исполнительный комитет) и Верховным командованием. В результате правительственного кризиса, вызванного восстанием большевиков 3 - 5 июля, разгромом на фронте и непримиримой позицией, занятой либеральной демократией; Совет освободил министров - социалистов от ответственности и предоставил право Керенскому единолично формировать правительство. Состав третьего правительства входили социалисты или маловлиятельные или не сведующие в делах своего ведомства. Верховное командование занимало отрицательную позицию как в отношении Совета, так и Правительства. Пост Верховного главнокомандующего в это время занимал генерал Корнилов. Он стремился вернуть власть в армии военным вождям и ввести на территории всей страны такие военно - судебные репрессии, которые были бы направлены против Советов, особенно их левого сектора. Совет и Исполнительный комитет требовали от правительства смены Верховного главнокомандующего и разрушения Ставки - "контрреволюционного гнезда". Керенский сосредоточил в своих руках всю правительственную власть. И он понимал, что только меры, предложенные Корниловым, могли еще спасти армию, освободить власть от советской зависимости и установить внутренний порядок в стране. Но принятие этих мер вызвало бы разрыв с революционной демократии, которая дала Керенскому положение и власть, и которая служила ему единственной опорой. Переместился бы центр влияния от социалистической к либеральной демократии, крушение социал - революционной политики и утрата преобладающего влияния на ход событий. Между отношениями Керенского и Корнилова сказалась к тому же еще и личная антипатия и они стали непримиримыми врагами. Раскол не ограничился вершинами власти: он шел глубже и шире, поражая бессилием ее органы. Триумвират "самостоятельно решал все важнейшие вопросы вне правительства, и иногда даже решения их не докладывал последнему". Военное министерство Савинкова вызывало сочувствие либеральной, оппозицию социалистической и раздражение Триумвирата. Савинков, порвав с партией и Советами, решительно поддерживал мероприятия Корнилова. Но Савинков шел с Корниловым не до конца. Он отстаивал широкие права военно - революционным учреждениям (комиссарам и комитетам). Он надеялся, что после прихода к власти, комиссарами можно было бы назначить "верных" людей и комитеты взять в свои руки. Савинков шел с Корниловым против Керенского и с Керенским против Корнилова, называя свою цель - Спасением России. Корнилов же и Керенский считали его целью - личное стремление его к власти. Расстройство шло и среди народа: падала оборона страны, производительность военной промышленности упала приблизительно на 60%; во второй половине августа назревала всеобщая железнодорожная забастовка, участились случаи самосудов и неповиновения в армии, губернии и города порывали административную связь с центром. Падал интерес к политическим вопросам, и разгоралась социальная борьба, принимавшая жестокие, негосударственные формы. На фоне этой разрухи надвигалось новое потрясение - готовящееся восстание большевиков. Стране предстояла альтернатива: без борьбы, в самом непродолжительном времени, попасть под власть большевиков, или выдвинуть силу, желающую и способную вступить с ними в решительную борьбу. Корнилов не имел определенной политической программы. Но к осени 1917 года (распад русской общественности и разброд политических течений) казалось, что только такая нейтральная сила при наличии благоприятных условий могла бы иметь шансы на успех. Корнилов - солдат и полководец. И очень гордившийся этим человек. Он стремился очистить власть от негосударственных элементов и провести эту власть до "изъявления народной воли". Корнилов не мог мириться с тем, что "будущее народа - в слабых безвольных руках", что армия разлагается, а страна идет в пропасть. Керенский был прикован к Советам (постановление 17 августа об отмене смертной казни), а Корнилова поддерживали буржуазия, либеральная демократия и "море" русских обывателей. Корнилов не интересовался политическими вопросами и классовой борьбой, он видел в диктатуре единственный выход из положения, созданного духовной и политической прострацией власти. Диктатура вышла на первый план в результате мучительного искания наилучшего и наиболее безболезненного разрешения кризиса власти. Но Корнилов не ставил диктатуру самоцелью, предавая огромное значение законной преемственности. Корнилова сняли с должности Верховного главнокомандующего, но он не подчинился. Предчувствовалось что - то не доброе. Корнилов не получил поддержки от "маршалов". Союзники предлагали быть посредниками. Русская общественность внезапно "бесследно сгинула". Офицерство могло лишь дать нравственную поддержку. Надежды возлагались на вооруженные войска генерала Крымова, о сосредоточении частей которого не было ничего известно. В Петрограде в это время не было войск, преданных Временному правительству, там царил полный развал. И ничтожными силами овладеть Петроградом не составляло большого труда. 29 августа войскам Крымова было дано приказание о движении третьего конного корпуса на Петроград. В этот же день Керенский отдал указ об отчислении от должностей и передаче суду "за мятеж" генерала Корнилова и его сподвижников. В войсках Крымова царило томление, нерешительность и беспомощность. В результате потери времени к тридцатому у Петрограда оказалась только одна бригада кавказских всадников Крымова. Первого сентября генерал Корнилов принял решение подчиниться судьбе. Генерал Крымов покончил жизнь самоубийством. Первого сентября все чины Ставки, причастные к выступлению, добровольно подчинились аресту со стороны генерала Алексеева - начальника штаба. Алексеев требовал у Керенского помилования для "лучших русских людей и генералов". С ликвидацией Ставки роль генерала Алексеева была закончена и он ушел. На его место назначили генерала Духонина. Революционный термин - "корниловщина" - протест против существующего режима, против "керенщины". По мнению генерала Деникина, победа Керенского означала победу Советов. Керенский окончательно оттолкнул от себя и от Временного правительства либеральные круги и офицерство. Эти явления произвели бурное волнение в верхних политических слоях и в армии. Народа, во имя которого строилась, боролась, низвергалась власть, корниловское выступление не всколыхнуло. Крестьянство к этому выступлению отнеслось равнодушно. Ко второму октября в тюрьме находились: генералы Корнилов, Деникин (всего десять человек), три подполковника, три капитана, есаул и другие. Эти люди были чужды политики, а привлечены в тюрьму были за соучастие или сочувствие корниловскому движению. Романовский говорил: "Корниловщина" это любовь к Родине, желание спасти Россию". Керенский победил. В военном отношении армия осталась без вождей, а в государственном - вожди без армии. В центре одиноко стояла фигура Керенского. Революционная демократия в лице Петроградского Совета требовала передачи власти в руки "революционного пролетариата и крестьянства". Сменился состав президиума Совета: в состав нового вошли большевики и левые социал - революционеры. Председателем избран Бронштейн (Троцкий). В результате продолжительных споров правительство выработало программу задачи которой были точно такие же как и в "корниловской прграмме". На это откликнулся Петроградский Совет во главе с Бронштейном, заявивший : "Буржуазное правительство в отставку! " Эта борьба не нашла никакого отклика среди народных масс. Народ хотел хлеба и мира. И не верил, что хлеб и мир ему немедленно могут дать Корнилов или Керенский, или Ленин. В стране царила анархия, беспорядки, погромы, самосуды. В деревнях земля давно была взята и поделена. Догорали помещечьи усадьбы, дорезывали племенной скот, доламывали инвентарь. Шло массовое закрытие промышленных заведений, выбрасывая на улицы сотни тысячи голодных, озлобленных людей готовые кадры будущей Красной Армии. Внешнее положение России оставалось все более тяжелым унизительным. Немцы направили войска к Петрограду. Заняли Моонзудский архипелаг. Немцам это открывало пути к Рижскому заливу, морские пути к Риге. Причинами непротивления воцарения большевизма послужили: усталость от войны и смуты, всеобщая неудовлетворенность существующим положением, рабья психология масс, пленительные лозунги - "Власть - пролетариату! Земля - крестьянам! Предприятия - рабочим! Немедленный мир! " Власть падала из рук Временного правительства, во всей стране не было силы, кроме большевиков, которая могла бы предъявить свои права на тяжкое наследие во всеоружии реальной силы. Этим фактом в октябре 1917 года был произнесен приговор стране, народу, революции. Процесс захвата власти происходил явно и открыто. Съезды Советов и большевистская печать призывали к восстанию. Когда 25 октября в столице началось вооруженное столкновение, на стороне правительства не оказалось никакой вооруженной силы. Только несколько военных и юнкерских училищ вступили в бой и то, потому что сознавали большевистскую опасность. Остальные войска были на стороне Советов, к ним присоединились прибывшие из Кронштадта матросы и несколько судов флота. Вновь как и восемь месяцев тому назад, на улицы столицы вышел вооруженный народ и солдаты, но уже без вооружения и с неуверенностью в своих силах и правоте своего дела, без злобы против свергаемого режима. Это была великая трагедия русского народа, по мнению Деникина. Путаница, противоречия, пошлость с грязно - кровавым налетом облекли первые шаги большевизма. Не многим лучше была обстановка в противном лагере: наступление на Петроград войск Краснова, бегство Керенского, диктатура в Петрограде в лице мирного человека доктора Н. М. Кишкина, паралич штаба петроградского округа. Единственным центром активной борьбы против большевиков стала Гатчина. Там собрались все (Керенский, Краснов, Савинков, Чернов, Станкевич и другие). Окончилось все 1 ноября бегством Керенского и заключением перемирия между генералом Красновым и матросом Дыбенко. Единственными элементами к которым можно было обратиться за помощью для спасения государства, оказались" корниловские мятежники". Ставка, обезличенная долгими месяцами керенского режима, упустив время, когда еще были возможны организация и накопление сил, не может стать моральным организующим центром борьбы. Первые дни большевизма в стране и в армии: объявили о своем суверенитете Финляндия и Украина, об автономности Эстония, Крым, Бессарабия, Закавказье, Сибирь. Советы издали декреты: "Перемирие на всех фронтах и переговоры о мире", о передаче земли волостяным земельным комитетам, рабочим контроля на фабриках, о "равенстве и суверенитете народов России", об отмене судов и законов. Немцы отозвали свои войска с востока на запад.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волюции, как и любое явление в мире, противоречивы. Главное противоречие этой революции заключается в несоответствии ее идеалов, целей, лозунгов исторической возможности их осуществления. Люди, совершавшие ее, руководствовались возвышенными идеалами и самыми чистыми побуждениями, в противном случае революция никогда не приобрела бы всенародного характера. Ее неприходящее значение заключается в том, что она побудила к активной созидательной деятельности десятки миллионов ранее бесправных угнетенных людей.</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numPr>
          <w:ilvl w:val="0"/>
          <w:numId w:val="11"/>
        </w:numPr>
        <w:spacing w:lineRule="auto" w:line="360"/>
        <w:jc w:val="center"/>
        <w:rPr>
          <w:rFonts w:ascii="Times New Roman" w:hAnsi="Times New Roman" w:cs="Times New Roman"/>
          <w:sz w:val="32"/>
        </w:rPr>
      </w:pPr>
      <w:r>
        <w:rPr>
          <w:rFonts w:cs="Times New Roman" w:ascii="Times New Roman" w:hAnsi="Times New Roman"/>
          <w:sz w:val="32"/>
        </w:rPr>
        <w:t>Контрреволюция делает ставку на Корнилова.</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Л.Г. Корнилов родился в станице Карналинской Семипалатинской области в 1870 году в семье казака-хорунжего (подпоручик в регулярной армии), закончил Омский кадетский корпус и Михайловское артиллерийское училище в Петербурге. Служил в Туркестане, Польше, Восточной Персии. В 1895 году поступил в Академию Генштаба, закончил ее с золотой медалью. В Русско-японскую войну был начальником штаба стрелковой бригады, за храбрость получил орден Св. Георгия IV степени. В ходе первой мировой войны Корнилов был командиром 9-й Сибирской дивизии, затем 49-й пехотной и 48-й "Стальной" дивизий. Весной 1915 года на Юго-Западном фронте 48-я "Стальная" пехотная дивизия была окружена и наголову разбита австрийцами, Корнилов ранен и пленен. Из лагеря военнопленных в Кассене он бежал, за что получил "Георгия". Осенью 1916 года Корнилов возглавил 25-й пехотный корпус в составе Особой армии Юго-Западного фронт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ыдвижение Корнилова на руководящие посты в вооруженных силах (февраль 1917 - генерал от инфантерии, 19 - июля - Верховный главнокомандующий - весьма стремительное продвижение!) объясняется консолидацией контрреволюционных сил, стремившихся втянуть армию в обострявшуюся политическую борьбу на своей стороне. Корнилов, крайне правый монархист, в душе не принимавший даже буржуазно-демократической Февральской революции, явился центром этой консолидации, по мере разделения общества на две враждебные группировки получал все большую поддержку среди самых различных социальных групп, все более становился политиком (хотя в широких массах был создан образ Корнилова-солдата, бесхитростного и прямого боевого генерала, чуждого политике и демократическим "разговорам", от которых, по словам донского атамана генерала Каледина, произнесенными перед самоубийством, погибла Россия. Корнилов представлялся кандидатом в правители с "железной рукой" (она пришла, "железная рука", но с другой стороны...). Страна, где политикой занимаются генералы, очевидно, переживает глубокие потрясени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 силу этих потрясений российское общество за восемь месяцев между двумя революциями катастрофически расползалось на два непримиримых лагеря. Все меньше и меньше оставалось истинных демократов, чьим идеалом было народовластие. Озлобленные умы жаждали диктатуры, "железной руки", порядка - слева или справа. В какой-то момент общество разделилось окончательно и дальнейший мирный ход истории стал невозможен, а Октябрь - неизбежен.</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Если в начале 1917 года Корнилова обожали офицеры-монархисты и небольшая группа экстремистов из гражданских (такие, как Пуришкевич), то к августу 1917 года на него возлагали свои надежды и "Общество экономического возрождения России", объединявшее крупнейших промышленников (таких, как Путилов, и др.), и "Национальный (ранее Республиканский) центр", членами которого были многие политические лидеры (например, конституционные демократы - Милюков, Гучков), и "Совещание общественных деятелей" (Струве, Родзянко, Трубецкой), не говоря уже о "Союзе офицеров армии и флота", созданном генералом Алексеевым и состоявшем, действительно, из представителей большинства частей Русской армии (в том числе членами последнего были генералы Деникин, Эрдели, Лукомский, Романовский, Марков, полковник Кутепов, Краснов и многие другие - их имена нам известны по Гражданской войне). Таким образом, всего за полгода Корнилов получил огромную социальную и материальную поддержку, стал кандидатом в диктаторы, а русский народ, еще в феврале выступивший единым фронтом против агонизирующего самодержавия, всего за полгода (к августу это противостояние уже окончательно оформилось и вылилось в корниловский мятеж) превратился в два народа в одной нации, непримиримо ненавидевших друг друга.</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numPr>
          <w:ilvl w:val="0"/>
          <w:numId w:val="4"/>
        </w:numPr>
        <w:spacing w:lineRule="auto" w:line="360"/>
        <w:jc w:val="center"/>
        <w:rPr>
          <w:rFonts w:ascii="Times New Roman" w:hAnsi="Times New Roman" w:cs="Times New Roman"/>
          <w:sz w:val="32"/>
        </w:rPr>
      </w:pPr>
      <w:r>
        <w:rPr>
          <w:rFonts w:cs="Times New Roman" w:ascii="Times New Roman" w:hAnsi="Times New Roman"/>
          <w:sz w:val="32"/>
        </w:rPr>
        <w:t>Выход Корнилова на политическую арену.</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Движение Корнилова к власти происходило в три этапа: первый - с 5 марта по 29 апреля, во время которого генерал занимал должность командующего Петроградским военным округом; второй - с 19 июля по 27 августа - Корнилов в должности Верховного главнокомандующего Русской армией совершил неудачную попытку военного переворота с целью свержения Временного правительства; третий - с 25 декабря 1917 года по 31 марта 1918 года, в течение которого Корнилов был главнокомандующим Добровольческой армией, вместе с генералом Алексеевым представляя единственную реальную военную и гражданскую власть на Дону после падения режима и смерти генерала Каледина, Донского атамана. За каждым из этапов следовал период "замораживания" действий на политической арене, отдых генерала от политической борьбы и занятие "родными", непосредственно военными, делам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о требованию М.В.Родзянко, председателя Временного комитета Думы, при поддержке генерала Авергенова, начальника Генштаба, и с согласия Николая II, находившегося в это время в Пскове, и генерала Брусилова, командующего Юго-Западным фронтом, Корнилов 2 марта 1917 года был назначен временным командующим Петроградским округом. После прибытия в Петроград 5 марта Корнилов, оказавшись на столь высоком посту в политизированном до крайности городе, проявил свои качества политика. Демонстративные меры - арест императрицы Александры Федоровны и царских детей и вручение ордена "Св. Георгия" прапорщику Кирпичникову, организатору выступления Волынского полка в феврале, были шагом влево. Чистка офицерского состава и частей артиллеристов, юнкеров и казаков, наиболее верных правительству, а также разработка проекта Петроградского фронта, в который предполагалось в якобы военных целях влить Петроградский гарнизон, деморализованный и революционный, - реальные шаги командующего округом для успокоения революционного город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Однако эти меры, предпринятые Корниловым, не получили дальнейшего развития. 18 апреля министр иностранных дел Милюков обратился с нотой к правительствам союзных держав, в которой заверял их в готовности России вести войну до победного конца, что вызвало массовые антивоенные и антиправительственные демонстрации в обеих столицах и других городах России. Корнилов как командующий округом "для поддержания порядка и спокойствия" вызвал на Дворцовую площадь две артиллерийские батареи своего "родного" Михайловского училища. Исполком Петроградского Совета отменил приказ и запретил вызывать части на улицы без санкции Совета, что фактически означало подчинение Командующего округом Совету, чего Корнилов стерпеть не мог, и 23 апреля подал в отставку с занимаемого поста. Позже ушли в отставку военный министр Гучков и министр иностранных дел Милюков.</w:t>
      </w:r>
    </w:p>
    <w:p>
      <w:pPr>
        <w:pStyle w:val="Normal"/>
        <w:spacing w:lineRule="auto" w:line="360"/>
        <w:ind w:firstLine="720"/>
        <w:jc w:val="both"/>
        <w:rPr/>
      </w:pPr>
      <w:r>
        <w:rPr>
          <w:rFonts w:cs="Times New Roman" w:ascii="Times New Roman" w:hAnsi="Times New Roman"/>
          <w:sz w:val="28"/>
        </w:rPr>
        <w:t>Начало мая застало Корнилова командующим 8-й армией Юго-Западного фронта. Здесь он впервые приблизил к себе подполковника Нежинцева, с середины мая начавшего формирование 1-го ударного отряда, позднее ставшего Корниловским полком, провоевавшим всю гражданскую войну в составе Добровольческой армии и расформированном в 1922 году в Болгарии. Формируется и Текинский полк, ставший и с июля 1917 года личной охраной Корнилова до и после мятежа и бежавший вместе с ним на Дон.</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Так закончился первый опыт Корнилова в области политической борьбы. Потерпев поражение в борьбе с Советами, Корнилов все же извлек уроки из этого столкновения. Кроме того, в конце марта военный министр Гучков вызвал в Петроград генералов Деникина и Крымова, позднее ставших основой заговора. Крымов, командующий 3-им Конным корпусом - "Дикой дивизией", набранной из горцев-головорезов, - сразу предложил "очистить" город, но Корнилов, доверяя Гучкову, отверг это предложение, хотя и сказал, что сочувствует ему. Может быть, именно тогда и появилась, пока еще в зачатке, идея очищения страны от революции, ставшая девизом мятежа.</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numPr>
          <w:ilvl w:val="0"/>
          <w:numId w:val="7"/>
        </w:numPr>
        <w:spacing w:lineRule="auto" w:line="360"/>
        <w:jc w:val="center"/>
        <w:rPr>
          <w:rFonts w:ascii="Times New Roman" w:hAnsi="Times New Roman" w:cs="Times New Roman"/>
          <w:sz w:val="32"/>
        </w:rPr>
      </w:pPr>
      <w:r>
        <w:rPr>
          <w:rFonts w:cs="Times New Roman" w:ascii="Times New Roman" w:hAnsi="Times New Roman"/>
          <w:sz w:val="32"/>
        </w:rPr>
        <w:t>Корнилов - главнокомандующий русской армией.</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торой этап политической деятельности Корнилова вошел в историю, во все учебники, пособия, справочники, которые, в зависимости от своей ориентации, дают самые разнообразные оценки генерала (от врага народа до спасителя Отечества, правда, несостоявшегос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 начале июня Временное правительство переживало острый кризис. Накаленную политическую обстановку в Петрограде, связанную с нехваткой продовольствия, ростом цен, усугублением социального и экономического положения, решено было разрядить, оттянув общественное внимание на военные действия. На 18 июня было запланировано наступление на Юго-Западном фронте - первое наступление русской армии после свержения самодержавия. Правительство считало наступление выгодным при любом его исходе, так как в случае провала можно было бы обвинить в нем большевиков, критикуя их за деморализацию и разложение армии, что позволило бы правительству начать репресси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Наступление закончилось полным провалом. Только 8-я армия Корнилова продвинулась на 50 км на фронте в 30 км, заняв Калуш и Галич. Остальные русские армии погрязли в австрийских оборонительных порядках. Уже 6 июля германские и австрийские войска устремились в Тернопольский прорыв, смяли отступавшие русские части. Тогда же Корнилов приказал для усмирения анархии в отступающей армии вешать дезертиров, мародеров и агитаторов. Однако эта самовольная мера не была отменена правительством; напротив, благодаря блестящим операциям 8-й армии на фоне полной катастрофы Юго-Западного фронта по просьбе комиссара 8-й армии Савинкова и комиссара 7-й армии Филоненко командующий Юго-Западным фронтом генерал Гутор быд сменен Корниловым, который, угрожая уходом в отставку, сразу же добивается у Временного правительства введения смертной казни на фронте.</w:t>
      </w:r>
    </w:p>
    <w:p>
      <w:pPr>
        <w:pStyle w:val="Normal"/>
        <w:spacing w:lineRule="auto" w:line="360"/>
        <w:jc w:val="both"/>
        <w:rPr>
          <w:rFonts w:ascii="Times New Roman" w:hAnsi="Times New Roman" w:cs="Times New Roman"/>
          <w:sz w:val="28"/>
        </w:rPr>
      </w:pPr>
      <w:r>
        <w:rPr>
          <w:rFonts w:cs="Times New Roman" w:ascii="Times New Roman" w:hAnsi="Times New Roman"/>
          <w:sz w:val="28"/>
        </w:rPr>
        <w:t>Успешно остановив отступление Юго-Западного фронта, Корнилов 19 июля становится Верховным главнокомандующим Русской армией, заменив на этом посту генерала Брусилов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Так Корнилов снова вступил на политическую арену. Немедленно он обращает на себя внимание общественности, начав "телеграммную войну" с Керенским по вопросам своей отчетности и полномочий и введения чрезвычайных мер в армии, чем заработал себе популярность как сторонник "железной рук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Чем знаменательно назначение Корнилова на важнейший в масштабе всей страны пост? Получив в командование всю Русскую армию, Корнилов получил твердую, казавшуюся незыблемой базу для проведения своего политического курса - хотя уже и плохо, но все же контролируемую огромную вооруженную силу и поддержку торгово-промышленной буржуазии, исчисляемую миллионами рублей.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А контрреволюционное движение, получив лидера, авторитет и политическая программа которого объединили интересы всех от кадетов до монархистов и от боевых офицеров до промышленной олигархии в борьбе против революции, окончательно сформировалось. Корнилов активно сотрудничает с Офицерским союзом (в Ставке в Могилеве находились руководители союза), с Национальным центром в Петрограде (через который получает финансовую поддержку от "Общества экономического возрождения России") и с Крымовской организацией в Киеве и на Румынском фронте (генерал Крымов полностью поддерживал Корнилова, хотя в перспективе предполагал себя на пост диктатора и создал собственную организацию), на базе которых и возникает заговор.</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Какова же была программа Корнилова, объединившая столь пестрый набор контрреволюционеров в единое движение? О ней Верховный заявлял дважды: 3 августа в "записке" - докладе правительству о занятии им вверенного поста и в выступлении на Государственном совещании 14 августа в Москве. Несмотря на заготовленную речь Керенского, рассчитывавшего восстановить общественное доверие к Временному правительству, совещание выразило недоверие последнему и поддержку, правда пассивную, Корнилову, ставшему центральной фигурой совещания. После такого успеха Корнилов получает заверения в финансовой поддержке со стороны Путилова и в политической поддержке со стороны Милюкова. Вероятно, именно тогда Корнилов решился на переворот. С 6 августа к Петрограду начинают стягиваться войска.</w:t>
      </w:r>
      <w:r>
        <w:br w:type="page"/>
      </w:r>
    </w:p>
    <w:p>
      <w:pPr>
        <w:pStyle w:val="Normal"/>
        <w:numPr>
          <w:ilvl w:val="0"/>
          <w:numId w:val="10"/>
        </w:numPr>
        <w:spacing w:lineRule="auto" w:line="360"/>
        <w:jc w:val="center"/>
        <w:rPr>
          <w:rFonts w:ascii="Times New Roman" w:hAnsi="Times New Roman" w:cs="Times New Roman"/>
          <w:sz w:val="32"/>
        </w:rPr>
      </w:pPr>
      <w:r>
        <w:rPr>
          <w:rFonts w:cs="Times New Roman" w:ascii="Times New Roman" w:hAnsi="Times New Roman"/>
          <w:sz w:val="32"/>
        </w:rPr>
        <w:t>Керенский и Корнилов. Августовский мятеж.</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Корнилову суждено было сыграть важнейшую роль в русской революции. Живой ход истории вновь и вновь ставил народ перед выбором: между самодержавием и конституционной монархией (1905 год), между конституционной монархией и республикой (к февралю 1917 г.), между политикой продвижения и торможением реформ, между конструктивным, демократическим развитием и гражданской войной, между Корниловым и большевиками, после Октября - между однопартийностью Ленина и многопартийностью Ногина, и т.д. Что же определило судьбу России, что подвело черту, стало "точкой возврата", после которой отпал выбор между гражданским миром и войной, страна вышла из конструктивного русла истории, революцию лишили содержания анархия, убийства и погромы, и наступление бури стало только вопросом времени. Четкую границу провести, вероятно, невозможно - саботаж реформ правительством и исполнительной властью на местах, расстрелы демонстраций, война, голод, с одной стороны, бескультурье, озлобление народа, разлив уголовщины, убийств, погромов, с другой, толкали страну в пропасть. Но показателем, знамением невозможности компромисса стал корниловский мятеж 25-31 августа 1917 год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одготовка к мятежу началась под прикрытием военных операций. 18 августа немцы начали наступление на Северном фронте, и 20 августа была сдана Рига (есть версия, что это было преднамеренное действие военного руководства, направленное на устрашение левых и умеренных политиков). Под предлогом стратегических планов и наведения порядка Корнилов начинает концентрировать верные ему войска близ Петрограда, вспоминает и разработанный им план создания Петроградского фронта для растворения солдат революционного петроградского гарнизона во фронтовых частях. Одновременно Керенскому доносят, что большевики собираются организовать массовые демонстрации протеста против действий Верховного главнокомандующего. Керенский "просит" Корнилова о "принятии надлежащих мер". Выступления большевиков стали таким заманчивым поводом, что Временное правительство задумывало даже проведение фальшивых демонстраций для разгрома революции в Петроград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Дальнейшее развитие событий до сих пор остается исторической загадкой: Керенский, просивший Корнилова "о принятии надлежащих мер," 27 августа телеграфирует в ставку требование Корнилову сдать полномочия генералу Лукомскому и прибыть в Петроград, а также просит всех министров уйти в отставку и дать ему особые полномочия (последние два требования были удовлетворены). По одной версии, изложенной профессором Иоффе, решающую роль в таком повороте событий принадлежит некоему В.Львову, туманной личности, по всей видимости, проходимцу, который взялся вести переговоры между Ставкой и Керенским и донес последнему о якобы готовившемся ультимативном требовании Корнилова об отставке Керенского с поста главы правительств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Так или иначе, подготовленный морально и физически переворот уже не мог быть остановлен указом Керенского и, начавшись как контрреволюционный, стал антиправительственным. 21 августа Корнилов заявил, что Временное правительство - "большевики и германские шпионы," призвал всех сознательных граждан России противодействовать правительству. К вечеру новость о мятеже и продвижении войск к Петрограду напечатали все газеты. Основной удар предстояло нанести 1-ому конному корпусу и "Дикой" дивизии генерала Крымова. В ответ на заявление Корнилова Керенский издает указ о неподчинении самозванцу и о блокировании железных дорог на пути продвижения его частей. Войска генерала Крымова не смогли продвинуться дальше, среди них стало заметно влияние большевистских агитаторов. Сам Крымов стал самой трагичной фигурой в истории мятежа. Оказавшись между двух огней - приказами Керенского и Корнилова - он окончательно потерял контроль над ситуацией и собственными войсками. 30 августа стало окончательно ясно, что мятеж окончательно провалился и мятежные войска не продвинутся далее. Крымов по приказу Керенского прибывает в Петербург, где 31 августа, узнав об окончательном провале дела, кончает жизнь самоубийством.</w:t>
      </w:r>
    </w:p>
    <w:p>
      <w:pPr>
        <w:pStyle w:val="Normal"/>
        <w:spacing w:lineRule="auto" w:line="360"/>
        <w:jc w:val="both"/>
        <w:rPr>
          <w:rFonts w:ascii="Times New Roman" w:hAnsi="Times New Roman" w:cs="Times New Roman"/>
          <w:sz w:val="28"/>
        </w:rPr>
      </w:pPr>
      <w:r>
        <w:rPr>
          <w:rFonts w:cs="Times New Roman" w:ascii="Times New Roman" w:hAnsi="Times New Roman"/>
          <w:sz w:val="28"/>
        </w:rPr>
        <w:t>Мятеж поставил крест на возможности дальнейшего мирного развития России, погубил и Временное правительство, дни которого были сочтены уже после начала переворота независимо от его исхода. Политическую обстановку второй половины августа 1917 года можно охарактеризовать словами: или диктатура Корнилова, или диктатура большевиков.</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 случае правой диктатуры Керенский был бы немедленно смещен. В другом, ставшем реальностью, случае - победе левых сил - Временное правительство было обречено на гибель как неспособное своей соглашательской, компромиссной, лавирующей между правыми и левыми политикой более удовлетворить победителей. Правые более не предпринимали попыток продолжить борьбу, решив дать возможность большевикам уничтожить изменившее им правительство, захватить власть, развалить страну и погибнуть в революционной анархии, после чего, как они считали, взять власть не будет составлять никакого ируда. Керенский, действительно продав Корнилова, всячески отвергал свое участие в организации выступления и рассчитывал всплыть на волне революционного подъема как победитель путча и народный герой. В этой волне он и захлебнулся. Продолжение его политики не давало более никаких шансов: жест вправо - назначение генерала Алексеева начальником штаба Ставки, перевод Корнилова и генералитета в тюрьму в Быхове с личной охраной Корнилова - Тенинским полком и Георгиевским батальоном - не вернул ему поддержки правых, жест влево - объявление России республикой, освобождение из тюрьмы Троцкого и других большевиков под залог, арест Корнилова, возбуждение уголовного дела и создание с 1 сентября Чрезвычайной комиссии по делу о мятеже - не дали ему доверия левых. Отведя угрозу со стороны Корнилова и возглавляемой им контрреволюции, Керенский оказался перед еще более страшной угрозой - усилившимися Советами, блоком большевиков-меньшевиков-эсеров, в считанные дни разгромившем, помимо указов Керенского, военную машину контрреволюции. Две оппозиции в обществе не могли более мирно сосуществовать; в борьбе победила одна. Октябрь стал неизбежен.</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numPr>
          <w:ilvl w:val="0"/>
          <w:numId w:val="8"/>
        </w:numPr>
        <w:spacing w:lineRule="auto" w:line="360"/>
        <w:jc w:val="center"/>
        <w:rPr>
          <w:rFonts w:ascii="Times New Roman" w:hAnsi="Times New Roman" w:cs="Times New Roman"/>
          <w:sz w:val="32"/>
        </w:rPr>
      </w:pPr>
      <w:r>
        <w:rPr>
          <w:rFonts w:cs="Times New Roman" w:ascii="Times New Roman" w:hAnsi="Times New Roman"/>
          <w:sz w:val="32"/>
        </w:rPr>
        <w:t>Октябрьская революция.</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Но борьба была далеко не окончена - она только началась, и корниловский мятеж стал точкой отсчета времени, оставшегося до гражданской войн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 Быховской тюрьме заговорщики решили продолжать дело, впервые получившее название "белого". Были приняты быховская корниловская политическая программа и политический девиз дела - "непредрешенность", означавший отсрочку решения всех фундаментальных вопросов до Учредительного собрани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 Петербурге Керенский, вспомнив выдвинутый Корниловым план создания Петроградского фронта, 20 октября 1917 года предлагает создать Комитет революционной обороны для проведения своих приказов помимо Советов, и, как ни странно, эта инициатива была поддержана большевиками. Военно-революционный комитет (ВРК) фактически становится центром подготовки восстания 24 октября; поняв свою ошибку, Керенский в своей речи в предпарламенте говорит об опасности восстания, требует распустить ВРК и подавить большевиков, а вечером уезжает на Северный фронт. Но власти оказались бессильны: командир Петроградским округом полковник Полковников не смог закрыть красные газеты и увести "Аврору". На его вызов части из пригородов не явились. На 25 октября был назначен Всероссийский съезд Советов, посвященный вопросу о переходе власти. Становится известно о пребывании Ленина в Петрограде. К вечеру 25 октября Зимний дворец взят, а 26 октября приняты декреты о мире и о земле.</w:t>
      </w:r>
    </w:p>
    <w:p>
      <w:pPr>
        <w:pStyle w:val="Normal"/>
        <w:spacing w:lineRule="auto" w:line="360"/>
        <w:jc w:val="both"/>
        <w:rPr>
          <w:rFonts w:ascii="Times New Roman" w:hAnsi="Times New Roman" w:cs="Times New Roman"/>
          <w:sz w:val="28"/>
        </w:rPr>
      </w:pPr>
      <w:r>
        <w:rPr>
          <w:rFonts w:cs="Times New Roman" w:ascii="Times New Roman" w:hAnsi="Times New Roman"/>
          <w:sz w:val="28"/>
        </w:rPr>
        <w:t>Керенский на Северном фронте получил отказ командующего фронтом генерала Черемкова возглавить карательные войска, но эту роль взял на себя генерал Краснов.</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С 1,5 тысячи казаков и 18 орудиями он направляется к Петрограду, где 28 октября под руководством "Комитета спасения родины и революции вспыхнул контрреволюционный юнкерский мятеж среди меньшевиков, эсеров и кадетов, не принявших большевистский переворот. Но 29-го мятеж подавлен, а 30-го под Пулковом части Краснова разбиты десятитысячным красным рабочим ополчением. Керенский бежит.</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Казалось бы, всякое сопротивление контрреволюции подавлено и Советская власть идет по стране "триумфальным шествием". Здесь в очередной раз генерал Корнилов попал в вихрь истории, заняв важное место в ходе событий, возглавив реальную силу - белое движение, состоящее из профессиональных военных, столь выгодно отличавшихся от "красных" банд, среди которых даже большевики имели слабое влияние. Одна из таких банд, возглавлявшаяся Крыленко, 19 ноября начала движение к Могилеву по приказу из Петербурга. В 01.00 час 20 ноября по приказу Духонина (Духонин в это время - Верховный главнокомандующий) Корнилов с Текинским полком бежит на Дон, остальные генералы пробираются сами по фальшивым документам. 20-го ноября Крыленко взял Могилев без боя, где Духонин был убит солдатским самосудом. Под Белгородом текинцы, попав под кинжальный пулеметный огонь "красных" банд, разбиты, только несколько человек из них остались с командиром до его смерти. Корнилов секретно продолжает свой путь на Дон, куда прибывает 6-го декабря.</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numPr>
          <w:ilvl w:val="0"/>
          <w:numId w:val="1"/>
        </w:numPr>
        <w:spacing w:lineRule="auto" w:line="360"/>
        <w:jc w:val="center"/>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Гражданская война.</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 традиционных советский учебниках для школ и вузов началом гражданской войны считается март 1918 года, когда в Мурманске высадились союзные английские, французские и американские войска и была фактически создана русская контрреволюционная Северная армия под командованием генерал-лейтенанта Е.К.Миллера (до высадки ее численность не превышала двух рот). Это явное искажение событий, направленное на преуменьшение роли белого движения, преподнесение его как чуждого русскому народу, как марионетку империалистических держав, и, как всякое сознательное искажение истории, делает ущербной всю концепцию.</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Еще 2 ноября 1917 года (через неделю после Октябрьского переворота) генерал Алексеев в Ростове создает офицерскую контрреволюционную организацию. На ее базе была создана Добровольческая армия, возглавленная Корниловым с 25 декабря 1917 года, проделавшая славный боевой путь через всю гражданскую войну. Первый бой отрядов ДА - первая кровь войны - был 26 ноября при штурме Ростова, где вспыхнуло революционное восстание. Белые добровольцы выступили по призыву атамана войска Донского генерала Каледина, отчаявшегося установить контроль над подчиненными ему казачьими частями. С 3 февраля по 31 марта ДА проделала героический Кубанский "Ледяной" поход, закончившийся неудачным штурмом Екатеринодара и смертью генерала Корнилова - поход по пылающей революцией Кубани без продовольственной, территориальной, финансовой, людской базы, без поддержки обезумевшего от запаха крови народа, не говоря уже об отсутствии помощи иностранных государств.</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Также необоснованно пишут, что ДА была "буржуазно-помещичьей" по своему составу и добровольцы воевали, чтобы не позволить рабочим и крестьянам отнять у их отцов земли и заводы. ДА действительно защищала интересы помещиков и капиталистов, их собственность от разорения и гибели, но состояла в основном не из крупных собственников. По статистике советского ученого Кавтарадзе, опубликовавшего послужные списки 71 генерала и офицера ДА, 90% (64 человека) не имели ни родового, ни благоприобретенного недвижимого имущества, 21% (15 человек) - потомственные дворяне, 39% (27 человек) - личные дворяне, остальные происходили из мещан, крестьян, чиновников и солдат. Кавтарадзе считает, что эти данные по 71-му офицеру ДА отражают состав всей армии. Более того, даже руководство армии не принадлежало к классу помещиков или капиталистов. Л. Г. Корнилов - сын казака-хорунжего, А. И. Деникин - сын майора, выслужившегося из солдат, М. В. Алексеев - сын солдата сверхсрочной службы.</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оэтому ДА, приняв в свои ряды офицеров, юнкеров, воспитанников кадетских корпусов и военных училищ, студентов, была вполне национальной и даже народной, как и Красная армия, объединившая некоторые части старой армии, рабочие дружины и банды мародеров и деклассированных элементов. Тем страшнее и сложнее нам осознать, что по две стороны баррикад оказались две национальные народные армии, части расколовшегося большого и великого народа с богатой культурой и историей, одна из которых должна была погибнуть в непримиримой войне.</w:t>
      </w:r>
    </w:p>
    <w:p>
      <w:pPr>
        <w:pStyle w:val="Normal"/>
        <w:spacing w:lineRule="auto" w:line="360"/>
        <w:jc w:val="both"/>
        <w:rPr>
          <w:rFonts w:ascii="Times New Roman" w:hAnsi="Times New Roman" w:cs="Times New Roman"/>
          <w:sz w:val="28"/>
        </w:rPr>
      </w:pPr>
      <w:r>
        <w:rPr>
          <w:rFonts w:cs="Times New Roman" w:ascii="Times New Roman" w:hAnsi="Times New Roman"/>
          <w:sz w:val="28"/>
        </w:rPr>
        <w:t>Фактически революция не имела решающего перевеса в своей социальной базе по сравнению с контрреволюцией: ведь исход гражданской войны во многом зависел от того, чью сторону займет середняцкое большинство деревни. Значительно помогла в людских ресурсах ДА сама Советская власть. После разгона Учредительного собрания 5 января 1918 года в ряды ДА устремилась учащаяся молодежь Ростова и Новочеркасска, интеллигенты. Заключение 3 марта 1918 года Брестского мира с Германией вызвало крайнее озлобление против Советской власти у офицеров, четыре года воевавших против Германии и составивших ударные части белых армий. Позднее, уже к концу 1918 года, большевистская политика по отношению к казакам: реквизиция коней и расстрелы богатых казаков в соответствии с подписанной Свердловым секретной директивой об уничтожении казачества как класса, а также национализация уже розданной помещичьей земли на Украине и нерешенность национального вопроса дали огромные ресурсы белому движению, помогли быстро очистить белым армиям Юг России от Советской власти и затянули войну на несколько лет.</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Но это было значительно позже. А к началу 1918 года судьба снова в третий раз поставила Корнилова в центр событий, правда, в очень локальном масштабе. 9 февраля 1918 года под ударами "красных банд" с севера на Ростов ДА в составе трех тысяч добровольцев и полутора тысяч казаков уходит в донские степи, чтобы совершить двухмесячный поход, вошедший в историю под названием "Ледяного" и окончившийся 31 марта осадой Екатеринодара, на пятый день которой cнарядом, попавшим в окно избы, вмещавшей штаб армии, был убит генерал Корнилов. Командование ДА принял генерал Деникин и приказал отступать от города. Корнилов был похоронен в немецкой колонии Гнагбау между станицами Медведковской и Дядьковской. Преследовавшие ДА "красные отряды" Сорокина откопали труп Корнилова, глумились над ним и сожгли. ДА продолжала свой боевой путь в составе вооруженных сил Юга России (ВСЮР) под командованием генерала Деникина, а с марта 1920 года ее остатки влились в Русскую армию генерала Врангеля и продолжали сражаться с Красной армией вплоть до эвакуации из Крыма в ноябре 1920 год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Так закончилась жизнь генерала Корнилова, волею судьбы сыгравшего столь большую роль в истории России. После многолетнего воспевания коммунистической партии есть тенденция обращения в другую крайность - пения гимнов царю и белым. Но Ленин и Корнилов - оба диктаторы и оба повинны в крови русских людей и гражданской, братоубийственной, самой страшной войне. Один не принимал ничего нового, другой отрицал все старое.</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19 ноября генерал Духонин освободил из - под стражи генерала Корнилова и его сторонников. На Дону, в Новочеркасске собрались генералы: Корнилов, Деникин, Алексеев, Романовский и полковник Лебедев. Офицеры, юнкеры, кадеты, солдаты одиночно и целыми группами шли на Дон. На Дону формировалась Добровольническая Армия. Цели Добровольнической Армии: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1. Создание организованной военной силы, которая могла бы быть противопоставленна надвигающейся анархии и немецко - большевистскому нашествию. Добровольническое движение должно быть всеобщим.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2. Основная цель - противостоять вооруженному нападению на Юг и Юго - Восток России.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3. Армия - это та действующая сила, которая даст возможность русским гражданам осуществить дело государственного строительства Свободной России. Она должна встать на страже гражданской свободы, когда хозяин земли русской - ее народ, выявить через Учредительное Собрание державную волю свою. [3] На это воззвание отозвалось офицерство, юнкера, учащаяся молодежь и очень мало "городских и земских" русских людей. "Всенародного ополчения" не вышло. Армия приобретала классовый характер. При таких условиях Добровольническая Армия выполнить свои задачи во всероссийском маштабе не могла. Армия пополнялась на добровольнических началах. Каждый доброволец давал подписку служить четыре месяца и безприкословно повиноваться командованию. Добровольцы были чужды политики, верны идеи спасения страны, храбры в боях и преданы Корнилову. В станице Ольгинской Корнилов реорганизовал армию. В новый состав армии входили: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1. Первый офицерский полк (под командованием генерала Маркова).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2. Юнкерский батальон (генерал Боровский).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3. Корниловский ударный полк (полковник Неженцев).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4. Партизанский полк (генерал Богаевский).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5. Артиллерийский девизион (полковник Икишев).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6. Чехо - словацкий инженерный батальон (капитан Неметчик).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7. Конные отряды. [3]. </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 xml:space="preserve">На военном совете было принято решение выступить в поход. Первый Кубанский поход ("Ледяной") - Анабазих. Добровольническая Армия выступила 9 февраля и вернулась 30 апреля 1918 года, пробыв в походе 80 дней. По основному маршруту Добровольническая Армия прошла 1050 верст. Из 80 дней - 44 дня вела бои. Вышла в составе 4 тысяч человек, вернулась в составе 5 тысяч, пополненная кубанцами. Начала поход с 600 - 700 снарядами, имея по 150 - 200 патронов на человека; вернулась с темже: все снабжение для ведения войны добывалось ценою крови. В кубанских степях оставила могилы вождя и до 400 начальников и воинов; вывезла более 1, 5 тысяч раненых, много их осталось в строю, многие были ранены несколько раз. Смерть вождя нанесла последний удар утомленной нравственно и физически армии, повергнув ее в отчаянье. Корнилов - человек любивший Россию больше себя и несмогший перенести ее позора. "В дни великих потрясений, когда недавние рабы склонялись перед новыми владыками, он сказал им гордо и смело: "Уйдите, вы губите русскую землю. " Он крепко и мучительно любил народ, его предавший, его распявший. Не щадя жизни, с горстью войск, ему преданных, он начал борьбу против стихийного безумия, охватившего страну, и пал поверженный, но изменивший своего долга перед Родиной. Пройдут года, и к высокому берегу Кубани потекут тысячи людей поклониться праху мученика и творца идеи возрождения России. Придут его палачи. И палачам он простит . . . "[3]. Командующим Добровольнической Армии был назначен Антон Иванович Деникин. В память Первого Кубанского похода установлен знак : меч в терновом венце. Из Румынии на помощь Добровольнической Армии пришли новые бойцы, родственные ей по духу. В июне 1918 года начался Второй Кубанский поход Добровольнической Армии. Летом 1918 года белая армия осваивала часть Северного Кавказа (Кубань). Численность армии с кубанскими казаками составляла 35 тысяч штыков и сабель. Костяк армии - соединения под командованием генерала Кутапова. Эту дивизию составляют "именитые" полки: Алексеевский, Корниловский, Марковский и Дроздовский. С лета 1919 года центр белого движения вновь переместился на юг, туда, где на всем Северном Кавказе утвердился Деникин. В июне 1919 года началось наступление Добровольнической Армии на Москву. В походе на Москву армия действует на основном стратегическом направлении: Курск - Орел - Тула - Москва. Приказ о походе на Москву Деникин отдает в Царицыне 19 июня 1919 года. Армии Верховного Правителя России адмирала Колчака уже отступают к Уралу. "Московская" директива: "Вооруженные силы Юга России, разбив армии противника, овладели Царицыным, очистили Донскую область, Крым и значительную часть губерний: Воронежской, Екатеринославской и Харьковской. Имея конечной целью захват сердца России - Москвы, приказываю: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 Генералу Врангелю  продолжить наступление на Пензу, Рузаевку, Арзамас и далее Нижний Новгород, Владимир и Москву. . .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Генералу Сидорину выйти на фронт Камышин - Болашов. Остальным частям развивать удар на Москву.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Генералу Май - Маевскому наступать на Москву в направлениях Курск, Орел, Тула. . .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Царицын, 20 июня 1919 года генерал - лейтенант Деникин начальник штаба генерал - лейтенант Романовский. "[1].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Эта директива являлась одновременно смертельным приговором армиям Юга России. Все принципы стратегии предавались забвению. Каждому корпусу просто указывался маршрут на Москву. Вооруженные силы Юга России предприняли поход на Москву, когда судьба Восточного фронта была решена, адмирал Колчак отступал. В этой несогласованности заключается вся недооценка Красной Армии, все высокомерие и презрение белых генералов. Добровольническая Армия растянулась на обширном фронте. Отсутствовали резервы, части были измотаны. После провала похода на Москву, за восемь месяцев до окончательного краха белого движения, совещания генералов в Севастополе назвало генерала Врангеля новым Главнокомандующим Вооруженных Сил Юга России. Восемь месяцев длилась их борьба. Тех немногих, кто уцелев в ней судьба разметала по свету: одни в рядах полков, нашедших приют в славянских землях, другие - за колючей проволокой лагерей - тюрем, воздвигнутых недавними союзниками, третьи - голодные и бесприютные - в грязных ночлежках городов старого и нового света. Все на чужбине, все "без Родины". ". . . Когда над бедной нашей страной почит мир, и всеисцеляющее время обратит кровавую быль в далекое прошлое, вспомнит русский народ тех, кто первыми поднялся на защиту России от красной напасти. . . "[3]. . </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елая армия. Алексеев, Колчак, Корнилов, Деникин, Врангель. . . Красная армия. Троцкий, Фрунзе, Тухачевский, Буденный, Думаненко. . . Две армии одного народа. Кто уходил в белые, как бы заявлял: " Я против свободы и счастья народа". Ведь Ленин и большевики провозгласили своей целью мир, свободу и счастье народа. Это выводило белую армию в разряд коренных врагов трудового народа. Зато белые объявили красных изменниками, предавшими Отечество немцам (Брестский мир). Сошлись две армии одного народа в схватке - пощады не было никому. Не свои против своих, а два разных мира - не ужиться одному с другим. Два народа в одном народе, но несоединимые. Один язык, одни лица, а совершенно чужие. Сошлись в смертном бое. Красные. Белые. Примирение между этими мирами (но частями целого) было невозможно - каждый владел какой - то частью общей правды, а вместе они соединиться не могли. По - новому предстают годы Гражданской войны. Именно тогда была загублена, потеряна русская будущность, настоящее, неискривленное развитие России. Она всегда нашла бы силы для преодоления любого внутреннего раздора и беды, ибо ее духовные силы не были еще подорваны. Ленинизм подорвал не только физические, но прежде всего духовные, душевные силы народа. Трагедия белого движения в том, что оно оказалось замешенным на всем том, что представляло старую жизнь. Этот вал, который должен был принести обновление и возрождение России, оказался захваченным тем, от чего Россия наотрез отказывалась. Это старое потянуло на дно подлинно достойное, за что боролись веками лучшие люди России. Свидетели Гражданской войны из белых почти все сходились в одном: "Были ли мы настолько жизнеспособны, чтобы в случае победы над большевиками создать новую Россию? Нет, ибо претендовавшие на эту историческую роль слишком много принесли с собой на Юг пережитков старого. . . " Белую армию ждали: внушительный, казалось бы определяющий, успех, затем сокрушительное поражение, беспорядочное бегство, развал и, наконец, переселение в невозвратное прошлое, а если быть точными - небытие. Вместе с белой армией состоялся исход и цвета российской патриотической интеллигенции: ушла за кордон. Гражданская война породила такую взаимную жестокость, такое извращенное коварство и такое равнодушие к жизни, о которых на Руси уже давным - давно читали лишь в романах и исторических хрониках. Трагические фигуры русской истории, а точнее смуты: Корнилов, Колчак, Алексеев, Врангель, Деникин, Марков, Дроздовский. . . Судьба даровала довольно долгую жизнь одному из центральных лиц Гражданской войны А. И. Деникину. Проживет он ее в основном во Франции. Там, во Франции, в годы Второй Мировой войны он наотрез отказался иметь какие - либо дела с гитлеровцами. И все ждал, когда Красная Армия повернет штыки против политбюро, ЦК и "великого" Сталина. Служат - то в армии как - никак русские люди. Особенно верил в восстание армии против большевиков и комиссаров после разгрома немце в Отечественную войну, за успешное окончание которой горячо молился. . . В душе он не расставался с Родиной. Два последних года Антон Ивонович с семьей проведет в США. Они будут отравлены болезнью сердца. За несколько минут до кончины он скажет: "Я оставляю им (своим близким). . . имя без пятен. . . Увы, я не увижу Россию спасенной. . . " Деникин похоронен на русском кладбище Святого Владимира в Нью - Джерси (США). Деникин говорил: "В моих мечтах - довести Россию до того, чтобы она смогла сделать какое - то волеизъявление. Это определит ее дальнейшую судьбу и форму правления. А я тогда мечтаю уйти в отставку. . . " За все время существования советской власти не было написано ничего подобного признаниям Деникина. Они бесконечно честны, как исповедь перед Богом. "Великие потрясения не проходят без поражения морального облика народа. . . " Замечание мудрое. И впору к нашим дням. "Из крови, грязи, нищеты духовной и физической встанет русский народ в силе и разуме. . . " (А. И. Деникин. 1921г. Брюссель). </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numPr>
          <w:ilvl w:val="0"/>
          <w:numId w:val="2"/>
        </w:numPr>
        <w:spacing w:lineRule="auto" w:line="360"/>
        <w:jc w:val="center"/>
        <w:rPr>
          <w:rFonts w:ascii="Times New Roman" w:hAnsi="Times New Roman" w:cs="Times New Roman"/>
          <w:sz w:val="32"/>
        </w:rPr>
      </w:pPr>
      <w:r>
        <w:rPr>
          <w:rFonts w:cs="Times New Roman" w:ascii="Times New Roman" w:hAnsi="Times New Roman"/>
          <w:sz w:val="32"/>
        </w:rPr>
        <w:t>Заключени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Итак, были ли неизбежна большевистская революция и гражданская война? Февраль дал народам России шанс мирного развития по пути реформ, но по многим причинам: нежелание и неспособность Временного правительства и стоявших за ним классов решать задачи буржуазно-демократической революции, отказ Петроградского совета и партий, составлявших большинство в нем, от фактически взятой государственной власти, наконец, отсутствие каких-либо традиций политической демократии во всех слоях общества и навязчивая вера в насилие как путь к решению всех проблем - этот шанс так и остался не реализован.</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оследующий ход событий представлял собой порочный круг, в котором не решенность глубинных проблем общества - вопросов о мире и о земле делала невозможным развитие нормального политического процесса и сохранение гражданского мира на основе компромиссов между классами. После июньских событий диктатура стала неизбежной: либо Ленин, либо правая военная диктатура, что на тот момент означало Корнилов. Первый путь оказался трагической утопией. К чему вел последний можно увидеть в том числе на примере такой страны, как довоенный Китай.</w:t>
      </w:r>
    </w:p>
    <w:p>
      <w:pPr>
        <w:pStyle w:val="Normal"/>
        <w:spacing w:lineRule="auto" w:line="360"/>
        <w:ind w:firstLine="283"/>
        <w:jc w:val="both"/>
        <w:rPr>
          <w:rFonts w:ascii="Times New Roman" w:hAnsi="Times New Roman" w:cs="Times New Roman"/>
          <w:sz w:val="28"/>
        </w:rPr>
      </w:pPr>
      <w:r>
        <w:rPr>
          <w:rFonts w:cs="Times New Roman" w:ascii="Times New Roman" w:hAnsi="Times New Roman"/>
          <w:sz w:val="28"/>
        </w:rPr>
        <w:t>Главный урок событий 1917 года для современной России заключается, на мой взгляд, в необходимости проведения давно назревших реформ на основе компромиссов и коалиций, отказ от насилия в политике. Первые шаги к этому сделаны. Но только первые...</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r>
        <w:br w:type="page"/>
      </w:r>
    </w:p>
    <w:p>
      <w:pPr>
        <w:pStyle w:val="Normal"/>
        <w:spacing w:lineRule="auto" w:line="360"/>
        <w:jc w:val="center"/>
        <w:rPr>
          <w:rFonts w:ascii="Times New Roman" w:hAnsi="Times New Roman" w:cs="Times New Roman"/>
          <w:sz w:val="32"/>
        </w:rPr>
      </w:pPr>
      <w:r>
        <w:rPr>
          <w:rFonts w:cs="Times New Roman" w:ascii="Times New Roman" w:hAnsi="Times New Roman"/>
          <w:sz w:val="32"/>
        </w:rPr>
        <w:t>Список использованной литературы</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8"/>
        </w:rPr>
      </w:pPr>
      <w:r>
        <w:rPr>
          <w:rFonts w:cs="Times New Roman" w:ascii="Times New Roman" w:hAnsi="Times New Roman"/>
          <w:sz w:val="28"/>
        </w:rPr>
        <w:t>1.</w:t>
        <w:tab/>
        <w:t>ГУЛЬ Р. Б.</w:t>
        <w:tab/>
        <w:t>"Ледяной поход (с Корниловым)"</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2.</w:t>
        <w:tab/>
        <w:t>ДЕНИКИН А. И.</w:t>
        <w:tab/>
        <w:t>"Очерки русской смуты"</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3.</w:t>
        <w:tab/>
        <w:t>ДЕНИКИН А. И.</w:t>
        <w:tab/>
        <w:t>"Поход и смерть генерала Корнилова"</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4.</w:t>
        <w:tab/>
        <w:t>ЗАРАМЕНСКИЙ И.</w:t>
        <w:tab/>
        <w:t>"Опьянение свободой", "Культура", 15.02.1992</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5.</w:t>
        <w:tab/>
        <w:t>ЙОФФЕ Г. З.</w:t>
        <w:tab/>
        <w:t>"Белое дело. Генерал Корнилов."</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6.</w:t>
        <w:tab/>
        <w:t>КУЗНЕЦОВ О.</w:t>
        <w:tab/>
        <w:t>"Когда жить?", "Культура", 01.02.1992</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7.</w:t>
        <w:tab/>
        <w:t>ЛАЦИС О.</w:t>
        <w:tab/>
        <w:tab/>
        <w:t>"Перечитывая "Известия" за октябрь 1917 года,</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ab/>
        <w:tab/>
        <w:tab/>
        <w:t>"Известия", 01.11.1991</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sectPr>
      <w:headerReference w:type="default" r:id="rId2"/>
      <w:headerReference w:type="first" r:id="rId3"/>
      <w:footerReference w:type="default" r:id="rId4"/>
      <w:footerReference w:type="first" r:id="rId5"/>
      <w:type w:val="nextPage"/>
      <w:pgSz w:w="11906" w:h="16838"/>
      <w:pgMar w:left="1701" w:right="851" w:gutter="0" w:header="851" w:top="1418" w:footer="907"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upperRoman"/>
      <w:lvlText w:val="%1."/>
      <w:lvlJc w:val="left"/>
      <w:pPr>
        <w:tabs>
          <w:tab w:val="num" w:pos="283"/>
        </w:tabs>
        <w:ind w:left="283" w:hanging="283"/>
      </w:pPr>
    </w:lvl>
  </w:abstractNum>
  <w:abstractNum w:abstractNumId="2">
    <w:lvl w:ilvl="0">
      <w:start w:val="9"/>
      <w:numFmt w:val="upperRoman"/>
      <w:lvlText w:val="%1."/>
      <w:lvlJc w:val="left"/>
      <w:pPr>
        <w:tabs>
          <w:tab w:val="num" w:pos="283"/>
        </w:tabs>
        <w:ind w:left="283" w:hanging="283"/>
      </w:pPr>
    </w:lvl>
  </w:abstractNum>
  <w:abstractNum w:abstractNumId="3">
    <w:lvl w:ilvl="0">
      <w:start w:val="2"/>
      <w:numFmt w:val="upperRoman"/>
      <w:lvlText w:val="%1. "/>
      <w:lvlJc w:val="left"/>
      <w:pPr>
        <w:tabs>
          <w:tab w:val="num" w:pos="283"/>
        </w:tabs>
        <w:ind w:left="283" w:hanging="283"/>
      </w:pPr>
      <w:rPr>
        <w:sz w:val="24"/>
        <w:i w:val="false"/>
        <w:u w:val="none"/>
        <w:b w:val="false"/>
        <w:rFonts w:ascii="Arial" w:hAnsi="Arial" w:cs="Arial"/>
      </w:rPr>
    </w:lvl>
  </w:abstractNum>
  <w:abstractNum w:abstractNumId="4">
    <w:lvl w:ilvl="0">
      <w:start w:val="4"/>
      <w:numFmt w:val="upperRoman"/>
      <w:lvlText w:val="%1."/>
      <w:lvlJc w:val="left"/>
      <w:pPr>
        <w:tabs>
          <w:tab w:val="num" w:pos="283"/>
        </w:tabs>
        <w:ind w:left="283" w:hanging="283"/>
      </w:pPr>
    </w:lvl>
  </w:abstractNum>
  <w:abstractNum w:abstractNumId="5">
    <w:lvl w:ilvl="0">
      <w:start w:val="3"/>
      <w:numFmt w:val="upperRoman"/>
      <w:lvlText w:val="%1."/>
      <w:lvlJc w:val="left"/>
      <w:pPr>
        <w:tabs>
          <w:tab w:val="num" w:pos="283"/>
        </w:tabs>
        <w:ind w:left="283" w:hanging="283"/>
      </w:pPr>
    </w:lvl>
  </w:abstractNum>
  <w:abstractNum w:abstractNumId="6">
    <w:lvl w:ilvl="0">
      <w:start w:val="1"/>
      <w:numFmt w:val="upperRoman"/>
      <w:lvlText w:val="%1."/>
      <w:lvlJc w:val="left"/>
      <w:pPr>
        <w:tabs>
          <w:tab w:val="num" w:pos="283"/>
        </w:tabs>
        <w:ind w:left="283" w:hanging="283"/>
      </w:pPr>
    </w:lvl>
  </w:abstractNum>
  <w:abstractNum w:abstractNumId="7">
    <w:lvl w:ilvl="0">
      <w:start w:val="5"/>
      <w:numFmt w:val="upperRoman"/>
      <w:lvlText w:val="%1."/>
      <w:lvlJc w:val="left"/>
      <w:pPr>
        <w:tabs>
          <w:tab w:val="num" w:pos="283"/>
        </w:tabs>
        <w:ind w:left="283" w:hanging="283"/>
      </w:pPr>
    </w:lvl>
  </w:abstractNum>
  <w:abstractNum w:abstractNumId="8">
    <w:lvl w:ilvl="0">
      <w:start w:val="7"/>
      <w:numFmt w:val="upperRoman"/>
      <w:lvlText w:val="%1."/>
      <w:lvlJc w:val="left"/>
      <w:pPr>
        <w:tabs>
          <w:tab w:val="num" w:pos="283"/>
        </w:tabs>
        <w:ind w:left="283" w:hanging="283"/>
      </w:pPr>
    </w:lvl>
  </w:abstractNum>
  <w:abstractNum w:abstractNumId="9">
    <w:lvl w:ilvl="0">
      <w:start w:val="2"/>
      <w:numFmt w:val="upperRoman"/>
      <w:lvlText w:val="%1."/>
      <w:lvlJc w:val="left"/>
      <w:pPr>
        <w:tabs>
          <w:tab w:val="num" w:pos="283"/>
        </w:tabs>
        <w:ind w:left="1003" w:hanging="283"/>
      </w:pPr>
    </w:lvl>
  </w:abstractNum>
  <w:abstractNum w:abstractNumId="10">
    <w:lvl w:ilvl="0">
      <w:start w:val="6"/>
      <w:numFmt w:val="upperRoman"/>
      <w:lvlText w:val="%1."/>
      <w:lvlJc w:val="left"/>
      <w:pPr>
        <w:tabs>
          <w:tab w:val="num" w:pos="283"/>
        </w:tabs>
        <w:ind w:left="283" w:hanging="283"/>
      </w:pPr>
    </w:lvl>
  </w:abstractNum>
  <w:abstractNum w:abstractNumId="11">
    <w:lvl w:ilvl="0">
      <w:start w:val="3"/>
      <w:numFmt w:val="upperRoman"/>
      <w:lvlText w:val="%1."/>
      <w:lvlJc w:val="left"/>
      <w:pPr>
        <w:tabs>
          <w:tab w:val="num" w:pos="283"/>
        </w:tabs>
        <w:ind w:left="283" w:hanging="283"/>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character" w:styleId="WW8Num4z0">
    <w:name w:val="WW8Num4z0"/>
    <w:qFormat/>
    <w:rPr>
      <w:rFonts w:ascii="Arial" w:hAnsi="Arial" w:cs="Arial"/>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4:43:00Z</dcterms:created>
  <dc:creator>Alexander Tsarev</dc:creator>
  <dc:description/>
  <cp:keywords/>
  <dc:language>en-US</dc:language>
  <cp:lastModifiedBy>Mage</cp:lastModifiedBy>
  <cp:lastPrinted>1999-02-05T10:40:00Z</cp:lastPrinted>
  <dcterms:modified xsi:type="dcterms:W3CDTF">2011-10-20T14:43:00Z</dcterms:modified>
  <cp:revision>2</cp:revision>
  <dc:subject/>
  <dc:title>МОСКОВСКИЙ ГОСУДАРСТВЕННЫЙ ИНСТИТУТ МЕЖДУНАРОДНЫХ ОТНОШЕНИЙ МИД РОССИИ</dc:title>
</cp:coreProperties>
</file>