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Тема 1. Демография как нау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мография изучает процессы рождаемости, смертности, брачности и прекращения браков, воспроизводства населения в целом. Демография исследует половозрастной состав населения, закономерности изменения общей численности населения. Методы исследования демограф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Собственные - описательный анализ и прогнозирование демографической структур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Общенаучные методы — научной абстракции, метод сравнения, анализ и синтез, индукция и дедукция, метод выдвижения гипотез и их провер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метод когорт (применяется при изучении изменения того или иного демографического признака — рождения или смертности - в пределах жизни одного поколения). Когорты- группы населения, объединенные одним демографическим призна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Метод продольного и поперечного анализа (сравнение особенностей воспроизводства нескольких поколений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Метод потенциальной демографии (демографические процессы выражаются не численными показателями, а демографическими потенциалам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Составление демографических моделей, описание изменения населения в целом или его компонен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 Метод математической графики, социологический и друг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мография зародилась в XVII в. как первые попытки вычислить население мира в целом. 1661 г. — итальянский астроном Ричалли. Первые попытки осуществить наблюдение за рождаемостью и смертностью сделали швейцарские врачи. Научное направление «политических арифметиков» — зародилось в середине XVII в. 1662 г. — в Англии, составлены первые таблицы смертности. Политическая арифметика в будущем открывала область изучения народонаселения, создавая предпосылки для развития демографии.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Источники исторической демограф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ереписи населения. Сначала в Швеции, затем в Европе. XVII — первая половина XIX в. - регулярные переписи населения в Европейских государствах. В России первая научно-организованная перепись населения произошла в 1897 г. Термин демография возник не сразу. Сначала эту науку называли «попу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иционистика», «демология» и т.д. В 1877 г. был издан словарь Руссо со статьей «демография». С этого времени этот термин начал утверждаться. Гайяр: «демография — естественная социальная история человеческого рода»; «демография — математическое исследование человеческой жизни». Демография быстро развивалась во Франции, Англии, Швейцарии, но медленно — в Германии, т.к. демография там подменялась статистикой народонаселения. В России демография часто трактовалась как статист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злет демографии произошел на рубеже XIX и ХХ в. Но особенно быстро демография развивалась в ХХ в., когда резко сократилась рождаемость и возник интерес к проблемам демографии. Тогда же и появились первые специалисты-демографы (середина ХХ в.). Проводятся Международные демографические конгрессы (первый — в 1927 гг.). В 1954 г. ООН проводит конференцию по народу и народонаселению. Первые демографические работы появились в России на рубеже XVII— XIX вв. Занимались проблемой рождаемости и высокой смертности, ярко выраженной миграции. В 20-е гг. ХХ в. в России появляются научные демографические учреждения (в Киеве и Москве), проводятся переписи населения. Но потом демография вновь была возвращена к уровню статистики населения, многих демографов репрессировали. 50-60-е гг. — вновь в СССР развивается демография. Сейчас демография имеет очень большие перспективы из-за многочисленных демографических проблем. В СССР переписи населения происходили в 1926, 1937 гг. В 1939 г. произошла новая перепись в связи с увеличением населения. В 1959 г. - следующая. Затем в 1970, 1979, 1989 г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рост демографических исследований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успехи в области демографического анализа и программировани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резко расширилась география демографической науки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расширилась и возрастная демография.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Концепция системы демографических нау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настоящее время демография рассматривается как система демографических наук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еоретическая демография (разрабатывает таблицы и методы для демографии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стория демографи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писательная (дескриптивная) демография — изучение общей характеристики численности населения конкретных стран и регионов, демографического процесса. Длина поколения — сравнительный интервал времени, разделяющий родителей и детей. Единица демографических исследований - один го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 xml:space="preserve">Экономическая демография — изучение механизма взаимосвязи воспроизводства населения и экономического развития, влияние демографического процесса на структуру и пропорциональность экономического рост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Региональная демография — демография и география населения - исследует процессы, протекающие на территории конкретных регионов. (Микро - район, мезо - город, макро - стран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Политическая демография — политология и демография — изучает комплекс политических последствий различных демографических процессов, разрабатыванием демографической полити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раслевые демографические науки: медицинская, этническая, военная, география населения (влияние социальных, географических, экономических процессов на население), экология населения (прямые и обратные связи, исследование изменений в окружающей среде, изменение потребностей населения в конкретных экологических ситуациях)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Тема 2. Развитие исторической демографии как науки.</w:t>
      </w:r>
    </w:p>
    <w:p>
      <w:pPr>
        <w:pStyle w:val="Normal"/>
        <w:jc w:val="both"/>
        <w:rPr/>
      </w:pPr>
      <w:r>
        <w:rPr>
          <w:sz w:val="24"/>
        </w:rPr>
        <w:t>Историческая демография — научная дисциплина, объектом исследования которой являются демографическая история, которая находится на стыке истории и демографии. Историческая демография изучает демографические явления и процессы в их исторической ретроспективе. Петти, Галилей и др. опирались на исторические источники при составлении демографических таблиц. Адольф Ландри в «Трактате о демографии»- смотрел на демографию как на историю. В 60-70-е гг. ХХ в. — Ф. Брадель взглянул на историческую демографию со стороны истории: динамика населения свидетельствует о прогрессе в обществе (или его отсутствии). Исторический перелом Х</w:t>
      </w:r>
      <w:r>
        <w:rPr>
          <w:sz w:val="24"/>
          <w:lang w:val="en-US"/>
        </w:rPr>
        <w:t>VI</w:t>
      </w:r>
      <w:r>
        <w:rPr>
          <w:sz w:val="24"/>
        </w:rPr>
        <w:t>-XVII вв.- становление промышленности и разложение с/х, изменение численности населения — результат экономического прогресса. Сейчас его работа является классической, использовал нетрадиционные методы. Одна из главвоспроизводство населения и воспроизводство вообще. Условно выделяют 3 направления историко-демографических исследов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Реконструкция исторической динамики населения (расселения, демографии, миграции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Анализ исторической эволюции демографического процесса (история рождаемости, смертности, брачности и т.д.) — исторической смены типов воспроизводства насел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Изучение роли демографического фактора в истории (социальная регуляция воспроизводства населения с древнейших времен до современной демографической политик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ишневский, Гузеватый (60-70-е гг.) начинали склоняться к новому подходу в изучении воспроизводства населения. Типы воспроизводства насел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Архетип (первобытное общество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Традиционный (аграрное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Современный (индустриальное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точники демограф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. Дописьменные; 2). Достатистические; 3). Статистические.</w:t>
      </w:r>
    </w:p>
    <w:p>
      <w:pPr>
        <w:pStyle w:val="Normal"/>
        <w:jc w:val="both"/>
        <w:rPr/>
      </w:pPr>
      <w:r>
        <w:rPr>
          <w:sz w:val="24"/>
        </w:rPr>
        <w:t xml:space="preserve">Материалы источников — это и церковные записи, и административно-полицейские, и перепись населения 1897 г. Термин «историческая демография» был впервые употреблен в 90-е гг. XIX в. во Франции. XVIII в. — многочисленный научный интерес к проблемам динамики численности населения, а так же в ходе развития мировой истории. Расширялся интерес к истории демографической политик, к социальным процессам. Ландри А. — попытался создать общую схему мировой истории демографии. Расширялось количество работ по исторической демографии, расширялась тематика исследований, образовывались различные научные общества по исторической демографии. 50-70-е гг. «бум» в изучении исторической демографии. Одна из первых публикаций по исторической демографии относится к началу XIX в. в 1908 г. — Лергберг попытался установить численность населения при Петре </w:t>
      </w:r>
      <w:r>
        <w:rPr>
          <w:sz w:val="24"/>
          <w:lang w:val="en-US"/>
        </w:rPr>
        <w:t>I</w:t>
      </w:r>
      <w:r>
        <w:rPr>
          <w:sz w:val="24"/>
        </w:rPr>
        <w:t>. Ковалевский, Милюков, Покровский (XIX-ХХ вв.) — исторические демографы России. Исследовали различные факторы: пертурбационные — эпидемии, воины; проблемы расселения населения (Семевский, Любавский)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Тема 3. Историческая демография IX-XIII вв.</w:t>
      </w:r>
    </w:p>
    <w:p>
      <w:pPr>
        <w:pStyle w:val="TextBodyIndent"/>
        <w:rPr/>
      </w:pPr>
      <w:r>
        <w:rPr/>
        <w:t>Городские поселки древнерусского государства и применение историко-демографических методов при анализе город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следователи Козлов, Головченко, Бибиков и др. изучили 862 укрепленных центра Древней Руси и выделил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IX- начало XI вв. — 181 укрепленный центр — 20'Ъ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XI- начало XII вв. — 244 укрепленных центра — 30%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середина XII - середина ХШ вв. — 437 укрепленных центров — 50%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ни опирались на летописные и археологические исслед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Среднее Поднепровье (XI-ХП в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Среднее Поднепровье, юго-западная Русь, Волго-Окское междуречье, верховья Днепра и Западная Двина (середина XII — середина XIII в.). XI в. — 18 городов, XII — 3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лощадь городов: IX-Х в. — 250-300 га.</w:t>
      </w:r>
    </w:p>
    <w:p>
      <w:pPr>
        <w:pStyle w:val="Normal"/>
        <w:jc w:val="both"/>
        <w:rPr/>
      </w:pPr>
      <w:r>
        <w:rPr>
          <w:sz w:val="24"/>
        </w:rPr>
        <w:t>Х</w:t>
      </w:r>
      <w:r>
        <w:rPr>
          <w:sz w:val="24"/>
          <w:lang w:val="en-US"/>
        </w:rPr>
        <w:t>I</w:t>
      </w:r>
      <w:r>
        <w:rPr>
          <w:sz w:val="24"/>
        </w:rPr>
        <w:t>-XII в. — приблизительно 600 г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XII-XIII в. — более 2000 г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Киеве плотность населения была равна 130 чел/га. С ХШ в. в Киеве проживало приблизительно 450 тыс. чел. Урлапис — с ХШ в. население Древней Руси: 7 млн. Козлов — с ХШ в. население Древней Руси: 10-15 млн. ?? — с ХШ в. население Древней Руси: 9 млн. Из них 5 % - составляло городское население. Главной отраслью экономики оставалось с/х в его экстенсивной форме. Избыточное население мигрировало на окраины. Со времен Карамзина бытовало представление о том, что ослабление Киева в XII в. связано с его экономическим упадком, вызванным половцами. Демографы пришли к выводу, что упадка не произошло, а наоборот, уход населения с Поднепровья связан с его избыточностью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Тема 4. Динамика населения Российского государства в конце Х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>-XVI в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 этому времени относится более широкий круг источников. Общественность стала проникаться значением архивных документов. Но документы разрушались от времени и неправильного хранения и до нынешнего времени дошли отрывочные сведения. Шнитцлер: к XII в. — в России 12 млн. чел. Милюков: к XII в. — в России 15 млн. чел. 1724 г. — первая ревизия податного населения. Выводы Милюкова оспорил Огановский — 13-14 млн. чел. Смирнов пришел к иному выводу (XIX-ХХ вв.) — в XVIII в. население возрастало на 1 % в год, конец XVI в. — 3 млн. чел. Мэллхол (1899 г., английский исследователь) — 4,3 млн. чел. Урлапис (1941 г.) — 1600 г. — 11,3 млн. чел. Капанёв (1959 г.) исследовав писцовые книги, определил население отдельного, Ленинградского, района страны — 11-12 млн. чел. Вадарский — 7 млн. чел.</w:t>
      </w:r>
    </w:p>
    <w:p>
      <w:pPr>
        <w:pStyle w:val="TextBodyIndent"/>
        <w:rPr/>
      </w:pPr>
      <w:r>
        <w:rPr/>
        <w:t>Источни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вещания, дарственные и другие, хозяйственные и юридические документы. Починки — небольшие селения вновь образовываются. Пустоши — заброшенные селения. Соотношение починок и пустошей говорило о росте населения или его убыли.</w:t>
      </w:r>
    </w:p>
    <w:p>
      <w:pPr>
        <w:pStyle w:val="Normal"/>
        <w:jc w:val="both"/>
        <w:rPr/>
      </w:pPr>
      <w:r>
        <w:rPr>
          <w:sz w:val="24"/>
        </w:rPr>
        <w:t xml:space="preserve">Источники: Писцовые описания и книги. Появились в России в XV-XVII вв. Хозяйственное описание численности двора для обложения налогами. Но долгое время эти книги указывали только владельцев дворов, а не всех людей. С XVII в. — не только владельцев, но и взрослых мужчин. Писцовые книги — сборники писцовых описаний по какому-либо уезду. Самые ранние писцовые книги — конец XV в. Наибольший интерес представляют писцовые книги Новгородских земель, где указаны не только текущий, но и предшествующий год. XV-XVI в. — быстрый рост территории России. Иван </w:t>
      </w:r>
      <w:r>
        <w:rPr>
          <w:sz w:val="24"/>
          <w:lang w:val="en-US"/>
        </w:rPr>
        <w:t>III</w:t>
      </w:r>
      <w:r>
        <w:rPr>
          <w:sz w:val="24"/>
        </w:rPr>
        <w:t xml:space="preserve"> (1462-1505), Василий </w:t>
      </w:r>
      <w:r>
        <w:rPr>
          <w:sz w:val="24"/>
          <w:lang w:val="en-US"/>
        </w:rPr>
        <w:t>III</w:t>
      </w:r>
      <w:r>
        <w:rPr>
          <w:sz w:val="24"/>
        </w:rPr>
        <w:t xml:space="preserve"> (1505-1533), Иван IV (1533-1584), Федор (1584-1598). Иван </w:t>
      </w:r>
      <w:r>
        <w:rPr>
          <w:sz w:val="24"/>
          <w:lang w:val="en-US"/>
        </w:rPr>
        <w:t>III</w:t>
      </w:r>
      <w:r>
        <w:rPr>
          <w:sz w:val="24"/>
        </w:rPr>
        <w:t xml:space="preserve"> наследовал 400 тыс. км</w:t>
      </w:r>
      <w:r>
        <w:rPr>
          <w:sz w:val="24"/>
          <w:vertAlign w:val="superscript"/>
        </w:rPr>
        <w:t>2</w:t>
      </w:r>
      <w:r>
        <w:rPr>
          <w:sz w:val="24"/>
        </w:rPr>
        <w:t>. Иван IV -2,8 млн. км</w:t>
      </w:r>
      <w:r>
        <w:rPr>
          <w:sz w:val="24"/>
          <w:vertAlign w:val="superscript"/>
        </w:rPr>
        <w:t>2</w:t>
      </w:r>
      <w:r>
        <w:rPr>
          <w:sz w:val="24"/>
        </w:rPr>
        <w:t>. Русское государство в правление Ивана IV было самым большим по площади в Европе. Центр государства — междуречье Оки и Волги, по мере удаления на север и юг плотность населения уменьшалась. Первая половина XVI в. в междуречье Оки и Волги возникает значительное число починков, как следствие увеличения населения. О росте населения говорят сведения о возникновении монастырей. В 20-е годы XVI в. в Поволжье появилось сразу несколько новых монастырей. Это свидетельствовало об увеличении населения. Увеличение населения и в восточных территориях русского государства (от Коломны до Нижнего Новгорода). Копанев отмечает, что за 60 лет XVI в. население Вятской губернии удвоилось, что не могло произойти естественным путем. В Новгороде в этот период наблюдается большое количество починок (по сведениям на 1545 г. 30 % починки, 14 % - пустоши). Это свидетельствовало об оттоке на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ловьев: начало XVI В. — 96 городов, Зимин: середина XVI в. - 160 городов, Мичурин: конец XVI в. 220 городов. Произошло увеличение городского населения. Крупнейшие города располагались по старым торговым путям, которые исходили из Москвы — самого крупного русского города того времени. Австрийский дипломат в 1553 г. утверждал, что население Москвы составляет 120 тыс. чел. Английский дипломат — 50 тыс. 1571 г. хан Довлет-Гирей поджег Москву (погибло до 100 тыс. человек). Новгород: 5 тыс. 300 дворов, приблизительно 5 человек каждый. Т.е. около 27 тыс. человек (Копорье — 60 чел.), Иван-город — 100 чел. Псков — 32 тыс. человек (конец XVI в.). Значительные посады находились на р. Оке. К началу XVI в. В Серпухове проживало 2,5 тыс. чел. В Коломне — 3 тыс., в Муроме — 3,6 тыс. В Ярославле (по мнению иностранцев очень большой город). Несколько плотно заселенных центр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Междуречье Оки и Волги. 2. территория от Москвы к Новгороду. 3. Между Новгородом и Псковом. 4. Приокский регио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Севере заселение шло по долинам крупнейших северных рек. Слабозаселены были области к Востоку от средней Вол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м образом население мигрировало от центров к окраинам (до второй половины XVI в.). Значительно сократился прирост населения из-за голода, неурожайных годов, эпидемий и болезней. Очень благоприятным для исторического развития России был XV в.— правление Ивана Ш Великого. Редкие эпидемии и голодные годы привели к росту населения. При Василии III были эпидемии в Пскове и Новгород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торая половина XVI в. — уменьшение численности населения из-за высокой смертности от голода и болезней (1553 — 1557 гг.). Следовательно, произошло запустение во многих уездах (Полоцк, Новгород, Смоленск, Великие Луки и др.). 1570-й год — голод и эпидемии в центре государства.1585, 1586-1588, 1590, 1610-й гг. были голодными. Не все уезды были охвачены запустением. 1570-е гг. — особенно пустеют города и села вокруг Москвы. 36 деревень, 514 пустошей и ни одной починки. В Твери также преобладает запустение. В 1580 г. большое количество пустошей и малое количество починок. В 80-е гг. XVI в. в южных районах Новгородской области запустение составляет 97 % селений, в северной — 57 %. В самом Новгороде приблизительно 20 % от прежнего населения. В Москве иная ситуация. Её население к 80-м годам восстановилось и составляло приблизительно 100 тыс. человек, в основном пришлое население. С начала XVII в. — около 120 тыс. чел. умирает в Москве от голода. Происходит отток населения в восточном и юго-западном направлении. Здесь возникают крепости. Оттока на юг еще нет. Частично население уходит на север (Великий Устюг, Холмогоры, Сольвычегорск). Усиленно заселялась Вятка (земля Строгановых)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Тема 5. Историческая демография XVII — начала XVIII вв</w:t>
      </w:r>
      <w:r>
        <w:rPr>
          <w:sz w:val="24"/>
        </w:rPr>
        <w:t>.</w:t>
      </w:r>
    </w:p>
    <w:p>
      <w:pPr>
        <w:pStyle w:val="TextBodyIndent"/>
        <w:rPr/>
      </w:pPr>
      <w:r>
        <w:rPr/>
        <w:t>Источни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ой налогообложения была земля, (земельная мера была соха). Отсюда произошли сошные описания, соответствующие прежним писцовым книгам. 1646 г. — финансово-налоговая реформа в России. Единицей исчисления налогообложения стал двор. Вместо писцовых стали составляться переписные книги, в которых содержались сведения о мужском населении двора. А с начала XVIII в. и о женском населении. В эти книги заносились различные данные, в т.ч. и о движении населения (в особенности о беглых). 1666 г. — второе описание после 1646 г. 1678 г. — третье описание (переписанные книги Московского государства). Но одновременно продолжали использоваться писцовые книги. В первой половине 80- гг. их пытались заменить, но не сумели. Также много вспомогательных источников — государственные источники, документы. Политическая история России XVII в. Б. Годунов (1598-1605 гг.). При нем была проведена перепись земель с целью выявить причин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езлюдивания центральной земли, освоения южных и юго-восточных земель. Но случился голод, произошли народные восстания. 1604 г. — Лжедмитрий 1 вступает на территории страны во главе казацкого, беглого и служилого люда. Смерть Б. Годунова, присяга бояр Лжедмитрию, убийство сына и жены Б. Годунова. Лжедмитрий 1 (1605-1606 гг.) — нарастало недовольство бояр, отодвинутых на второй план свитой самозванца. Бояре провоцируют народное восстание с Василием Шуйским во глав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асилий Шуйский (1606-1610 гг.) 1606-1607 гг. — движение Ивана Исаевича Болотникова. Лжедмитрий II (Тушинский вор) фактически удерживал Москву в осаде. В. Шуйский потерял управление страной. М. Скопин-Шуйский — талантливый полководец, которого поставили во главе войска В. Шуйского (впоследствии был отравлен). 1609 г. — начинается иностранная интервенция. Поляки 20 месяцев осаждают Смоленск. 17 июля 1610 г. — В. Шуйский свергается престола. Его постригают в монахи и выдают полякам. Семибоярщина, затем призвание поляков. Начинается формирование первого земского ополчения (1611 г.) во главе с князем Трубецким и Ляпуновым под предводительском казака Ивана Зарецкого. После убийства Ляпунова ополчение распадается. 1612 г. — второе ополчение под руководством князя Дмитрия Михайловича Пожарского и нижегородского старосты Кузьмы Минина освободило Москву и остальную территорию страны. 1613 г. — Земский собор избирает Михаила Романова на царствование. С 20-х г. XVII в. ситуация улучшается. Мало эпидемий и голода. 1617 г. - Столбовский мир со Швецией. 1618 г. - Деулинское перемирие с Польш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648 г. — начинается освободительная война на Украине. 1654 г. Переяславская рада — воссоединение левобережной Украины с Россией. 1686 г. «Вечный мир» с Польшей. Все это создало основу для продвижения России на юг в сторону крымских ханств. XVII век — век широкой народной колонизации. Начинаются мощные миграционные процессы (необходимость быстрого движения России на юг и восток). Обезлюдивают центральные и северо-западные территории в XVI в. Но в XVII в. ситуация изменяется: теперь крупнейшие посады образуются на востоке страны, особенно в Пов. В 20-е гг.: в Казани 1400 черных дворов — второй по размерам после Московского посада. Третий — Ярославль 1350 черных дворов. Четвертый — Кострома — более 1200 черных дворов. Пятый — Нижний Новгород — более 1000. О движении населения туда говорит и рост монастыр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втором месте стояли двинские посады (Архангельск, Холмогоры). Приблизительно по 700 черных дворов. Затем цепь посадов протянулась на запад от Москвы: Тверь, Торжок, Великий Новгород (470 черных дворов) и Псков (940). На Оке 3арайск, Муром, Коломна (350 — 500), Арзамас, Ростов, Переславль-Залесский, Суздаль — 200 черных дворов. Первая половина XVII в. — эпоха процветания Верхней Волги. Ярко проявляется русское зодчеств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середины XVII в. ситуация меняется. 1654 г. — эпидемия чумы охватывает значительную часть территории России (Москва, Тверь, Нижний Новгород, Ярославль, Тула, Чернигов и другие). По всей стране царила растерянность. Первая волна эпидемии охватила 30 тыс. км. Погибла приблизительно 2 половина населения Московского государства. Летом 1656 г. — вторая волна чумы охватила низ Волги, поднялась до Казани и прошла через центральную часть страны. Через год новая волна эпидемии по тем же местам. Замедлилось развитие сельского населения. В Торжке смертность составила 11 %, в Звенигороде — более 49 %, в Кашинске — более 51 %. Есть сведения и по другим городам России (49-80 %). Такая же смертность была и в сельской местности. Это была последняя масштабная эпидемия XVII в. Редки были и большие неурожаи. Со второй половины XVII в. население начало сдвигаться с Оки и Волги на юг: наблюдается значительное движение — на юго-запад. Население начинает возвращаться обратно на северо-запад. Увеличиваются значительно города: Углич, Тверь, Псков, Новгород и др. Иная картина на Севере и Верхней Волге: упадок городских центров и сельских округов. Замедлился рост городов на Северной Двине и Верхней Волге.</w:t>
      </w:r>
    </w:p>
    <w:p>
      <w:pPr>
        <w:pStyle w:val="Normal"/>
        <w:jc w:val="center"/>
        <w:rPr/>
      </w:pPr>
      <w:r>
        <w:rPr>
          <w:i/>
          <w:sz w:val="24"/>
        </w:rPr>
        <w:t>Количество черных дворов Х</w:t>
      </w:r>
      <w:r>
        <w:rPr>
          <w:i/>
          <w:sz w:val="24"/>
          <w:lang w:val="en-US"/>
        </w:rPr>
        <w:t>VII</w:t>
      </w:r>
      <w:r>
        <w:rPr/>
        <w:t xml:space="preserve"> вв.:</w:t>
      </w:r>
    </w:p>
    <w:tbl>
      <w:tblPr>
        <w:tblW w:w="10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2"/>
        <w:gridCol w:w="3662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50-е гг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70-е гг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строма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0 черных дворов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ижний Новгород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уть больше 1100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зань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40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уть больше 3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Убыль населения по уездам очень заметна (приблизительно на40 %). Также убыль на севере (в сторону Архангельска). Приблизительно на 20 %- убыль населения в междуречье Оки и Волги. Юг всегда привлекал беглых. Только с 70-х гг. XVII в. на юго-восточные окраины страны переселилось 350 тыс. человек. Из них 100 тыс. беглых. Создание на юнге засечной черты, преграждающей путь кочевникам. 1636 г. — Козлово-Тамбовская засечная черта. 1648 г. — Симбирская засечная черта, Закамская. 1673 г. — Пензенская, Сызраньская оборонительные линии. Особенно ярко наблюдается государственная колонизация. Помещичья колонизация началась с XVIII в. Усилилось значение Левобережной Украины. Произошел отток населения с юга правого берега (сократилось в несколько раз). Население начало двигаться к Воронежу. К концу XVII в. население Левобережной Украины составило 2 млн. человек. На Дону (1719 г.) приблизительно 50 тыс. чел. Население начинает движение и на восток - в Сибирь. 1604г. — Томск, 1619 г. — Енисейск. Конец XVII в. — русские поселились на Камчатке. Начало XVIII в. — приблизительно 16 млн. км. (конец XVII в. — 5 млн. км). Население Сибири к середине XVII в. составляло 200- 220 тыс. чел.  Сибирские поморы — 15-25 тыс. чел.  Вагулы (манси) и остяки (ханты) — 16 тыс. чел.  Самоеды (ненцы) 3-4 тыс. чел.  Тунгусы (эвенки) — 30 тыс. чел.  Буряты — 25 тыс. чел.</w:t>
      </w:r>
    </w:p>
    <w:p>
      <w:pPr>
        <w:pStyle w:val="Normal"/>
        <w:jc w:val="both"/>
        <w:rPr/>
      </w:pPr>
      <w:r>
        <w:rPr>
          <w:sz w:val="24"/>
        </w:rPr>
        <w:t>Якуты — 25-30 тыс. чел.  Юкагиры — 5 тыс. чел.  Енисейские киргизы и др. мелкие тюркские народы — 8-9 тыс. чел.  Татары (потомки ногаев) — 5-6 тыс. чел.  Камчадалы - 12 тыс. чел.  Коряки — 10 тыс.  Чукчи — 2 тыс. чел.  Эскимосы — 4 тыс. чел.  Айни и пивхи — 4 тыс. чел. Плотность населения равнялась 1 чел/300-400 км</w:t>
      </w:r>
      <w:r>
        <w:rPr>
          <w:sz w:val="24"/>
          <w:vertAlign w:val="superscript"/>
        </w:rPr>
        <w:t>2</w:t>
      </w:r>
      <w:r>
        <w:rPr>
          <w:sz w:val="24"/>
        </w:rPr>
        <w:t>. 1648 г. — экспедиция Дежнева и Пояркова. Конец 90-х гг. — Атласов прошел Камчатку. 1689 г. — Нерчинский договор с Китаем (Россия уступила правый приток Аргуни). Конец XVII в. 80 тыс. человек податного населения в Сибири. 1719 г.— 215 тыс. Всего — 340 тыс. (450 тыс. чел. В Сибири, из которых 300 тыс.— русских). Исследователь Вадарский: конец XVI в. - 7 млн. чел. В России. Первая половина XVII в. — 7 млн. 1678 г. - 10,5 млн. (из них 5 млн. в Нечерноземье). 1719 г. — 15,5 млн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Тема 6. Историческая демография XVIII — первой половины XIX вв.</w:t>
      </w:r>
    </w:p>
    <w:p>
      <w:pPr>
        <w:pStyle w:val="TextBodyIndent"/>
        <w:rPr/>
      </w:pPr>
      <w:r>
        <w:rPr/>
        <w:t>Источники XVIII — первой половины XIX вв.</w:t>
      </w:r>
    </w:p>
    <w:p>
      <w:pPr>
        <w:pStyle w:val="Normal"/>
        <w:jc w:val="both"/>
        <w:rPr/>
      </w:pPr>
      <w:r>
        <w:rPr>
          <w:sz w:val="24"/>
        </w:rPr>
        <w:t>В ХVIII-XIX вв. была произведена ревизия (от лат. — проверять) податногo населения Российской империи. Ревизия производилась по назначению правительства. Единицей учета стала ревизионная душа мужского пола. Каждая ревизионная душа считалась наличной до следующей ревизии. Данные о них вносились в именные списки, которые назывались «ревизскими сказками». Перечневые ведомости — обобщение сведений ревизских сказок по губерниям (с делением по уездам). Было проведено 10 ревизий (1719-1724 гг.; 1857-1858 гг.) Появились метрические книги — регистрация актов гражданского состояния (введены со времен Петра 1 до 1917 г.) — крещение (рождение), венчание, смертность. В Х</w:t>
      </w:r>
      <w:r>
        <w:rPr>
          <w:sz w:val="24"/>
          <w:lang w:val="en-US"/>
        </w:rPr>
        <w:t>III</w:t>
      </w:r>
      <w:r>
        <w:rPr>
          <w:sz w:val="24"/>
        </w:rPr>
        <w:t xml:space="preserve"> в. первая попытка переписи была произведена золотоордынскими завоевателями. 40-50-е гг. Х</w:t>
      </w:r>
      <w:r>
        <w:rPr>
          <w:sz w:val="24"/>
          <w:lang w:val="en-US"/>
        </w:rPr>
        <w:t>III</w:t>
      </w:r>
      <w:r>
        <w:rPr>
          <w:sz w:val="24"/>
        </w:rPr>
        <w:t xml:space="preserve"> в. — Южная Русь, Суздаль Новгород. 1273 г.— вторая перепись. Эти данные обнаружил исследователь Чичурин. Исследователь Глашевский выделал четыре переписи в 1245, 1259, 1273 и 1287 гг., отмечая, что они не охватывали всю Русь в целом. С конца 80-х гг. Х</w:t>
      </w:r>
      <w:r>
        <w:rPr>
          <w:sz w:val="24"/>
          <w:lang w:val="en-US"/>
        </w:rPr>
        <w:t>III</w:t>
      </w:r>
      <w:r>
        <w:rPr>
          <w:sz w:val="24"/>
        </w:rPr>
        <w:t xml:space="preserve"> в. монголо-татарские чиновники перестают приезжать на Русь для переписи населения, т.к. это стало делом князей. С конца Х</w:t>
      </w:r>
      <w:r>
        <w:rPr>
          <w:sz w:val="24"/>
          <w:lang w:val="en-US"/>
        </w:rPr>
        <w:t>V</w:t>
      </w:r>
      <w:r>
        <w:rPr>
          <w:sz w:val="24"/>
        </w:rPr>
        <w:t xml:space="preserve"> в. появляются писцовые книги, вводится сошное обложение (учитывается количество дворов и домохозяев). В Х</w:t>
      </w:r>
      <w:r>
        <w:rPr>
          <w:sz w:val="24"/>
          <w:lang w:val="en-US"/>
        </w:rPr>
        <w:t>III</w:t>
      </w:r>
      <w:r>
        <w:rPr>
          <w:sz w:val="24"/>
        </w:rPr>
        <w:t xml:space="preserve"> в. система налогообложения усложняется (двор — единица налогообложения на Руси — с последней четверти Х</w:t>
      </w:r>
      <w:r>
        <w:rPr>
          <w:sz w:val="24"/>
          <w:lang w:val="en-US"/>
        </w:rPr>
        <w:t>VII</w:t>
      </w:r>
      <w:r>
        <w:rPr>
          <w:sz w:val="24"/>
        </w:rPr>
        <w:t xml:space="preserve"> в.). Подворные переписи давали серьезные результаты. 1710 г. — вторая подворная перепись (1678 г. — первая подворная перепись) показала 20 % убыль населения. 1715 г. Ландратская перепись. Через несколько лет после нее последовал указ Петра </w:t>
      </w:r>
      <w:r>
        <w:rPr>
          <w:sz w:val="24"/>
          <w:lang w:val="en-US"/>
        </w:rPr>
        <w:t>I</w:t>
      </w:r>
      <w:r>
        <w:rPr>
          <w:sz w:val="24"/>
        </w:rPr>
        <w:t xml:space="preserve"> о новой форме налогообложения. 1719 г. — начинается первая ревизская перепись населения. Цель — фискальная. Кабузан, Горская — исследователи исторической демографии, использовали ревизские сказки как источники. </w:t>
      </w:r>
      <w:r>
        <w:rPr>
          <w:i/>
          <w:sz w:val="24"/>
        </w:rPr>
        <w:t>Первый подход</w:t>
      </w:r>
      <w:r>
        <w:rPr>
          <w:sz w:val="24"/>
        </w:rPr>
        <w:t xml:space="preserve"> — статистический (Х</w:t>
      </w:r>
      <w:r>
        <w:rPr>
          <w:sz w:val="24"/>
          <w:lang w:val="en-US"/>
        </w:rPr>
        <w:t>VIII</w:t>
      </w:r>
      <w:r>
        <w:rPr>
          <w:sz w:val="24"/>
        </w:rPr>
        <w:t>-ХIХ вв.). Общий подсчет населения России. Первые работы, выполненные в соответствии с этим подходом: 1801 г.— Шторх «Исторические и статистические таблицы Российской империи к Х</w:t>
      </w:r>
      <w:r>
        <w:rPr>
          <w:sz w:val="24"/>
          <w:lang w:val="en-US"/>
        </w:rPr>
        <w:t>VIII</w:t>
      </w:r>
      <w:r>
        <w:rPr>
          <w:sz w:val="24"/>
        </w:rPr>
        <w:t xml:space="preserve"> в.» использовал итоги первых четырех ревизий. Точно оценил население России приблизительно 36 млн.чел. Его оценка совпадает с оценкой Кабузана. </w:t>
      </w:r>
    </w:p>
    <w:p>
      <w:pPr>
        <w:pStyle w:val="Normal"/>
        <w:jc w:val="both"/>
        <w:rPr/>
      </w:pPr>
      <w:r>
        <w:rPr>
          <w:sz w:val="24"/>
        </w:rPr>
        <w:t>Герман «Статистические исследования относительно российской империи» (1819 г.) посвящен статистике населения, впервые опубликовал таблицы смертности для мужчин православного населения Российской империи. 1857 г. - Кеппен пишет работу, посвященную девятой ревизии, проводившейся в 1850-1851 гг. Указывает еще 23 категории неподатного населения, не входивших в ревизские сказки. 1861 г. — Тройницкий: посвящает сборник работ только крепостным крестьянам по десятой переписи (дополнив ревизию другими материалами). 1902 г. — Дэн вернулся к исследованию пятой ревизии. Щербатов (Х</w:t>
      </w:r>
      <w:r>
        <w:rPr>
          <w:sz w:val="24"/>
          <w:lang w:val="en-US"/>
        </w:rPr>
        <w:t>VIII</w:t>
      </w:r>
      <w:r>
        <w:rPr>
          <w:sz w:val="24"/>
        </w:rPr>
        <w:t xml:space="preserve"> в.): самая точная оценка переписи податного населения по третьей ревизии. Семеновский исследовал численность крестьянства. </w:t>
      </w:r>
      <w:r>
        <w:rPr>
          <w:i/>
          <w:sz w:val="24"/>
        </w:rPr>
        <w:t>Второй подход</w:t>
      </w:r>
      <w:r>
        <w:rPr>
          <w:sz w:val="24"/>
        </w:rPr>
        <w:t xml:space="preserve"> — исторический: не всегда задача — восстановление полной демографической картины, использование демографических характеристик как вспомогательных для исследования исторического процесса. Кабузан (1959 г.) упомянул три работы по статистике (Яцунский и др.); ревизский учет — первоисточник (ревизские сказки), итоговые документы— перечни ведомостей Генеральной табели. Содержали только общие сведения. Он определил предпочтение первоисточникам, сосредоточился на работе с ними. Крайняя сложность из-за их объема. В результате чего исследователи обращались к ним крайне редко. Степанов, Кушева и др. - саратовские ученые, проведшие исследование ревизских сказок. Сейчас работы по ревизским сказкам крайне немногочисленны (т.к. очень трудоемки). Данные ревизских сказок сопоставляемы, т.к. они заполнялись по определенным формам, начиная с третьей ревизии, которая проводилась местными чиновниками в условиях ускоренного сбора информации. Со временем форма ревизских сказок меняется, расширяется круг сословий, подлежащих переписи (солдатские дети, вольноотпущенники, вдовы, инородцы и др.). Форма — общая численность полов, численность трудоспособных лиц, различия гражданского состояния, среднее число детей в семье, численность смертности в разных возрастах, повозрастные категории населения и т.д. В первых ревизских сказках были сведения об отце жены, о различных увечных людях и т.д., но со временем эти сведения исчезли. Одноперечневые ведомости о количестве душ (мужских и женских) по каждому сословию (по уездам). Сравнение предыдущей и текущей ревизии позволяло судить о прибыли— убыли душ после ревизии. Точны ли ревизские сказки как источник? Проведение ревизии возлагалось на местных исполнителей-писчиков: малограмотных, не всегда трезвых. Главы семей не всегда помнили подробности о своей семье, поэтому в ревизских сказках нередки ошибки. В эпоху Петра </w:t>
      </w:r>
      <w:r>
        <w:rPr>
          <w:sz w:val="24"/>
          <w:lang w:val="en-US"/>
        </w:rPr>
        <w:t>I</w:t>
      </w:r>
      <w:r>
        <w:rPr>
          <w:sz w:val="24"/>
        </w:rPr>
        <w:t xml:space="preserve"> издается указ о наказании за утайку душ по ревизии. 1721 г. — милосердный указ: обещали не применять репрессивных мер. Если писчик сам признается об утаении душ, не упоминаемых в ревизии. В дальнейшем переписи становились точнее (процент пропусков — 1-2, кроме первой и третьей). Анонимный подход – количественные оценки демографического процесса с последующим вычислением общего количества рождаемости и смертности. Номинативный подход — на основании индивидуальных (анализ мрачности, смертности, рождаемости по отдельным семьям). Метрические книги. Обязательная церковная регистрация ведена в России позже, чем в Европейских странах. 1702 г. — по указу Петра I в Москве начинается церковная регистрация. 1722 г. — указ Петра I — введение метрических книг по всей России. 60-е гг. XVIII в. — по предложению Шлецера были введены единой формы метрические книги. До 1741 г. приходские книги выдавались каждой церкви через год в январе. Заполнялись и переписывались приходскими священниками, которые возвращали их в консисторию, где готовились сведения по губерниям. Затем эти данные обобщались в пределах всей Российской империи. Нехристианское население (10-12 %) не попадало в метрические книги; отсутствовали строгие правила ведения книг. В XVIII в. появляются два новых источника — несущих более подробную информацию.</w:t>
      </w:r>
    </w:p>
    <w:p>
      <w:pPr>
        <w:pStyle w:val="TextBodyIndent"/>
        <w:rPr/>
      </w:pPr>
      <w:r>
        <w:rPr/>
        <w:t>Миграция и демографические процесс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учение смертности на материалах церковного учета. Изучение этой проблемы достаточно сложное. Церковский — писал о возрастной смертности (70-е гг. XVIII в.). Киевская епархия охватывала территорию с достаточной плотностью населения (более 1 млн. чел.), а во всей России проживало 14 млн. чел. Условия жизни приблизительно везде были одинаковы. Церковский составил общий подсчет умерших в Киевской епархии за 1773 г. В этот период не было не голода, не эпидемий, не особенно высокого урожая, которые могли бы значительно повлиять на смертность. (17740 чел.). В источниках был указам возраст, позволивший высчитать средний возраст смерти. Средний возраст смерти — 19,4 года (из-за высокой детской смертности). Церковский сделал разбивку по возрасту.</w:t>
      </w:r>
    </w:p>
    <w:p>
      <w:pPr>
        <w:pStyle w:val="Normal"/>
        <w:jc w:val="both"/>
        <w:rPr/>
      </w:pPr>
      <w:r>
        <w:rPr>
          <w:sz w:val="24"/>
        </w:rPr>
        <w:t>1. 1-5 лет — 53,5%. 2. 6-10 лет — 5,8%. 3. 11-14 лет — 2,2%. 4. 15-59, 60 и более — 38,5 %. Средний возраст жизни 36,8 года. Миграция населения интересовала еще до революции. 80-е гг. Х</w:t>
      </w:r>
      <w:r>
        <w:rPr>
          <w:sz w:val="24"/>
          <w:lang w:val="en-US"/>
        </w:rPr>
        <w:t>I</w:t>
      </w:r>
      <w:r>
        <w:rPr>
          <w:sz w:val="24"/>
        </w:rPr>
        <w:t>Х в.— Перетяткович «Поволжье в начале Х</w:t>
      </w:r>
      <w:r>
        <w:rPr>
          <w:sz w:val="24"/>
          <w:lang w:val="en-US"/>
        </w:rPr>
        <w:t>VIII</w:t>
      </w:r>
      <w:r>
        <w:rPr>
          <w:sz w:val="24"/>
        </w:rPr>
        <w:t xml:space="preserve"> в.» - проблемы заселения Поволжья. Баголеев «Очерки из истории колонизации и быта степных окраин Московского государства». Начло ХХ в. — Кауфман «Переселение и колонизация». О процессах миграции, начиная с Х</w:t>
      </w:r>
      <w:r>
        <w:rPr>
          <w:sz w:val="24"/>
          <w:lang w:val="en-US"/>
        </w:rPr>
        <w:t>VIII</w:t>
      </w:r>
      <w:r>
        <w:rPr>
          <w:sz w:val="24"/>
        </w:rPr>
        <w:t xml:space="preserve"> в. Ставровский, Алексеев «Население Сибири». После 1917 г. В. Яцунский «Изменения в размещении населения европейской России» рассматривал миграционные процессы, происходившие в Российской империи. Е. Дружинина «История заселения Южной Украины». Кабузан «Изменение в размещении народонаселения России в Х</w:t>
      </w:r>
      <w:r>
        <w:rPr>
          <w:sz w:val="24"/>
          <w:lang w:val="en-US"/>
        </w:rPr>
        <w:t>VIII</w:t>
      </w:r>
      <w:r>
        <w:rPr>
          <w:sz w:val="24"/>
        </w:rPr>
        <w:t>— первой половине Х</w:t>
      </w:r>
      <w:r>
        <w:rPr>
          <w:sz w:val="24"/>
          <w:lang w:val="en-US"/>
        </w:rPr>
        <w:t>I</w:t>
      </w:r>
      <w:r>
        <w:rPr>
          <w:sz w:val="24"/>
        </w:rPr>
        <w:t>Х в.» - написана в 1971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точни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Материалы ревизий (можно сравнить численность населения на одной территории);</w:t>
      </w:r>
    </w:p>
    <w:p>
      <w:pPr>
        <w:pStyle w:val="Normal"/>
        <w:jc w:val="both"/>
        <w:rPr/>
      </w:pPr>
      <w:r>
        <w:rPr>
          <w:sz w:val="24"/>
        </w:rPr>
        <w:t>2. Полицейско-административный учет (в 20-х — 70-х гг. Х</w:t>
      </w:r>
      <w:r>
        <w:rPr>
          <w:sz w:val="24"/>
          <w:lang w:val="en-US"/>
        </w:rPr>
        <w:t>VIII</w:t>
      </w:r>
      <w:r>
        <w:rPr>
          <w:sz w:val="24"/>
        </w:rPr>
        <w:t xml:space="preserve"> в. количество мигрантов и их направление можно определить только в самых общих чертах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звитие сельского хозяйства, торговли, ярмарок и т.д. Но единой формы отчетности не существовало. Каждый губернатор составлял её самостоятельно. Так продолжалось до 40-х гг. Х1Х в., когда все отчетности были строго формализированы и к ним должны были прилагаться таблицы губернской статистики. Но эти таблицы оставались не четкими. С 1804 г. губернаторы должны были фиксировать данные о переселенцах в их губерниях. Появляется регистрация данных о пойманных беглых. Колонизационные процессы в этот период можно разбить на четыре част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самовольная (народное переселение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легальная (правительственная) колонизац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переселение из-за рубежа (с разрешения правитель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эмиграция из России.</w:t>
      </w:r>
    </w:p>
    <w:p>
      <w:pPr>
        <w:pStyle w:val="Normal"/>
        <w:jc w:val="both"/>
        <w:rPr/>
      </w:pPr>
      <w:r>
        <w:rPr>
          <w:sz w:val="24"/>
        </w:rPr>
        <w:t>Выделяя два первых: 20-70-е гг. Х</w:t>
      </w:r>
      <w:r>
        <w:rPr>
          <w:sz w:val="24"/>
          <w:lang w:val="en-US"/>
        </w:rPr>
        <w:t>VIII</w:t>
      </w:r>
      <w:r>
        <w:rPr>
          <w:sz w:val="24"/>
        </w:rPr>
        <w:t xml:space="preserve"> в. — регистрация была поставлена плохо.  80-е гг. Х</w:t>
      </w:r>
      <w:r>
        <w:rPr>
          <w:sz w:val="24"/>
          <w:lang w:val="en-US"/>
        </w:rPr>
        <w:t>VIII</w:t>
      </w:r>
      <w:r>
        <w:rPr>
          <w:sz w:val="24"/>
        </w:rPr>
        <w:t xml:space="preserve"> в. — середина Х</w:t>
      </w:r>
      <w:r>
        <w:rPr>
          <w:sz w:val="24"/>
          <w:lang w:val="en-US"/>
        </w:rPr>
        <w:t>I</w:t>
      </w:r>
      <w:r>
        <w:rPr>
          <w:sz w:val="24"/>
        </w:rPr>
        <w:t xml:space="preserve">Х в. — правительство начинает выработку определенных правил для переселенцев. Правительство пытается опираться на законодательные акты. 1775 г. —указ Екатерины </w:t>
      </w:r>
      <w:r>
        <w:rPr>
          <w:sz w:val="24"/>
          <w:lang w:val="en-US"/>
        </w:rPr>
        <w:t>II</w:t>
      </w:r>
      <w:r>
        <w:rPr>
          <w:sz w:val="24"/>
        </w:rPr>
        <w:t xml:space="preserve"> «О временном административном делении Российской империи». Вместо 33 губерний появляются 50. Для слежения за</w:t>
      </w:r>
    </w:p>
    <w:p>
      <w:pPr>
        <w:pStyle w:val="Normal"/>
        <w:jc w:val="both"/>
        <w:rPr/>
      </w:pPr>
      <w:r>
        <w:rPr>
          <w:sz w:val="24"/>
        </w:rPr>
        <w:t>перемещением населения и сбором налогов в губерниях создаются казенные палаты, учитывавшиеся переселившихся крестьян. 1781 г. — указ правительства о переводе части крестьян на новые земли. 1783 г. — указ, разрешающий переселение государственных и казенных крестьян. Экономические крестьяне вошли в число крестьян государственных. Министерство государственного имущества контролировало их. Переселенцы получали льготу на полтора года: они освобождались от подушной подати. Затем срок был продлен до 6 лет, а в трудных местах до 10. В начале Х</w:t>
      </w:r>
      <w:r>
        <w:rPr>
          <w:sz w:val="24"/>
          <w:lang w:val="en-US"/>
        </w:rPr>
        <w:t>I</w:t>
      </w:r>
      <w:r>
        <w:rPr>
          <w:sz w:val="24"/>
        </w:rPr>
        <w:t>Х в. — до 1812 г. переселенцев лишили всех льгот по уплате подушной подати и повинностей в течение 5 лет. Это было связано с разорением из-за нашествия Наполеона. С 1324 г. льготный срок был снижен до трех лет. Из года в год многие крестьяне не платили, не доплачивали налоги. Число недоимщиков росло из-за малоземельности крестьянства. 1843 г. — четкое правительственное переселение государственных крестьян (восьмилетняя льгота: освобождение от подати, рекрутской повинности). На новом месте крестьяне вынуждены были обустраиваться. Карантин— борьба с эпидемиями со стороны государства. Смертность среди переселенцев была очень высокой. 1830 год — 700 чел. Из тысячи умерла по дороге из Ростова в Саратовскую область. Чтобы закрепить за Россией малонаселенные территории государства, привлекали иностранных колонистов (50-70-е годы Х</w:t>
      </w:r>
      <w:r>
        <w:rPr>
          <w:sz w:val="24"/>
          <w:lang w:val="en-US"/>
        </w:rPr>
        <w:t>VIII</w:t>
      </w:r>
      <w:r>
        <w:rPr>
          <w:sz w:val="24"/>
        </w:rPr>
        <w:t xml:space="preserve"> вв.) резко осложнилась этническая обстановка.</w:t>
      </w:r>
    </w:p>
    <w:p>
      <w:pPr>
        <w:pStyle w:val="Normal"/>
        <w:jc w:val="both"/>
        <w:rPr/>
      </w:pPr>
      <w:r>
        <w:rPr>
          <w:sz w:val="24"/>
        </w:rPr>
        <w:t xml:space="preserve">Вторая волна колонизации произошла в правление Александра </w:t>
      </w:r>
      <w:r>
        <w:rPr>
          <w:sz w:val="24"/>
          <w:lang w:val="en-US"/>
        </w:rPr>
        <w:t>I</w:t>
      </w:r>
      <w:r>
        <w:rPr>
          <w:sz w:val="24"/>
        </w:rPr>
        <w:t xml:space="preserve">. С Балкан (болгары, сербы), молдаване из Бессарабии, немцы (Екатерины II). При переселении иностранцам предоставлялись большие льготы. 1762 г. — приглашение иностранцев. Обещание на 10 лет освободить от податей, рекрутской повинности, военных постоев. Манифесты издавались на 7 языках и приглашали всех, кроме евреев. Екатерина </w:t>
      </w:r>
      <w:r>
        <w:rPr>
          <w:sz w:val="24"/>
          <w:lang w:val="en-US"/>
        </w:rPr>
        <w:t>II</w:t>
      </w:r>
      <w:r>
        <w:rPr>
          <w:sz w:val="24"/>
        </w:rPr>
        <w:t xml:space="preserve"> была терпима к различным религиям, предлагала в Россию вернуться старообрядцам, В основном в Россию поехали немцы (1764 — конец 60-х гг. Х</w:t>
      </w:r>
      <w:r>
        <w:rPr>
          <w:sz w:val="24"/>
          <w:lang w:val="en-US"/>
        </w:rPr>
        <w:t>VIII</w:t>
      </w:r>
      <w:r>
        <w:rPr>
          <w:sz w:val="24"/>
        </w:rPr>
        <w:t xml:space="preserve"> в.). 1773 г. — 31 тыс. человек, в основном немцы. В 90-х гг. Х</w:t>
      </w:r>
      <w:r>
        <w:rPr>
          <w:sz w:val="24"/>
          <w:lang w:val="en-US"/>
        </w:rPr>
        <w:t>VIII</w:t>
      </w:r>
      <w:r>
        <w:rPr>
          <w:sz w:val="24"/>
        </w:rPr>
        <w:t xml:space="preserve"> в. — переселение из-за Закавказья на Северный Кавказ (грузин армян). Из Карабаха в Кизляр переселяется приблизительно 6 тыс. армян. Количество мигрантов в 70-80-е гг. Х</w:t>
      </w:r>
      <w:r>
        <w:rPr>
          <w:sz w:val="24"/>
          <w:lang w:val="en-US"/>
        </w:rPr>
        <w:t>VIII</w:t>
      </w:r>
      <w:r>
        <w:rPr>
          <w:sz w:val="24"/>
        </w:rPr>
        <w:t xml:space="preserve"> в. можно определить в самых общих чертах. Основные районы ухода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еверные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центральные промышлен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центральные земледельческ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озерный район (Онежское и Ладожское озёра).</w:t>
      </w:r>
    </w:p>
    <w:p>
      <w:pPr>
        <w:pStyle w:val="Normal"/>
        <w:jc w:val="both"/>
        <w:rPr/>
      </w:pPr>
      <w:r>
        <w:rPr>
          <w:sz w:val="24"/>
        </w:rPr>
        <w:t>Центральная Московская губерния легально переселила более 350 тыс. человек в соседние земледельческие губернии. В основном районы переселялось крепостное крестьянство. Дворянская колонизация (цари дарили своим фаворитам земли с крестьянами). Быстро возрастало население Тамбовской и Воронежской губерний. До начала ХVII в. Южное Приуралье заселялось очень слабо. С Х</w:t>
      </w:r>
      <w:r>
        <w:rPr>
          <w:sz w:val="24"/>
          <w:lang w:val="en-US"/>
        </w:rPr>
        <w:t>VIII</w:t>
      </w:r>
      <w:r>
        <w:rPr>
          <w:sz w:val="24"/>
        </w:rPr>
        <w:t xml:space="preserve"> в.—приток сюда беглого населения. В основном из Казанской губернии — очень пестрое население. Переселение проводилось и на других территориях, присоединенных к России: Новороссийск (Южная Украина), Крым (позже) — сюда переселялись из Левобережной и Правобережной Украины, Слободской Украины, России. В 60-70-е гг. Х</w:t>
      </w:r>
      <w:r>
        <w:rPr>
          <w:sz w:val="24"/>
          <w:lang w:val="en-US"/>
        </w:rPr>
        <w:t>VIII</w:t>
      </w:r>
      <w:r>
        <w:rPr>
          <w:sz w:val="24"/>
        </w:rPr>
        <w:t xml:space="preserve"> в. — население Новороссийска увеличилось на 20 %. Сюда переселились старообрядцы из Украины и Белоруссии. 1771-1773 гг. — из Молдавии переселилось 17 тыс. чел. 2,5 тыс. арнаутов на территории Херсонской губернии. Сюда переселились польские казаки (украинские казаки, жившие в Польше). В начале ХУШ в. 175 тыс. чел. переселилось. Из них: 48 % - в Центральный земледельческий район (самый ближний район к великорусской губернии), 115 тыс. — на Нижнее Поволжье. 135 тыс. — на территорию Новороссии (17 %). 155 тыс. — южное Приуралье (20 %). Среди переселенцев были преимущественно русские и украинцы, марийцы, мордва, севры, немцы и др. 60-80-е гг. ХУШ в. из Крымского ханства эмигрировали крымские татары. С левобережной Волги и р. Урал эмигрировало 200 тыс. калмыков. Стремились старообрядцы уйти за пределы Российской империи на территорию Белоруссии и Украины (Речь Посполитая). </w:t>
      </w:r>
    </w:p>
    <w:p>
      <w:pPr>
        <w:pStyle w:val="Normal"/>
        <w:jc w:val="both"/>
        <w:rPr/>
      </w:pPr>
      <w:r>
        <w:rPr>
          <w:sz w:val="24"/>
        </w:rPr>
        <w:t>80-е гг. Х</w:t>
      </w:r>
      <w:r>
        <w:rPr>
          <w:sz w:val="24"/>
          <w:lang w:val="en-US"/>
        </w:rPr>
        <w:t>VIII</w:t>
      </w:r>
      <w:r>
        <w:rPr>
          <w:sz w:val="24"/>
        </w:rPr>
        <w:t xml:space="preserve"> в. — первая половина Х</w:t>
      </w:r>
      <w:r>
        <w:rPr>
          <w:sz w:val="24"/>
          <w:lang w:val="en-US"/>
        </w:rPr>
        <w:t>I</w:t>
      </w:r>
      <w:r>
        <w:rPr>
          <w:sz w:val="24"/>
        </w:rPr>
        <w:t>Х в. Для этого времени основными принимающими районами остались прежние (Новороссия, Сибирь). Губернские и общероссийские окладные книги. Губернаторы начинают фиксировать в статистических отчетах основное число переселенцев. Наиболее заселенные районы между 4 и 10 ревизиями: Новороссия, Южное Приуралье, Нижнее Поволжье и Северный Кавказ. С 30-х гг. из Центральных районов идет отток на окраины. Новороссия — первое место среди принимающих районов (42 % всех мигрантов). Царская власть даже оставляла здесь беглых. Правительство и местная администрация Новороссии (3 губернии) поддерживая этот регион, ущемляла интересы помещиков. 2 и 3 места делили Северный Кавказ и Сибирь. 80-е гг. Х</w:t>
      </w:r>
      <w:r>
        <w:rPr>
          <w:sz w:val="24"/>
          <w:lang w:val="en-US"/>
        </w:rPr>
        <w:t>VIII</w:t>
      </w:r>
      <w:r>
        <w:rPr>
          <w:sz w:val="24"/>
        </w:rPr>
        <w:t xml:space="preserve"> в. — 16%. 50-е гг. Х</w:t>
      </w:r>
      <w:r>
        <w:rPr>
          <w:sz w:val="24"/>
          <w:lang w:val="en-US"/>
        </w:rPr>
        <w:t>I</w:t>
      </w:r>
      <w:r>
        <w:rPr>
          <w:sz w:val="24"/>
        </w:rPr>
        <w:t>Х в. - 27 %. В основном оседали на территории будущей Ставропольской губернии (Северный Кавказ). Население Сибири в конце ХVIII — начале ХIХ в. росло, в основном, за счет естественного прироста. Происходило смещение населения внутри этого региона (Кузнецкий, Курганский регион). С 20-х гг. ХIХ в. наблюдался усиленный приток ссыльных в Сибирь. С 40-х гг. ХIХ в. в Сибирь начинают переселяться государственные крестьяне из Смоленской губернии, Черноземной Центральной области. Сибирь в 50-е гг. Х</w:t>
      </w:r>
      <w:r>
        <w:rPr>
          <w:sz w:val="24"/>
          <w:lang w:val="en-US"/>
        </w:rPr>
        <w:t>I</w:t>
      </w:r>
      <w:r>
        <w:rPr>
          <w:sz w:val="24"/>
        </w:rPr>
        <w:t>Х в. выходит на первое место по количеству переселенцев. Нижнее Поволжье осваивают до 50-х г. Х</w:t>
      </w:r>
      <w:r>
        <w:rPr>
          <w:sz w:val="24"/>
          <w:lang w:val="en-US"/>
        </w:rPr>
        <w:t>I</w:t>
      </w:r>
      <w:r>
        <w:rPr>
          <w:sz w:val="24"/>
        </w:rPr>
        <w:t>Х в. Особенно интенсивно:</w:t>
      </w:r>
    </w:p>
    <w:p>
      <w:pPr>
        <w:pStyle w:val="Normal"/>
        <w:jc w:val="both"/>
        <w:rPr/>
      </w:pPr>
      <w:r>
        <w:rPr>
          <w:sz w:val="24"/>
        </w:rPr>
        <w:t>1. с 80-х гг. Х</w:t>
      </w:r>
      <w:r>
        <w:rPr>
          <w:sz w:val="24"/>
          <w:lang w:val="en-US"/>
        </w:rPr>
        <w:t>VIII</w:t>
      </w:r>
      <w:r>
        <w:rPr>
          <w:sz w:val="24"/>
        </w:rPr>
        <w:t xml:space="preserve"> в. по 20-е гг. Х</w:t>
      </w:r>
      <w:r>
        <w:rPr>
          <w:sz w:val="24"/>
          <w:lang w:val="en-US"/>
        </w:rPr>
        <w:t>I</w:t>
      </w:r>
      <w:r>
        <w:rPr>
          <w:sz w:val="24"/>
        </w:rPr>
        <w:t>Х в.</w:t>
      </w:r>
    </w:p>
    <w:p>
      <w:pPr>
        <w:pStyle w:val="Normal"/>
        <w:jc w:val="both"/>
        <w:rPr/>
      </w:pPr>
      <w:r>
        <w:rPr>
          <w:sz w:val="24"/>
        </w:rPr>
        <w:t>2. с 30-х гг. по 590-е гг. Х</w:t>
      </w:r>
      <w:r>
        <w:rPr>
          <w:sz w:val="24"/>
          <w:lang w:val="en-US"/>
        </w:rPr>
        <w:t>I</w:t>
      </w:r>
      <w:r>
        <w:rPr>
          <w:sz w:val="24"/>
        </w:rPr>
        <w:t>Х в.</w:t>
      </w:r>
    </w:p>
    <w:p>
      <w:pPr>
        <w:pStyle w:val="Normal"/>
        <w:jc w:val="both"/>
        <w:rPr/>
      </w:pPr>
      <w:r>
        <w:rPr>
          <w:sz w:val="24"/>
        </w:rPr>
        <w:t>Помещикам раздаются земли в Нижнем Поволжье. Усиленный приток государственных крестьян (левый берег Волги). Конец ХVIII — начало Х</w:t>
      </w:r>
      <w:r>
        <w:rPr>
          <w:sz w:val="24"/>
          <w:lang w:val="en-US"/>
        </w:rPr>
        <w:t>I</w:t>
      </w:r>
      <w:r>
        <w:rPr>
          <w:sz w:val="24"/>
        </w:rPr>
        <w:t>Х в. в междуречье Волги и Урала переселяются казахи из Младшего Жуза. Приток переселенцев в Заволжье наблюдается и дальше. Южное Приуралье быстро осваивается до 50-х гг. ХIХ в. (в середине ХIХ в. переселяется туда русское население из Пензенской губернии). Общее количество переселенцев в этот период (Кабузан): более 3,5 млн. чел. 40-е гг. ХVII — 50-е гг. Х</w:t>
      </w:r>
      <w:r>
        <w:rPr>
          <w:sz w:val="24"/>
          <w:lang w:val="en-US"/>
        </w:rPr>
        <w:t>I</w:t>
      </w:r>
      <w:r>
        <w:rPr>
          <w:sz w:val="24"/>
        </w:rPr>
        <w:t>Х вв. — 4,3 млн. чел. Крепостничество тормозило миграционные процессы. Начало ХIХ в. — правительство прекращает раздачу земли помещикам— сокращается количество переселенцев — помещичьих крестьян. Начало Х</w:t>
      </w:r>
      <w:r>
        <w:rPr>
          <w:sz w:val="24"/>
          <w:lang w:val="en-US"/>
        </w:rPr>
        <w:t>I</w:t>
      </w:r>
      <w:r>
        <w:rPr>
          <w:sz w:val="24"/>
        </w:rPr>
        <w:t>Х в. — доля вольной колонизации снижается. Ведущая роль - официально разрешенное переселение. Случались массовые бегства крепостных крестьян (Дружинин) в начале 30-х гг. Х</w:t>
      </w:r>
      <w:r>
        <w:rPr>
          <w:sz w:val="24"/>
          <w:lang w:val="en-US"/>
        </w:rPr>
        <w:t>I</w:t>
      </w:r>
      <w:r>
        <w:rPr>
          <w:sz w:val="24"/>
        </w:rPr>
        <w:t>Х в. Эмиграционные процессы из России в это время были незначительными. 1830-1831 гг. — Польское восстание — усилилась эмиграция поляков из Польши на Запад — более 376 тыс. чел. Численность населения Российской империи по данным ревизии (Кабузан)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 ревизия 1719 г. — 7, 789 млн. чел. (менее половины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ревизия 1782 г. — 14,205 млн. ч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 ревизия 1857-1858 гг. — 29,663 мл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Саратовской губернии прирост населения составил 91304 тыс. чел. (2 ревизия), 291 тыс. чел. (4 ревизия), 1013 млн. чел. (10 ревизия).</w:t>
      </w:r>
    </w:p>
    <w:p>
      <w:pPr>
        <w:pStyle w:val="Heading1"/>
        <w:ind w:firstLine="720"/>
        <w:rPr/>
      </w:pPr>
      <w:r>
        <w:rPr/>
        <w:t>Естественное движение населения в города и деревни</w:t>
      </w:r>
    </w:p>
    <w:p>
      <w:pPr>
        <w:pStyle w:val="Normal"/>
        <w:jc w:val="both"/>
        <w:rPr/>
      </w:pPr>
      <w:r>
        <w:rPr>
          <w:sz w:val="24"/>
        </w:rPr>
        <w:t>Число и распределение городских жителей в России. Соловьев, Ключевский: города — населенные пункты, которые официально именовались городами. Рожков, Греков: города — торгово-промышленные поселения. Милюков — города — торгово-промышленные центры, которые имели военно-административные черты. Черепкин, Сахаров: города — торгово-промышленные поселения, при наличии посадской общины. Соответственно, различный подсчет количества городов. Можно согласиться с Соловьевым, Ключевским и Мироновым: важно учитывать менталитет — считал сам себя человек горожанином или нет. Горожане и городское население — разные понятия. Можно выделить 9 разрядов городов: губернские, уездные местечки, пригороды, рудники в Сибири, крепости, монастыри, заштатные посады (не город, а жители — горожане). Отмечают волнообразное колебание численности городов. 1708 г. — 339 городов. 1719 г. — 280. 1723 — 210. 30-60-е гг. XVIII в. — 337. 1775 г. — 216 новых городов (Арсентьев — 579). 1796 г. — 673. 1811 г. — 596 г. Середина XIX в. — 678 городов и 50 посадов. Это было связано с подвижностью границ Российской Империи (ставились новые крепости). Учитывая огромные территории России, сравнительно мало. Середина Х</w:t>
      </w:r>
      <w:r>
        <w:rPr>
          <w:sz w:val="24"/>
          <w:lang w:val="en-US"/>
        </w:rPr>
        <w:t>I</w:t>
      </w:r>
      <w:r>
        <w:rPr>
          <w:sz w:val="24"/>
        </w:rPr>
        <w:t>Х в. более 700 городов, среднее расстояние между городами в Европейской России — 80 км, на Кавказе - 93 км, в Сибири — 507 км, Якутской области — 890 км, а в Курляндии — 50 км. А в Х</w:t>
      </w:r>
      <w:r>
        <w:rPr>
          <w:sz w:val="24"/>
          <w:lang w:val="en-US"/>
        </w:rPr>
        <w:t>VIII</w:t>
      </w:r>
      <w:r>
        <w:rPr>
          <w:sz w:val="24"/>
        </w:rPr>
        <w:t xml:space="preserve"> в. расстояние было еще больш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авнительно с Австро-Венгрией — 27 км. Англия и Пруссия — 17 км. Франция — 14 км. В России количество городов росло быстро, а в Западной Европе не увеличивалось. Для России в это время были характерны малые города.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Процент жителей в городах с населени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ее 25 тыс. от 25 до 5 менее 5. 1782 г. — крупнейшие города с населением — более 25 тыс. (4 города— Москва, Петербург, Саратов, Казань). Средний — от 25 до 5 тыс. (147 городов — 27,1 %). Малые — меньше 5 тыс. (391 город — 72,2 %). 1856 г. — 28 (4 %) 298 (42,5 %) 375 (53,5 %); 1782 г. 18,9 44,9 36.2; 1856 г. 34,7 49,2. Шел процесс урбанизации.</w:t>
      </w:r>
    </w:p>
    <w:p>
      <w:pPr>
        <w:pStyle w:val="Heading1"/>
        <w:ind w:firstLine="720"/>
        <w:rPr/>
      </w:pPr>
      <w:r>
        <w:rPr/>
        <w:t>Демографический процесс в России</w:t>
      </w:r>
    </w:p>
    <w:p>
      <w:pPr>
        <w:pStyle w:val="Normal"/>
        <w:jc w:val="both"/>
        <w:rPr/>
      </w:pPr>
      <w:r>
        <w:rPr>
          <w:sz w:val="24"/>
        </w:rPr>
        <w:t xml:space="preserve">Брачеватель (венчал в церкви). Демографический процесс в России заметно отличался от европейских стран. В городе демографический процесс шел интенсивнее, чем в деревне. Коэффициент брачности, рождаемости и смертности колебался в зависимости от ситуации, но обнаруживает тенденцию к снижению общего коэффициента. Метрические книги учитывали православных (85 %) населения. Подавляющее большинство населения — крестьяне (85-90 %). Демографический менталитет православного населения (представляло в основном крестьянство). Купечество формировалось из крестьян и не было замкнутым сословием. 9/10 всех крестьян жили в деревне. </w:t>
      </w:r>
      <w:r>
        <w:rPr/>
        <w:t>Демографическое поведение крестьян обусловлено его воззрениями на брак, семью и детей. Данные нормативного поведения, освященные церковью, превратились в традицию. Брак — основное условие порядочности человека. До брака он занимает в семье подчиненное положение (несемейный права голоса в семье, не участвовало в общественных сходах). Незамужняя женщина в крестьянском обществе выглядела как ущербная (часто уходили в монастырь). Крестьянское хозяйство без нормальной семьи не могло существовать (разделялся женский и мужской труд). Неженатым мужчинам не разрешалось сеять хлеб. Моральная причина: чем раньше отдавали девушку замуж, тем меньше греха (тоже самое и к юношам). Кроме того, легче командовать молодыми людьми (пока не сформируется собственное мнение). Брачный возраст: для Европейской России типичен ранний брак и всеобщее вступление в брак (12-13 лет). 1410 г. — митрополит Фотий запрещает выходить замуж ранее 12 лет. 1714 г. — Петр 1 запретил дворовых сирот опекунам выдавать замуж девушек с 17 лет, а юношей с 20. 1775 г. — запрещалось венчать мужчин моложе 15 лет, а женщин — 13. (Указ Екатерины II). При нарушении священник лишался сана, а брак расторгался. Позднее возраст повысился. С 1830 г.: девушки с 1б лет, а юноши с 18 лет. Но и откладывание брака надолго не приветствовалось. Вдове без мужа было тяжело жить. Церковь следила, чтобы не был брак между близкими родственниками. С 1810 г. Синод ограничил выявление степени родства до 4-го колена. Для православного населения характерно было иметь как можно больше детей (3 сына как минимум), т.к. дети от бога. Другое отношение к внебрачным детям. Развод не был особой редкостью. До 1730 г. для развода было достаточно сделать заявление приходскому священнику (бракоразводное письмо). До 20-х гг. XVIII в. — 20 законных поводов для развода. С 1723 г. — 5 законных поводов: прелюбодейство; уход в монастырь; близкие родственники; пропажа мужа; повторный брак при жизни супруга. С 1850 г. разрешается развод в случае физической неспособности к выполнению супружеских обязанностей. Были и самовольные разводы. В случае вдовства второй брак желателен и полезен. Все демографические события характеризуются коэффициентом: 0/00 (промилле).</w:t>
      </w:r>
    </w:p>
    <w:tbl>
      <w:tblPr>
        <w:tblW w:w="10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2"/>
        <w:gridCol w:w="3662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се населени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XVIII </w:t>
            </w:r>
            <w:r>
              <w:rPr>
                <w:sz w:val="24"/>
              </w:rPr>
              <w:t>в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01-1860 гг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авослави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рачность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ждаемость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мертность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ественный прирост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ородское населени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рачность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,6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ждаемость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мертность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ественный прирост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ельское населени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рачность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ждаемость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мертность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ественный прирост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В городе брачность выше, чем в сельской местности. Городское население пополнялось молодым сельским населением. Постепенно переходило городское население к новой модели брачности. В России четко соблюдалась сезонность вступления в брак (максимум браков приходился на январь-февраль и октябрь-ноябрь) по церковным и экономическим причинам. Церковь запрещала венчать в посты (Великий, Рождественский, Петров, Успенский). В дни государственных и церковных праздников. Уровень рождаемости в России всегда был очень высок. Урланис и Борисов: больше 16 промилле — низкий; 16-24 — средний; 25-29 - выше среднего; 30-39 — высокий; более 40 - очень высокий. 16-60 лет — 8-10 раз (рубеж XIX — ХХ вв.). XVIII в. — 10-11 детей. В среднем 6-8 детей. Отсутствовало регулирование детей в семье. В городе к середине XIX в. начинаются попытки регулировать рождаемость — более поздний возраст вступления в брак. Городская смертность превышала сельскую, но в городе смертность имела маленькую тенденцию к снижению. Смертность пропорциональна росту населения (по Европейскому городу, на Руси эти данные не срабатывают). В городе удельный вес мужчин среднего возраста больше, чем в сельской местности. Стандартизированный коэффициент степени: в городе смертность выше. Ярославская губерния: Мужчины — горожане (до 75 лет) смертность больше, чем в деревне женщины-горожане (до 65 лет). Только в преклонном возрасте у селян смертность выше. Смертность в городе наиболее высока у крестьян, которые приезжают на жительство в города. Смертность привилегированных сословий была меньше, чем податных сословий. Например, в Архангельске смертность: крестьян — 184 промилле, мещан - 163, дворян - 160, духовников — 95, купцов — 89. Причины высокой городской смертност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перенаселенность жилищ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развитие нищен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алкоголиз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вредные для здоровья профессии (крепкая табачная пыл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 санитарные условия города были хуже, чем в деревне. С 1856 г. в Саратове стал действовать водопровод. Канализации не было в столице до 1894г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Фальсификация пищевых продуктов влекла за собой болезни.</w:t>
      </w:r>
    </w:p>
    <w:p>
      <w:pPr>
        <w:pStyle w:val="TextBody"/>
        <w:rPr/>
      </w:pPr>
      <w:r>
        <w:rPr/>
        <w:t>1826 г. Постановление о переносе в течение 10 лет вредных промышленных предприятий на окраины привело к уменьшению смертности. 30-е гг. Х1Х в. — промышленный переворот повлек приток молодого населения из сельской местности, а отсюда и к уменьшению смертности. Понижение городской смертности не проходило плавно. В 1807-1815 гг.— войны повлекли за собой повышение смерт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47, 1849, 1853, 1855, 1866 — холера и неурожа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20-30-е гг. — умерло 240 тыс. человек от холер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47-1859 гг. — умер 1 млн. человек от холер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65-1872 гг. - умерло 327 тыс. человек от холер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ечественная война 1812 г. — 250 тыс. ч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сточная (Крымская) война 1853-1856 гг. — 153 тыс. чел. Неурожай тоже понижал брачность в 0,8 промилле в городе и 10,3 промилле в деревне. Складывалась сознательность и рациональность по отношению к браку. Городская и сельская рождаемость оказались малочувствительны к неурожайности и росту цен на хлеб. Смертность поднималась вслед за неурожайность на 4 промилле, а горожане оставались нечувствительными (развитие транспорта, хлебного рынка, влекло за собой накопление запасов хлеба). Смертность в городе (15, а в деревне 12 промилле) сильно возрастала из-за холеры. Естественный прирост был выше в деревне.</w:t>
      </w:r>
    </w:p>
    <w:p>
      <w:pPr>
        <w:pStyle w:val="Heading2"/>
        <w:ind w:firstLine="720"/>
        <w:rPr/>
      </w:pPr>
      <w:r>
        <w:rPr/>
        <w:t>Чем больше рождаемость, тем больше смертн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Западных странах в 17-18 вв. коэффициент смертности был меньше, чем в России (25-28 промилле — в Европе для всего населения, рождаемость в Европе 38-42 %). Среди русского населения до середины XIX в. существовала экстенсивная модель воспроизводства населения. В России должно было родиться в семье 2,4 девочек. В Европе 1,8. Естественный прирост для всего населения не изменился. Естественный прирост городского населения значительно колебался. Наблюдалась тенденция к снижению естественного прироста. Естественный прирост у сельского населения не столь сильно изменен. С конца ХУШ в. до 1861 г. только в 1848 г. в деревне был отрицательный прирост населения из-за холеры. В городе за этот период отрицательный прирост населения наблюдался 11 раз. Деревня всегда опережала город в 2,4 раза по естественному приросту. Город при отсутствии механического притока населения все больше растворялся в деревне.</w:t>
      </w:r>
    </w:p>
    <w:p>
      <w:pPr>
        <w:pStyle w:val="Heading1"/>
        <w:ind w:firstLine="720"/>
        <w:rPr/>
      </w:pPr>
      <w:r>
        <w:rPr/>
        <w:t>Механическое движение населения: Деревня –город</w:t>
      </w:r>
    </w:p>
    <w:p>
      <w:pPr>
        <w:pStyle w:val="Normal"/>
        <w:jc w:val="both"/>
        <w:rPr/>
      </w:pPr>
      <w:r>
        <w:rPr>
          <w:sz w:val="24"/>
        </w:rPr>
        <w:t xml:space="preserve">Административная реформа Екатерины </w:t>
      </w:r>
      <w:r>
        <w:rPr>
          <w:sz w:val="24"/>
          <w:lang w:val="en-US"/>
        </w:rPr>
        <w:t>II</w:t>
      </w:r>
      <w:r>
        <w:rPr>
          <w:sz w:val="24"/>
        </w:rPr>
        <w:t xml:space="preserve"> способствовала механическому притоку населения в города (за 10 лет численность городского населения увеличилась на 150 тыс. чел.). 1785-1810 гг.: население в городе увеличилось на 5,5 промилле в год естественный прирост: 4.5 промилле. 9,6 % -7,8% - снижается механическое движение, — снижается удельный вес горожан. Во время войны численность горожан сокращается на 6 промилле (бегство из города в село). 1816 г. — 7,6 % городского населения в России. 1817-1823 гг. — уровень урбанизации продолжает падать, численность населения, покидающего города — 7,3 %. 1824 г. — реформы министра финансов Е.Ф. Канкрина: горожане имеют преимущество при получении промысловых свидетельств. Цель: наполнить  казну, заставить часть крестьян переселиться в город. За три года экономической реформы численность городского населения увеличилась на 158 тыс. чел. Дворяне выступили против этой реформы. К концу 1827 г. — ситуация в городе и деревне уравнялась (стали одинаково платить). 1827-1831 гг. — города покинули около 270 тыс. чел., доля горожан уменьшилась до 7,1 %. С 1832 г. наступил период стабилизации притока населения в города. Начался промышленный переворот. Рост населения в городе в пореформенный период снизился.</w:t>
      </w:r>
    </w:p>
    <w:p>
      <w:pPr>
        <w:pStyle w:val="Normal"/>
        <w:jc w:val="center"/>
        <w:rPr/>
      </w:pPr>
      <w:r>
        <w:rPr/>
        <w:t>Уровень смертности 1860 г. в городах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тербург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2,4 промилле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н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,1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ондон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9,8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риж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,5</w:t>
            </w:r>
          </w:p>
        </w:tc>
      </w:tr>
    </w:tbl>
    <w:p>
      <w:pPr>
        <w:pStyle w:val="TextBody"/>
        <w:rPr/>
      </w:pPr>
      <w:r>
        <w:rPr/>
        <w:t>Книги поместных приказов XVII в., где сдержится данные о всем мужском населении двора с 10-15 лет. Назаров и Тихонов изучали эти книги по ряду уездов, с учетом маленьких детей и женщин — общая численность крестьянской семьи — 3-5 душ. Источники: после третьей четверти XVIII в. — численность крестьянского населения возрастает. Водарский: в 1678 г. средняя крестьянская семья состояла из—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 западе-7,1 чел.;   2. нечернозем — 7,3 чел.;   3. восток, юго-восток — 6,4 чел.;</w:t>
      </w:r>
    </w:p>
    <w:p>
      <w:pPr>
        <w:pStyle w:val="TextBody"/>
        <w:rPr/>
      </w:pPr>
      <w:r>
        <w:rPr/>
        <w:t>4. чернозем, центр — 9,1 ч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панев считает, что это было связано с налогообложением. Мало выделялось малых семей из больших. Черноземный центр — исключительно земледельческий район, а обрабатывание земли проще вести большой семьей. XVIII-XIX вв. растет численность крестьянских дворов. К середине 19 в. развивается товарно-денежные отношения, к которым малые семьи более приспособлены. Домовая книга Иосифо-Волоколамского монастыря (кто должен монастырю и состав семьи этих людей). Водарский: преобладали малые семьи. 47 единичных дворов, более 300 малых семей. 224 — расширенных семьи. Север — преобладают малые семьи, в ряде других регионов — также. Расширение семьи исследователями не рассматривается. Крестьянский менталитет - глава семьи решает выделять или не выделять сыновей, мог женить их по своему усмотрению — прямое влияние на выделение малых семей из больших. Так большая семья поддерживалась помещиками. Крестьянские семьи строились в основном на полном подчинении женщины мужчине до середины XIX в. XIX в. — часты случаи выделения женатых сыновей. Повышается роль женщины. Участие женщины в отхожих промыслах составляет 18-35 %. Отмена крепостного права привела к значительному изменению в социальной жизни крестьянства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Движение населения в России во второй половине XIX — начале ХХ в.</w:t>
      </w:r>
    </w:p>
    <w:p>
      <w:pPr>
        <w:pStyle w:val="Heading1"/>
        <w:ind w:firstLine="720"/>
        <w:rPr/>
      </w:pPr>
      <w:r>
        <w:rPr/>
        <w:t>Источни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1858 г. на смену ревизиям приходят административно-полицейский учет населения, регистрация наличного населения в общероссийском аппарате учета.  В 1859, 1863, 1867, 1870, 1885, 1896 гг. Помимо этого проводится текущий учет губернских статистических списков. Естественный и механический прирост. 28 января 1897 г. — проведена однодневная перепись населения — первая научно-организованная перепись в дореволюционной России. Население составило 125 635 тыс. чел. Вторая перепись населения была запланирована на декабрь 1913 г. Май-июнь 1916 г. — в 69 губерниях и областях России была проведена перепись населения (в основном в сельской местности), т.е. не учтены призванные в армию и многочисленное городское население. 1917 г. — последняя в дореволюционной России перепись населения. 5 мая 1917 г. — временное правительство принимает закон о переписи населения в течение лета 1917 г. эта перепись растянулась во времени и охватила не всю территорию страны. Эта перепись дала относительно качественные материалы — 171 803 тыс. ч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Росси активную статистическую деятельность осуществляли Центральные Статистические комиссии. Но они не учитывали убыль крестьян— уходивших в другие области. А учет прибывших крестьян велся очень тщательно, в результате крестьяне могли быть учтены два раза в разных областях. Так же необходимо было наладить четкую регистрацию брачности, рождаемости, смертности на местах. До 1917 г. эти данные давали метрические книги. Исследователи отмечают, что для православных (составлявших более 96 % согласно переписи 1897 г.) данные являются достоверными, т.к. незарегистрированными могли остаться только младенцы, умершие до крещения. У исповедовавших другие религии (например, католиков) регистрация так же была хорошо поставлена. Даже и старообрядцев велся учет, но их данные не всегда доходили до полицейских (т.к. старообрядцы избегали контактов с полицией). В Сибири в основном проживало православное население. Евреи, оказавшиеся на территории России после присоединения царства Польского, регистрировались казенными раввинами, но их данные так же часто не доходили до Статистических комитетов. У мусульманского населения (Средняя Азия, Кавказ) регистрация поводилась хуже. В целом, источники этого периода вполне пригодны для демографических исследований.</w:t>
      </w:r>
    </w:p>
    <w:p>
      <w:pPr>
        <w:pStyle w:val="TextBodyIndent"/>
        <w:rPr/>
      </w:pPr>
      <w:r>
        <w:rPr/>
        <w:t>Миграционные процессы в России во второй половине XIX— начале ХХ в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57-1858 гг. — произведена последняя ревизская перепись населения. С этого времени до конца XIX в. регистрация переселенцев ухудшилась. Губернские статистические коллегии были образованы до 1861 г. и удовлетворяли нуждам администрации (Только в Европейской части России было 50 губерний, вся Россия — 89 губерний). 1896 г. — создается Переселенческое управление, собирающее материал по мигрантам Сибири и Средней Азии, но не учитывали мигрантов в Европу через Россию. Крестьянская реформа 1861 г. временно замедлила темп переселенческого движения, т.к. крестьяне ждали «настоящей свободы» - земли в их местностях, а не на окраинах или целине. Происходит спад миграционных процессов.  1859-1870 гг. — крестьяне, как и раньше, переселяются в Новороссию, на Южное Приуралье, Сибирь и Дальний Восток. По Кабузану — в этот период переселилось приблизительно 300-400 тыс. крестьян и казаков. Так же происходила массовая иммиграция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начало 60-х гг. — из России в Турцию иммигрировало приблизительно 200 тыс. татар и нагайцев из Таврической губерн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из западной части Российской империи после поражения Польского восстания началась массовая миграция поляков в Западную Европ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С западного Кавказа в 1864 г. после усмирения горцев, потерявших надежду на создание исламского государства, иммигрировали в Турцию приблизительно 450-470 тыс. челов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 период с 1859 по 1870 г. из России уехало на 700 тыс. чел больше, чем въехало. С 1870-х гг. возрастают темпы миграции. 70-90-е гг. — идет интенсивное заселение Северного Кавказа, принимавшего до 20 % мигрантов, уступая только Сибири. Районы неземледельческого освоения — Москва, Санкт-Петербург, Херсон. Некоторый отток населения. Районы земледельческого освоения — Северный Кавказ, Приуралье, Сибирь, Нижнее Поволжье. По данным Кабузана — в 1871-1896 гг. мигрировало внутри России 3 млн. 815 тыс. чел. Миграционные процессы в земледельческие районы малозаметны, т.к. еще с конца XVIII в. эти земли были отданы помещикам и их резервы были уже исчерпаны. Некоторые исследователи объединяют территории Войска донского и Новороссии. Ускоренное заселение началось после 1861 г. По данным Кабузана — 340 тыс. В Бесарабию в пореформенную эпоху миграция идет слабо, т.к. она уже была плотно заселена. Херсонесская и Екатеринославская губерния Новороссии продолжали принимать рабочее население. Здесь развивалась торговля, промышленность. Сюда идут малоземельные крестьяне. В Екатеринославской губернии развивалась горнодобывающая промышленность (Донбасс). Сельская округа этой губернии была заселена достаточно плотно и происходил отток крестьян из этого района. Особенно большой приток рабочего населения — в Екатеринославской губернии. Удельный вес русских вырос с 22 до 30 % (по всей России), в Екатеринославской губернии с 8 до 17 %. Вторая половина XIX в. — миграционные процессы в России заметно оживились.</w:t>
      </w:r>
    </w:p>
    <w:p>
      <w:pPr>
        <w:pStyle w:val="TextBodyIndent"/>
        <w:rPr/>
      </w:pPr>
      <w:r>
        <w:rPr/>
        <w:t>Миграционные процессы в России в конце XIX в. — начале ХХ в.</w:t>
      </w:r>
    </w:p>
    <w:p>
      <w:pPr>
        <w:pStyle w:val="Normal"/>
        <w:jc w:val="both"/>
        <w:rPr/>
      </w:pPr>
      <w:r>
        <w:rPr>
          <w:sz w:val="24"/>
        </w:rPr>
        <w:t xml:space="preserve">Стали появляться сведения о переселении крестьян на окраины, где их регистрировали. Но их убыль не регистрировалась там, откуда они уходили. С 1897 по 1916 гг. происходит механический прирост населения на 5,5 млн. чел. — ошибка двойного учета. Новгородская губерния (1860-1916 гг.) ушло 3 тыс. 600 чел. Но в 1900 г. проводится перепись населения, выявившая 51 тыс. приезжих новгородцев. 1897-1916 гг. — темпы и размер миграции возрастают. За это время 5 тыс. 200 чел. Переселяются на окраины (Сибирь, Кавказ, Средняя Азия, Дальний Восток более 76 % всех переселенцев). Многие переселенцы оседали на Северном Кавказе (Черноморская губерния, области Кубанского войска). По-прежнему, часть переселенцев идет в Новороссию и Приуралье. Нижнее Поволжье уже не принимало население. </w:t>
      </w:r>
      <w:r>
        <w:rPr>
          <w:i/>
          <w:sz w:val="24"/>
        </w:rPr>
        <w:t>1 место</w:t>
      </w:r>
      <w:r>
        <w:rPr>
          <w:sz w:val="24"/>
        </w:rPr>
        <w:t xml:space="preserve"> по количеству переселенцев — Западная Сибирь: Томская губерния — 1470 тыс. чел. </w:t>
      </w:r>
      <w:r>
        <w:rPr>
          <w:i/>
          <w:sz w:val="24"/>
        </w:rPr>
        <w:t>2 место</w:t>
      </w:r>
      <w:r>
        <w:rPr>
          <w:sz w:val="24"/>
        </w:rPr>
        <w:t xml:space="preserve"> — Петербургская губерния — 1105 тыс. чел. (из-за быстрого развития промышленности). </w:t>
      </w:r>
      <w:r>
        <w:rPr>
          <w:i/>
          <w:sz w:val="24"/>
        </w:rPr>
        <w:t>3 место</w:t>
      </w:r>
      <w:r>
        <w:rPr>
          <w:sz w:val="24"/>
        </w:rPr>
        <w:t xml:space="preserve"> — Московская губерния — 787 тыс. чел. (из-за быстрого развития промышленности).</w:t>
      </w:r>
    </w:p>
    <w:p>
      <w:pPr>
        <w:pStyle w:val="Normal"/>
        <w:jc w:val="both"/>
        <w:rPr/>
      </w:pPr>
      <w:r>
        <w:rPr>
          <w:i/>
          <w:sz w:val="24"/>
        </w:rPr>
        <w:t>4 место</w:t>
      </w:r>
      <w:r>
        <w:rPr>
          <w:sz w:val="24"/>
        </w:rPr>
        <w:t xml:space="preserve"> — Казакско Асмолинская область — 732 тыс. чел. </w:t>
      </w:r>
      <w:r>
        <w:rPr>
          <w:i/>
          <w:sz w:val="24"/>
        </w:rPr>
        <w:t>5 место</w:t>
      </w:r>
      <w:r>
        <w:rPr>
          <w:sz w:val="24"/>
        </w:rPr>
        <w:t xml:space="preserve"> — Петраковская губерния (текстильная и горнодобывающая промышленность) 476 тыс. чел. </w:t>
      </w:r>
      <w:r>
        <w:rPr>
          <w:i/>
          <w:sz w:val="24"/>
        </w:rPr>
        <w:t>6 место</w:t>
      </w:r>
      <w:r>
        <w:rPr>
          <w:sz w:val="24"/>
        </w:rPr>
        <w:t xml:space="preserve"> — Центрально-Сибирская Енисейская губерния — 321 тыс. чел. </w:t>
      </w:r>
      <w:r>
        <w:rPr>
          <w:i/>
          <w:sz w:val="24"/>
        </w:rPr>
        <w:t>7 место</w:t>
      </w:r>
      <w:r>
        <w:rPr>
          <w:sz w:val="24"/>
        </w:rPr>
        <w:t xml:space="preserve"> — Бакинская — 281 тыс</w:t>
      </w:r>
      <w:r>
        <w:rPr>
          <w:i/>
          <w:sz w:val="24"/>
        </w:rPr>
        <w:t>. 8 место</w:t>
      </w:r>
      <w:r>
        <w:rPr>
          <w:sz w:val="24"/>
        </w:rPr>
        <w:t xml:space="preserve"> — Тобольская — 256 тыс. </w:t>
      </w:r>
      <w:r>
        <w:rPr>
          <w:i/>
          <w:sz w:val="24"/>
        </w:rPr>
        <w:t>9 место</w:t>
      </w:r>
      <w:r>
        <w:rPr>
          <w:sz w:val="24"/>
        </w:rPr>
        <w:t xml:space="preserve"> — Донская область — 240 тыс. </w:t>
      </w:r>
      <w:r>
        <w:rPr>
          <w:i/>
          <w:sz w:val="24"/>
        </w:rPr>
        <w:t>10 место</w:t>
      </w:r>
      <w:r>
        <w:rPr>
          <w:sz w:val="24"/>
        </w:rPr>
        <w:t xml:space="preserve"> — Приморская область — 223 тыс. чел. </w:t>
      </w:r>
      <w:r>
        <w:rPr>
          <w:i/>
          <w:sz w:val="24"/>
        </w:rPr>
        <w:t>11 место</w:t>
      </w:r>
      <w:r>
        <w:rPr>
          <w:sz w:val="24"/>
        </w:rPr>
        <w:t xml:space="preserve"> — Кубанская — 220 тыс. </w:t>
      </w:r>
      <w:r>
        <w:rPr>
          <w:i/>
          <w:sz w:val="24"/>
        </w:rPr>
        <w:t>12 место</w:t>
      </w:r>
      <w:r>
        <w:rPr>
          <w:sz w:val="24"/>
        </w:rPr>
        <w:t xml:space="preserve"> — Варшавская — более 200 ты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Кабузану переселение шло из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 место — Центрально-Черноземный район — 721 тыс. (быстро нараставшее малоземелье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место — Левобережная Украина — 570 ты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место — Правобережная Украина — более 300 ты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место — Северное Приуралье (традиционный район ухода) — 280 тыс. ч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 место — Белоруско-Литовский регион (за границу) — 275 тыс.</w:t>
      </w:r>
    </w:p>
    <w:p>
      <w:pPr>
        <w:pStyle w:val="Normal"/>
        <w:jc w:val="both"/>
        <w:rPr/>
      </w:pPr>
      <w:r>
        <w:rPr>
          <w:sz w:val="24"/>
          <w:u w:val="single"/>
        </w:rPr>
        <w:t>Губернии</w:t>
      </w:r>
      <w:r>
        <w:rPr>
          <w:sz w:val="24"/>
        </w:rPr>
        <w:t>.  Земледельческие (из-за нехватки пашенных земель)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 место — Украинско-Полтавская губерния — 285 тыс. ч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место — Северно-Русская Вятская губерния — 230 тыс. ч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место — Черниговская губер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место — Киевкая губер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 место — Черноземная, Воронежская губер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 место — Витебская губер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 место — Самарская губер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циональный состав мигрантов — русские, украинцы, белорусы, народы Поволжья.</w:t>
      </w:r>
    </w:p>
    <w:p>
      <w:pPr>
        <w:pStyle w:val="Heading3"/>
        <w:ind w:firstLine="720"/>
        <w:rPr/>
      </w:pPr>
      <w:r>
        <w:rPr/>
        <w:t>Типология крестьянской семьи в России в её историческом развит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нятия «семья» в современном значении крестьяне не знали, а семейство — совокупность близких родственников, ведущих хозяйство под руководством одного человека. Домохозяйство могло состоять из одной брачной пары и их детей. Но главным критерием единства нескольких пар в деревне являлось наличие неразделенного имущества и одного главы. Сейчас исследователи различают 5 форм семейных организац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семья, состоящая из 1 челове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группа родственников, или не родственников, не образующих семью, 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едущих общее хозяйств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простая малая (нуклеарная) семь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расширенная семья (малая семья и родственники, не состоящие в браке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составная семья (из 2-х и более супружеских пар). Сюда относит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инство патриархальных семе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отцовская (главный — общий предок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 братская (главный — старший брат).</w:t>
      </w:r>
    </w:p>
    <w:p>
      <w:pPr>
        <w:pStyle w:val="TextBodyIndent"/>
        <w:rPr/>
      </w:pPr>
      <w:r>
        <w:rPr/>
        <w:t>Историография ХХ 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литературе существует различный подход. Юшков считает, что большинство патриархальных семей были осколком родовой эпохи в классовом обществе. Греков: для России характерно наличие таких форм семьи, как малая семья. Оппоненты Грекова — косвенно рассматривают развитие семейной общины. Большая семейная община могла сохраниться в классовом обществе хотя и эволюционизировала в большую семейную измененную структуру и численность (15 чел.). Б. Миронов не отрицает наличие большой семьи, считает, что большая патриархальная семья в России является определенной формой существования малой семьи. Этот подход сглаживает противоречия между исследователями. Миронов: до 5 чел — малая семь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 чел. — расширенная семь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 чел. и больше — составная семь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точник: писцовые книги. XV-XVI вв. Андрияшин: крестьянский двор в средневековой Руси в конце XV — начале XVI в. состоял из 6 человек (родители, 2 сына и 2 дочери)- тенденция к преобладанию молодых семей. В 70-е гг. XIX в. Ленинградский ученый обобщил данные писцовых книг XVI-XVII вв. и пришел к выводу, что в России преобладали молодые семьи. Книги поместных приказов XVII в., где сдержится данные обо всем мужском населении двора с 10-15 лет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Тема 7: Проблемы иммиграции из Ро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миграция из России была связана с ростом малоземелья. Но так же присутствовал комплекс национальных и экономических проблем. Основной массив мигрантов шел в Сибирь, на Северный Кавказ и т.д. Переселялись в основном славяне. С западных территорий Российской империи идет эмиграция на запад. В конце Х1Х — начале ХХ вв. миграция в Америку превысила показатели XIX в. 3027 тыс. русских подданных. Внутренняя миграция шла на восток, с запада — в Америку, Аргентину. В Европу иммиграция проходила слабо. В 1906-1913 гг. из Польши за океан эмигрировало 743 тыс. чел. Из Литвы — около 50 тыс. Но мигрировали не только из России. Например, из Австро-Венгерской империи, имевшей схожую с российской ситуацию, из Галиции эмигрировало 590 тыс. человек.</w:t>
      </w:r>
    </w:p>
    <w:p>
      <w:pPr>
        <w:pStyle w:val="Heading1"/>
        <w:ind w:firstLine="720"/>
        <w:rPr/>
      </w:pPr>
      <w:r>
        <w:rPr/>
        <w:t>Национальный состав мигран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ли мигрант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вреи — 44 %  поляки — 27,1 %  литовцы - 9,6 %  финны — 8,2%  поволжские немцы — 5,6 % украинцы — 5,1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.о., иммиграция имела ярко выраженный этнический характер. Но, не смотря на миграцию, удельный вес отдельных этнических групп несколько увеличился. В Россию вьезжали в основном немцы из Центральной и Западной Европы, оседая, в основном, в западных губерниях, в крупных городах. В Закавказье мигрировали персы, иранские азербайджанцы, турецкие армяне. Учесть всех мигрантов невозможно. Особенно на восточной границе.</w:t>
      </w:r>
    </w:p>
    <w:p>
      <w:pPr>
        <w:pStyle w:val="Normal"/>
        <w:jc w:val="both"/>
        <w:rPr/>
      </w:pPr>
      <w:r>
        <w:rPr>
          <w:b/>
          <w:sz w:val="24"/>
        </w:rPr>
        <w:t>Тема 8. Население России рубежа Х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>Х — ХХ вв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Расселение населения. Возрастно-половой, национальный и конфессиональный состав.</w:t>
      </w:r>
    </w:p>
    <w:p>
      <w:pPr>
        <w:pStyle w:val="Normal"/>
        <w:jc w:val="both"/>
        <w:rPr/>
      </w:pPr>
      <w:r>
        <w:rPr>
          <w:sz w:val="24"/>
        </w:rPr>
        <w:t>На рубеж Х</w:t>
      </w:r>
      <w:r>
        <w:rPr>
          <w:sz w:val="24"/>
          <w:lang w:val="en-US"/>
        </w:rPr>
        <w:t>I</w:t>
      </w:r>
      <w:r>
        <w:rPr>
          <w:sz w:val="24"/>
        </w:rPr>
        <w:t xml:space="preserve">Х — ХХ вв. приходится пик Российской империи. Одна шестая часть суши, </w:t>
      </w:r>
      <w:r>
        <w:rPr>
          <w:sz w:val="24"/>
          <w:u w:val="single"/>
        </w:rPr>
        <w:t>19 млн. 709 тыс. 224 версты</w:t>
      </w:r>
      <w:r>
        <w:rPr>
          <w:sz w:val="24"/>
          <w:u w:val="single"/>
          <w:vertAlign w:val="superscript"/>
        </w:rPr>
        <w:t>2</w:t>
      </w:r>
      <w:r>
        <w:rPr>
          <w:sz w:val="24"/>
        </w:rPr>
        <w:t xml:space="preserve"> (с учетом Финляндии) или 22 млн. 430 тыс. 4 к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Большая часть территории составляла </w:t>
      </w:r>
      <w:r>
        <w:rPr>
          <w:sz w:val="24"/>
          <w:u w:val="single"/>
        </w:rPr>
        <w:t>Сибирь — 11 млн.</w:t>
      </w:r>
      <w:r>
        <w:rPr>
          <w:sz w:val="24"/>
        </w:rPr>
        <w:t xml:space="preserve"> верст</w:t>
      </w:r>
      <w:r>
        <w:rPr>
          <w:sz w:val="24"/>
          <w:vertAlign w:val="superscript"/>
        </w:rPr>
        <w:t>2</w:t>
      </w:r>
      <w:r>
        <w:rPr>
          <w:sz w:val="24"/>
        </w:rPr>
        <w:t>. Средняя Азия и Казахстан — 3 млн. Российская империя уступала</w:t>
      </w:r>
    </w:p>
    <w:p>
      <w:pPr>
        <w:pStyle w:val="Normal"/>
        <w:jc w:val="both"/>
        <w:rPr/>
      </w:pPr>
      <w:r>
        <w:rPr>
          <w:sz w:val="24"/>
        </w:rPr>
        <w:t>только Великобритании с колониями (29 млн. к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); была в два раза больше США, Франции с колониями. Россия состояла из 89 губерний и областей. 50 губерний находилось в Европейской части России. В 1897 г. произошла первая всероссийская перепись населения. Его численность составила 125 млн. 635 тыс. чел. В 1917 г. население России составляло 171 млн. 803 тыс. чел. </w:t>
      </w:r>
      <w:r>
        <w:rPr>
          <w:sz w:val="24"/>
          <w:u w:val="single"/>
        </w:rPr>
        <w:t>80 %</w:t>
      </w:r>
      <w:r>
        <w:rPr>
          <w:sz w:val="24"/>
        </w:rPr>
        <w:t xml:space="preserve"> населения проживало в европейской части России. Больше всего жителей было в центральных районах страны. Центрально-черноземный район — 17 млн., центрально-промышленный— 11, Среднее и Нижнее Поволжье — 10 млн. Северо-Западный и Озерный районы — 6,5 млн. Европейский Север — 1 млн. 700 тыс. чел. Урал и Приуралье — около 10 млн. Украина (Право и левобережная, Слободская, Новороссия) – 23,5 млн. чел. Бессарабия — 2 млн. чел. Литовские губернии — 3 млн. Прибалтика — 2 млн. 400 тыс. Бывшее царство Польское — 9,4 млн. Закавказье было заселено достаточно плотно. Северный Кавказ — 1 млн. 300 тыс. чел. 9 областей Средней Азии и Казахстана — около 8 млн. чел. Плотность населения была меньше, чем в Западной Европе. Наибольшая плотность населения была в центральных губерниях, приблизительно такая же, как и в Голландии. Все остальные губернии были менее заселены. Перепись населения 1897 г. производилась также по полу и возрасту. Преобладало незначительно женское население, составлявшее 51 %. В Европейской России свыше 51 %. В Сибири, на Кавказе, в Средней Азии— больше мужчин. Заметно больше мужчин в южных земледельческих губерниях, в северных и промышленных регионах — женщин. Наблюдалась сезонная миграция с севера на юг и с юга на север. В промышленных губерниях (особенно Ярославской), 660 тыс. женщин приходилось на 460 тыс. мужчин. В столичных губерниях чуть больше было мужчин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Возрастной состав.</w:t>
      </w:r>
    </w:p>
    <w:p>
      <w:pPr>
        <w:pStyle w:val="Normal"/>
        <w:jc w:val="both"/>
        <w:rPr/>
      </w:pPr>
      <w:r>
        <w:rPr>
          <w:sz w:val="24"/>
          <w:u w:val="single"/>
        </w:rPr>
        <w:t>От 20 до 60 лет — 57 % населения</w:t>
      </w:r>
      <w:r>
        <w:rPr>
          <w:sz w:val="24"/>
        </w:rPr>
        <w:t>. ¼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аселения составляли дети до 9 лет — 24 %. Более 60 % населения являлось работоспособным, 67,5 % - до 60 лет. До 70 лет — около,11 %. Свыше 70 лет — 2,6 %. Свыше 100 лет — 15 657 чел. Чуть больше женщин. </w:t>
      </w:r>
      <w:r>
        <w:rPr>
          <w:sz w:val="24"/>
          <w:u w:val="single"/>
        </w:rPr>
        <w:t>Средний возраст мужчин и женщин — 25 лет</w:t>
      </w:r>
      <w:r>
        <w:rPr>
          <w:sz w:val="24"/>
        </w:rPr>
        <w:t>. Меньше всего средний возраст на Кавказе. Наиболее высокий — в Сибири и Средней Азии.</w:t>
      </w:r>
    </w:p>
    <w:p>
      <w:pPr>
        <w:pStyle w:val="Normal"/>
        <w:jc w:val="both"/>
        <w:rPr/>
      </w:pPr>
      <w:r>
        <w:rPr>
          <w:i/>
          <w:sz w:val="24"/>
        </w:rPr>
        <w:t>Национальный состав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4678" w:leader="none"/>
        </w:tabs>
        <w:jc w:val="both"/>
        <w:rPr/>
      </w:pPr>
      <w:r>
        <w:rPr>
          <w:sz w:val="24"/>
        </w:rPr>
        <w:t xml:space="preserve">Первое место по количеству занимали русские — 48% = 55 млн. 667 тыс. Второе место — украинцы около 22% = 22 млн. 381 тыс. Третье место — белорусы = 5 млн. 886 тыс. Финские племена — 6 %. Еврейское население — 4% (в основном Польше, Литва}. Братские славянские народы составляли около </w:t>
      </w:r>
      <w:r>
        <w:rPr>
          <w:sz w:val="24"/>
          <w:u w:val="single"/>
        </w:rPr>
        <w:t>92 млн. чел.</w:t>
      </w:r>
      <w:r>
        <w:rPr>
          <w:sz w:val="24"/>
        </w:rPr>
        <w:t xml:space="preserve"> Нужно учитывать, что перепись 1897 г. не учитывала нацию, а учитывала язык (основной) человека. </w:t>
      </w:r>
      <w:r>
        <w:rPr>
          <w:sz w:val="24"/>
          <w:u w:val="single"/>
        </w:rPr>
        <w:t>Православных было 67%</w:t>
      </w:r>
      <w:r>
        <w:rPr>
          <w:sz w:val="24"/>
        </w:rPr>
        <w:t xml:space="preserve">. Старообрядцев — 1,75 % (больше в Сибири — 4,7 %). Католики — 75 % населения Польши. Лютеран — около 3 %. Иудеи — свыше 4 % (преимущественно в Польше - 14 % населения). Мусульмане — </w:t>
      </w:r>
      <w:r>
        <w:rPr>
          <w:sz w:val="24"/>
          <w:u w:val="single"/>
        </w:rPr>
        <w:t>12 %</w:t>
      </w:r>
      <w:r>
        <w:rPr>
          <w:sz w:val="24"/>
        </w:rPr>
        <w:t xml:space="preserve"> (на Кавказе — 24 %, в Средней Азии — 90 %). Грамотных среди населения было </w:t>
      </w:r>
      <w:r>
        <w:rPr>
          <w:sz w:val="24"/>
          <w:u w:val="single"/>
        </w:rPr>
        <w:t>21,1%</w:t>
      </w:r>
      <w:r>
        <w:rPr>
          <w:sz w:val="24"/>
        </w:rPr>
        <w:t xml:space="preserve">. Среди мужчин в </w:t>
      </w:r>
      <w:r>
        <w:rPr>
          <w:sz w:val="24"/>
          <w:u w:val="single"/>
        </w:rPr>
        <w:t>2,3 раза</w:t>
      </w:r>
      <w:r>
        <w:rPr>
          <w:sz w:val="24"/>
        </w:rPr>
        <w:t xml:space="preserve"> больше, чем среди женщин. Грамотность различалась по губерниям. Более старшее население было менее грамотным. От 60 лет и старше около 15 % грамотных. По сословиям грамотность распределялась следующим образом. Среди дворян, чиновников и т.д. в возрасте от 10 лет грамотных было 85 %. Среди духовенства — 87 %. Среди мещан — 52 %. В сельской среде грамотных было всего </w:t>
      </w:r>
      <w:r>
        <w:rPr>
          <w:sz w:val="24"/>
          <w:u w:val="single"/>
        </w:rPr>
        <w:t>25%</w:t>
      </w:r>
      <w:r>
        <w:rPr>
          <w:sz w:val="24"/>
        </w:rPr>
        <w:t xml:space="preserve">. Из них 87 % мужчин и 13 % женщин. В Средней Азии и на Северном Кавказе грамотных (по русскому языку) было </w:t>
      </w:r>
      <w:r>
        <w:rPr>
          <w:sz w:val="24"/>
          <w:u w:val="single"/>
        </w:rPr>
        <w:t>0,6 %</w:t>
      </w:r>
      <w:r>
        <w:rPr>
          <w:sz w:val="24"/>
        </w:rPr>
        <w:t>, т.к. там был в ходу в основном арабский язык.</w:t>
      </w:r>
    </w:p>
    <w:p>
      <w:pPr>
        <w:pStyle w:val="Heading2"/>
        <w:rPr>
          <w:b/>
          <w:b/>
        </w:rPr>
      </w:pPr>
      <w:r>
        <w:rPr>
          <w:b/>
        </w:rPr>
        <w:t>Тема 9. Демографическое поведение населения России в конце X1X — начале ХХ вв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Изменения в брачном поведении.</w:t>
      </w:r>
    </w:p>
    <w:p>
      <w:pPr>
        <w:pStyle w:val="Normal"/>
        <w:jc w:val="both"/>
        <w:rPr/>
      </w:pPr>
      <w:r>
        <w:rPr>
          <w:sz w:val="24"/>
        </w:rPr>
        <w:t>Намечается тенденция к откладыванию браков на более поздний срок, что сразу сказалось на рождаемости. Высокая смертность и система культурных норм и ценностей мешали положительному приросту населения. Начавшееся во второй половине Х1Х в. постепенное снижение смертности и изменение норм и ценностей приводят к отказу от высокой рождаемости. В селе эти процессы шли медленнее. Но стиралась грань между селом и городом в связи с участием крестьян в отхожих промыслах. Увеличивалось также число городов. Но все же изменения происходили в зависимости от регионов. В брачном поведении (связанном с заключением или прекращением браков) намечается тенденция к более поздним бракам и более редким повторным вступлениям в брак. Период плодовитости у женщин в среднем в возрасте от 15 до 50 лет. Поздний брак и множество вообще не вступавших в брак привели к тому, что рождаемость снизилась. В России не замужем в возрасте от 20 до 29 лет было 17 % девушек, старше 30-45 лет — 7 %. В России присутствовало как бы два типа демографического поведения— восточный и западный. Граница их разделения проходила приблизительно в Прибалтике. Например, в Прибалтике ранние браки (до 20 лет) весьма редки. Относительно большое число католиков в окраинных губерниях делала эти губернии относящимися к западному демографическому типу. Но поздний брак был характерен также для северных губерний (Олонецкая, Архангельская губернии). Возможно из-за постоянной необходимости в рабочих руках. В середине Х</w:t>
      </w:r>
      <w:r>
        <w:rPr>
          <w:sz w:val="24"/>
          <w:lang w:val="en-US"/>
        </w:rPr>
        <w:t>I</w:t>
      </w:r>
      <w:r>
        <w:rPr>
          <w:sz w:val="24"/>
        </w:rPr>
        <w:t>Х в. большинство браков заключалось до 20 лет. В 70-е гг. Х</w:t>
      </w:r>
      <w:r>
        <w:rPr>
          <w:sz w:val="24"/>
          <w:lang w:val="en-US"/>
        </w:rPr>
        <w:t>I</w:t>
      </w:r>
      <w:r>
        <w:rPr>
          <w:sz w:val="24"/>
        </w:rPr>
        <w:t xml:space="preserve">Х в. 57 % невест и 38 % женихов были не старше 20 лет. Проникновение товарно-денежных отношений в деревню изменило демографическую ситуацию. В 1910 г. в ранний брак вступило </w:t>
      </w:r>
      <w:r>
        <w:rPr>
          <w:sz w:val="24"/>
          <w:u w:val="single"/>
        </w:rPr>
        <w:t>55 %</w:t>
      </w:r>
      <w:r>
        <w:rPr>
          <w:sz w:val="24"/>
        </w:rPr>
        <w:t xml:space="preserve"> женщин и </w:t>
      </w:r>
      <w:r>
        <w:rPr>
          <w:sz w:val="24"/>
          <w:u w:val="single"/>
        </w:rPr>
        <w:t>31 %</w:t>
      </w:r>
      <w:r>
        <w:rPr>
          <w:sz w:val="24"/>
        </w:rPr>
        <w:t xml:space="preserve"> мужчин. Росло количество вдов. Они реже вступают в повторный брак. Это было связано с развитием отхожих промыслов. </w:t>
      </w:r>
      <w:r>
        <w:rPr>
          <w:i/>
          <w:sz w:val="24"/>
        </w:rPr>
        <w:t>Переход к новому типу рождаемости.</w:t>
      </w:r>
    </w:p>
    <w:p>
      <w:pPr>
        <w:pStyle w:val="Normal"/>
        <w:jc w:val="both"/>
        <w:rPr/>
      </w:pPr>
      <w:r>
        <w:rPr>
          <w:sz w:val="24"/>
        </w:rPr>
        <w:t xml:space="preserve">Для православных женщин всегда был характер ранний брак и высокая плодовитость. Отхожие промыслы превратили брак в фикцию. Длительное отлучки снижали количество детей. </w:t>
      </w:r>
      <w:r>
        <w:rPr>
          <w:sz w:val="24"/>
          <w:u w:val="single"/>
        </w:rPr>
        <w:t>К началу ХХ в. 3 % женщин вообще ни разу не рожали.</w:t>
      </w:r>
      <w:r>
        <w:rPr>
          <w:sz w:val="24"/>
        </w:rPr>
        <w:t xml:space="preserve"> Снижалась реальная рождаемость. Рождение более трех детей становится нежелательным. Появляется интерес к возможность ограничения рождаемости. На рубеже веков российское правительство пыталось повысить рождаемость и снизить смертность. В результате естественный прирост населения вырос на </w:t>
      </w:r>
      <w:r>
        <w:rPr>
          <w:sz w:val="24"/>
          <w:u w:val="single"/>
        </w:rPr>
        <w:t>10%</w:t>
      </w:r>
      <w:r>
        <w:rPr>
          <w:sz w:val="24"/>
        </w:rPr>
        <w:t>. На окраинах российской империи в Средней Азии сохранился традиционный тип воспроизводства. В 1926 г. 15 % женщин русской национальности в возрасте до 20 лет состояло в браке. А в Средней Азии из каждой тысячи узбечек в возрасте до 16 лет в браке состояло 223, в возрасте 14 лет— 72. Таджички в возрасте 16 лет — из 1000 — 414, в возрасте 15 лет — 270, 14 — 97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Город и деревня в процессе модернизации второй половины XIX в. - начала ХХ в.</w:t>
      </w:r>
    </w:p>
    <w:p>
      <w:pPr>
        <w:pStyle w:val="Normal"/>
        <w:jc w:val="both"/>
        <w:rPr/>
      </w:pPr>
      <w:r>
        <w:rPr>
          <w:sz w:val="24"/>
        </w:rPr>
        <w:t xml:space="preserve">Наиболее логичным было бы брать за основу исследования те города, которые их современники считали городами. Городское население — весьма широкое понятие, включающееся в себя население посадов, местечек, монастырей и т.д. Городских поселений в середине XVIII в. в России было в 4 раза больше, чем городов. После 60-х гг. XIX в. понятие городского поселения сужается—теперь это города, посады, местечки (с мещанским населением, приписанным к мещанскому обществу). Количество городов имеет достаточно высокую тенденцию к росту. В </w:t>
      </w:r>
      <w:r>
        <w:rPr>
          <w:sz w:val="24"/>
          <w:u w:val="single"/>
        </w:rPr>
        <w:t>l857 г</w:t>
      </w:r>
      <w:r>
        <w:rPr>
          <w:sz w:val="24"/>
        </w:rPr>
        <w:t xml:space="preserve">. было </w:t>
      </w:r>
      <w:r>
        <w:rPr>
          <w:sz w:val="24"/>
          <w:u w:val="single"/>
        </w:rPr>
        <w:t>669 городов</w:t>
      </w:r>
      <w:r>
        <w:rPr>
          <w:sz w:val="24"/>
        </w:rPr>
        <w:t xml:space="preserve">, в 1897 г. — около </w:t>
      </w:r>
      <w:r>
        <w:rPr>
          <w:sz w:val="24"/>
          <w:u w:val="single"/>
        </w:rPr>
        <w:t>700</w:t>
      </w:r>
      <w:r>
        <w:rPr>
          <w:sz w:val="24"/>
        </w:rPr>
        <w:t>. В дальнейшем их число - возрастает незначительно. Город делятся по группам. Новая классификация деления делила все города по количеству проживающего населения: города-села — меньше 5 тыс. чел., малые 5-20 тыс. чел., средние — 20-100 тыс. чел., большие — свыше 100 тыс. чел. Некоторые исследователи выделяют в отдельную категорию сельские населенные пункты с населением свыше 10 тыс. чел., не считавшиеся официально городами. Несмотря на быструю урбанизацию города-села составляли по данным 1910 г. 30 % (211 городов-сел), 45 % (321) — малых городов. Средних — 175, крупных — 23. Во второй половине XIX — начале ХХ вв. процесс превращения городов из мелких в средние и т.д. продолжался. К 1917 г. в России насчитывалось 22 крупных города и 2 столицы (Москва и Петербург). В 1910 г. распределение населения по городам выглядит следующим образом: города-села — 4 % горожан, в малых городах — 19 %, в средних — 37 %, в крупных — 40 %. Урбанизация в этот период происходила не за счет увеличения числа городов, а за счет увеличения численности городского населения. В 1870 г. в среднем городе проживало свыше 11 тыс. чел, а 1910 г. — 25 тыс. Таким образом, именно средние города становятся характерными для России. Между горожанами увеличивается социальная дифференциация, снижается роль традиций, изменяются социально-экономические отношения. Контроль за личностью в городе ослабляется, поведение её становится более индивидуальным. Падает социальное значение семейных, родственных, соседских связей. Усложняются межличностные отношени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Сельские поселения.</w:t>
      </w:r>
    </w:p>
    <w:p>
      <w:pPr>
        <w:pStyle w:val="Normal"/>
        <w:jc w:val="both"/>
        <w:rPr/>
      </w:pPr>
      <w:r>
        <w:rPr>
          <w:sz w:val="24"/>
        </w:rPr>
        <w:t>Сельские поселения делились на две большие группы: сплошные и крупные; мелкие, одиночные. В XVIII — начале ХХ вв. повсеместно (исключая Курляндию и т.д.) преобладают сплошные и крупные сельские поселения. Они так же подразделялись в зависимости своих размеров: слободы; села; сельца; деревни; хутора и т.д. По количеству жителей сельские поселения делились на мелкие — 50 чел., средние — 50-500, крупные — свыше 500. В России число сплошных поселений постоянно возрастало, а в Западной Европе — сокращалось. В 1857 г. в Росси насчитывалось 245 тыс. сплошных поселений, и 87 тыс. — мелких. В 1910 г. — 405 и 180 соответственно. До освобождения крестьян людность сельских поселений возрастала, а после освобождения - численность мелких поселений постепенно возрастает. Средняя людность начинает чуть-чуть сокращаться. Расстояние между сельскими поселениями в Европейской части России составляло в 1857 г. — 3,8-4 км., а в 1917 г. — 2,5. В Сибири этот показатель равнялся 31 км. Необходимо отметить существование очень крупных сельских поселений — с населением свыше 2 тыс. чел. В середине XIX в. таких поселений было около 3-х тыс. В 1910 г. — 5 тыс. Начинает постепенно размываться граница между селами и городами. Происходит дифференциация сельских поселений на мелкие (связанные с с/х нуждами) и крупные (связанные с торговлей и ремеслами). В крупных сельских поселениях активно развиваются рыночные отношения, они теснее связаны с городами и более сильно испытывают их влияние. Все это создавало основу для трансформации их в городские поселения. Но были также и крупные поселения, не перешедшие в разряд городов, это была связано с тем, что решение о переводе сельского поселения в разряд города осуществлялось через помещика — бывшего владельца этого поселения, а он уже решал, что ему более выгодно. Число городов в пореформенный период растет медленно. Во второй половине Х</w:t>
      </w:r>
      <w:r>
        <w:rPr>
          <w:sz w:val="24"/>
          <w:lang w:val="en-US"/>
        </w:rPr>
        <w:t>I</w:t>
      </w:r>
      <w:r>
        <w:rPr>
          <w:sz w:val="24"/>
        </w:rPr>
        <w:t>Х в. происходят очевидные изменения.</w:t>
      </w:r>
    </w:p>
    <w:p>
      <w:pPr>
        <w:pStyle w:val="Normal"/>
        <w:jc w:val="both"/>
        <w:rPr/>
      </w:pPr>
      <w:r>
        <w:rPr>
          <w:i/>
          <w:sz w:val="24"/>
        </w:rPr>
        <w:t>Особенности демографического развития неправославных народов России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У неправославных народов России была хуже налажена статистическая система, поэтому данные даются по четырем основным конфессиям: католики (5 %); протестанты (3,5 %), евреи (более 4 %), мусульмане (приблизительно 4 %). Католическое и протестантское население в большинстве своем было сосредоточено в Прибалтике западных губерниях, вошедших в состав России в Х</w:t>
      </w:r>
      <w:r>
        <w:rPr>
          <w:sz w:val="24"/>
          <w:lang w:val="en-US"/>
        </w:rPr>
        <w:t>VIII</w:t>
      </w:r>
      <w:r>
        <w:rPr>
          <w:sz w:val="24"/>
        </w:rPr>
        <w:t xml:space="preserve"> в. Они развивались под европейским влиянием и представляли собой промежуточную модель между европейским и западноевропейским демографическим типом. В Х</w:t>
      </w:r>
      <w:r>
        <w:rPr>
          <w:sz w:val="24"/>
          <w:lang w:val="en-US"/>
        </w:rPr>
        <w:t>VIII</w:t>
      </w:r>
      <w:r>
        <w:rPr>
          <w:sz w:val="24"/>
        </w:rPr>
        <w:t xml:space="preserve"> в. в Эстонии около 94 % населения проживало в сельской местности. Первый брак был характерен для мужчин в возрасте 26 лет, женщин—23. 84 % женщин в возрасте до 24 лет состояли в браке. К 35 годам — 95 %. Общий коэффициент брачности составлял 9,5 промилле. Рождаемость — 40 промилле. Смертность — 31 промилле. Средняя плодовитость 8-9 рождений. Примерно такими же были показатели у литовцев и латышей. В Х</w:t>
      </w:r>
      <w:r>
        <w:rPr>
          <w:sz w:val="24"/>
          <w:lang w:val="en-US"/>
        </w:rPr>
        <w:t>I</w:t>
      </w:r>
      <w:r>
        <w:rPr>
          <w:sz w:val="24"/>
        </w:rPr>
        <w:t>Х в. происходит снижение всех показателей, которые продолжается вплоть да начала ХХ в. Народы Прибалтики и западноевропейских стран достигли существенного прогресса в снижении смертности и регулировании рождаемости. Находясь на рубеже Х</w:t>
      </w:r>
      <w:r>
        <w:rPr>
          <w:sz w:val="24"/>
          <w:lang w:val="en-US"/>
        </w:rPr>
        <w:t>I</w:t>
      </w:r>
      <w:r>
        <w:rPr>
          <w:sz w:val="24"/>
        </w:rPr>
        <w:t>Х — ХХ в. на стадии демографического перехода от традиционного типа воспроизводства к рациональному. Конец 40-х — 50-е гг. Х</w:t>
      </w:r>
      <w:r>
        <w:rPr>
          <w:sz w:val="24"/>
          <w:lang w:val="en-US"/>
        </w:rPr>
        <w:t>I</w:t>
      </w:r>
      <w:r>
        <w:rPr>
          <w:sz w:val="24"/>
        </w:rPr>
        <w:t>Х в. по некоторым народам свидетельствует о снижении количества рождений на 1 брак, составлявших у православных—4,7, у протестантов — 4,2 у мусульман — 4,5 рождений. Средняя цифра по России составляла 4,5 рождения. Наиболее высокий естественный прирост был у мусульман европейской части России, связанный со сравнительно низкой детской смертностью. Наименьший прирост — у евреев — (из-за высокой детской смертности). К концу Х</w:t>
      </w:r>
      <w:r>
        <w:rPr>
          <w:sz w:val="24"/>
          <w:lang w:val="en-US"/>
        </w:rPr>
        <w:t>I</w:t>
      </w:r>
      <w:r>
        <w:rPr>
          <w:sz w:val="24"/>
        </w:rPr>
        <w:t>Х в. у евреев средняя продолжительность жизни составляла 37 лет и была меньше, чем в Прибалтике (41-43 года для мужчин). Хотя большинство евреев жило в черте оседлости, они первыми начали переходить к рациональному воспроизводству. Мусульмане европейской части России мало отличались от православного населения в демографическом плане. Но к концу Х</w:t>
      </w:r>
      <w:r>
        <w:rPr>
          <w:sz w:val="24"/>
          <w:lang w:val="en-US"/>
        </w:rPr>
        <w:t>I</w:t>
      </w:r>
      <w:r>
        <w:rPr>
          <w:sz w:val="24"/>
        </w:rPr>
        <w:t>Х в. они занимали уже промежуточное положение между православными и прибалтами. Мрачность у мусульман была выше, а рождаемость ниже, чем у православных. Мусульмане Средней Азии уступали православным по всем демографическим показателям. Средняя продолжительность была наибольшей у латышей — 43 года. А наименьшей у русских — 27,5 лет. Это обуславливалось демографическим переходом. На рубеже Х</w:t>
      </w:r>
      <w:r>
        <w:rPr>
          <w:sz w:val="24"/>
          <w:lang w:val="en-US"/>
        </w:rPr>
        <w:t>I</w:t>
      </w:r>
      <w:r>
        <w:rPr>
          <w:sz w:val="24"/>
        </w:rPr>
        <w:t>Х-ХХ вв. Прибалтика демографически была самым передовым регионом России. Также ими осуществлялась серьезная забота о детях, снижавшая детскую смертность.</w:t>
      </w:r>
    </w:p>
    <w:p>
      <w:pPr>
        <w:pStyle w:val="Normal"/>
        <w:jc w:val="both"/>
        <w:rPr/>
      </w:pPr>
      <w:r>
        <w:rPr>
          <w:i/>
          <w:sz w:val="24"/>
        </w:rPr>
        <w:t>Крестьянские и городские семьи конца Х</w:t>
      </w:r>
      <w:r>
        <w:rPr>
          <w:i/>
          <w:sz w:val="24"/>
          <w:lang w:val="en-US"/>
        </w:rPr>
        <w:t>I</w:t>
      </w:r>
      <w:r>
        <w:rPr>
          <w:i/>
          <w:sz w:val="24"/>
        </w:rPr>
        <w:t>Х - начала ХХ вв. Переход от традиционного к современному типу воспроизводства населения.</w:t>
      </w:r>
    </w:p>
    <w:p>
      <w:pPr>
        <w:pStyle w:val="Normal"/>
        <w:jc w:val="both"/>
        <w:rPr/>
      </w:pPr>
      <w:r>
        <w:rPr>
          <w:sz w:val="24"/>
        </w:rPr>
        <w:t>В конце Х</w:t>
      </w:r>
      <w:r>
        <w:rPr>
          <w:sz w:val="24"/>
          <w:lang w:val="en-US"/>
        </w:rPr>
        <w:t>I</w:t>
      </w:r>
      <w:r>
        <w:rPr>
          <w:sz w:val="24"/>
        </w:rPr>
        <w:t>Х в. крестьянская семья представляла собой традиционный тип семейной организации с патриархом во главе и характеризовалась авторитарной структурой, безоговорочной системой иерархического подчинения. Скрепленный традициями быт семьи эволюционировал медленно. Но устои и традиции значительно ослабли из-за приближения новых индустриальных центров и развития отхожих промыслов. Нормы семейного права не давали крестьянам никакой альтернативы в выборе типа семьи, семейной организации. Но с быстрым развитием отходничества это изменилось. Рушатся внутренние связи семей, но они так и не разрушились од советского периода. Характерные черты традиционного типа — высокие рождаемость, смертность, брачность. Постепенно смертность сокращается и возрастает естественный прирост. В городе все эти процессы протекали быстрее, хотя в городах (особенно мелких), сохранялась сложная семья, связанная с сельским хозяйством, или сложным ремеслом. Для города характерен более поздний брак, регулирование рождаемости и достаточно большое число лиц, вообще не состоящих в браке. Для города характерно сокращение ранних браков, но все же наблюдается некоторое снижение брачного возраста у мужчин. Различия в брачном возрасте зависели от сословия. Так для дворян возраст вступления в брак для мужчин составлял 26-30 лет, для женщин 21-23 года. У купечества — 26-35 лет; 17-20. Мещанство — 21-25; 19-20. Все демографические процессы проходят в городе ярче, чем в селах и существенно отличаются от показателей Западной Европы (в сторону уменьшения). В результате снижения всех демографических показателей увеличивается средняя продолжительность жизни и естественных прирост населения. Средняя продолжительность предстоящей жизни для младенца составляла для мужчин 25, а для женщин — 27 лет. На начало ХХ в. — 32 и 34 года соответственно. Естественный прирост с конца Х</w:t>
      </w:r>
      <w:r>
        <w:rPr>
          <w:sz w:val="24"/>
          <w:lang w:val="en-US"/>
        </w:rPr>
        <w:t>I</w:t>
      </w:r>
      <w:r>
        <w:rPr>
          <w:sz w:val="24"/>
        </w:rPr>
        <w:t>Х в. явно вырос и составил к 1913 г. 1,7%. Оба эти фактора изменили воспроизводство, сделав его более рациональным. Российская женщина стала меньше рожать, но естественный прирост за счет снижения смертности стал выше. В России переход к новому типу воспроизводства был замедлен. Примерно 9 женщин из 10 были вынуждены рожать 8-9 детей, что сводило на нет все усилия по их воспитанию и участие женщин в экономической и общественной жизни. Во второй трети Х1Х в. начинается ломка стереотипов демографического поведения. В Европейской России оно завершилось только в 60-е гг. ХХ в., оформившие окончательный переход к рациональному типу воспроизводства.</w: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3:52:00Z</dcterms:created>
  <dc:creator>1</dc:creator>
  <dc:description/>
  <cp:keywords/>
  <dc:language>en-US</dc:language>
  <cp:lastModifiedBy>Mage</cp:lastModifiedBy>
  <dcterms:modified xsi:type="dcterms:W3CDTF">2011-10-20T13:52:00Z</dcterms:modified>
  <cp:revision>2</cp:revision>
  <dc:subject/>
  <dc:title>М=фю~ю~, Флеры Жи~ ~</dc:title>
</cp:coreProperties>
</file>