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bookmarkStart w:id="0" w:name="up"/>
      <w:bookmarkStart w:id="1" w:name="Древнейший_период"/>
      <w:bookmarkEnd w:id="0"/>
      <w:r>
        <w:rPr>
          <w:b/>
          <w:bCs/>
        </w:rPr>
        <w:t>Древнейший период. </w:t>
      </w:r>
      <w:bookmarkEnd w:id="1"/>
    </w:p>
    <w:p>
      <w:pPr>
        <w:pStyle w:val="Style15"/>
        <w:ind w:left="45" w:right="45" w:hanging="0"/>
        <w:rPr/>
      </w:pPr>
      <w:r>
        <w:rPr/>
        <w:t>Имеются данные, подтверждающие, что первобытные охотники жили в некоторых местностях на северном и северо-западном побережье Норвегии вскоре после отступа края ледникового покрова. Однако натуралистические рисунки на стенах пещер по всему западному побережью были созданы гораздо позже. Земледелие медленно распространялось в Норвегии после 3000 до н.э. Во времена Римской империи обитатели Норвегии имели контакты с галлами, появилось руническое письмо (использовавшееся с 3 по 13 вв. н.э. германскими племенами, особенно скандинавами и англо-саксами для надписей на надгробьях, а также для волшебных заклинаний), и процесс заселения территории Норвегии осуществлялся быстрыми темпами. С 400 н.э. население пополнилось за счет мигрантов с юга, прокладывавших «путь на север» (Nordwegr, откуда и пошло название страны – Норвегия). В ту пору, чтобы организовать местную самооборону, были созданы первые крохотные королевства. В частности, Инглинги, ветвь первого шведского королевского рода, основали одно из самых древних феодальных государств к западу от Осло-фьорда.</w:t>
      </w:r>
    </w:p>
    <w:p>
      <w:pPr>
        <w:pStyle w:val="Style15"/>
        <w:ind w:left="45" w:right="45" w:hanging="0"/>
        <w:jc w:val="center"/>
        <w:rPr/>
      </w:pPr>
      <w:bookmarkStart w:id="2" w:name="Средние_века"/>
      <w:r>
        <w:rPr>
          <w:b/>
          <w:bCs/>
        </w:rPr>
        <w:t>Эпоха викингов и середина Средневековья. </w:t>
      </w:r>
      <w:bookmarkEnd w:id="2"/>
      <w:r>
        <w:rPr/>
        <w:t xml:space="preserve"> </w:t>
      </w:r>
    </w:p>
    <w:p>
      <w:pPr>
        <w:pStyle w:val="Style15"/>
        <w:ind w:left="45" w:right="45" w:hanging="0"/>
        <w:rPr/>
      </w:pPr>
      <w:r>
        <w:rPr/>
        <w:t>Около 900 Харальд Прекрасноволосый (сын Хальвдана Черного, второстепенного правителя из рода Инглингов) сумел основать более крупное королевство, одержав победу вместе с ярлом Хладира из Трённелага над другими мелкими феодалами в битве при Хавсфьорде. Потерпев поражение и утратив самостоятельность, недовольные феодалы приняли участие в походах викингов. В связи с ростом численности населения на побережье некоторые жители были вытеснены во внутренние малоплодородные районы, а другие стали совершать пиратские набеги, вести торговлю или поселились в заморских странах.</w:t>
      </w:r>
    </w:p>
    <w:p>
      <w:pPr>
        <w:pStyle w:val="Style15"/>
        <w:ind w:left="45" w:right="45" w:hanging="0"/>
        <w:rPr/>
      </w:pPr>
      <w:r>
        <w:rPr/>
        <w:t xml:space="preserve">Редко населенные острова Шотландии, вероятно, были освоены выходцами из Норвегии задолго до первого документально зафиксированного похода викингов в Англию в 793 н.э. На протяжении двух последующих столетий норвежские викинги активно занимались грабежом чужих земель. Они завоевали владения в Ирландии, Шотландии, северо-восточной Англии и северной Франции, а также колонизовали Фарерские о-ва, Исландию и даже Гренландию. Помимо судов, викинги располагали железными орудиями труда и были искусными резчиками по дереву. Оказавшись в заморских странах, викинги поселялись там и разворачивали торговлю. В самой Норвегии еще до создания городов (они возникли лишь в 11 в.) выросли рынки на побережьях фьордов. </w:t>
      </w:r>
    </w:p>
    <w:p>
      <w:pPr>
        <w:pStyle w:val="Style15"/>
        <w:ind w:left="45" w:right="45" w:hanging="0"/>
        <w:rPr/>
      </w:pPr>
      <w:r>
        <w:rPr/>
        <w:t xml:space="preserve">Держава, оставленная в наследие Харальдом Прекрасноволосым, на протяжении 80 лет была предметом ожесточенных споров между претендентами на престол. Конунги и ярлы, языческие и христианские викинги, норвежцы и датчане устраивали кровавые разборки. Олафу (Олаву) II (ок. 1016–1028), потомку Харальда, удалось на короткое время объединить Норвегию и ввести христианство. Он был убит в битве у Стиклестада в 1030 мятежными вождями (хёвдингами), которые заключили союз с Данией. После смерти Олаф был почти сразу же причислен к лику святых и канонизирован в 1154. В честь него был возведен кафедральный собор в Тронхейме, и после непродолжительного периода датского правления (1028–1035) его семье был возвращен трон. </w:t>
      </w:r>
    </w:p>
    <w:p>
      <w:pPr>
        <w:pStyle w:val="Style15"/>
        <w:ind w:left="45" w:right="45" w:hanging="0"/>
        <w:rPr/>
      </w:pPr>
      <w:r>
        <w:rPr/>
        <w:t xml:space="preserve">Первыми христианскими миссионерами в Норвегии были преимущественно англичане; настоятели английских монастырей стали владельцами крупных поместий. Только резные украшения новых деревянных церквей (драконы и другие языческие символы) напоминали об эпохе викингов. Харальд Суровый был последним норвежским королем, претендовавшим на власть в Англии (где он погиб в 1066), а его внук Магнус III Голоногий был последним королем, претендовавшим на власть в Ирландии. В 1170 по указу папы было создано архиепископство в Тронхейме с пятью викарными епископствами в Норвегии и шестью – на западных островах, в Исландии и Гренландии. Норвегия стала духовным центром обширной территории в Северной Атлантике. </w:t>
      </w:r>
    </w:p>
    <w:p>
      <w:pPr>
        <w:pStyle w:val="Style15"/>
        <w:ind w:left="45" w:right="45" w:hanging="0"/>
        <w:rPr/>
      </w:pPr>
      <w:r>
        <w:rPr/>
        <w:t xml:space="preserve">Хотя католическая церковь желала, чтобы трон переходил к старшему законному сыну короля, эта преемственность часто нарушалась. Наиболее известен самозванец Сверре с Фарерских островов, захвативший престол несмотря на отлучение от церкви. Во время продолжительного правления Хокона IV (1217–1263) гражданские войны стихли, и Норвегия вступила в недолгую «эпоху расцвета». В это время завершилось создание централизованного управления страной: был учрежден королевский совет, король назначал региональных губернаторов и судебных чиновников. Хотя унаследованное от прошлого региональное законодательное собрание (ting) еще сохранялось, в 1274 был принят национальный свод законов. Власть норвежского короля была впервые признана Исландией и Гренландией, причем утвердилась она прочнее, чем ранее на Фарерских, Шетландских и Оркнейских островах. Другие норвежские владения в Шотландии были формально возвращены в 1266 шотландскому королю. В это время процветала заморская торговля, и Хокон IV, резиденция которого находилась в центре торговли – Бергене, заключил самый первый из известных торговых договоров с королем Англии. </w:t>
      </w:r>
    </w:p>
    <w:p>
      <w:pPr>
        <w:pStyle w:val="Style15"/>
        <w:ind w:left="45" w:right="45" w:hanging="0"/>
        <w:rPr/>
      </w:pPr>
      <w:r>
        <w:rPr/>
        <w:t xml:space="preserve">13 век был последним периодом независимости и величия в ранней истории Норвегии. За это столетие были собраны норвежские саги, повествующие о прошлом страны. В Исландии Снорри Стурлусон записал </w:t>
      </w:r>
      <w:r>
        <w:rPr>
          <w:i/>
          <w:iCs/>
        </w:rPr>
        <w:t>Хеймскринглу</w:t>
      </w:r>
      <w:r>
        <w:rPr/>
        <w:t xml:space="preserve"> и </w:t>
      </w:r>
      <w:r>
        <w:rPr>
          <w:i/>
          <w:iCs/>
        </w:rPr>
        <w:t>Младшую Эдду</w:t>
      </w:r>
      <w:r>
        <w:rPr/>
        <w:t xml:space="preserve">, а племянник Снорри, Стурла Тордссон – </w:t>
      </w:r>
      <w:r>
        <w:rPr>
          <w:i/>
          <w:iCs/>
        </w:rPr>
        <w:t>Сагу об исландцах</w:t>
      </w:r>
      <w:r>
        <w:rPr/>
        <w:t xml:space="preserve">, </w:t>
      </w:r>
      <w:r>
        <w:rPr>
          <w:i/>
          <w:iCs/>
        </w:rPr>
        <w:t>Сагу о</w:t>
      </w:r>
      <w:r>
        <w:rPr/>
        <w:t xml:space="preserve"> </w:t>
      </w:r>
      <w:r>
        <w:rPr>
          <w:i/>
          <w:iCs/>
        </w:rPr>
        <w:t>Стурлингах</w:t>
      </w:r>
      <w:r>
        <w:rPr/>
        <w:t xml:space="preserve"> и</w:t>
      </w:r>
      <w:r>
        <w:rPr>
          <w:i/>
          <w:iCs/>
        </w:rPr>
        <w:t xml:space="preserve"> Сагу о Хоконе Хоконссоне, </w:t>
      </w:r>
      <w:r>
        <w:rPr/>
        <w:t>которые считаются самыми ранними произведениями скандинавской литературы.</w:t>
      </w:r>
    </w:p>
    <w:p>
      <w:pPr>
        <w:pStyle w:val="Style15"/>
        <w:jc w:val="center"/>
        <w:rPr>
          <w:b/>
          <w:b/>
          <w:bCs/>
        </w:rPr>
      </w:pPr>
      <w:bookmarkStart w:id="3" w:name="Кальмарская_уния"/>
      <w:r>
        <w:rPr>
          <w:b/>
          <w:bCs/>
        </w:rPr>
        <w:t>Кальмарская уния. </w:t>
      </w:r>
      <w:bookmarkEnd w:id="3"/>
    </w:p>
    <w:p>
      <w:pPr>
        <w:pStyle w:val="Style15"/>
        <w:ind w:left="45" w:right="45" w:hanging="0"/>
        <w:rPr/>
      </w:pPr>
      <w:r>
        <w:rPr/>
        <w:t>Упадок роли норвежского купечества наметился ок. 1250, когда Ганзейский союз (объединявший торговые центры северной Германии) учредил свою контору в Бергене. Его агенты осуществляли импорт зерна из балтийских стран в обмен на традиционный для Норвегии экспорт сушеной трески. Аристократия вымерла во время эпидемии чумы, поразившей страну в 1349 и унесшей в могилу почти половину всего населения. Огромный ущерб был нанесен молочному животноводству, составлявшему основу сельского хозяйства во многих поместьях. На этом фоне Норвегия превратилась в самую слабую из скандинавских монархий к тому времени, когда в связи с вымиранием королевских династий Дания, Швеция и Норвегия объединились в соответствии с Кальмарской унией 1397.</w:t>
      </w:r>
    </w:p>
    <w:p>
      <w:pPr>
        <w:pStyle w:val="Style15"/>
        <w:ind w:left="45" w:right="45" w:hanging="0"/>
        <w:rPr/>
      </w:pPr>
      <w:r>
        <w:rPr/>
        <w:t xml:space="preserve">Швеция вышла из состава унии в 1523, но Норвегию все больше считали придатком датской короны, которая уступила Оркнейские и Шетландские острова Шотландии. Отношения с Данией обострились в начале Реформации, когда последний католический архиепископ Тронхейма безуспешно пытался выступить против введения новой религии в 1536. Лютеранство распространилось на север до Бергена, центра деятельности германских купцов, а затем в более северные районы страны. Норвегия получила статус датской провинции, которая управлялась непосредственно из Копенгагена и была вынуждена принять лютеранскую датскую литургию и библию. </w:t>
      </w:r>
    </w:p>
    <w:p>
      <w:pPr>
        <w:pStyle w:val="Style15"/>
        <w:ind w:left="45" w:right="45" w:hanging="0"/>
        <w:rPr/>
      </w:pPr>
      <w:r>
        <w:rPr/>
        <w:t xml:space="preserve">Вплоть до середины 17 в. в Норвегии не было выдающихся политиков и деятелей искусства и до 1643 издавалось мало книг. Датский король Кристиан IV (1588–1648) проявил живой интерес к Норвегии. Он поощрял добычу серебра, меди и железа и укрепил границу на крайнем севере. Он учредил также небольшую норвежскую армию и содействовал набору призывников в Норвегии и строительству судов для военно-морского флота Дании. Тем не менее из-за участия в войнах, которые вела Дания, Норвегия была вынуждена навсегда уступить Швеции три приграничных округа. Около 1550 в Норвегии появились первые лесопильни, что способствовало развитию торговли лесом с голландскими и другими иностранными заказчиками. Бревна сплавлялись по рекам к побережью, там их распиливали и грузили на суда. Оживление экономической деятельности способствовало росту численности населения, которое в 1660 составило ок. 450 тыс. человек против 400 тыс. в 1350. </w:t>
      </w:r>
    </w:p>
    <w:p>
      <w:pPr>
        <w:pStyle w:val="Style15"/>
        <w:ind w:left="45" w:right="45" w:hanging="0"/>
        <w:jc w:val="center"/>
        <w:rPr/>
      </w:pPr>
      <w:bookmarkStart w:id="4" w:name="Нац_подъем"/>
      <w:r>
        <w:rPr>
          <w:b/>
          <w:bCs/>
        </w:rPr>
        <w:t>Национальный подъем в 17–18 вв. </w:t>
      </w:r>
      <w:bookmarkEnd w:id="4"/>
      <w:r>
        <w:rPr/>
        <w:t xml:space="preserve"> </w:t>
      </w:r>
    </w:p>
    <w:p>
      <w:pPr>
        <w:pStyle w:val="Style15"/>
        <w:ind w:left="45" w:right="45" w:hanging="0"/>
        <w:rPr/>
      </w:pPr>
      <w:r>
        <w:rPr/>
        <w:t>После установления абсолютизма в 1661 Дания и Норвегия стали считаться «королевствами-близнецами»; таким образом, формально признавалось их равноправие. В кодексе законов Кристиана IV (1670–1699), оказавшем большое влияние на датское право, крепостные отношения, существовавшие в Дании, не распространялись на Норвегию, где быстро росло число свободных землевладельцев. Гражданские, духовные и военные чиновники, правившие Норвегией, говорили по-датски, обучались в Дании и проводили политику этой страны, но часто принадлежали к семействам, несколько поколений которых проживали в Норвегии. Политика меркантилизма того времени приводила к концентрации торговли в городах. Там перед выходцами из Германии, Нидерландов, Великобритании и Дании открывались новые возможности и развивался класс торговой буржуазии, заменивший местную знать и ганзейские объединения (последнее из этих объединений утратило свои привилегии в конце 16 в.).</w:t>
      </w:r>
    </w:p>
    <w:p>
      <w:pPr>
        <w:pStyle w:val="Style15"/>
        <w:ind w:left="45" w:right="45" w:hanging="0"/>
        <w:rPr/>
      </w:pPr>
      <w:r>
        <w:rPr/>
        <w:t xml:space="preserve">В 18 в. лес продавали преимущественно в Великобританию и нередко перевозили на норвежских судах. Из Бергена и других портов экспортировали рыбу. Норвежская торговля особенно процветала во время войн между великими державами. В обстановке роста благосостояния в городах были созданы предпосылки для учреждения национального норвежского банка и университета. Несмотря на эпизодические выступления против чрезмерных налогов или противоправных действий правительственных чиновников, в целом крестьянство пассивно занимало лояльную позицию по отношению к королю, жившему в далеком Копенгагене. </w:t>
      </w:r>
    </w:p>
    <w:p>
      <w:pPr>
        <w:pStyle w:val="Style15"/>
        <w:ind w:left="45" w:right="45" w:hanging="0"/>
        <w:rPr/>
      </w:pPr>
      <w:r>
        <w:rPr/>
        <w:t xml:space="preserve">Идеи Французской революции оказали некоторое влияние на Норвегию, которая к тому же весьма обогатилась от расширения торговли во время наполеоновских войн. В 1807 англичане подвергли Копенгаген жестокому обстрелу и увели в Англию датско-норвежский флот, чтобы он не достался Наполеону. Блокада Норвегии английскими военными судами причинила большой ущерб, и датский король был вынужден учредить временную администрацию – Правительственную комиссию. После поражения Наполеона Данию заставили уступить Норвегию шведскому королю (по Кильскому мирному договору, 1814). </w:t>
      </w:r>
    </w:p>
    <w:p>
      <w:pPr>
        <w:pStyle w:val="Style15"/>
        <w:ind w:left="45" w:right="45" w:hanging="0"/>
        <w:rPr/>
      </w:pPr>
      <w:r>
        <w:rPr/>
        <w:t xml:space="preserve">Отказавшись подчиниться, норвежцы воспользовались ситуацией и созвали Государственное (Учредительное) собрание представителей, выдвинутых главным образом из зажиточных сословий. Оно приняло либеральную конституцию и избрало датского престолонаследника, наместника Норвегии Кристиана Фредерика, королем. Однако отстоять независимость не удалось из-за позиции великих держав, гарантировавших Швеции присоединение к ней Норвегии. Шведы направили против Норвегии войска, и норвежцы были вынуждены согласиться на унию со Швецией, сохранив при этом конституцию и самостоятельность во внутренних делах. В ноябре 1814 первый избранный парламент – Стортинг – признал власть шведского короля. </w:t>
      </w:r>
    </w:p>
    <w:p>
      <w:pPr>
        <w:pStyle w:val="Style15"/>
        <w:jc w:val="center"/>
        <w:rPr>
          <w:b/>
          <w:b/>
          <w:bCs/>
        </w:rPr>
      </w:pPr>
      <w:bookmarkStart w:id="5" w:name="Правление_элиты"/>
      <w:r>
        <w:rPr>
          <w:b/>
          <w:bCs/>
        </w:rPr>
        <w:t>Правление элиты (1814–1884). </w:t>
      </w:r>
      <w:bookmarkEnd w:id="5"/>
    </w:p>
    <w:p>
      <w:pPr>
        <w:pStyle w:val="Style15"/>
        <w:ind w:left="45" w:right="45" w:hanging="0"/>
        <w:rPr/>
      </w:pPr>
      <w:r>
        <w:rPr/>
        <w:t>Дорого обошлась Норвегии утрата английского рынка древесины, перехваченного Канадой. Население страны, выросшее в период 1824–1853 с 1 млн. до 1,5 млн. человек, было вынуждено перейти на снабжение собственным продовольствием преимущественно за счет натурального сельского хозяйства и рыболовства. В то же время стране необходимо было реформировать центральные органы власти. Политики, отстаивавшие интересы крестьянства, требовали снижения налогов, однако право голоса имели менее 1/10 граждан, и население в целом продолжало полагаться на правящий класс чиновников. Король (или его представитель – статхолдер) назначал норвежское правительство, часть членов которого посещала монарха в Стокгольме. Стортинг собирался раз в три года, чтобы проверить финансовую отчетность, отреагировать на жалобы и отвести любые попытки шведов пересмотреть соглашение 1814. Король имел право наложить вето на решения Стортинга, и примерно каждый восьмой законопроект таким образом отклонялся.</w:t>
      </w:r>
    </w:p>
    <w:p>
      <w:pPr>
        <w:pStyle w:val="Style15"/>
        <w:ind w:left="45" w:right="45" w:hanging="0"/>
        <w:rPr/>
      </w:pPr>
      <w:r>
        <w:rPr/>
        <w:t xml:space="preserve">В середине 19 в. начался подъем национальной экономики. В 1849 Норвегия обеспечивала большую часть грузоперевозок Великобритании. Тенденции свободной торговли, возобладавшие в Великобритании, в свою очередь благоприятствовали расширению норвежского экспорта и открывали путь к импорту британских машин, а также к созданию текстильных и других небольших предприятий в Норвегии. Правительство содействовало развитию транспорта, предоставив субсидии на организацию регулярных рейсов почтовых пароходов вдоль побережья страны. Были проложены дороги в ранее недоступные районы, а в 1854 открылось движение на первой железной дороге. Революции 1848, прокатившиеся по Европе, вызвали непосредственный отклик в Норвегии, где возникло движение, защищающее интересы промышленных рабочих, мелких землевладельцев и арендаторов. Оно было слабо подготовлено и быстро подавлено. Несмотря на усилившиеся интеграционные процессы в экономике, жизненный уровень повышался медленными темпами и в целом жизнь оставалась тяжелой. В последующие десятилетия многие норвежцы нашли выход из такого положения в эмиграции. За период с 1850 по 1920 эмигрировали 800 тыс. норвежцев, главным образом в США. </w:t>
      </w:r>
    </w:p>
    <w:p>
      <w:pPr>
        <w:pStyle w:val="Style15"/>
        <w:ind w:left="45" w:right="45" w:hanging="0"/>
        <w:rPr/>
      </w:pPr>
      <w:r>
        <w:rPr/>
        <w:t xml:space="preserve">В 1837 Стортинг ввел демократическую систему местного самоуправления, что дало новый стимул для политической деятельности на местах. Поскольку образование стало более доступным, в крестьянской среде вновь появилась готовность к продолжительной политической деятельности. В 1860-х годах были созданы стационарные начальные школы, заменившие передвижные, когда один сельский учитель переезжал из одного населенного пункта в другой. В это же время началась организация средних народных школ. </w:t>
      </w:r>
    </w:p>
    <w:p>
      <w:pPr>
        <w:pStyle w:val="Style15"/>
        <w:ind w:left="45" w:right="45" w:hanging="0"/>
        <w:rPr/>
      </w:pPr>
      <w:r>
        <w:rPr/>
        <w:t xml:space="preserve">Первые политические партии начали функционировать в Стортинге в 1870–1880-е годы. Одна группа, по своему характеру консервативная, поддерживала правившее бюрократическое правительство. Оппозицию возглавлял Юхан Свердруп, сплотивший представителей крестьян вокруг небольшой группы городских радикалов, которые хотели сделать правительство ответственным перед Стортингом. Реформаторы стремились внести изменения в конституцию, требуя, чтобы королевские министры участвовали в заседаниях Стортинга без права голоса. Правительство ссылалось на право короля наложить вето на любой конституционный законопроект. После ожесточенных политических дискуссий Верховный суд Норвегии в 1884 издал постановление о лишении портфелей почти всех членов кабинета. Рассмотрев возможные последствия силового решения, король Оскар II счел за благо не идти на риск и назначил Свердрупа главой первого правительства, ответственного перед парламентом. </w:t>
      </w:r>
    </w:p>
    <w:p>
      <w:pPr>
        <w:pStyle w:val="Style15"/>
        <w:ind w:left="45" w:right="45" w:hanging="0"/>
        <w:jc w:val="center"/>
        <w:rPr/>
      </w:pPr>
      <w:bookmarkStart w:id="6" w:name="Монархия"/>
      <w:r>
        <w:rPr>
          <w:b/>
          <w:bCs/>
        </w:rPr>
        <w:t>Переход к конституционно-парламентской монархии (1884–1905).</w:t>
      </w:r>
      <w:bookmarkEnd w:id="6"/>
      <w:r>
        <w:rPr/>
        <w:t xml:space="preserve"> </w:t>
      </w:r>
    </w:p>
    <w:p>
      <w:pPr>
        <w:pStyle w:val="Style15"/>
        <w:ind w:left="45" w:right="45" w:hanging="0"/>
        <w:rPr/>
      </w:pPr>
      <w:r>
        <w:rPr/>
        <w:t>Либерально-демократическое правительство Свердрупа расширило избирательное право и придало равный статус новонорвежскому языку (нюношк) и риксмолу. Однако по вопросам веротерпимости оно раскололось на радикальных либералов и пуритан: первые из них имели опору в столице, а последние – на западном побережье еще со времен Хёуге (конец 18 в.). Этот раскол описан в произведениях известных писателей – Ибсена, Бьёрнсона, Хьеллана и Юнаса Ли, которые с разных сторон критиковали традиционную ограниченность норвежского общества. Однако консервативная партия (Хёйре) не выиграла от сложившейся ситуации, поскольку получала основную поддержку от нелегкого союза ущемленной бюрократии и медленно набиравшего силу среднего промышленного класса.</w:t>
      </w:r>
    </w:p>
    <w:p>
      <w:pPr>
        <w:pStyle w:val="Style15"/>
        <w:ind w:left="45" w:right="45" w:hanging="0"/>
        <w:rPr/>
      </w:pPr>
      <w:r>
        <w:rPr/>
        <w:t xml:space="preserve">Кабинеты министров быстро сменялись, каждое из них было не в состоянии разрешить главную проблему: каким образом реформировать союз с Швецией. В 1895 появилась идея взять в свои руки внешнюю политику, которая была прерогативой короля и его министра иностранных дел (тоже шведа). Однако Стортинг обычно вмешивался во внутрискандинавские дела, касающиеся мира и экономики, хотя такая система многим норвежцам представлялась несправедливой. Их минимальное требование сводилось к установлению в Норвегии независимой консульской службы, которую король и его шведские советники не желали учреждать, учитывая размеры и значение норвежского торгового флота. После 1895 обсуждались различные компромиссные решения этого вопроса. Поскольку не удалось прийти к решению, Стортинг был вынужден прибегнуть к скрытой угрозе открытия прямых действий против Швеции. В то же время Швеция тратила средства на укрепление обороноспособности Норвегии. После введения всеобщей воинской повинности в 1897 консерваторам стало трудно игнорировать призывы о предоставлении Норвегии независимости. </w:t>
      </w:r>
    </w:p>
    <w:p>
      <w:pPr>
        <w:pStyle w:val="Style15"/>
        <w:ind w:left="45" w:right="45" w:hanging="0"/>
        <w:rPr/>
      </w:pPr>
      <w:r>
        <w:rPr/>
        <w:t xml:space="preserve">Наконец, в 1905 уния со Швецией была разорвана при коалиционном правительстве, возглавлявшемся лидером либеральной партии (Венстре) судовладельцем Кристианом Миккельсеном. Когда король Оскар отказался утвердить закон о норвежской консульской службе и принять отставку норвежского кабинета министров, Стортинг проголосовал за расторжение унии. Это революционное действие могло привести к войне с Швецией, но этому воспрепятствовали великие державы и социал-демократическая партия Швеции, выступившая против применения силы. Два плебисцита показали, что норвежский электорат почти единодушно высказался за отделение Норвегии и что 3/4 избирателей проголосовали за сохранение монархии. На этом основании Стортинг предложил датскому принцу Карлу, сыну Фредерика VIII, занять норвежский престол, и 18 ноября 1905 он был избран королем под именем Хокона VII. Его супруга королева Мод была дочерью английского короля Эдуарда VII, что упрочило связи Норвегии с Великобританией. Их сын, наследник престола, впоследствии стал норвежским королем Улафом V. </w:t>
      </w:r>
    </w:p>
    <w:p>
      <w:pPr>
        <w:pStyle w:val="Style15"/>
        <w:jc w:val="center"/>
        <w:rPr>
          <w:b/>
          <w:b/>
          <w:bCs/>
        </w:rPr>
      </w:pPr>
      <w:bookmarkStart w:id="7" w:name="Мирное_развитие"/>
      <w:r>
        <w:rPr>
          <w:b/>
          <w:bCs/>
        </w:rPr>
        <w:t>Период мирного развития (1905–1940). </w:t>
      </w:r>
      <w:bookmarkEnd w:id="7"/>
    </w:p>
    <w:p>
      <w:pPr>
        <w:pStyle w:val="Style15"/>
        <w:ind w:left="45" w:right="45" w:hanging="0"/>
        <w:rPr/>
      </w:pPr>
      <w:r>
        <w:rPr/>
        <w:t>Достижение полной политической независимости совпало с началом ускоренного промышленного развития. В начале 20 в. норвежский торговый флот пополнился за счет пароходов, а китобойные суда стали промышлять в водах Антарктики. Длительный период у власти находилась либеральная партия Венстре, которая провела ряд социальных реформ, включая полное предоставление избирательных прав женщинам в 1913 (Норвегия в этом отношении выступила пионером среди европейских государств) и принятие законов об ограничении иностранных капиталовложений.</w:t>
      </w:r>
    </w:p>
    <w:p>
      <w:pPr>
        <w:pStyle w:val="Style15"/>
        <w:ind w:left="45" w:right="45" w:hanging="0"/>
        <w:rPr/>
      </w:pPr>
      <w:r>
        <w:rPr/>
        <w:t xml:space="preserve">Во время Первой мировой войны Норвегия сохраняла нейтралитет, хотя норвежские моряки плавали на судах союзников, прорывавших блокаду, организованную германскими подводными лодками. В знак признательности Норвегии за поддержку страны Антанты в 1920 предоставили ей суверенитет над архипелагом Свальбард (Шпицберген). Тревоги военного времени помогли осуществить примирение со Швецией, и Норвегия впоследствии играла более активную роль в международной жизни по линии Лиги наций. Первым и последним президентами этой организации были норвежцы. </w:t>
      </w:r>
    </w:p>
    <w:p>
      <w:pPr>
        <w:pStyle w:val="Style15"/>
        <w:ind w:left="45" w:right="45" w:hanging="0"/>
        <w:rPr/>
      </w:pPr>
      <w:r>
        <w:rPr/>
        <w:t xml:space="preserve">Во внутренней политике межвоенный период ознаменовался усилением влияния Норвежской рабочей партии (НРП), которая зародилась в среде рыбаков и арендаторов крайнего севера, а затем получила поддержку промышленных рабочих. Под влиянием революции в России революционное крыло этой партии в 1918 одержало верх и некоторое время партия входила в состав Коммунистического Интернационала. Однако после откола социал-демократов в 1921 НРП разорвала отношения с Коминтерном (1923). В том же году образовалась самостоятельная Коммунистическая партия Норвегии (КПН), и в 1927 социал-демократы вновь объединились с НРП. В 1935 у власти находилось правительство из умеренных представителей НРП при поддержке Крестьянской партии, которая отдала свои голоса в обмен на субсидии сельскому хозяйству и рыболовству. Несмотря на неудачный эксперимент с сухим законом (отменен в 1927) и массовую безработицу, порожденную кризисом, Норвегия достигла успехов в сфере здравоохранения, жилищного строительства, социального обеспечения и развития культуры. </w:t>
      </w:r>
    </w:p>
    <w:p>
      <w:pPr>
        <w:pStyle w:val="Style15"/>
        <w:ind w:left="45" w:right="45" w:hanging="0"/>
        <w:jc w:val="center"/>
        <w:rPr/>
      </w:pPr>
      <w:bookmarkStart w:id="8" w:name="Вторая_мировая"/>
      <w:r>
        <w:rPr>
          <w:b/>
          <w:bCs/>
        </w:rPr>
        <w:t>Вторая мировая война. </w:t>
      </w:r>
      <w:bookmarkEnd w:id="8"/>
      <w:r>
        <w:rPr/>
        <w:t xml:space="preserve"> </w:t>
      </w:r>
    </w:p>
    <w:p>
      <w:pPr>
        <w:pStyle w:val="Style15"/>
        <w:ind w:left="45" w:right="45" w:hanging="0"/>
        <w:rPr/>
      </w:pPr>
      <w:r>
        <w:rPr/>
        <w:t>9 апреля 1940 Германия неожиданно напала на Норвегию. Страна была застигнута врасплох. Только в районе Осло-фьорда норвежцы смогли оказать упорное сопротивление врагу благодаря надежным оборонительным укреплениям. В течение трех недель германские войска рассредоточились по внутренним районам страны, не позволяя объединиться отдельным соединениям норвежской армии. Портовый город Нарвик на крайнем севере был отбит у немцев через несколько дней, но поддержка союзников оказалась недостаточной, и, когда Германия предприняла наступательные операции в Западной Европе, союзные войска пришлось эвакуировать. Король и правительство бежали в Великобританию, где продолжали руководить торговым флотом, небольшими пехотными подразделениями, военно-морскими и военно-воздушными силами. Стортинг предоставил королю и правительству полномочия на руководство страной из-за рубежа. Помимо правящей НРП в состав правительства с целью его укрепления были введены члены других партий.</w:t>
      </w:r>
    </w:p>
    <w:p>
      <w:pPr>
        <w:pStyle w:val="Style15"/>
        <w:ind w:left="45" w:right="45" w:hanging="0"/>
        <w:rPr/>
      </w:pPr>
      <w:r>
        <w:rPr/>
        <w:t xml:space="preserve">В Норвегии было создано марионеточное правительство во главе с Видкуном Квислингом. Помимо актов саботажа и активной подпольной пропаганды руководители Сопротивления тайно наладили военное обучение и переправили много молодых людей в Швецию, где было получено разрешение на обучение «полицейских формирований». Король и правительство вернулись в страну 7 июня 1945. В судебном порядке было возбуждено ок. 90 тыс. дел по обвинению в государственной измене и других правонарушениях. Квислинг вместе с 24 изменниками был расстрелян, 20 тыс. человек были осуждены на тюремное заключение. </w:t>
      </w:r>
    </w:p>
    <w:p>
      <w:pPr>
        <w:pStyle w:val="Style15"/>
        <w:ind w:left="45" w:right="45" w:hanging="0"/>
        <w:jc w:val="center"/>
        <w:rPr/>
      </w:pPr>
      <w:bookmarkStart w:id="9" w:name="После_войны"/>
      <w:r>
        <w:rPr>
          <w:b/>
          <w:bCs/>
        </w:rPr>
        <w:t>Норвегия после 1945. </w:t>
      </w:r>
      <w:bookmarkEnd w:id="9"/>
      <w:r>
        <w:rPr/>
        <w:t xml:space="preserve"> </w:t>
      </w:r>
    </w:p>
    <w:p>
      <w:pPr>
        <w:pStyle w:val="Style15"/>
        <w:ind w:left="45" w:right="45" w:hanging="0"/>
        <w:rPr/>
      </w:pPr>
      <w:r>
        <w:rPr/>
        <w:t>НРП на выборах 1945 впервые получила большинство голосов и оставалась у власти в течение 20 лет. За этот период избирательная система была трансформирована путем отмены статьи конституции о предоставлении 2/3 мест в Стортинге депутатам от сельских районов страны. Регулирующая роль государства была расширена до планирования в масштабах всей страны. Был введен государственный контроль за ценами на товары и услуги.</w:t>
      </w:r>
    </w:p>
    <w:p>
      <w:pPr>
        <w:pStyle w:val="Style15"/>
        <w:ind w:left="45" w:right="45" w:hanging="0"/>
        <w:rPr/>
      </w:pPr>
      <w:r>
        <w:rPr/>
        <w:t xml:space="preserve">Финансово – кредитная политика правительства помогла удерживать довольно высокие темпы роста экономических показателей даже в период мирового спада в 1970-х годах. Необходимые средства на расширение производства были получены за счет крупных иностранных займов под будущие доходы от добычи нефти и газа на шельфе Северного моря. </w:t>
      </w:r>
    </w:p>
    <w:p>
      <w:pPr>
        <w:pStyle w:val="Style15"/>
        <w:ind w:left="45" w:right="45" w:hanging="0"/>
        <w:rPr/>
      </w:pPr>
      <w:r>
        <w:rPr/>
        <w:t xml:space="preserve">В первые послевоенные годы Норвегия проявила такую же приверженность ООН, какую до войны проявляла по отношению к Лиге наций. Однако атмосфера холодной войны поставила на повестку дня скандинавский договор об обороне. Норвегия вступила в НАТО с самого начала его основания в 1949. </w:t>
      </w:r>
    </w:p>
    <w:p>
      <w:pPr>
        <w:pStyle w:val="Style15"/>
        <w:ind w:left="45" w:right="45" w:hanging="0"/>
        <w:rPr/>
      </w:pPr>
      <w:r>
        <w:rPr/>
        <w:t xml:space="preserve">С 1961 НРП оставалась в Стортинге одной из крупнейших партий, хотя и не имела там большинства мест. В 1965 к власти с незначительным перевесом голосов пришла коалиция несоциалистических партий. В 1971 НРП вновь одержала победу на выборах, и правительство возглавил Трюгве Братели. В 1960-х годах Норвегия установила прочные связи со странами ЕЭС, особенно с ФРГ. Однако многие норвежцы выступили против вступления в общий рынок, опасаясь конкуренции со стороны европейских стран в области рыболовства, судостроения и других отраслей экономики. В 1972 на всеобщем референдуме вопрос об участии Норвегии в ЕЭС был решен отрицательно, и правительство Братели подало в отставку. На смену ему пришло несоциалистическое правительство во главе с Ларсом Корваллом из Христианской народной партии. В 1973 оно заключило соглашение о свободной торговле с ЕЭС, что создало большие преимущества для экспорта ряда норвежских товаров. </w:t>
      </w:r>
    </w:p>
    <w:p>
      <w:pPr>
        <w:pStyle w:val="Style15"/>
        <w:ind w:left="45" w:right="45" w:hanging="0"/>
        <w:rPr/>
      </w:pPr>
      <w:r>
        <w:rPr/>
        <w:t xml:space="preserve">После выборов 1973 правительство снова возглавил Братели, хотя НРП не получила большинства мест в Стортинге. В 1976 к власти пришел Одвар Нурли. В результате выборов 1976 НРП опять сформировала правительство меньшинства. В феврале 1981, ссылаясь на ухудшение состояния здоровья, Нурли ушел в отставку, и на пост премьер-министра была назначена Гру Харлем Брунтланд. </w:t>
      </w:r>
    </w:p>
    <w:p>
      <w:pPr>
        <w:pStyle w:val="Style15"/>
        <w:ind w:left="45" w:right="45" w:hanging="0"/>
        <w:rPr/>
      </w:pPr>
      <w:r>
        <w:rPr/>
        <w:t xml:space="preserve">Правоцентристские партии усилили свое влияние на выборах в сентябре 1981, и лидер консервативной партии (Хёйре) Коре Виллок сформировал первое с 1928 правительство из членов этой партии. В это время экономика Норвегии находилась на подъеме благодаря быстрому росту добычи нефти и высоким ценам на мировом рынке. </w:t>
      </w:r>
    </w:p>
    <w:p>
      <w:pPr>
        <w:pStyle w:val="Style15"/>
        <w:ind w:left="45" w:right="45" w:hanging="0"/>
        <w:rPr/>
      </w:pPr>
      <w:r>
        <w:rPr/>
        <w:t xml:space="preserve">В 1980-х годах важную роль приобрели экологические проблемы. В частности, леса Норвегии сильно пострадали от кислотных дождей, вызванных выбросом в атмосферу загрязняющих веществ промышленными предприятиями Великобритании. В результате аварии на Чернобыльской АЭС в 1986 значительный ущерб был нанесен норвежскому оленеводству. </w:t>
      </w:r>
    </w:p>
    <w:p>
      <w:pPr>
        <w:pStyle w:val="Style15"/>
        <w:ind w:left="45" w:right="45" w:hanging="0"/>
        <w:rPr/>
      </w:pPr>
      <w:r>
        <w:rPr/>
        <w:t xml:space="preserve">После выборов 1985 переговоры между социалистами и их оппонентами зашли в тупик. Падение цен на нефть породило инфляцию, возникли проблемы с финансированием программ социального обеспечения. Виллок ушел в отставку, и к власти вернулась Брунтланд. Результаты выборов 1989 затруднили формирование коалиционного правительства. Консервативное правительство несоциалистического меньшинства под руководством Яна Сюсе прибегло к непопулярным мерам, что стимулировало рост безработицы. Через год оно ушло в отставку в связи с разногласиями по вопросу о создании Европейского экономического пространства. Рабочая партия во главе с Брутланд вновь сформировала правительство меньшинства, которое в 1992 возобновило переговоры о вступлении Норвегии в ЕС. </w:t>
      </w:r>
    </w:p>
    <w:p>
      <w:pPr>
        <w:pStyle w:val="Style15"/>
        <w:ind w:left="45" w:right="45" w:hanging="0"/>
        <w:rPr/>
      </w:pPr>
      <w:r>
        <w:rPr/>
        <w:t xml:space="preserve">На выборах 1993 Рабочая партия осталась у власти, но не получила большинства мест в парламенте. Консерваторы – от самых правых (Партия прогресса) до самых левых (Народная социалистическая партия) – все более утрачивали свои позиции. Партия центра, выступавшая против вступления в ЕС, получила втрое больше мест и выдвинулась на второе место по влиянию в парламенте. </w:t>
      </w:r>
    </w:p>
    <w:p>
      <w:pPr>
        <w:pStyle w:val="Style15"/>
        <w:ind w:left="45" w:right="45" w:hanging="0"/>
        <w:rPr/>
      </w:pPr>
      <w:r>
        <w:rPr/>
        <w:t xml:space="preserve">Новое правительство вновь поставило на обсуждение вопрос о вступлении Норвегии в ЕС. Это предложение активно поддержали избиратели от трех партий – Рабочей, Консервативной и Партии прогресса, живущие в городах на юге страны. Партия центра, выражающая интересы сельского населения и фермеров, большей частью настроенных против ЕС, возглавила оппозицию, получив поддержку крайних левых и христианских демократов. На всенародном референдуме в ноябре 1994 норвежские избиратели, невзирая на положительные итоги голосования в Швеции и Финляндии несколькими неделями раньше, вновь отвергли участие Норвегии в ЕС. В голосовании участвовало рекордно большое число избирателей (86,6%), из них против членства в ЕС высказались 52,2%, а за вступление в эту организацию – 47,8%. </w:t>
      </w:r>
    </w:p>
    <w:p>
      <w:pPr>
        <w:pStyle w:val="Style15"/>
        <w:ind w:left="45" w:right="45" w:hanging="0"/>
        <w:rPr/>
      </w:pPr>
      <w:r>
        <w:rPr/>
        <w:t xml:space="preserve">В октябре 1996 Гру Харлем Брунтланд сложила свои полномочия, и ее сменил лидер НРП Турбьёрн Ягланд. Несмотря на упрочение экономики, сокращение безработицы и стабилизацию инфляции, новое руководство страны не смогло обеспечить победу НРП на выборах в сентябре 1997. Правительство Ягланда ушло в отставку в октябре 1997. </w:t>
      </w:r>
    </w:p>
    <w:p>
      <w:pPr>
        <w:pStyle w:val="Style15"/>
        <w:ind w:left="45" w:right="45" w:hanging="0"/>
        <w:rPr/>
      </w:pPr>
      <w:r>
        <w:rPr/>
        <w:t xml:space="preserve">Правоцентристские партии все еще не имели общей позиции по вопросу об участии в ЕС. Партия прогресса, выступавшая против иммиграции и за рациональное использование нефтяных ресурсов страны, на этот раз приобрела больше мест в Стортинге (25 против 10). Умеренные правоцентристские партии отказались от любого сотрудничества с Партией прогресса. Лидер ХНП Кьелль Магне Бундевик, в прошлом лютеранский пастор, сформировал коалицию из трех центристских партий (ХНП, Партия центра и Венстре), представлявших только 42 из 165 депутатов Стортинга. На этой основе образовалось правительство меньшинства. </w:t>
      </w:r>
    </w:p>
    <w:p>
      <w:pPr>
        <w:pStyle w:val="Style15"/>
        <w:ind w:left="45" w:right="45" w:hanging="0"/>
        <w:rPr/>
      </w:pPr>
      <w:r>
        <w:rPr/>
        <w:t xml:space="preserve">В начале 1990-х годов Норвегия добилась роста благосостояния за счет широкомасштабного экспорта нефти и газа. Резкое падение мировых цен на нефть в 1998 тяжко отразилось на бюджете страны, и в правительстве произошел настолько сильный разлад, что премьер-министр Бундевик вынужден был взять месячный отпуск для «восстановления душевного равновесия». </w:t>
      </w:r>
    </w:p>
    <w:p>
      <w:pPr>
        <w:pStyle w:val="Style15"/>
        <w:ind w:left="45" w:right="45" w:hanging="0"/>
        <w:rPr/>
      </w:pPr>
      <w:r>
        <w:rPr/>
        <w:t xml:space="preserve">В 1990-е годы королевская семья привлекла внимание средств массовой информации. В 1994 незамужняя принцесса Мерта-Луиза оказалась вовлеченной в бракоразводный процесс в Великобритании. В 1998 король и королева подверглись критике за чрезмерное расходование государственных средств на устройство своих апартаментов. </w:t>
      </w:r>
    </w:p>
    <w:p>
      <w:pPr>
        <w:pStyle w:val="Style15"/>
        <w:ind w:left="45" w:right="45" w:hanging="0"/>
        <w:rPr/>
      </w:pPr>
      <w:r>
        <w:rPr/>
        <w:t xml:space="preserve">Норвегия активно участвует в международном сотрудничестве, в частности в урегулировании ситуации на Ближнем Востоке. В 1998 Брунтланд была назначена генеральным директором Всемирной организации здравоохранения. Йенс Столтенберг выполнял обязанности Верховного комиссара ООН по делам беженцев. </w:t>
      </w:r>
    </w:p>
    <w:p>
      <w:pPr>
        <w:pStyle w:val="Style15"/>
        <w:ind w:left="45" w:right="45" w:hanging="0"/>
        <w:rPr/>
      </w:pPr>
      <w:r>
        <w:rPr/>
        <w:t xml:space="preserve">Норвегия продолжает подвергаться критике защитниками окружающей среды за игнорирование соглашений об ограничении промысла морских млекопитающих – китов и тюленей. </w:t>
      </w:r>
    </w:p>
    <w:p>
      <w:pPr>
        <w:pStyle w:val="Style15"/>
        <w:ind w:left="45" w:right="45" w:hanging="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ind w:left="45" w:right="45" w:hanging="0"/>
        <w:rPr/>
      </w:pPr>
      <w:r>
        <w:rPr>
          <w:rFonts w:cs="Verdana" w:ascii="Verdana" w:hAnsi="Verdana"/>
          <w:sz w:val="27"/>
          <w:szCs w:val="27"/>
        </w:rPr>
        <w:t>Вехи Норвежской истории</w:t>
      </w:r>
      <w:r>
        <w:rPr>
          <w:rFonts w:cs="Verdana" w:ascii="Verdana" w:hAnsi="Verdana"/>
          <w:sz w:val="18"/>
          <w:szCs w:val="18"/>
        </w:rPr>
        <w:t xml:space="preserve"> </w:t>
        <w:br/>
        <w:br/>
        <w:t xml:space="preserve">800-1000 - Эпоха викингов </w:t>
        <w:br/>
        <w:t xml:space="preserve">900 - Объединение Норвегии под властью единого государя </w:t>
        <w:br/>
        <w:t xml:space="preserve">1030 - Укрепление христианства </w:t>
        <w:br/>
        <w:t xml:space="preserve">1200 - Норвежское государство. </w:t>
        <w:br/>
        <w:t xml:space="preserve">Консолидация государственной власти. </w:t>
        <w:br/>
        <w:t xml:space="preserve">Чума (Черная смерть). Сильное уменьшение численности населения. </w:t>
        <w:br/>
        <w:t xml:space="preserve">1380-1814 - Норвегия в унии с Данией. </w:t>
        <w:br/>
        <w:t xml:space="preserve">1643 - Первая норвежская типография. </w:t>
        <w:br/>
        <w:t xml:space="preserve">1739 - Закон об открытии школ для народа. </w:t>
        <w:br/>
        <w:t xml:space="preserve">1811 - В Норвегии открывается собственный университет. </w:t>
        <w:br/>
        <w:t xml:space="preserve">1814 - Принятие норвежской конституции. </w:t>
        <w:br/>
        <w:t xml:space="preserve">1814-1905 - Норвегия в унии со Швецией. </w:t>
        <w:br/>
        <w:t xml:space="preserve">1869 - Закон о ежегодных сессиях стортинга. </w:t>
        <w:br/>
        <w:t xml:space="preserve">Закон об открытии высших учебных заведений. </w:t>
        <w:br/>
        <w:t xml:space="preserve">1882 - Женщины получают доступ к высшему образованию. </w:t>
        <w:br/>
        <w:t xml:space="preserve">1905 - Расторжение унии со Швецией. </w:t>
        <w:br/>
        <w:t xml:space="preserve">Норвегия получает собственного короля. </w:t>
        <w:br/>
        <w:t xml:space="preserve">1940-1945 - Немецкая оккупация Норвегии во время Второй Мировой войны. </w:t>
        <w:br/>
        <w:t xml:space="preserve">1949 - Норвегия становится членом НАТО. </w:t>
        <w:br/>
        <w:t xml:space="preserve">1970 - Начинается добыча нефти и газа в Северном море. </w:t>
        <w:br/>
        <w:t xml:space="preserve">1994 - Народный референдум второй раз набирает большинство голосов против вступления Норвегии в Европейский Союз. </w:t>
        <w:br/>
      </w:r>
    </w:p>
    <w:p>
      <w:pPr>
        <w:pStyle w:val="Style15"/>
        <w:spacing w:lineRule="auto" w:line="360"/>
        <w:ind w:left="45" w:right="45" w:hanging="0"/>
        <w:rPr>
          <w:sz w:val="32"/>
          <w:szCs w:val="32"/>
        </w:rPr>
      </w:pPr>
      <w:r>
        <w:rPr>
          <w:sz w:val="32"/>
          <w:szCs w:val="32"/>
        </w:rPr>
      </w:r>
    </w:p>
    <w:p>
      <w:pPr>
        <w:pStyle w:val="Style15"/>
        <w:spacing w:lineRule="auto" w:line="360"/>
        <w:jc w:val="center"/>
        <w:rPr>
          <w:b/>
          <w:b/>
          <w:sz w:val="38"/>
          <w:szCs w:val="32"/>
        </w:rPr>
      </w:pPr>
      <w:r>
        <w:rPr>
          <w:b/>
          <w:sz w:val="38"/>
          <w:szCs w:val="32"/>
        </w:rPr>
        <w:t>План</w:t>
      </w:r>
    </w:p>
    <w:p>
      <w:pPr>
        <w:pStyle w:val="Style15"/>
        <w:spacing w:lineRule="auto" w:line="360"/>
        <w:ind w:left="45" w:right="45" w:hanging="0"/>
        <w:rPr>
          <w:sz w:val="32"/>
          <w:szCs w:val="32"/>
        </w:rPr>
      </w:pPr>
      <w:r>
        <w:rPr>
          <w:color w:val="0000FF"/>
          <w:sz w:val="32"/>
          <w:szCs w:val="32"/>
        </w:rPr>
        <w:t xml:space="preserve">1. </w:t>
      </w:r>
      <w:r>
        <w:rPr>
          <w:sz w:val="32"/>
          <w:szCs w:val="32"/>
        </w:rPr>
        <w:t>Древнейший период. </w:t>
        <w:br/>
      </w:r>
      <w:r>
        <w:rPr>
          <w:color w:val="0000FF"/>
          <w:sz w:val="32"/>
          <w:szCs w:val="32"/>
        </w:rPr>
        <w:t xml:space="preserve">2. </w:t>
      </w:r>
      <w:r>
        <w:rPr>
          <w:sz w:val="32"/>
          <w:szCs w:val="32"/>
        </w:rPr>
        <w:t>Эпоха викингов и середина Средневековья. </w:t>
        <w:br/>
      </w:r>
      <w:r>
        <w:rPr>
          <w:color w:val="0000FF"/>
          <w:sz w:val="32"/>
          <w:szCs w:val="32"/>
        </w:rPr>
        <w:t xml:space="preserve">3. </w:t>
      </w:r>
      <w:r>
        <w:rPr>
          <w:sz w:val="32"/>
          <w:szCs w:val="32"/>
        </w:rPr>
        <w:t>Кальмарская уния. </w:t>
        <w:br/>
      </w:r>
      <w:r>
        <w:rPr>
          <w:color w:val="0000FF"/>
          <w:sz w:val="32"/>
          <w:szCs w:val="32"/>
        </w:rPr>
        <w:t xml:space="preserve">4. </w:t>
      </w:r>
      <w:r>
        <w:rPr>
          <w:sz w:val="32"/>
          <w:szCs w:val="32"/>
        </w:rPr>
        <w:t>Национальный подъем в 17–18 веках. </w:t>
        <w:br/>
      </w:r>
      <w:r>
        <w:rPr>
          <w:color w:val="0000FF"/>
          <w:sz w:val="32"/>
          <w:szCs w:val="32"/>
        </w:rPr>
        <w:t xml:space="preserve">5. </w:t>
      </w:r>
      <w:r>
        <w:rPr>
          <w:sz w:val="32"/>
          <w:szCs w:val="32"/>
        </w:rPr>
        <w:t>Правление элиты (1814–1884 гг.). </w:t>
        <w:br/>
      </w:r>
      <w:r>
        <w:rPr>
          <w:color w:val="0000FF"/>
          <w:sz w:val="32"/>
          <w:szCs w:val="32"/>
        </w:rPr>
        <w:t xml:space="preserve">6. </w:t>
      </w:r>
      <w:r>
        <w:rPr>
          <w:sz w:val="32"/>
          <w:szCs w:val="32"/>
        </w:rPr>
        <w:t>Переход к конституционно-парламентской монархии (1884–1905). </w:t>
        <w:br/>
      </w:r>
      <w:r>
        <w:rPr>
          <w:color w:val="0000FF"/>
          <w:sz w:val="32"/>
          <w:szCs w:val="32"/>
        </w:rPr>
        <w:t xml:space="preserve">7. </w:t>
      </w:r>
      <w:r>
        <w:rPr>
          <w:sz w:val="32"/>
          <w:szCs w:val="32"/>
        </w:rPr>
        <w:t>Период мирного развития (1905–1940). </w:t>
        <w:br/>
      </w:r>
      <w:r>
        <w:rPr>
          <w:color w:val="0000FF"/>
          <w:sz w:val="32"/>
          <w:szCs w:val="32"/>
        </w:rPr>
        <w:t xml:space="preserve">8. </w:t>
      </w:r>
      <w:r>
        <w:rPr>
          <w:sz w:val="32"/>
          <w:szCs w:val="32"/>
        </w:rPr>
        <w:t>Вторая мировая война. </w:t>
        <w:br/>
      </w:r>
      <w:r>
        <w:rPr>
          <w:color w:val="0000FF"/>
          <w:sz w:val="32"/>
          <w:szCs w:val="32"/>
        </w:rPr>
        <w:t xml:space="preserve">9. </w:t>
      </w:r>
      <w:r>
        <w:rPr>
          <w:sz w:val="32"/>
          <w:szCs w:val="32"/>
        </w:rPr>
        <w:t>Норвегия после 1945 года. </w:t>
      </w:r>
    </w:p>
    <w:p>
      <w:pPr>
        <w:pStyle w:val="Style15"/>
        <w:ind w:left="45" w:right="45" w:hanging="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44:00Z</dcterms:created>
  <dc:creator>Operator</dc:creator>
  <dc:description/>
  <cp:keywords/>
  <dc:language>en-US</dc:language>
  <cp:lastModifiedBy>Mage</cp:lastModifiedBy>
  <cp:lastPrinted>2003-04-08T19:15:00Z</cp:lastPrinted>
  <dcterms:modified xsi:type="dcterms:W3CDTF">2011-10-20T13:44:00Z</dcterms:modified>
  <cp:revision>2</cp:revision>
  <dc:subject/>
  <dc:title>Древнейший период</dc:title>
</cp:coreProperties>
</file>