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ка безопасности (всем морякам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требования ТБ (обязанности и ответственность личного состава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 всех опасных местах на судне необходимо вывешивать хорошо видимые плакаты, наносить предупредительные надписи и знаки безопасности. Инструкции, предупредительные надписи и плакаты по ТБ должны быть составлены на русском и на национальном языках республики, к порту которой приписано судно, причем, причем оба текста должны быть тождественны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ак правило, вблизи механизмов, устройств и установок должны быть вывешены инструкции по безопасной их эксплуатаци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аждый поступающий на судно член экипажа должен пройти вводный инструктаж по ТБ по ГОСТ 12.0.004-78 «Организация обучения работающих безопасности труда». Далее с поступающим проводится первичный инструктаж на рабочем месте в 2 этапа. Причем, второй этап – на рабочем месте с индивидуальным показом безопасных методов труда. Далее в течение 2…5 смен проводятся работы на рабочем месте под наблюдением квалифицированного работника; после чего оформляется в судовом журнале по ТБ допуск к самостоятельной работ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еже 1 раза в 3 месяца начальники судовых служб проводят повторный инструктаж по ТБ всех своих подчинен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й инструктаж по ТБ проводят начальники судовых служб пр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и Правил ТБ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и технологического процесса, замене или модернизации оборудования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и работником требований ТБ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ывах в работе более 60 дней (для работ, к которым предъявляются повышенные требования ТБ – более 30 дней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садка с судна на судно в море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грузочно-разгрузочных работ на другом судне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к работам на подвахте по другому виду рабо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кущий инструктаж проводят с работниками перед производством работ, на которые оформляют наряд-допуск (работы с повышенной опасностью). Перечень работ с повышенной опасностью определяет судовладелец. Ответственным руководителем работ с повышенной опасностью на судне является начальник судовой служб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сех видов инструктажа кроме текущего, оформляется в судовом журнале проф.работы по ТБ с обязательной подписью получившего инструктаж и лица, его проводившег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андный состав судна обязан ежегодно проходить проверку знаний по ОТ, проводимой работниками служб ТБ – членов комиссии по проверке знаний по специаль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довладелец организует ежегодную проверку знаний судовых специалистов не относящихся к командному составу (обычно на судн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. функции по ОТ капитана судна, старшего помощника капитана (литература [1]0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нтроль и непосредственная ответственность за соблюдение Правил ТБ во время всех видов судовых работ возлагается на лицо командного состава, непосредственно возглавляющего его работу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производстве ремонтных работ на судне, ответственность за соблюдение Правил ТБ возлагается на старшего помощника капитана или стармеха, а также нач.судовых служб, в зависимости от характера ремонтных работ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производстве погрузочно-разгрузочных работ на борту другого судна, ответственность за соблюдение Правил ТБ возлагается на ст.помощника капитана этого судн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действие лица, находящегося на судне, угрожает безопасности судна, здоровью окружающих, капитана может принять все необходимые меры, вплоть до изоляции в отдельном помещени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возникновении несчастного случая он подлежит расследованию и учету в соответствии с «Положением о расследовании и учете несчастных случаев на производстве». Регистрацию Н.С. на судне ведет ст.помощник капитана в журнале регистрации Н.С. ответственность за своевременное расследование Н.С. несет капитан судн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се рабочие места, расположенные на высоте 0,75 м и более должны иметь ограждение. Во всех местах возможного пребывания и перемещения людей (палубы, служебные и санитарно-бытовые помещения) должны предусматриваться штормовые поручни. Все рабочие места и проходы должны быть очищены от посторонних предметов, снега, льда, рыбных отходов и т.п., при необходимости палубы следует посыпать песком. Запрещается ношение колец, серег и других украшен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олнении моря, большем, чем указано в таблице, ведение промысла запрещается. К этому периоду орудия лова должны быть подняты на борт и закреплены.</w:t>
      </w:r>
    </w:p>
    <w:tbl>
      <w:tblPr>
        <w:tblW w:w="5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5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змещение судна, тон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ение моря, балл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… 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… 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и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гидрометеорологических условиях, указанных в таблице, грузовые операции, должны быть прекращены, а суда отойти друг от друг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еред началом швартовки все грузовые стрелы и другие выступающие за борт предметы и устройства должны быть завалены внутрь судна и закреплены, а места у швартовых устройств должны быть освобождены от посторонних предметов, лицам не занятым на швартовых работах, запрещается находиться в районе швартовых операци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ересадка людей с судна на судно, если они отшвартованы друг к другу, являются работой с повышенной опасностью и разрешается только с помощью допущенных средств и приспособлений, гарантирующих безопасность пересаживаемых, применение для этих целей штормтрапов запрещено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ременная транспортировка производится только при крайней необходимости. Разрешение на транспортировку дают капитаны судов по согласованию друг с другом. Общее руководство временной транспортировкой осуществляет ст.помощник капитана судна, рабочая клеть которого используется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ересадка людей с судна на судно, если они отшвартованы друг к другу допуска допускается с помощью спасательных шлюпок при силе ветра не более трех баллов, волнении моря не более двух баллов и хорошей видимости. Суда должны находиться в пределах видимости, между ними и шлюпкой должна обеспечиваться радиосвязь, а за шлюпкой непрерывное наблюдение с обеих судов. Пересадка людей происходит под непосредственным наблюдением и ответственностью капитанов. Экипаж шлюпки и пассажиры должны быть обеспечены индивидуальными спасательными средствами. При внезапном ухудшении погоды или видимости шлюпка должна немедленно подойти к ближайшему судну и по радио доложить о своем местонахождении. Для посадки и высадки людей из шлюпки допускается использование штормтрапов при применении страховочных поясов и штерт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апрещается высадка людей на берег с помощью шлюпок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выполнении работ, где возможно падение человека в воду, обязательно ношение жилетов рабочих страховочных. (ЖРС-01 или ЖРС-02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еред началом промысла начальник службы добычи и обработки проводит с членами экипажа, участвующими в добыче и переработке морепродуктов инструктаж по ТБ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ед началом перегрузочных работ в море второй помощник капитана проводит текущий инструктаж по ТБ с работниками, принимающими участие в перегрузочных работах, независимо от сроков и должностей предыдущего инструктаж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апрещается эксплуатировать растительные канаты при наличии: разрыва каболок, прелости, значительного износа, остальные – при наличии деформации. При износе, если в любом месте на длине, равной 10 диаметрам, количество оборванных проволок составляет 5% и более общего количества проволок в канат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яди или проволоки выдвигаются из канат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вана прядь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локи имеют плоские поверхности из-за чрезмерного износ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ются признаки коррози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ванные проволоки имеются только в одной пряд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ется более одной оборванной проволоки из непосредственно прилегающих к металлическому креплени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ение на судне разрешается только в специально отведенных для этого мест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Б при работе судов в открытом мор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волнения пользуются «Шкалой состояния поверхности моря» (Инструкция Главного Управления гидрометеорологической службы СССР от 1 января 1954 года) путем сравнения фактической высоты волны с данными таблиц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38"/>
        <w:gridCol w:w="844"/>
        <w:gridCol w:w="844"/>
        <w:gridCol w:w="844"/>
        <w:gridCol w:w="844"/>
        <w:gridCol w:w="844"/>
        <w:gridCol w:w="844"/>
        <w:gridCol w:w="844"/>
        <w:gridCol w:w="10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ы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0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-0,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олее</w:t>
            </w:r>
          </w:p>
        </w:tc>
      </w:tr>
      <w:tr>
        <w:trPr>
          <w:trHeight w:val="213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-168910</wp:posOffset>
                      </wp:positionV>
                      <wp:extent cx="365760" cy="914400"/>
                      <wp:effectExtent l="5715" t="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914400"/>
                              </a:xfrm>
                              <a:custGeom>
                                <a:avLst/>
                                <a:gdLst>
                                  <a:gd name="textAreaLeft" fmla="*/ 132480 w 207360"/>
                                  <a:gd name="textAreaRight" fmla="*/ 207720 w 20736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224.3pt;margin-top:-13.3pt;width:28.75pt;height:71.95pt;mso-wrap-style:none;v-text-anchor:middle;rotation:9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-187960</wp:posOffset>
                      </wp:positionV>
                      <wp:extent cx="365760" cy="914400"/>
                      <wp:effectExtent l="5715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914400"/>
                              </a:xfrm>
                              <a:custGeom>
                                <a:avLst/>
                                <a:gdLst>
                                  <a:gd name="textAreaLeft" fmla="*/ 132480 w 207360"/>
                                  <a:gd name="textAreaRight" fmla="*/ 207720 w 20736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0.7pt;margin-top:-14.8pt;width:28.75pt;height:71.95pt;mso-wrap-style:none;v-text-anchor:middle;rotation:9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-168910</wp:posOffset>
                      </wp:positionV>
                      <wp:extent cx="365760" cy="914400"/>
                      <wp:effectExtent l="5715" t="0" r="508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914400"/>
                              </a:xfrm>
                              <a:custGeom>
                                <a:avLst/>
                                <a:gdLst>
                                  <a:gd name="textAreaLeft" fmla="*/ 132480 w 207360"/>
                                  <a:gd name="textAreaRight" fmla="*/ 207720 w 20736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89.9pt;margin-top:-13.3pt;width:28.75pt;height:71.95pt;mso-wrap-style:none;v-text-anchor:middle;rotation:9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Харак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ения 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ение сл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ое волнение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ельное волнение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е волнение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сильное волн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ельное волнение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для ведения промысла в зависимости от состояния моря  (для определенного водоизмещения судна и вида промысла)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8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удна и водоизмещение,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ение моря, баллы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словые суда кормового (бортового) трал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–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3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–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4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–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5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 – 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6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6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ные базы водоизмещением 20000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ообрабатывающие базы 40 – 70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3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doklad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4:00Z</dcterms:created>
  <dc:creator>User</dc:creator>
  <dc:description/>
  <cp:keywords/>
  <dc:language>en-US</dc:language>
  <cp:lastModifiedBy>Mage</cp:lastModifiedBy>
  <dcterms:modified xsi:type="dcterms:W3CDTF">2011-10-11T20:04:00Z</dcterms:modified>
  <cp:revision>2</cp:revision>
  <dc:subject/>
  <dc:title>Техника безопасности (всем морякам)</dc:title>
</cp:coreProperties>
</file>