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ПбГИЭ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рактика по культурологии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</w:rPr>
        <w:t>Преподававатель</w:t>
      </w:r>
      <w:r>
        <w:rPr>
          <w:rFonts w:cs="Arial" w:ascii="Arial" w:hAnsi="Arial"/>
          <w:sz w:val="30"/>
          <w:lang w:val="en-US"/>
        </w:rPr>
        <w:t>:</w:t>
      </w:r>
      <w:r>
        <w:rPr>
          <w:rFonts w:cs="Arial" w:ascii="Arial" w:hAnsi="Arial"/>
          <w:sz w:val="36"/>
        </w:rPr>
        <w:t>Панфилова Марина Игоревна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Названия работы:</w:t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lang w:val="en-US"/>
        </w:rPr>
        <w:t>Микеланджело “</w:t>
      </w:r>
      <w:r>
        <w:rPr>
          <w:rFonts w:cs="Arial" w:ascii="Arial" w:hAnsi="Arial"/>
          <w:sz w:val="52"/>
        </w:rPr>
        <w:t>Скончавшийся мальчик</w:t>
      </w:r>
      <w:r>
        <w:rPr>
          <w:rFonts w:cs="Arial" w:ascii="Arial" w:hAnsi="Arial"/>
          <w:sz w:val="52"/>
          <w:lang w:val="en-US"/>
        </w:rPr>
        <w:t>”</w:t>
      </w:r>
    </w:p>
    <w:p>
      <w:pPr>
        <w:pStyle w:val="Normal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Журавлёв Дмитрий Анатольевич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Институт общего менеджмента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lang w:val="en-US"/>
        </w:rPr>
        <w:t>2</w:t>
      </w:r>
      <w:r>
        <w:rPr>
          <w:rFonts w:cs="Arial" w:ascii="Arial" w:hAnsi="Arial"/>
          <w:sz w:val="32"/>
        </w:rPr>
        <w:t xml:space="preserve"> курс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руппа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40"/>
          <w:lang w:val="en-US"/>
        </w:rPr>
        <w:t>1081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jc w:val="center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jc w:val="center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>1999</w:t>
      </w:r>
      <w:r>
        <w:rPr>
          <w:rFonts w:cs="Arial" w:ascii="Arial" w:hAnsi="Arial"/>
          <w:sz w:val="30"/>
        </w:rPr>
        <w:t>г.</w:t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ИКЕЛАНДЖЕЛО</w:t>
      </w:r>
    </w:p>
    <w:p>
      <w:pPr>
        <w:pStyle w:val="Normal1"/>
        <w:spacing w:lineRule="auto" w:line="24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259" w:before="22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и один из мастеров Возрождения, даже Рафаэль, по оказал такого гигантского влияния на художников Италии, какое оказал </w:t>
      </w:r>
      <w:r>
        <w:rPr>
          <w:rFonts w:cs="Courier New" w:ascii="Courier New" w:hAnsi="Courier New"/>
          <w:b/>
          <w:sz w:val="28"/>
        </w:rPr>
        <w:t>Микеланджело</w:t>
      </w:r>
      <w:r>
        <w:rPr>
          <w:rFonts w:cs="Courier New" w:ascii="Courier New" w:hAnsi="Courier New"/>
          <w:sz w:val="28"/>
          <w:lang w:val="en-US" w:eastAsia="en-US"/>
        </w:rPr>
        <w:t xml:space="preserve"> (1475—1564)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од знаком его искусства проходит весь</w:t>
      </w:r>
      <w:r>
        <w:rPr>
          <w:rFonts w:cs="Courier New" w:ascii="Courier New" w:hAnsi="Courier New"/>
          <w:sz w:val="28"/>
          <w:lang w:val="en-US" w:eastAsia="en-US"/>
        </w:rPr>
        <w:t xml:space="preserve"> XVI</w:t>
      </w:r>
      <w:r>
        <w:rPr>
          <w:rFonts w:cs="Courier New" w:ascii="Courier New" w:hAnsi="Courier New"/>
          <w:sz w:val="28"/>
        </w:rPr>
        <w:t xml:space="preserve"> век. С именами Рафаэля и Микеланджело связано создание художественной шко</w:t>
        <w:softHyphen/>
        <w:t>лы в Риме. Но сам Микеланджело всегда оставался преданным Флоренции, которую любил и страстно, и пристрастно. От судьбы Флоренции неотделимо одно из знаменитейших созданий Микел</w:t>
        <w:softHyphen/>
        <w:t>анджело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капелла Медичи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59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59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9185" cy="431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36"/>
        </w:rPr>
        <w:t>«Скорчившийся мальчик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динственное подлинное произве</w:t>
        <w:softHyphen/>
        <w:t>дение мастера в Советском Союзе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редназначался первоначально для украшения усыпальницы Медичи в церкви Сан Лоренцо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Работа над проектом началась еще в</w:t>
      </w:r>
      <w:r>
        <w:rPr>
          <w:rFonts w:cs="Courier New" w:ascii="Courier New" w:hAnsi="Courier New"/>
          <w:sz w:val="28"/>
          <w:lang w:val="en-US" w:eastAsia="en-US"/>
        </w:rPr>
        <w:t xml:space="preserve"> 1520</w:t>
      </w:r>
      <w:r>
        <w:rPr>
          <w:rFonts w:cs="Courier New" w:ascii="Courier New" w:hAnsi="Courier New"/>
          <w:sz w:val="28"/>
        </w:rPr>
        <w:t xml:space="preserve"> году, но закапчивал ее Микеланджело уже после падения Флоренции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 w:eastAsia="en-US"/>
        </w:rPr>
        <w:t xml:space="preserve"> 1527</w:t>
      </w:r>
      <w:r>
        <w:rPr>
          <w:rFonts w:cs="Courier New" w:ascii="Courier New" w:hAnsi="Courier New"/>
          <w:sz w:val="28"/>
        </w:rPr>
        <w:t xml:space="preserve"> году войска императора Карла</w:t>
      </w:r>
      <w:r>
        <w:rPr>
          <w:rFonts w:cs="Courier New" w:ascii="Courier New" w:hAnsi="Courier New"/>
          <w:sz w:val="28"/>
          <w:lang w:val="en-US" w:eastAsia="en-US"/>
        </w:rPr>
        <w:t xml:space="preserve"> V</w:t>
      </w:r>
      <w:r>
        <w:rPr>
          <w:rFonts w:cs="Courier New" w:ascii="Courier New" w:hAnsi="Courier New"/>
          <w:sz w:val="28"/>
        </w:rPr>
        <w:t xml:space="preserve"> разгромили Рим. Так окончилась длившаяся десятилетия борьба европейских стран за утверждение своего политического господства в Италии, оказав</w:t>
        <w:softHyphen/>
        <w:t>шейся теперь в сфере влияния империи Габсбургов.</w:t>
      </w:r>
    </w:p>
    <w:p>
      <w:pPr>
        <w:pStyle w:val="Normal1"/>
        <w:spacing w:lineRule="auto" w:line="240" w:before="140" w:after="0"/>
        <w:rPr/>
      </w:pPr>
      <w:r>
        <w:rPr>
          <w:rFonts w:cs="Courier New" w:ascii="Courier New" w:hAnsi="Courier New"/>
          <w:sz w:val="28"/>
        </w:rPr>
        <w:t>Когда во Флоренции стало известно о</w:t>
      </w:r>
      <w:r>
        <w:rPr>
          <w:rFonts w:cs="Courier New" w:ascii="Courier New" w:hAnsi="Courier New"/>
          <w:sz w:val="28"/>
          <w:lang w:val="en-US"/>
        </w:rPr>
        <w:t xml:space="preserve"> "Sacco di Roma"</w:t>
      </w:r>
      <w:r>
        <w:rPr>
          <w:rFonts w:cs="Courier New" w:ascii="Courier New" w:hAnsi="Courier New"/>
          <w:sz w:val="28"/>
        </w:rPr>
        <w:t xml:space="preserve"> (раз</w:t>
        <w:softHyphen/>
        <w:t>громе Рима), в городе вспыхнуло восстание, и Медичи вновь, но ненадолго были изгнаны за пределы Флоренции. Однако папа Кли</w:t>
        <w:softHyphen/>
        <w:t>мент</w:t>
      </w:r>
      <w:r>
        <w:rPr>
          <w:rFonts w:cs="Courier New" w:ascii="Courier New" w:hAnsi="Courier New"/>
          <w:sz w:val="28"/>
          <w:lang w:val="en-US" w:eastAsia="en-US"/>
        </w:rPr>
        <w:t xml:space="preserve"> VII,</w:t>
      </w:r>
      <w:r>
        <w:rPr>
          <w:rFonts w:cs="Courier New" w:ascii="Courier New" w:hAnsi="Courier New"/>
          <w:sz w:val="28"/>
        </w:rPr>
        <w:t xml:space="preserve"> сам происходивший из рода Медичи, пошел на сговор с Карлом</w:t>
      </w:r>
      <w:r>
        <w:rPr>
          <w:rFonts w:cs="Courier New" w:ascii="Courier New" w:hAnsi="Courier New"/>
          <w:sz w:val="28"/>
          <w:lang w:val="en-US" w:eastAsia="en-US"/>
        </w:rPr>
        <w:t xml:space="preserve"> V,</w:t>
      </w:r>
      <w:r>
        <w:rPr>
          <w:rFonts w:cs="Courier New" w:ascii="Courier New" w:hAnsi="Courier New"/>
          <w:sz w:val="28"/>
        </w:rPr>
        <w:t xml:space="preserve"> и объединенными усилиями папских и императорских отрядов началась осада героической Флоренции. Город стойко сра</w:t>
        <w:softHyphen/>
        <w:t>жался за свою независимость в течение одиннадцати месяцев, но эпидемия, голод, измена в рядах сторонников республики привели к тому, что в августе</w:t>
      </w:r>
      <w:r>
        <w:rPr>
          <w:rFonts w:cs="Courier New" w:ascii="Courier New" w:hAnsi="Courier New"/>
          <w:sz w:val="28"/>
          <w:lang w:val="en-US" w:eastAsia="en-US"/>
        </w:rPr>
        <w:t xml:space="preserve"> 1530</w:t>
      </w:r>
      <w:r>
        <w:rPr>
          <w:rFonts w:cs="Courier New" w:ascii="Courier New" w:hAnsi="Courier New"/>
          <w:sz w:val="28"/>
        </w:rPr>
        <w:t xml:space="preserve"> года Флоренция пала. Микеланджело был с теми, кто с оружием в руках сражался за свободу родного города. Падение Флоренции он пережил чрезвычайно остро. Это еще усугублялось тем, что своим искусством скульптор должен был прославлять тех тиранов, против которых выступал. И скорбь, царящая в капелле церкви Сан Лоренцо,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это не столько тоска по ушедшим из жизни герцогам Лоренцо и Джулиано, сколько тягост</w:t>
        <w:softHyphen/>
        <w:t>ные раздумья о судьбе Флоренции, судьбе Италии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гробнице Медичи архитектурное и скульптурное решение целиком принадлежит Микеланджело. Весь ансамбль как бы стро</w:t>
        <w:softHyphen/>
        <w:t>ится на гармонии диссонансов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Небольшое по размеру квадратное помещение устремляется ввысь почти с готической настойчивостью. Белый мрамор стен динамично расчленен при помощи темного камня системой арок, пилястров, капителей, наличников окон. И в цветовом решении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светлого и темного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сть что-то от сочетаний траурного флага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Отступая от вековой традиции, Микеланджело изображает ушедших из жизни герцогов не мертвыми, лежащими на своих саркофагах, а как живых людей. Их фигуры помещены в двух нишах, в то время как аллегории суток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Дня, Ночи, Вечера и Утра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коятся на надгробиях. Тяжелые, скорбные, мощные, они олицетворяют идею губительного времени, беспощадно ведущего человека к могиле. Фигуры расположены на покатых крышках так, словно готовы соскользнуть с них. Сильные, конвульсирующие от внутреннего напряжения тела пересекают горизонтальную линию карниза, внося во всю композицию элемент беспокойства и скорби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Джулиано и Лоренцо устремляют взгляд к мадонне с младен</w:t>
        <w:softHyphen/>
        <w:t>цем, статуе, стоящей у третьей стены капеллы. Но Мария высту</w:t>
        <w:softHyphen/>
        <w:t>пает не в обычной для нее роли заступницы. Здесь мадонна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воплощение неумолимости судьбы, она клонит очи долу, и в склад</w:t>
        <w:softHyphen/>
        <w:t>ках одежды на ее груди прячет свое лицо младенец Христос, на</w:t>
        <w:softHyphen/>
        <w:t>деленный геркулесовым телосложением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По первоначальному замыслу гробница должна была включать большое количество статуй. Об этом свидетельствуют эскизы Микеланджело, относящиеся к концу 1520-го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чалу</w:t>
      </w:r>
      <w:r>
        <w:rPr>
          <w:rFonts w:cs="Courier New" w:ascii="Courier New" w:hAnsi="Courier New"/>
          <w:sz w:val="28"/>
          <w:lang w:val="en-US" w:eastAsia="en-US"/>
        </w:rPr>
        <w:t xml:space="preserve"> 1521</w:t>
      </w:r>
      <w:r>
        <w:rPr>
          <w:rFonts w:cs="Courier New" w:ascii="Courier New" w:hAnsi="Courier New"/>
          <w:sz w:val="28"/>
        </w:rPr>
        <w:t xml:space="preserve"> года. На одном из них (Лондон, Британский музей), кроме статуй суток у подножия саркофага, изображены еще аллегорические скульпту</w:t>
        <w:softHyphen/>
        <w:t>ры, с каждой стороны по фигуре, а над филенками, декорирующи</w:t>
        <w:softHyphen/>
        <w:t>ми вверху пустые ниши (они фланкируют центральную), намече</w:t>
        <w:softHyphen/>
        <w:t>ны согнувшиеся юноши. Из них был выполнен только «Скорчив</w:t>
        <w:softHyphen/>
        <w:t>шийся мальчик», находящийся теперь в Эрмитаже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уя осталась незаконченной. Если бы она вошла в состав капеллы Медичи, то, как явствует из наброска Микеланджело, находилась бы высоко от пола и была бы видна в профиль с левой стороны. Гирлянда, спускающаяся сверху, призвана тормозить дви</w:t>
        <w:softHyphen/>
        <w:t>жение, не давать юноше возможности выпрямиться, то есть вновь звучала бы тема контрастного столкновения сил, столь характер-пая для всего ансамбля.</w:t>
      </w:r>
    </w:p>
    <w:p>
      <w:pPr>
        <w:pStyle w:val="Normal1"/>
        <w:spacing w:lineRule="auto" w:line="259"/>
        <w:rPr/>
      </w:pPr>
      <w:r>
        <w:rPr>
          <w:rFonts w:cs="Courier New" w:ascii="Courier New" w:hAnsi="Courier New"/>
          <w:sz w:val="28"/>
        </w:rPr>
        <w:t>«Неоконченность» (поп</w:t>
      </w:r>
      <w:r>
        <w:rPr>
          <w:rFonts w:cs="Courier New" w:ascii="Courier New" w:hAnsi="Courier New"/>
          <w:sz w:val="28"/>
          <w:lang w:val="en-US"/>
        </w:rPr>
        <w:t xml:space="preserve"> finite) —</w:t>
      </w:r>
      <w:r>
        <w:rPr>
          <w:rFonts w:cs="Courier New" w:ascii="Courier New" w:hAnsi="Courier New"/>
          <w:sz w:val="28"/>
        </w:rPr>
        <w:t xml:space="preserve"> одна из проблем, занимающая исследователей творчества Микеланджело. Но в данном случае нет сознательной незавершенности скульптуры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на осталась та</w:t>
        <w:softHyphen/>
        <w:t>ковой в силу того, что не заняла отведенного ей первоначально места в капелле Медичи.</w:t>
      </w:r>
    </w:p>
    <w:p>
      <w:pPr>
        <w:pStyle w:val="Normal1"/>
        <w:spacing w:lineRule="auto" w:line="259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 как раз эта незаконченность делает статую особенно инте</w:t>
        <w:softHyphen/>
        <w:t>ресной, позволяя нам увидеть, как Микеланджело обрабатывал мрамор. Статуя необыкновенно компактна, чувствуется форма той глыбы, из которой извлек ее мастер. Она превосходно иллюстри</w:t>
        <w:softHyphen/>
        <w:t>рует мысль Микеланджело о том, что скульптура хорошо сделана тогда, когда ее можно сбросить с горы и при этом у нее ничего не отобьется. Другими словами, речь идет о специфически ренессансном восприятии целостности формы.</w:t>
      </w:r>
    </w:p>
    <w:p>
      <w:pPr>
        <w:pStyle w:val="Normal1"/>
        <w:spacing w:lineRule="auto" w:line="259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Юноша, согнувшись и наклонив голову, касается руками пра</w:t>
        <w:softHyphen/>
        <w:t>вой ступни. Напрасно искать какую бы то ни было мотивировку этого движения. Жанровые, бытовые черты просто не существова</w:t>
        <w:softHyphen/>
        <w:t>ли для Микеланджело. Человек начинался для пего там, где можно было поведать о его героических деяниях и свершениях. Недаром спина мальчика подчеркнуто мускулиста и мощна. Не лицо, а тело и поза раскрывают созданный мастером образ.</w:t>
      </w:r>
    </w:p>
    <w:p>
      <w:pPr>
        <w:pStyle w:val="Normal1"/>
        <w:spacing w:lineRule="auto" w:line="259"/>
        <w:ind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Микеланджело главное—человек, разнообразные и силь</w:t>
        <w:softHyphen/>
        <w:t>ные движения души которого он воплощал в мраморе или фреске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«Скорчившийся мальчик» был задуман как декоративная скульптура. Однако и в ней Микеланджело раскрывает общую идею, царящую во всех статуях капеллы: идею тоски, скованности, духовной тяжести. В гробнице нет ни одного нейтрального эле</w:t>
        <w:softHyphen/>
        <w:t>мента. Как все великие творения Микеланджело, усыпальница Ме</w:t>
        <w:softHyphen/>
        <w:t>дичи приобретает общечеловеческое звучание.</w:t>
      </w:r>
    </w:p>
    <w:p>
      <w:pPr>
        <w:pStyle w:val="Normal1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самого художника основная мысль памятника формули</w:t>
        <w:softHyphen/>
        <w:t>ровалась очень четко, и не только в архитектурно-пластическом оформлении. Он выразил ее и в стихах, послуживших ответом на четверостишие Джованни Строцци, сложенное в честь «Ночи». Строцци писал:</w:t>
      </w:r>
    </w:p>
    <w:p>
      <w:pPr>
        <w:pStyle w:val="Normal1"/>
        <w:spacing w:lineRule="auto" w:line="240" w:before="60" w:after="0"/>
        <w:ind w:left="96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т эта ночь, что так спокойно спит</w:t>
      </w:r>
    </w:p>
    <w:p>
      <w:pPr>
        <w:pStyle w:val="Normal1"/>
        <w:spacing w:lineRule="auto" w:line="240"/>
        <w:ind w:left="960" w:hanging="0"/>
        <w:jc w:val="left"/>
        <w:rPr/>
      </w:pPr>
      <w:r>
        <w:rPr>
          <w:rFonts w:cs="Courier New" w:ascii="Courier New" w:hAnsi="Courier New"/>
          <w:sz w:val="28"/>
        </w:rPr>
        <w:t>Перед тобою,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ангела созданье.</w:t>
      </w:r>
    </w:p>
    <w:p>
      <w:pPr>
        <w:pStyle w:val="Normal1"/>
        <w:spacing w:lineRule="auto" w:line="240"/>
        <w:ind w:left="96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на из камня, но в ней есть дыханье:</w:t>
      </w:r>
    </w:p>
    <w:p>
      <w:pPr>
        <w:pStyle w:val="Normal1"/>
        <w:spacing w:lineRule="auto" w:line="240"/>
        <w:ind w:left="960" w:hanging="0"/>
        <w:jc w:val="left"/>
        <w:rPr/>
      </w:pPr>
      <w:r>
        <w:rPr>
          <w:rFonts w:cs="Courier New" w:ascii="Courier New" w:hAnsi="Courier New"/>
          <w:sz w:val="28"/>
        </w:rPr>
        <w:t>Лишь разбуд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на заговорит.</w:t>
      </w:r>
    </w:p>
    <w:p>
      <w:pPr>
        <w:pStyle w:val="Normal1"/>
        <w:spacing w:lineRule="auto" w:line="259" w:before="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келанджело ответил словами, вложенными им в уста самой Ночи:</w:t>
      </w:r>
    </w:p>
    <w:p>
      <w:pPr>
        <w:pStyle w:val="Normal1"/>
        <w:spacing w:lineRule="auto" w:line="240" w:before="60" w:after="0"/>
        <w:ind w:left="960" w:right="800" w:hanging="0"/>
        <w:jc w:val="left"/>
        <w:rPr/>
      </w:pPr>
      <w:r>
        <w:rPr>
          <w:rFonts w:cs="Courier New" w:ascii="Courier New" w:hAnsi="Courier New"/>
          <w:sz w:val="28"/>
        </w:rPr>
        <w:t>Отрадно спать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традней камнем быть. О, в этот век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реступный и постыдный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Не жить, не чувствовать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удел завидный.</w:t>
      </w:r>
      <w:r>
        <w:rPr>
          <w:rFonts w:cs="Courier New" w:ascii="Courier New" w:hAnsi="Courier New"/>
          <w:sz w:val="28"/>
          <w:lang w:val="en-US" w:eastAsia="en-US"/>
        </w:rPr>
        <w:t xml:space="preserve"> . . </w:t>
      </w:r>
      <w:r>
        <w:rPr>
          <w:rFonts w:cs="Courier New" w:ascii="Courier New" w:hAnsi="Courier New"/>
          <w:sz w:val="28"/>
        </w:rPr>
        <w:t>Прошу: молч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е смей меня будить.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1304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 w:before="80" w:after="0"/>
        <w:ind w:firstLine="320"/>
        <w:rPr/>
      </w:pPr>
      <w:r>
        <w:rPr>
          <w:rFonts w:cs="Courier New" w:ascii="Courier New" w:hAnsi="Courier New"/>
          <w:sz w:val="28"/>
        </w:rPr>
        <w:t>Позор и преступление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ак расценивали лучшие умы Италии трагическую обстановку, в которой завершался Ренессанс.</w:t>
      </w:r>
    </w:p>
    <w:p>
      <w:pPr>
        <w:pStyle w:val="Normal1"/>
        <w:spacing w:lineRule="auto" w:line="259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итература</w:t>
      </w:r>
    </w:p>
    <w:p>
      <w:pPr>
        <w:pStyle w:val="Normal1"/>
        <w:spacing w:lineRule="auto" w:line="259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1"/>
        <w:spacing w:lineRule="auto" w:line="259"/>
        <w:ind w:left="567" w:hanging="567"/>
        <w:jc w:val="left"/>
        <w:rPr/>
      </w:pPr>
      <w:r>
        <w:rPr>
          <w:rFonts w:cs="Courier New" w:ascii="Courier New" w:hAnsi="Courier New"/>
          <w:sz w:val="28"/>
        </w:rPr>
        <w:t xml:space="preserve">1. Т.К.Кустодиева Эрмитаж очерк путеводитель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Итальянское искусство эпохи возраждения 13-16 века</w:t>
      </w:r>
      <w:r>
        <w:rPr>
          <w:rFonts w:cs="Courier New" w:ascii="Courier New" w:hAnsi="Courier New"/>
          <w:sz w:val="28"/>
          <w:lang w:val="en-US"/>
        </w:rPr>
        <w:t>” “</w:t>
      </w:r>
      <w:r>
        <w:rPr>
          <w:rFonts w:cs="Courier New" w:ascii="Courier New" w:hAnsi="Courier New"/>
          <w:sz w:val="28"/>
        </w:rPr>
        <w:t>Искусство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Fonts w:cs="Courier New" w:ascii="Courier New" w:hAnsi="Courier New"/>
          <w:sz w:val="28"/>
        </w:rPr>
        <w:t>,1985г.</w:t>
      </w:r>
    </w:p>
    <w:sectPr>
      <w:footerReference w:type="default" r:id="rId4"/>
      <w:type w:val="nextPage"/>
      <w:pgSz w:w="11906" w:h="16820"/>
      <w:pgMar w:left="1134" w:right="1134" w:gutter="0" w:header="0" w:top="130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5:00Z</dcterms:created>
  <dc:creator>Журавлёв Дмитрий Анатольевич</dc:creator>
  <dc:description/>
  <cp:keywords/>
  <dc:language>en-US</dc:language>
  <cp:lastModifiedBy>Mage</cp:lastModifiedBy>
  <dcterms:modified xsi:type="dcterms:W3CDTF">2011-10-20T05:55:00Z</dcterms:modified>
  <cp:revision>2</cp:revision>
  <dc:subject/>
  <dc:title>СПбГИЭА</dc:title>
</cp:coreProperties>
</file>