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Эволюция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подготовил Машкин Владимир, 11 «Б», школа 1274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рия Земли, со времени появления на ней органической жизни и до появления на ней человека, разделяется на три больших периода – эры, резко отличающиеся одна от другой, и носящих названи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еозой – древняя жизнь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зозой – средняя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зой – новая жизн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них самый большой по времени – палеозой, он иногда разделяется на две части: ранний палеозой и поздний, так как астрономические, геологические, климатические и флористические условия позднего резко отличаются от раннего. В первый входят: кембрийский, силурийский и девонский периоды, во второй – каменноугольный и пермск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палеозоя была архейская эра, но тогда еще не было жизн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ая жизнь на Земле – это водоросли и вообще растения. Первые водоросли зародились в воде: так представляется современной науке возникновение первой органической жизни, и только позже появляются моллюски, питающиеся водоросля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доросли переходят в наземную траву, гигантские травы переходят в травовидные деревья палеозо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вонский период на Земле появляется буйная растительность, а в воде – жизнь в виде ее мелких представителей: простейших, трилобитов и т.д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плый климат – на всем земном шаре, ибо нет еще современного неба с его солнцем, луной и звездами; все было покрыто густым, слабопроницаемым, мощным туманом из водяных паров, еще в колоссальном количестве окружающих землю, и только часть осела в водные бассейны океан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ля несется в холодном мировом пространстве, но тогда она была одета в теплую, непроницаемую оболочку. Вследствие парникового (оранжерейного) эффекта весь ранний палеозой, включая даже и каменноугольный период, имеет тепловодную флору и фауну по всей земле: и на Шпицбергене, и в Антарктике – всюду залежи каменного угля, являющегося продуктом тропического леса, всюду была тепловодная морская фауна. Тогда лучи солнца не проникали непосредственно на землю, но преломлялись под известным углом через пары и освещали ее тогда иначе, чем сейчас: ночь была не такой темной и не такой длинной, а день не таким ярким. Сутки были короче нынешних. Не было ни зимы, ни лета, нет еще астрономических и геофизических причин для этого. Залежи каменного угля состоят из деревьев, не имеющих годичных колец, их структура трубчатая, как у травы, а не кольцевая. Значит, времен года не было. Не было и климатических поясов, тоже из-за парникового эффект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палеонтология уже достаточно изучила все виды живых организмов кембрийского периода: около тысячи различных видов моллюсков, но есть основания полагать, что все же первая растительность и даже первые моллюски появились в конце архейской эр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едующий, силурийский период, количество моллюсков увеличивается до 10000 разновидностей, а в девонский период появляются двоякодышащие рыбы, то есть рыбы, не имеющие позвоночника, но покрытые панцирем, как переходная форма от моллюсков к рыбам. Они дышали и жабрами, и легкими. Они делают попытку превратиться в обитателей суши, но не им приходится осуществить это. Переход из моря на сушу выполнят амфибии, из класса позвоночных типа земноводных ящер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ый представитель ящеров – археозавр – появляется в конце палеозоя, развитие получает в начале мезозойской эры, в триасовый перио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личительные свойства палеозо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т не был отделен от тьмы, промежуточное состояние, среднее между светом и тьмой, между днем и ночью, частично продлевается до начала карбо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небе не было видно свети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было времен года и климатических поясов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зательств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годичных колец на деревьях палеозоя, кроме последнего, пермского периода, когда они впервые появляютс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чезновение с этого времени всех травовидных деревьев с трубчатой структурой ствол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ение тропической растительности по всей поверхности земли, включая полюс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ая же теплолюбивая фауна по всей земл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бразование в гигантских количествах залежей каменного угля, как результат гибели травовидных лесов, не приспособленных к прямым лучам солнца и естественно обуглившихся и погибших от ультрафиолета и солнечной радиации, как обугливается трава в жаркое лето при засух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пермского периода появляются климатические пояс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поздних флоры и фауны, по-разному приспособившихся к климатическим пояса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ть несколько иных объяснений этих явлений, но насколько они убедительны, можно судить из следующего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еория отклонения земной оси категорически опровергается астрономией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Теория перемещения полюсов за счет материков, плавающих в раскаленной магме (теория Вегенера), вполне правдоподобна, но, чтобы это движение было с полюсов на экватор, противоположно движению Земли, маловероятно, или, во всяком случае, противоречит физическим законам. Кроме того, это все равно ничего не объясняет, так как вся флора и фауна по всему земному шару в палеозое тепловодная, почти тропическа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лее, как увязать это объяснение с отсутствием годичных колец до пермского периода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ющему периоду в жизни Земли соответствует вся мезозойская эра, то есть периоды: триасовый, юрский и меловой. Это был самый расцвет животного царства. Самые разнообразные и причудливые формы рептилий населяли Землю. Они были как в морях, так и на суше и в воздух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отметить, что весь класс насекомых появился еще в конце палеозоя, причем они были во много раз крупнее, чем их современные потомк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ые птицы появляются в юрский период. Размножались не только количественно, но и в разнообразные виды. У одного вида птиц рождались птенцы со своими особенностями, которые давали начало новому виду птиц, у которых в свою очередь появлялись птенцы, не совсем на них похож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 развивался многообразный мир живых существ. В некоторые моменты были совершенно удивительные метаморфоз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еонтологи знают многие экземпляры разных ступеней в развитии птиц и ни одного промежуточного вида между ними: это птеродактили, археоптериксы и совершенно развившиеся птиц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теродактили – это полуптицы, полурептилии. Это ящер, у которого сильно развились пальцы лап и между ними появились пленки, как у летучей мыши. Но следующее поколение, сохранившее тот же длинный позвоночник, по обе стороны от которого выросли перья, резко отличается от предшественников. Туловище и крылья покрылись перьями, но на крыльях остались когти для цепляния за ветв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археоптерикса – морда зверя, унаследованная от птеродактиля, с острыми крупными зубами и мягкими губами. И только в следующем поколении отпадает позвоночный хвост и голова становится головой птицы с клюво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упает последняя эра – неозойская. Она включает в себя третичный и ледниковый (четвертичный) периоды. Человек появляется к концу ледникового периода. Именно в неозойскую эру появились млекопитающие. Это почти современный нам мир животных. Фауну того времени можно в некоторой степени увидеть в Африке, которой не коснулся ледник. Самым большим вопросом является для многих вопрос об обезьянах. Большинство ученых склонны считать, что обезьяна никоим образом не может быть предшественником человека; но некоторые говорят, что должен быть какой-то общий предок. Но этого общего предка пока не нашл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полувековые эволюционные открытия «предшественника» забывались, как неубедительные. Он открывался несколько десятков раз, что уже само по себе свидетельствует, что все предыдущие открытия были ложными. Думаю, этим курьезам и фальсификациям стоит посвятить отдельный доклад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вопросу о несостоятельных ученых – антидарвинистах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сок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ювье, Ламарк, Агассис, Циттель, Абель, Депере, Виальтон, Лемуан, Годри, Коп, Эймер, Стенли, Дюбуа, Морган, Земпер, Вальтер, Мендель, Гольдшмидт, Филипченко, Красилов, Петрункевич, Штерн, Любищев, Руженцев, Ивановский, Бланк, Корочкин, Кинг, Фитч, Лотси, Бэтсон и это не вс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ьшая Российская Энциклопедия, 1997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ографический атлас мира, 198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ние о макроэволюции, В.И.Назаров, 199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улярный биологический словарь, Н.Ф.Реймерс, 199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ологический энциклопедический словарь, 1986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мень преткновения, С.Бейкер, 199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пыт согласования научных данных: геология, палеонтология, археология, палеогеография, антропология, С.Ляшевский, 1996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3:00Z</dcterms:created>
  <dc:creator>User</dc:creator>
  <dc:description/>
  <cp:keywords/>
  <dc:language>en-US</dc:language>
  <cp:lastModifiedBy>Mage</cp:lastModifiedBy>
  <dcterms:modified xsi:type="dcterms:W3CDTF">2011-10-11T19:53:00Z</dcterms:modified>
  <cp:revision>2</cp:revision>
  <dc:subject/>
  <dc:title>Эволюция </dc:title>
</cp:coreProperties>
</file>