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widowControl w:val="false"/>
        <w:spacing w:lineRule="auto" w:line="36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widowControl w:val="false"/>
        <w:spacing w:lineRule="auto" w:line="360"/>
        <w:rPr>
          <w:sz w:val="56"/>
        </w:rPr>
      </w:pPr>
      <w:r>
        <w:rPr>
          <w:sz w:val="56"/>
        </w:rPr>
      </w:r>
    </w:p>
    <w:p>
      <w:pPr>
        <w:pStyle w:val="Heading1"/>
        <w:keepNext w:val="false"/>
        <w:widowControl w:val="false"/>
        <w:spacing w:lineRule="auto" w:line="360"/>
        <w:rPr>
          <w:b/>
          <w:b/>
        </w:rPr>
      </w:pPr>
      <w:r>
        <w:rPr>
          <w:b/>
        </w:rPr>
        <w:t>Реферат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  <w:t>"Творчество Апухтина А. Н."</w:t>
      </w:r>
    </w:p>
    <w:p>
      <w:pPr>
        <w:pStyle w:val="Normal"/>
        <w:widowControl w:val="false"/>
        <w:spacing w:lineRule="auto" w:line="36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ind w:left="5245" w:hanging="0"/>
        <w:rPr/>
      </w:pPr>
      <w:r>
        <w:rPr/>
        <w:t>Ученика 10</w:t>
      </w:r>
      <w:r>
        <w:rPr>
          <w:vertAlign w:val="superscript"/>
        </w:rPr>
        <w:t>А</w:t>
      </w:r>
      <w:r>
        <w:rPr/>
        <w:t xml:space="preserve"> класса</w:t>
      </w:r>
    </w:p>
    <w:p>
      <w:pPr>
        <w:pStyle w:val="Normal"/>
        <w:widowControl w:val="false"/>
        <w:spacing w:lineRule="auto" w:line="360"/>
        <w:ind w:left="5245" w:hanging="0"/>
        <w:rPr/>
      </w:pPr>
      <w:r>
        <w:rPr/>
        <w:t>средней школы №3</w:t>
      </w:r>
    </w:p>
    <w:p>
      <w:pPr>
        <w:pStyle w:val="Normal"/>
        <w:widowControl w:val="false"/>
        <w:spacing w:lineRule="auto" w:line="360"/>
        <w:ind w:left="5245" w:hanging="0"/>
        <w:rPr/>
      </w:pPr>
      <w:r>
        <w:rPr/>
        <w:t>Попова Антона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2001 г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лан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Идейно–художественное своеобразие творчества Апухтина А.Н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Становление поэта, первые публикаци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Поэт "чистого искусства"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 xml:space="preserve">Влияние великих современников </w:t>
      </w:r>
      <w:r>
        <w:rPr>
          <w:lang w:val="en-US"/>
        </w:rPr>
        <w:t>XIX</w:t>
      </w:r>
      <w:r>
        <w:rPr/>
        <w:t xml:space="preserve"> века на творчество Апухтина А.Н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Мое отношение к творчеству Апухтина А.Н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Апухтин А. Н. был одним из наиболее проницательных в русской литературе поэтов – философов. В его творчестве в яркой форме соединились идейное содержание с исключительной поэтической силой. Верное прочтение Апухтина действительно возможно лишь на фоне поэтической традиции. Его стихотворения насыщены литературными ассоциациями и цитатами, рассчитанными на узнавание, и, чтобы быть правильно истолкованными, они должны постоянно соотноситься с поэзией предшественник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сихологическая лирика Апухтина во многом учитывает достижения русской прозы второй половины 19 века. Поэту удается передать сложность, многослойность человеческой психики. Каждое стихотворение поэт наполнил искренним лиризмом и тончайшим психологизм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пухтин Алексей Николаевич родился в Орловской губернии 17(29).07.1840, поэт–прозаик. Из старинного дворянского рода Апухтиных. С детских лет его связывала теснейшая дружба с матерью, Марией Андреевной. Она была женщиной ума замечательного, одаренной теплым сердцем и самым тонким изящным вкусом. "Ей обязан я порывами сердца высказывать свои ощущения". В 1852 году Апухтин был определен в Петербург, в училище правоведения, где возникла его дружба с П.И. Чайковским. Апухтин проявил блестящие способности, знал наизусть много стихов А.С. Пушкина и М.Ю. Лермонтова, пытался сочинять сам. Как свидетельствует М.И. Чайковский, автор наиболее полной биографии Апухтина, он был представлен И.С. Тургеневу и А.А. Фету, которые ему покровительствовали. При содействии директора училища А.П. Языкова в газете Русский инвалид" (1854, 6 ноября) появилось первое стихотворение Апухтина "Эпаминонд", посвященное памяти администратора В.А. Корнилова. По окончании училища (1859 год) Апухтин поступил в Министерство юстиции и, дослужившись до младшего помошника столоначальника, в 1862 году уехал в свое родовое имение в Орловскую губернию. В 1863–65 годах – состоял старшим чиновником особых поручений при орловском губернаторе, вел следственные дела (список – ЦГИА, ф. 1284, оп. 67, д. 121). Участвовал в местной печати. Вернувшись в 1865 году в Петербург, он окончательно отказался от карьеры чиновник – был только номинально причислен к Министерству внутренних дел (с 1867 года надворный советник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1859 году в "Современнике (№9; с цензурными изменениями) напечатано девять стихов под общим заголовком "Деревенские очерки", где среди прочих звучали и социальные мотивы ("Уныние пустых полей", "Ожидание свободы"). Гедонизм, присущий натуре Апухтина, со страстью отдававшегося наслаждениям и призиравший труд как "величайшее наказание, посланное на долю человека" вкупе с полемическим индифферентизмом определили его позицию – не обремененного обязанностями светского человека в жизни, сочинителя – дилетанта в поэзии (впрочем весьма тщательно работавшего над своими стихами). С писателями "он сталкивался только как светский человек. Личные отношения не играли никакой роли ни в его литературной деятельности, ни в его жизни" (Чайковский М., Биографический очерк, с.</w:t>
      </w:r>
      <w:r>
        <w:rPr>
          <w:lang w:val="en-US"/>
        </w:rPr>
        <w:t>XXIX</w:t>
      </w:r>
      <w:r>
        <w:rPr/>
        <w:t>). В сатирических куплетах "Дилетант" (изд. 1896г.) открещиваясь от русского "Парнаса", с его "разночинным" духом, Апухтин с полемическим вызовом повторяет "Я дилетант, я дилетант". В своем дилетантизме как в форме творческого поведения – в отличие от простого любителя – Апухтин  ориентируется, скорее всего, несознательно, на образ поэта начала 19 века, когда писательство лишь становилось профессией. В некрологе Апухтина отмечалось: он относится к искусству "согласно старым дворянским преданиям – слижи ему с гордостью боярина и с презрением к ремеслу литератора" (РВ, 1893, №10, с.328). "Питая отвращение к типографическому станку", который "обесчещивает" созданное произведение (письмо Г.П. Карцову от 2 марта 1885г.), Апухтин допускал широкое переписывание своих стихов. Примечательно, что своих рукописей он не хранил (частью они были утеряны, частью уничтожены им самим); многие стихи вписывались в тетради (как в начале 19 века – в альбомы) его друзьями – Е.А. Хвостовой, Карцевым, роль которого в собрании стихов Апухтина особенно велика. Вмете с тем в его интимной лирике уже тогда преобладали меланхолические настроения : "Доля печальная, жизнь одинокая,/ Слез и страданий цепь непрерывная.." ("Жизнь", 1856г.). Обе грани дарования Апухтина проявились при его вступлении в литературу : в конце 50–х – начале 60–х годов успехом пользовались как его пародии и "переправы", напечатанные в "Иллюстрации" и "Искре" (анонимно под псевдонимом Сысой Сысоев), так и проникновенно–лирический цикл стихотворений "Деревенские очерки" ("Современник".– 1859 – №9). Юмористические, жизнерадостные стихи и элегическая, подчас безысходно трагическая интонация соседствовали и в зрелом возрасте Апухтина, отражая разные стороны его лич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о страниц большинства воспоминаний о поэте встает образ неистощимого остроума, изобретательного шутника, блестящего импровизатора, чьи каламбуры, быстро разносившиеся по Петербургу, были далеко не безобидны; такова эпиграмма на министра внутренних дел А.Е Тиматева, скульптора–дилетанта: "Он лепит, правда, хорошо/ Но министерствует нелепо". Однако мемуаристы заметили лишь внешнюю канву поведения поэта – культивируемый им самим образ беззаботного стихотворца. Из его частной переписки, где остроты тонут в потоке горьких жалоб, вырисовывается иная сторона личности Апухтина – ранимая натура, хорошо знакомая по его лирике. Повышенной уязвимостью и мнительностью поэта объясняется полная крутых поворотов его творческая судьб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нятый по началу исключительно благосклонно литераторами различной ориентации – его поддержали А.А. Фет, считал "подающим надежды" Н.А. Добролюбов (Добролюбов Н.А. Собр. соч. – М.; Л., 1964. – Т.9. – с.385), опекал Тургенев, ценил Н.А. Некрасов, печатал в журнале "Время" Ф.М. Достоевский, а в начале 60гг., когда обострилась общественно–литературная борьба, Апухтин стал мишенью резких критических нападок , а то и насмешек. В. Курочкин иронизировал над его лирическим циклом "Весенние песни" (Искра. – 1860. – 29 апреля. – №16. – с.170), А.А. Минаев пародировал стихотворение "Современным витиям" (Русское слово. – 1862. – №3. – отд.</w:t>
      </w:r>
      <w:r>
        <w:rPr>
          <w:lang w:val="en-US"/>
        </w:rPr>
        <w:t>III</w:t>
      </w:r>
      <w:r>
        <w:rPr/>
        <w:t>., – с.5–7), Добролюбов негативно отзывался о его лирике в целом (Добролюбов Н.А. Собр. соч. – Т.7. – с.241). Реакция Апухтина, очевидно, была столь острой, что он перестал печататься, оставил службу, вернувшись к себе на родину, и надолго был забыт читательской аудитор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Отныне поэт "уединенный дилетант" (–Апухтин) в искусстве, по возвращению через 3 года, держится в стороне от литературных кругов, мало пишет, ведет светский образ жизни, изредка выезжая за границу и в провинцию. Его стихотворения получают хождение "по рукам", декларируются чтецами–любителями, служат основой многих популярных романсов ("Ночи безумные, ночи бессонные"), музыку к которым писал П.И. Чайковский. Лишь начиная с 70–х годов произведения Апухтина изредка просачиваются в печать (газета "Гражданин", журнал "Новь", "Русская мысль", "Северный вестник" и др.). </w:t>
      </w:r>
    </w:p>
    <w:p>
      <w:pPr>
        <w:pStyle w:val="TextBody"/>
        <w:ind w:firstLine="709"/>
        <w:rPr/>
      </w:pPr>
      <w:r>
        <w:rPr/>
        <w:t>Неудивительно, что первый лирический сборник, выпущенный Апухтиным уже в немолодом возрасте в 1886 году, заново открыл его творчество широкой публике. Быстро раскупленный, а затем еще дважды переизданный при жизни Апухтина, он получил значительный резонанс в печати; некоторые рецензеры рассматривали томик его стихов как знамение надвигающейся поэтической эпохи (Русская мысль. – 1886. – №5. – с.311–313). Единодушное восхищение вызывали эмоциональность, мелодичность его лирики и, главное – удивительный психологизм, поныне дающий основания исследователям сближать поэзию Апухтина с прозой его великих современников. Так в стихотворной новелле "С курьерским поездом" (начало 70 гг.) ощутимо влияние толстовского психологизма: авторский, объективный рассказ "перетекает" во внутренний монолог героев, раскрывая их меняющееся состояние мира, случайных деталей бытовой обстановки:  "И стало весело ей вдруг при мысли той,/ Все оживилося в ее воображенье!/ Сидевший близ нее и спавший пассажир/ Качался так смешно, с осанкой генерала,/ Что, глядя на него и на его мундир,/ Бог знает от чего, она захохотала". К психологической новелле тяготит и одно из лучших произведений Апухтина – поэма "Год в монастыре" (1883), написанная в излюбленной Апухтиным дневниковой форме, но выходящая за рамки интимной проблематики, господствующей в творчестве поэта; здесь драматически остро звучат философские мотив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спех сборника Апухтина вывел его на авансцену литературной жизни: его имя стало часто упоминаться в критических обзорах, одно за другим выходят его собрания сочинений (семь изданий с 1895 года по 1912 год), его взгляды на искусство стали предметом общего, хотя и не всегда сочувственного внимания. Так, после письма Апухтина к Л.Н. Толстому с осуждением нравственной проповеди писателя и призывам вернуться к художественному творчеству (см.: Литературное наследство. – М., – 1939. – т.37–38. – с.441–442) за Апухтиным утвердилась репутация поэта "чистого искусства" и о нем отзывались крайне критично многие литераторы, в частности Л.Н. Толстой и Н.С. Лесков. Тем не менее в 90–х годах интерес к творчеству Апухтина возрос, что объясняется отчасти литературными вкусами предсимволистской эпохи, чутко откликнувшейся на "неуловимо тонкие формы поэтического настроения" Апухтина (Волынский А. (А.Л. Флексер). Литературные заметки// Северный вестник. – 1891. – №11. – Отд.</w:t>
      </w:r>
      <w:r>
        <w:rPr>
          <w:lang w:val="en-US"/>
        </w:rPr>
        <w:t>II</w:t>
      </w:r>
      <w:r>
        <w:rPr/>
        <w:t xml:space="preserve">, – с.140–141), на "усталую, настроенную на минорный лад" интонацию. Хотя младшие современники Апухтина с горечью писали об отсутствии в его творчестве стройного мировоззрения, тем не менее они высоко ценили глубокую связь поэта с "золотым веком" русской лирики – с поэтическим преданием первых десятилетий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ерное прочтение Апухтина действительно возможно лишь на фоне поэтической традиции. Его стихотворения насыщены литературными ассоциациями и цитатами, рассчитанными на узнавание, и что бы быть правильно истолкованными, они должны постоянно соотноситься с поэзией современников. Так, стихотворения Апухтина "Прощание с деревней" (1858г.) и "Приветствую вас, дни труда и вдохновенья…" (1870г. и 1885г.) отчетливо ориентированы на пушкинскую "Деревню"; начало стихотворения "Судьба" (1863г.) построено на ритмико–тематических перекличках с "Анчаром"; а в стихотворении "К морю" (1867г.) разработаны мотивы пушкинских элегий "Погасло дневное светило…" и "К морю". Апухтин – лирик сформировался в "поэтическую" эпоху 50–х годов, высоко чтившую Пушкина; простота и гармония пушкинского стиха остались до конца жизни идеалом поэта. Однако по–своему мироощущению, Апухтин куда ближе Лермонтову. Как и у Лермонтова, в его поэзии лирическое "Я" -–в непримиримом противоречии с "толпой бездушной" ("В театре", 1863г.); излюбленный Апухтиным мотив "светская жизнь – сцена" окрашен в лермонтовские тона; и наконец, в творчестве Апухтина выражена по–лермонтовски звучащая жажда приобщения к вечным ценностям – природе, вере, несущим успокоение измученной душе: "Я хочу во что–нибудь да верить,/ что–нибудь всем сердцем полюбить!" (Современным витиям", 1861г.). В поэзии Апухтина ощутимы и отголоски поэзии Ф. И. Тютчева ("Ночь в Монплезире"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" Но разум понимает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Что в сердце есть у нас такая глубин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уда и мысль не проникае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куда, как с морского дн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огучим трепетом полн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еведомая сила вылетае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 что–то смутно повторяет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к набежавшая волна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месте с тем традиционно поэтическая лексика и фразеология нередко уживаются в лирике Апухтина с прозаическим словом: "бездна роковая", "тоска уединения" – с выражениями "по горло он погряз", мчался "на всех парах"; "страсти пламень беспокойный" – с выражениями "хоть тресни". Подобно Некрасову, хотя и не так смело и не с такой интенсивностью Апухтин вводит в поэзию прозаические детали и злободневную тематику. Ряд его стихотворений представляет собой монолог человека, отделенного от автора психологическим и социальным барьером (см. "Венеция", 1874 г.; "Письмо", 1882 г.) – явление, близкое "ролевой"  лирике Некрасова. Порой Апухтин обращался к чисто некрасовским, драматургически–повествовательным, сюжетным принципам развития темы ("В убогом рубище, недвижна и мертва…" 1871г.). В стихотворениях из цикла "Деревенские очерки", как и в последующих за ними, явственно ощутимы также следы воздействия Некрасова. "Деревенские очерки" не только выдержаны в близком к стилю Некрасова поэтическом ключе, но и схожи с его стихотворениями по мыслям и поэтическим средствам выражения. Так, в стихотворениях "В полдень", "Проселок", "Песни", "Селение" поэт с глубокой, некрасовской болью говорит о нищете и разорении русской деревни, о родной земле, "политой слезами", о полях, смоченных "кровавыми слезами". По–некрасовски Апухтин выражает веру в лучшее будущее своей родины, в то что "полные сил молодых" "заунывные звуки" "с первым призывом" "грянут…из оков / К вольным степям, к нескончаемым нивам, / В глубь необъятных лесов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усть тебя, Русь, одолели невзгоды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усть ты – уныния страна…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ет, я не верю, что песня свобод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тим полям не дана!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ab/>
        <w:tab/>
        <w:tab/>
        <w:tab/>
        <w:tab/>
        <w:t>("Песни" (60)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стихах поэта заметна инерция стиховых форм Некрасова, его напряженно–драматическая, скорбная интонация. По примеру Некрасова Апухтин активно включает в свой поэтический словарь бытовую лексику и прозаические детали. А небольшое, в двенадцать строк, стихотворение "В полдень", обладает широким эпическим фоном и в этом соотносимо с некрасовским стихотворением "На родине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к стелется по ветру рожь золотая</w:t>
      </w:r>
    </w:p>
    <w:p>
      <w:pPr>
        <w:pStyle w:val="Normal"/>
        <w:widowControl w:val="false"/>
        <w:spacing w:lineRule="auto" w:line="360"/>
        <w:ind w:left="1440" w:firstLine="720"/>
        <w:jc w:val="both"/>
        <w:rPr/>
      </w:pPr>
      <w:r>
        <w:rPr/>
        <w:t>Широкой волно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к пыль поднимается, путь застилая</w:t>
      </w:r>
    </w:p>
    <w:p>
      <w:pPr>
        <w:pStyle w:val="Normal"/>
        <w:widowControl w:val="false"/>
        <w:spacing w:lineRule="auto" w:line="360"/>
        <w:ind w:left="1440" w:firstLine="720"/>
        <w:jc w:val="both"/>
        <w:rPr/>
      </w:pPr>
      <w:r>
        <w:rPr/>
        <w:t>Густою стеной!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>Как грудь моя ноет тоской безымянной,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ab/>
        <w:tab/>
        <w:t>Мученьем былым…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, если бы встретить мне друга нежданн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ab/>
        <w:tab/>
        <w:tab/>
        <w:t>И плакать бы с ним!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о горькие слезы я лью только с вам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ab/>
        <w:tab/>
        <w:tab/>
        <w:t>Пустые поля…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ама ты горька и полита слезам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ab/>
        <w:tab/>
        <w:tab/>
        <w:t>Родная земля!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о, пожалую больше всего отражений некрасовской поэзии находим в отрывках из поэмы "Село Колошовка" (1864г.), навеянных впечатлениями жизни поэта в родных местах (в период службы в Орле 1863–1864 гг.).Отчетливо просматривающийся в фрагментах поэмы социальный аспект отражения народной жизни, сочувственный показ картины "унылой" природы, "бессмысленной вражды" поколений, тяжкой доли женщины, весь век живущей "рабынею опальной / Под гнетом тяжкого труда", выдержанная в суровых тонах сцена свадьбы и самоубийства невесты, немереная, ненавязчивая прозаизация поэтической речи – все это очень близко по духу настроениям Некрасо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Творческое освоение Апухтиным традиций Некрасова не исключало, однако, полемики с ним. И это вполне закономерно. В стихотворении "К поэзии" ("В эти дни ожидания тупого…", 1881г.), написанном в связи с террористической деятельностью "Народной воли" и убийством Александра </w:t>
      </w:r>
      <w:r>
        <w:rPr>
          <w:lang w:val="en-US"/>
        </w:rPr>
        <w:t>II</w:t>
      </w:r>
      <w:r>
        <w:rPr/>
        <w:t xml:space="preserve"> 1 марта 1881 года, Апухтин отмежевывается от Некрасова, заявляя о себе как о противнике демократической поэзии и стороннике "чистого искусства". Явственная полемика с Некрасовым звучит в следующих строках, обращенных к "волшебнику" поэз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 насилий, измен и коварств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 кровавых раздоров людски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носи в свое в свое светлое царств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ы глашатаев верных своих!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 своему трагическому мироощущению Апухтин ближе всего к Лермонтову. Многие его стихотворения сверкают энергией лермонтовской поэзии. В них находим мы типичные лермонтовские мотивы неразделенной "роковой" любви, измены женщины, не оценившей возвышенных чувств друга, темы одиночества, "тоски нестерпимой", неудовлетворенности жизнью, невозможности взаимопонимания между людьми (см.: "Поэт", "Ночью",– 1855г.; "После бала",– 1857г.). В лермонтовские тона окрашен мотив бездушие и лицедейства людей "светского" круга с их "взглядами притворными". Поэту чужд скучный мир этой "толпы немых видений", ему претит страсть "светских" людей к мишуре, их преклонение перед дешевой славой ("Публика. Во время представления Росси",1877 г.).Отзвуки стихотворения Лермонтова "Умирающий гладиатор" слышим в апухтинском "Шарманщике"(1885).Ассоциации с его поэзией возникают в стихах "Подражание арабскому"(1885), через отголоски "Трех пальм", а также "Песни араба над могилой коня" Жуковского и "Подражая Корану" Пушкина. Аллюзии на лермонтовскую "Думу" можно увидеть в стихотворении "Мое оправдание" (1858г.) Значительным воздействием Лермонтова отмечены поэмы "Год в монастыре" (1883г.) и "Из бумаг прокурора" (1888г.). В которых раскрыт основной образ поэзии Апухтина – усталого, разочарованного, изверившегося человека. В центе первой из упомянутых поэм,– герой, убежавший в монастырь из "мира лжи, измены и обмана". В "святой обители" он пытается обрасти покой, но эта мечта оказывается тщетно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прасно переплыл я океан безбрежный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прасно мой челнок от грозных спасся волн,–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 камни острые наткнулся он нежданно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 хлынула вода, и тонет бедный чел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виду земли обетован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ерой поэмы "Год в монастыре" наделен аналитическим сознанием. Это тот "человек внутри", который стал объектом пристального художественного внимания Лермонтова в его стихах и в романе "Герой нашего времени". А его монологи–признания с их напряженным пафосом лирической исповеди сродни монологам–признаниям героев лермонтовской лир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Что касается влияния Тютчева на лирику Апухтина, близко по духу и колориту к Тютчеву стихотворение Апухтина – "Осенние листья" (1868г.), в котором, наряду с предметным планом, легко просматривается второй, символический план: за "грустной повестью" осенних листьев угадываются жалобы человека на краткосрочность индивидуальной жизни. Жалуясь на свою "гнетущую судьбу", на то, что скоро охватит их "холодными руками" зима, листья вместе с тем "счастливы", от того, что "Нам жизнь милей   в прощальный час / Смотри, как золотом облит наш парк печальный, / Как радостно цветы в последний раз блестят, / Смотри, как пышно – погребально / Горит над рощами закат./"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"Нам жизнь милей в прощальный час" – отголосок тютчевского: "Как увядающе мило! / Какая прелесть в нем для нас, / Когда, что так цвело и жило, / Теперь, так немощно и хило, / В последний улыбнется раз!…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стихотворении "Памяти Ф.И. Тютчева" (1873 – 1875 гг.) Апухтин создал обаятельный образ "седого старика", / С улыбкой едкой, с душою благосклонной"; Апухтин отмечает силу, мощь, поразительную точность поэтического слова Тютчева: "Искусства, знания, события наших дней – / Все отклик верный в нем будило неизбежно, / И словом, брошенным на факты и людей, / Он клейма вечные накладывал небрежно." Язвительный смех Тютчева, по словам Апухтина, мирил людей с "жизнью", а его "светлый лик" – с "человеком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сихологическая лирика Апухтина во многом учитывает достижения русской прозы второй половины </w:t>
      </w:r>
      <w:r>
        <w:rPr>
          <w:lang w:val="en-US"/>
        </w:rPr>
        <w:t>XIX</w:t>
      </w:r>
      <w:r>
        <w:rPr/>
        <w:t xml:space="preserve"> века. Поэту удается передать сложность, многослойность человеческой психики, диалектичность нравственно–психологического состояния человека. Он понимает, что противоречивая сложность переживаний далеко не выражается в произносимом слове и действиях. Апухтин пишет "между строк". Глубокая человечность, искренность и окрыленность чувства, тонкий, изящный психологизм роднят лирику Апухтина с прозой его великих современников. Старые и новейшие исследователи обратили на это внимание. Так, отмечена связь поэмы "Из бумаг прокурора" с прозой Достоевского, в частности с разработкой им темы выбора, включая выбор самоубийцы.</w:t>
      </w:r>
    </w:p>
    <w:p>
      <w:pPr>
        <w:pStyle w:val="TextBodyIndent"/>
        <w:jc w:val="both"/>
        <w:rPr/>
      </w:pPr>
      <w:r>
        <w:rPr/>
        <w:t>Кирилов из "Бесов" создает целую теорию самоубийства. Герой Апухтина, подобно Кирилову, обостренно переживает ценность бытия. Оба они отличаются жизнелюбием, неожиданным у этих апологетов самоубийства. В "Бесах" эмблемой "живой жизни" и органической "нутряной" связи с ней служит лист зеленый, яркий, с жилками; в поэме Апухтина – ярко зеленеющие ветви клена и тоже лист. Кирилов и апухтинский лирический герой жизнь любят больше, чем смысл е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сихологическая аналитика, открытая Достоевским в сфере душевной жизни, не могла пройти мимо внимания поэта высокой культуры, ставшего знаменем своего времени. С традицией Достоевского взаимодействует и такое стихотворение Апухтина, как "Сумасшедший" (1890г.). В нем – та же глубина постижения больной человеческой психики, та же боль за судьбу затравленного человека, в состоянии безумия возомнившего себя всенародно избранным королем: "Близ солнца, на одной из маленьких планет / Живет двуногий зверь некрупного сложенья, / Живет сравнительно еще не много лет / И думает, сто  – он венец творенья…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чень похожими оказались апухтинское стихотворение "Гремела музыка, горели ярко свечи" (1858г.) и тургеневская "Ася". В короткий пространственный промежуток апухтинского стихотворения заключена целая история драматических отношений героев, начиная от зарождения чувств и кончая их разрывом, – ситуация довольно близкая той, о которой мы узнаем из тургеневской "Аси". Та же нерешительность героя, от которого "жаждет признанья" любимая женщина. То же запоздалое его раскаяние в своем неверии и бездейств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онечно, невозможно со всей определенностью заявить в данном случае о прямых влияниях и взаимодействиях – скорее всего, переклички вызваны патологической общностью художественных восприятий. Хотя велик соблазн заподозрить Тургенева в том, что он, создавая "Асю", "думал" апухтинскими стихами. Или, наоборот, Апухтин, создавая стихи, "держал в душе" тургеневскую повесть. Как бы то ни было, нельзя не поразиться удивительному сходству той сюжетной "канвы", по которой поэт и прозаик "вышивают" свои "узоры", раскрываю психологию своих героев.</w:t>
      </w:r>
    </w:p>
    <w:p>
      <w:pPr>
        <w:pStyle w:val="2"/>
        <w:rPr/>
      </w:pPr>
      <w:r>
        <w:rPr/>
        <w:t>В стихотворении Апухтина пунктирно намечены основные фазы душевных состояний лирического героя (не верил, томился, плакал), те стадии, через которые, собственно, прошло чувство тургеневского героя и которые в "Асе", естественно,– в силу специфики жанра повести – получили развернутое освещение. Стихотворение захватывает нас экономией речевых средств, необычайной выразительностью, достигаемой паузами (отмеченными в тексте многоточиями), параллелизмами – интонационными, лексическими, синтаксическими. Усиливает интонацию выразительность стиха, заключая каждую строфу в своеобразную анафору – рефрен, которая вместе с тем несет на себе большую смысловую нагрузку, запечатлевая "вершинные" моменты психологических состояний лирического героя в сценах бала, "последнего прощания" и во время нахождения его в пути. В самой ситуации стихотворения заложено огромное психологическое напряж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онечно, сюжет "Аси" более трагичен, чем сюжетная канва стихов Апухтина (это объясняется тургеневской концепцией любви как трагической вечной универсальной стихии), он и социально обусловлен, но мы говорим о своего рода психологической загадке – тех незримых линиях–связях, которые устанавливаются между поэтами и неожиданно обнаруживаются в процессе исследования сходных психологических феноменов. Апухтин и Тургенев, при всех их индивидуальных различиях, при ближайшем рассмотрении находятся в тесном живом общении, взаимодействуя между соб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бладая несомненно высоким художественным даром Апухтин не боялся вводить в свои стихи образы и мотивы современников и предшественников – ему не угрожала опасность быть в поэзии простым подражателем, эпигоном типа Подолинского. Поэзия его не вторична, она свежа и оригинальна: ее питали не чужие образы, а сама жизнь. Можно смело урверждать, что все лирическое творчество Апухтина – это попытка, и весьма удачная и, может быть не до конца нами оцененная, передать средствами художественного слова "такую глубину" в сердце человека, "куда и мысль не проникает", выразить словами сложные и неуловимые душевные порывы и переживания. Каждое стихотворение поэт наполнил искренним лиризмом и тончайшим психологизмом. Тяжело было Апухтину в соседстве с такими талантами, как Ф. Тютчев, А. Фет, А. Толстой, А. Майков, Я. Полонский, К. Случевский, но он не затерялся среди них, не отступил в те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следуя традиции пушкинской и лермонтовской поры, равно как опираясь на опыт и открытия своих современников, Апухтин, по верному замечанию исследователя "обрел содержательное начало своей лирики в диалоге не с общественно–политическими течениями, а с произведениями изящной словесности, образующими свою духовную вселенную, которую еще называют второй реальностью" (Дмитриенко С. Указ. соч. – с.16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наши дни Апухтин, восстановил интерес к себе: увеличилось число его изданий, включающих полузабытые произведения ("Дневник Павлика Лольсково", "Архив графини А."), созданные поэтом в конце жизни, но опубликованные посмерт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ожно смело утверждать, что все лирическое творчество Апухтина – это попытка, и весьма удачная, и, может быть не до конца нами оцененная, передать средствами художественного слова "такую глубину" в сердце человека, "куда и мысль не проникает", выразить словами сложные и неуловимые душевные порывы и пережи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меня творчество Апухтина это глубокая человечность, искренность и тонкая психология. Каждое стихотворение поэта наполнено лиризм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36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09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04:00Z</dcterms:created>
  <dc:creator>Попов Антон</dc:creator>
  <dc:description>доклад по литературе
15 страниц</dc:description>
  <cp:keywords/>
  <dc:language>en-US</dc:language>
  <cp:lastModifiedBy>Mage</cp:lastModifiedBy>
  <dcterms:modified xsi:type="dcterms:W3CDTF">2011-10-20T03:04:00Z</dcterms:modified>
  <cp:revision>2</cp:revision>
  <dc:subject>Литература</dc:subject>
  <dc:title>Творчество А.Н.Апухтина</dc:title>
</cp:coreProperties>
</file>