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ьезоланские нимфы (Nimfale Fiesolano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жованни Боккаччо (Giovanni Boccacio) 1313-1375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эма (1343-1346, опубл. 1477). Итальянская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Б. Виноград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нтре поэтического повествования находится трогательная любовная история пастуха и охотника Африко и нимфы Менз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узнаем, что в незапамятные времена во Фьезоле женщины особо чтили богиню Диану, которая покровительствовала целомудрию. Многие родители после рождения детей, кто по обету, а кто в благодарность, отдавали их Диане. Богиня охотно принимала всех в свои леса и рощи. У фьезоланских холмов образовалось девственное содружество, «все там тогда прозванием нимфы величались / И с луком и со стрелами являлись». Богиня часто собирает нимф у светлого ручья или в лесной тени и подолгу беседует с ними о священном девственном обете, об охоте, ловле — излюбленных их занятиях. Диана была мудрой опорой дев, но находиться рядом с ними всегда не могла, так как имела много разных забот — «для всей земли старалась / Дать от обид мужских она покров». Поэтому, уходя, она оставляла с нимфами свою наместницу, которой те беспрекословно Подчинялись. Однажды в мае богиня приходит держать совет среди своего воинского стана. Она уже в который раз напоминает нимфам, что рядом с ними не должно быть мужчин и каждая обязана себя блюсти, «та ж, кто обольстится, / Та жизни от руки моей лишится». Девушки потрясены угрозами Дианы, но еще больше потрясен юноша Африке, случайный свидетель этого совета. Его взор прикован к одной из нимф, он любуется ее красотой и чувствует в своем сердце огонь любви. Но Диане пора в путь, нимфы следуют за ней, и их внезапное исчезновение обрекает влюбленного на страдания. Единственное, что он успевает узнать, это имя своей возлюбленной — Мензола. Ночью во сне юноше является Венера и благословляет его на поиски прекрасной нимфы, обещая ему свою помощь и поддержку. Ободренный сновидением, влюбленный, едва рассветает, отправляется в горы. Но день проходит напрасно, Мензолы нет, и огорченный Африко возвращается домой. Отец, догадываясь о причине печали сына, рассказывает ему семейное предание. Оказывается, дед юноши погиб от руки Дианы. Богиня-девственница застала его на берегу реки с одной из своих нимф и, разъяренная, пронзила стрелой сердца обоих, а кровь их превратила в чудный источник, сливающийся с рекой. Отец пытается освободить Африко от чар прекрасной нимфы, но уже поздно: юноша страстно влюблен и не склонен к отступлению. Он проводит все свое время у фьезоланских холмов, надеясь на долгожданную встречу, и вскоре мечте его суждено сбыться. Но Мензола сурова: едва завидев юношу, она мечет в него копье, которое, к счастью, вонзается в крепкий дуб. Нимфа же неожиданно скрывается в лесной чаще. Африко безуспешно пытается ее отыскать. Он в страданиях проводит свои дни, ничто не радует его, он отказывается от пищи, с красивого лица исчезает юношеский румянец. Однажды печальный Африко пас свое стадо и, склонившись над ручьем, беседовал с собственным отражением. Он клял свою судьбу, и слезы рекою лились у него из глаз: «А я, как хворост на огне, сгораю, / И нет спасения мне, нет мукам краю». Но вдруг юноша вспоминает о Венере, обещавшей помочь ему, и решает почтить богиню жертвоприношением, веря в ее благосклонность. Одну овечку из стада он делит на две части (одну часть за себя, другую за Мензолу) и возлагает на костер. Затем встает на колени и с мольбой обращается к богине любви — он просит, чтобы Мензола ответила взаимностью на его чувство. Слова его услышаны, ибо овца в огне поднялась «и часть одна с другой соединилась». Увиденное чудо вселяет в юношу надежду, и он, повеселевший и успокоившийся, погружается в сон. Венера, вновь явившись ему во сне, советует Африко переодеться в женское платье и обманным путем проникнуть к нимф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тро, вспомнив, что у матери хранится красивый наряд, Африко переодевается в него и отправляется в путь. Ему удается под видом девушки войти в доверие к нимфам, он ласково беседует с ними, а потом они все вместе направляются к ручью. Нимфы раздеваются и заходят в воду, Африко же, после долгих колебаний, тоже следует их примеру. Раздается отчаянный визг, и девушки бросаются врассыпную. А Африко, торжествуя, сжимает в объятиях рыдающую от ужаса Мензолу. Девичество ее против воли похищено, и несчастная призывает смерть, не желая принимать ее от руки Дианы. Африко, не переставая утешать и ласкать возлюбленную, рассказывает ей о своей любви, обещает счастливую жизнь вдвоем и уговаривает ее не бояться Дианиного гнева. Тихо уплывает печаль из сердца Мензолы, и на смену ей приходит любовь. Влюбленные договариваются встречаться у этого же ручья каждый вечер, ибо уже не мыслят жизни друг без друга. Но нимфа, едва оставшись одна, вновь вспоминает о своем позоре и проводит всю ночь в слезах. Африко с нетерпением ждет ее вечером у ручья, но возлюбленная не приходит. Воображение рисует ему разные картины, он терзается, горюет и решает подождать до следующего вечера. Но проходят день, неделя, месяц, а Африко так и не видит дорогого лица любимой. Наступает второй месяц, влюбленный доведен до отчаяния и, придя на место обещанной встречи, обращается к реке с просьбой носить отныне его имя, и вонзает себе в грудь копье. С тех пор люди в память о юноше, погибшем от любви, стали называть реку Афри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что же Мензола? Она, умея лицемерить, смогла убедить подруг, что сразила юношу стрелой и спасла свою честь. И с каждым днем она становилась все спокойнее и тверже. Но от премудрой нимфы Синедеккьи Мензола узнает, что зачала, и решает поселиться отдельно от всех в пещере, надеясь на поддержку Синедеккьи. Меж тем во Фьезоле прибывает Диана, она интересуется у нимф, где ее любимица Мензола, и слышит, что ее давно уже в горах не видно и, может быть, она больна. Богиня в сопровождении трех нимф спускается к пещере. У Мензолы уже родился сын, и она играет с ним у реки. Диана в гневе превращает Мензолу в реку, которую нарекают ее именем, а сына разрешает отдать родителям Африко. Они в нем души не чают, растят младенца с любовью и забот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ходит восемнадцать лет. Прунео (так назвали внука младенца) становится прекрасным юношей. В те времена в Европе появился Атлант и основал город Фьезоле. Всех окрестных жителей он пригласил в свой новый город. Прунео за свои исключительные способности и ум избран правителем, народ его полюбил, и он «весь край, радея постоянно, /Из дикости к порядку обратил». Атлант нашел ему невесту, и род Африко продолжился в десяти сыновьях Прунео. Но в город приходит беда. Римляне разрушают фьезоле, его покидают все жители за исключением потомков Африко, которые там же построили себе дома и в них укрылись. Вскоре наступает мир и возникает новый город — Флоренция. Род Африко прибыл туда и был радушно принят местным населением. Его окружили любовью, почетом и уважением, члены рода породнились с известными флорентийцами и превратились в коренных ж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ительные строфы поэмы в форме традиционного обращения к всесильному владыке Амуру звучали настоящим гимном любви, преображающей жизнь и человека,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Фьезоланские нимфы (Nimfale Fiesolano)</dc:title>
</cp:coreProperties>
</file>