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1 теорема Гульде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i/>
          <w:sz w:val="24"/>
          <w:lang w:val="en-US"/>
        </w:rPr>
        <w:t>Ph</w:t>
      </w:r>
      <w:r>
        <w:rPr>
          <w:i/>
          <w:sz w:val="24"/>
        </w:rPr>
        <w:t xml:space="preserve"> Гульдена</w:t>
      </w:r>
      <w:r>
        <w:rPr>
          <w:sz w:val="24"/>
        </w:rPr>
        <w:t xml:space="preserve">  Пусть криволинейная трапеция вращ. вокруг оси </w:t>
      </w:r>
      <w:r>
        <w:rPr>
          <w:i/>
          <w:sz w:val="24"/>
          <w:lang w:val="en-US"/>
        </w:rPr>
        <w:t>oX</w:t>
      </w:r>
      <w:r>
        <w:rPr>
          <w:sz w:val="24"/>
        </w:rPr>
        <w:t xml:space="preserve">. Тогда она опишет тело вращения с масс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γ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из формулы для центра масс знаем: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</m:oMath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бъем тела, полученного вращением крив. трапеции, равно произведению площади этой трапеции на длину окружности, описанную из центра мас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днородная плоская дуг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т точки с абсциссой </w:t>
      </w:r>
      <w:r>
        <w:rPr>
          <w:i/>
          <w:sz w:val="24"/>
        </w:rPr>
        <w:t>х</w:t>
      </w:r>
      <w:r>
        <w:rPr>
          <w:sz w:val="24"/>
        </w:rPr>
        <w:t xml:space="preserve"> отложим дугу длины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sz w:val="24"/>
        </w:rPr>
        <w:t xml:space="preserve">. Тогда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Y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l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Y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l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 теорема Гульден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усть плоская дуга вращается вокруг оси </w:t>
      </w:r>
      <w:r>
        <w:rPr>
          <w:i/>
          <w:sz w:val="24"/>
          <w:lang w:val="en-US"/>
        </w:rPr>
        <w:t>oX</w:t>
      </w:r>
      <w:r>
        <w:rPr>
          <w:sz w:val="24"/>
        </w:rPr>
        <w:t>. Она опишет площадь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уги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уг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</m:e>
          </m:eqArr>
        </m:oMath>
      </m:oMathPara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Площадь поверхности, полученная вращением дуги, равна произведению длины этой дуги на длину окр-ти, описыв-ю ц. масс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есобств. интеграл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ля существования определенного интеграла должны выполняться два услов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едел интегрирования конеч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одынтегральная ф-ия ограничен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рушение этих двух условий приводит к несуществующему интегралу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этом случае вводится обобщение определенного интеграла, который называется несобственным интеграло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Несобственный интеграл с бесконечным пределом интегрир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-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интегрируема на любом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то по определению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>
          <w:sz w:val="24"/>
        </w:rPr>
        <w:t>Если предел в правой части существует и конечен, говорят, что, инт. сходится</w:t>
      </w:r>
      <w:r>
        <w:rPr>
          <w:sz w:val="24"/>
          <w:lang w:val="en-US"/>
        </w:rPr>
        <w:t>;</w:t>
      </w:r>
      <w:r>
        <w:rPr>
          <w:sz w:val="24"/>
        </w:rPr>
        <w:t xml:space="preserve"> нет - расходя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б)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)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 Этот случай сводится к предыдущему ***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4"/>
          <w:lang w:val="en-US"/>
        </w:rPr>
        <w:t>;</w:t>
      </w:r>
      <w:r>
        <w:rPr>
          <w:sz w:val="24"/>
        </w:rPr>
        <w:t xml:space="preserve"> Результат от </w:t>
      </w:r>
      <w:r>
        <w:rPr>
          <w:i/>
          <w:sz w:val="24"/>
        </w:rPr>
        <w:t>с</w:t>
      </w:r>
      <w:r>
        <w:rPr>
          <w:sz w:val="24"/>
        </w:rPr>
        <w:t xml:space="preserve"> не зависит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en-US"/>
        </w:rPr>
        <w:t xml:space="preserve">Zm: </w:t>
      </w:r>
      <w:r>
        <w:rPr>
          <w:sz w:val="24"/>
        </w:rPr>
        <w:t>Инт. в левой части существует, если интеграл в правой части существует по отдельности, т.е. предел интегрирования в этих интервалах надо обозначать разными букв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изнаки сходимост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некоторых случаях достаточно знать, сходится интеграл или нет, без его вычисления. Для этого применяется признак сравнен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1).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интегрируемы н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и удовлетворяют на этом промежутке неравенству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то справедливо следующее утверждени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ход</m:t>
              </m:r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ход</m:t>
              </m:r>
            </m:e>
          </m:d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х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х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  <w:t>Обратное утверждение неверно!!!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******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 арифм. эмерном пространстве метрика вводится по форму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eqArr>
      </m:oMath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рифм. эмерное пространство, сведенное с метрикой по формуле - евклидово пространство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Понятие окрестности в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n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3:27:00Z</dcterms:created>
  <dc:creator>Стас</dc:creator>
  <dc:description/>
  <dc:language>en-US</dc:language>
  <cp:lastModifiedBy>nik</cp:lastModifiedBy>
  <dcterms:modified xsi:type="dcterms:W3CDTF">2000-05-30T13:37:00Z</dcterms:modified>
  <cp:revision>14</cp:revision>
  <dc:subject/>
  <dc:title>1 теорема Гульдена</dc:title>
</cp:coreProperties>
</file>