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О феномене «Манас»?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Аразбай Ура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ученые, которые утверждают, что события, описанные в эпосе «Манас», относятся к тысячелетней давности, и эпос как литературно-философское произведение в основном сформировался 1000 лет назад. Впоследствии манасчи развили и обогатили содержание эпоса событиями, происшедшими за последние столетия в истории кыргызского нар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по нашему мнению, эпосу «Манас» не 1000 лет, а минимум 2500-3000 лет. И самое главное, первоначальный сюжет эпоса, возникший в то далекое время, почти без изменений дошел до наших дней. В основе эпоса лежит арийский миф о первочеловеке Мана [по санскриту – Ману]. Правы были знаменитый казахский писатель М.Ауэзов и просветитель Чокан Валиханов, когда утверждали, что эпос основан на древних мифах и легендах кыргызского народа, относящиеся к первому тысячелетию до нашей эры. Эпос «Манас», являясь мифом о первочеловеке, создан с помощью художественных аллегорических образов. Основная идея эпоса – борьба добра и зла [в эпосе – мусульманина и капыра], что указывает на архаичность событий, описываемых в эпосе, характерных для VII-V в.в. до нашей эры, когда в Средней Азии господствовала религия зороастризма. [Борьба добра и зла – суть религии зороастризма]. Кроме того, в эпосе год состоит из 13 месяцев, что также указывает на архаичность кыргызского эпического памя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ываясь на тексте «Манаса», записанного Вильгельмом Радловым в 1896 г. из уст безымянного манасчи, хотим высказать некоторые сооб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онять текст эпоса, созданного в зашифрованном виде [т.е. сложным метафорическим языком, присущим поэтике того времени], надо знать, что означает образ каждого героя, который является художественно-аллегорическим выражением стихий, событий, природных явлений, свойств человеческого характера и частей его т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предлагаем ниже расшифровку имен и значений образов эпоса. Заменяя ими географические названия, имена героев и некоторые другие наименования в современном тексте, мы можем приблизиться к прочтению эпоса в его первоначальном ви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Манас – означает «мана», т.е. сущность, плоть, тело первочелове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Четыре пророка, обнявших Манаса в момент его рождения – четыре стихии природы: огонь, вода, земля, воздух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Алмамбет – от слова «ал» – святой, «жан» – душа. Соединение [дружба] Алмамбета и Манаса означает соединение души и те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Нойон-хан – первопредок Манаса, Верховный Бог на седьмом Небе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Кара-хан – дед Манаса. Означает «черный туман», т.е. первоначальный хаос, из чего сотворен мир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Джакып-хан – отец Манаса. Означает Небо. По древнеарийски – Джака [джагат] – мир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Чыйырды – мать Манаса – Земля. Она же Баг-Дööлöт (вторая жена Джакыпа – прим. Б.Ш.) – Земля, где царит Счастье и Благополуч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Кырк чоро (дружина из сорока витязей – прим. Б.Ш.) Манаса – сорок составных частей Манаса, т.е. человеческого тела;</w:t>
      </w:r>
    </w:p>
    <w:p>
      <w:pPr>
        <w:pStyle w:val="Normal"/>
        <w:spacing w:before="120" w:after="0"/>
        <w:ind w:firstLine="567"/>
        <w:jc w:val="both"/>
        <w:rPr/>
      </w:pPr>
      <w:r>
        <w:rPr/>
        <w:t>9) Семь послов из Еркента – «ер» - земля, «кент» - крепость, - означает Земля-Крепость. 7 послов – 7 стихий, присущих природе Земли: свет, цвет, звук, пространство, запах, вкус и форма с содержа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Сорок послов из Китая – 40 составных частей человеческого тела [есть полный перечень всех 40 частей тела];</w:t>
      </w:r>
    </w:p>
    <w:p>
      <w:pPr>
        <w:pStyle w:val="Normal"/>
        <w:spacing w:before="120" w:after="0"/>
        <w:ind w:firstLine="567"/>
        <w:jc w:val="both"/>
        <w:rPr/>
      </w:pPr>
      <w:r>
        <w:rPr/>
        <w:t>11) Десять послов из Ногая – зрение, слух, осязание, обоняние, ощущение, мысль, память, слово, разум и талант;</w:t>
      </w:r>
    </w:p>
    <w:p>
      <w:pPr>
        <w:pStyle w:val="Normal"/>
        <w:spacing w:before="120" w:after="0"/>
        <w:ind w:firstLine="567"/>
        <w:jc w:val="both"/>
        <w:rPr/>
      </w:pPr>
      <w:r>
        <w:rPr/>
        <w:t>12) Мусульманин – добро;</w:t>
      </w:r>
    </w:p>
    <w:p>
      <w:pPr>
        <w:pStyle w:val="Normal"/>
        <w:spacing w:before="120" w:after="0"/>
        <w:ind w:firstLine="567"/>
        <w:jc w:val="both"/>
        <w:rPr/>
      </w:pPr>
      <w:r>
        <w:rPr/>
        <w:t>13) Капыр (гяур) – зло;</w:t>
      </w:r>
    </w:p>
    <w:p>
      <w:pPr>
        <w:pStyle w:val="Normal"/>
        <w:spacing w:before="120" w:after="0"/>
        <w:ind w:firstLine="567"/>
        <w:jc w:val="both"/>
        <w:rPr/>
      </w:pPr>
      <w:r>
        <w:rPr/>
        <w:t>14) Три мусульманина – благая мысль, благое слово, благое действие;</w:t>
      </w:r>
    </w:p>
    <w:p>
      <w:pPr>
        <w:pStyle w:val="Normal"/>
        <w:spacing w:before="120" w:after="0"/>
        <w:ind w:firstLine="567"/>
        <w:jc w:val="both"/>
        <w:rPr/>
      </w:pPr>
      <w:r>
        <w:rPr/>
        <w:t>15) Шесть капыров – злоба, ложь, клевета, зависть, алчность, страс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16) Бешик (колыбель), в который положили новорожденного Манаса – Земля-колыбель жиз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7) Конь [сердце кобылы] – символ жиз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8) Тигр [сердце тигра] – символ смер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19) Кöкчö - от слова «кöк» - синее небо, космос. Означает пространство и врем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0) Сражение Манаса с Кöкчö - сражение человека со времен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21) Оружие Кöкчö - Время [годы], несущие смерть всему живому. 12 патронов оружия Кöкчö - 12 месяцев года. Одна куча пороха – один день. Две кучи «сечме» [дроби] – день и ночь;</w:t>
      </w:r>
    </w:p>
    <w:p>
      <w:pPr>
        <w:pStyle w:val="Normal"/>
        <w:spacing w:before="120" w:after="0"/>
        <w:ind w:firstLine="567"/>
        <w:jc w:val="both"/>
        <w:rPr/>
      </w:pPr>
      <w:r>
        <w:rPr/>
        <w:t>22) Стрельба Манаса из оружия по Кöкчö - попытка человека убить время;</w:t>
      </w:r>
    </w:p>
    <w:p>
      <w:pPr>
        <w:pStyle w:val="Normal"/>
        <w:spacing w:before="120" w:after="0"/>
        <w:ind w:firstLine="567"/>
        <w:jc w:val="both"/>
        <w:rPr/>
      </w:pPr>
      <w:r>
        <w:rPr/>
        <w:t>23) Стрельба Кöкчö из оружия по Манасу – время направляет смерть человеку;</w:t>
      </w:r>
    </w:p>
    <w:p>
      <w:pPr>
        <w:pStyle w:val="Normal"/>
        <w:spacing w:before="120" w:after="0"/>
        <w:ind w:firstLine="567"/>
        <w:jc w:val="both"/>
        <w:rPr/>
      </w:pPr>
      <w:r>
        <w:rPr/>
        <w:t>24) Айдар-хан – Лун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5) Камбар-хан – Солнце;</w:t>
      </w:r>
    </w:p>
    <w:p>
      <w:pPr>
        <w:pStyle w:val="Normal"/>
        <w:spacing w:before="120" w:after="0"/>
        <w:ind w:firstLine="567"/>
        <w:jc w:val="both"/>
        <w:rPr/>
      </w:pPr>
      <w:r>
        <w:rPr/>
        <w:t>26) Ак-Кула – конь Манаса, означает жизнь Мана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7) Ак-Шумкар – птица Манаса – мечты Мана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8) Пес Кумайык – собака Манаса – стремления Мана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29) Айып-хан – символ стыда и стра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30) Демир-хан – символ чув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31) Каныкей – жена Манаса – желание, любовь Мана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2) Бакай-хан – разум;</w:t>
      </w:r>
    </w:p>
    <w:p>
      <w:pPr>
        <w:pStyle w:val="Normal"/>
        <w:spacing w:before="120" w:after="0"/>
        <w:ind w:firstLine="567"/>
        <w:jc w:val="both"/>
        <w:rPr/>
      </w:pPr>
      <w:r>
        <w:rPr/>
        <w:t>33) Сестра Манаса – женский пол;</w:t>
      </w:r>
    </w:p>
    <w:p>
      <w:pPr>
        <w:pStyle w:val="Normal"/>
        <w:spacing w:before="120" w:after="0"/>
        <w:ind w:firstLine="567"/>
        <w:jc w:val="both"/>
        <w:rPr/>
      </w:pPr>
      <w:r>
        <w:rPr/>
        <w:t>34) 30 верблюдов, навьюченных золотом и серебром – означают 15 характеров и 15 видов знаний человека [имеется полный перечень характеров и видов знаний].</w:t>
      </w:r>
    </w:p>
    <w:p>
      <w:pPr>
        <w:pStyle w:val="Normal"/>
        <w:spacing w:before="120" w:after="0"/>
        <w:ind w:firstLine="567"/>
        <w:jc w:val="both"/>
        <w:rPr/>
      </w:pPr>
      <w:r>
        <w:rPr/>
        <w:t>35) 30 верблюдов, навьюченных шелком – 30 способностей челове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6) Подбить подкову коню – обуздание чув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37) Алыстан келген Алмамбет – пришелец издалека [из космоса];</w:t>
      </w:r>
    </w:p>
    <w:p>
      <w:pPr>
        <w:pStyle w:val="Normal"/>
        <w:spacing w:before="120" w:after="0"/>
        <w:ind w:firstLine="567"/>
        <w:jc w:val="both"/>
        <w:rPr/>
      </w:pPr>
      <w:r>
        <w:rPr/>
        <w:t>38) Кёк кыяз – в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39) Ак кыяз – воздух;</w:t>
      </w:r>
    </w:p>
    <w:p>
      <w:pPr>
        <w:pStyle w:val="Normal"/>
        <w:spacing w:before="120" w:after="0"/>
        <w:ind w:firstLine="567"/>
        <w:jc w:val="both"/>
        <w:rPr/>
      </w:pPr>
      <w:r>
        <w:rPr/>
        <w:t>40) Золотая одежда – хороший характер;</w:t>
      </w:r>
    </w:p>
    <w:p>
      <w:pPr>
        <w:pStyle w:val="Normal"/>
        <w:spacing w:before="120" w:after="0"/>
        <w:ind w:firstLine="567"/>
        <w:jc w:val="both"/>
        <w:rPr/>
      </w:pPr>
      <w:r>
        <w:rPr/>
        <w:t>41) Серебряная одежда – хорошие зн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42) Ала-жорго – день и ночь;</w:t>
      </w:r>
    </w:p>
    <w:p>
      <w:pPr>
        <w:pStyle w:val="Normal"/>
        <w:spacing w:before="120" w:after="0"/>
        <w:ind w:firstLine="567"/>
        <w:jc w:val="both"/>
        <w:rPr/>
      </w:pPr>
      <w:r>
        <w:rPr/>
        <w:t>43) Походы Манаса – перечисление стран означает 4 стороны света; подняться на облака – 5 сторона – Небо – Космос; убить льва Кожа – спуститься в подземное царство – 6 сторону;</w:t>
      </w:r>
    </w:p>
    <w:p>
      <w:pPr>
        <w:pStyle w:val="Normal"/>
        <w:spacing w:before="120" w:after="0"/>
        <w:ind w:firstLine="567"/>
        <w:jc w:val="both"/>
        <w:rPr/>
      </w:pPr>
      <w:r>
        <w:rPr/>
        <w:t>44) Алматы – яблоко, земной шар;</w:t>
      </w:r>
    </w:p>
    <w:p>
      <w:pPr>
        <w:pStyle w:val="Normal"/>
        <w:spacing w:before="120" w:after="0"/>
        <w:ind w:firstLine="567"/>
        <w:jc w:val="both"/>
        <w:rPr/>
      </w:pPr>
      <w:r>
        <w:rPr/>
        <w:t>45) Трофей – памя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46) Ак-падыша – правильно Ак-хан – Бог;</w:t>
      </w:r>
    </w:p>
    <w:p>
      <w:pPr>
        <w:pStyle w:val="Normal"/>
        <w:spacing w:before="120" w:after="0"/>
        <w:ind w:firstLine="567"/>
        <w:jc w:val="both"/>
        <w:rPr/>
      </w:pPr>
      <w:r>
        <w:rPr/>
        <w:t>47) Чоѕ буура – бесконечное пространство;</w:t>
      </w:r>
    </w:p>
    <w:p>
      <w:pPr>
        <w:pStyle w:val="Normal"/>
        <w:spacing w:before="120" w:after="0"/>
        <w:ind w:firstLine="567"/>
        <w:jc w:val="both"/>
        <w:rPr/>
      </w:pPr>
      <w:r>
        <w:rPr/>
        <w:t>48) Схватки Чыйырды, длившиеся 7 дней – предание о том, что Бог создал Землю за шесть дней, а человека на 7-ой день;</w:t>
      </w:r>
    </w:p>
    <w:p>
      <w:pPr>
        <w:pStyle w:val="Normal"/>
        <w:spacing w:before="120" w:after="0"/>
        <w:ind w:firstLine="567"/>
        <w:jc w:val="both"/>
        <w:rPr/>
      </w:pPr>
      <w:r>
        <w:rPr/>
        <w:t>49) 40 чоро Кöкчö - 40 созвездий [имеется полный перечень созвездий];</w:t>
      </w:r>
    </w:p>
    <w:p>
      <w:pPr>
        <w:pStyle w:val="Normal"/>
        <w:spacing w:before="120" w:after="0"/>
        <w:ind w:firstLine="567"/>
        <w:jc w:val="both"/>
        <w:rPr/>
      </w:pPr>
      <w:r>
        <w:rPr/>
        <w:t>50) 9 чоро Кöкчö - 9 планет солнечной системы;</w:t>
      </w:r>
    </w:p>
    <w:p>
      <w:pPr>
        <w:pStyle w:val="Normal"/>
        <w:spacing w:before="120" w:after="0"/>
        <w:ind w:firstLine="567"/>
        <w:jc w:val="both"/>
        <w:rPr/>
      </w:pPr>
      <w:r>
        <w:rPr/>
        <w:t>51) Поклон всех животных, склонявшихся справа и слева к Манасу – верховенство человека над животным миром;</w:t>
      </w:r>
    </w:p>
    <w:p>
      <w:pPr>
        <w:pStyle w:val="Normal"/>
        <w:spacing w:before="120" w:after="0"/>
        <w:ind w:firstLine="567"/>
        <w:jc w:val="both"/>
        <w:rPr/>
      </w:pPr>
      <w:r>
        <w:rPr/>
        <w:t>52) Поездка Манаса к Ак-хану – пребывание души человека на том свете;</w:t>
      </w:r>
    </w:p>
    <w:p>
      <w:pPr>
        <w:pStyle w:val="Normal"/>
        <w:spacing w:before="120" w:after="0"/>
        <w:ind w:firstLine="567"/>
        <w:jc w:val="both"/>
        <w:rPr/>
      </w:pPr>
      <w:r>
        <w:rPr/>
        <w:t>53) Белый и черный кони Манаса – благоприятные и неблагоприятные дни его жиз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>54) 6 табунов лошадей, обещанных Кöкчö Манасу и 7 табунов, оставленных себе – 13 месяцев г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55) 90 черных лошадей – 90 дней осени; 60 серых лошадей – 60 дней зимы; 70 пегих иноходцев [ала-жорго] – 70 дней вес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56) Кöкчöнÿн атын тöрт буту [четыре ноги коня Кöкчö] – 4 времени г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>57) Бадал-бай – ветер;</w:t>
      </w:r>
    </w:p>
    <w:p>
      <w:pPr>
        <w:pStyle w:val="Normal"/>
        <w:spacing w:before="120" w:after="0"/>
        <w:ind w:firstLine="567"/>
        <w:jc w:val="both"/>
        <w:rPr/>
      </w:pPr>
      <w:r>
        <w:rPr/>
        <w:t>58) 12 женщин, принявших роды у Чыйрды – 12 созвездий Зодиака и т.д.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из-за невозможности полно, слово в слово расшифровать текст «Манаса», тезисно изложили часть выражений, зашифрованных в эпосе. Следует отметить тот факт, что текст «Манаса» дошел до наших дней в устном виде и передали его нам манасчи многих поколений, мало подвергая изменениям его основное содержание. Имена и названия в эпосе остались почти неизменными. Хотя не исключено, что некоторые манасчи, по своему творчески подходя к эпосу, внесли в него возможные дополнения, где нашли отражение те или иные исторические события в жизни кыргызского народа, происшедшие за последние столет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nas.kyrgyz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0:00Z</dcterms:created>
  <dc:creator>User</dc:creator>
  <dc:description/>
  <cp:keywords/>
  <dc:language>en-US</dc:language>
  <cp:lastModifiedBy>Mage</cp:lastModifiedBy>
  <dcterms:modified xsi:type="dcterms:W3CDTF">2011-10-11T19:30:00Z</dcterms:modified>
  <cp:revision>2</cp:revision>
  <dc:subject/>
  <dc:title>О феномене «Манас»</dc:title>
</cp:coreProperties>
</file>