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426" w:right="6378" w:hanging="0"/>
        <w:jc w:val="both"/>
        <w:rPr/>
      </w:pPr>
      <w:r>
        <w:rPr>
          <w:b/>
          <w:bCs/>
          <w:sz w:val="16"/>
        </w:rPr>
        <w:t xml:space="preserve">ВОПРОС1 </w:t>
      </w:r>
      <w:r>
        <w:rPr>
          <w:sz w:val="16"/>
        </w:rPr>
        <w:t>Понятие МП. : оно делится на публичное и  частное. В пр.системе существует 2 системы- пр. внутригосуд.( как совокупность отд. систем прав отд. гос-ва) и право международное. Объектом м. п. регулирования явл-ся общ. отн. , возникающие в рамках межд. сообщества г-в. МП- это совокупность и система норм, регулирующих межд. отн. МПП- как регулятор публичных межд.  отн. , складывается в рамках межд. сообщества г-в. МЧП- составляет часть внутригосуд. права того или иного г-ва; частным называется потому, что регулирует частно-пр. или гр-пр. отн. физич. и юр. лиц; а термин «межд.» отражает то, что стороны этих отн. имеют различные гражданства или национ. принадлежность. Методы  МП как публичной отрасли права предпологают соединения импер. и диспозит. методов пр. регулирования.  МП существуют наравне как имп. так и диспоз. методы пр. регулированияи выделить какой-то преобладающий невозможно. Для заключения м. отн. требуется общая воля и результатами этой воли будет договор или соглашение между 2 суб. МП или несколькими.Особенности МП: лица участвующие в межд.отн. это акторы ; в правоотн. у суб. есть взаимные права и обязательства. Устав ООН говорит об уважении, к-е должно быть между г-ми как призаключении межд.договоров, так и при разрешении межд.конфликтов или споров, т.е. конфликты должны быть разрешены на основе принципов морали, справедливости, норм межд.вежливости….</w:t>
      </w:r>
    </w:p>
    <w:p>
      <w:pPr>
        <w:pStyle w:val="Normal"/>
        <w:jc w:val="both"/>
        <w:rPr>
          <w:sz w:val="16"/>
        </w:rPr>
      </w:pPr>
      <w:r>
        <w:rPr>
          <w:sz w:val="16"/>
        </w:rPr>
      </w:r>
    </w:p>
    <w:p>
      <w:pPr>
        <w:pStyle w:val="Normal"/>
        <w:ind w:left="426" w:right="6378" w:hanging="0"/>
        <w:jc w:val="both"/>
        <w:rPr>
          <w:b/>
          <w:b/>
          <w:bCs/>
          <w:sz w:val="16"/>
        </w:rPr>
      </w:pPr>
      <w:r>
        <w:rPr>
          <w:b/>
          <w:bCs/>
          <w:sz w:val="16"/>
        </w:rPr>
        <w:t xml:space="preserve">ВОПРОС2 </w:t>
      </w:r>
      <w:r>
        <w:rPr>
          <w:sz w:val="16"/>
        </w:rPr>
        <w:t>ИСТОРИЧ ЭТАПЫ СТАНОВЛЕНИЯ МП: Делится на периоды всей истории развития МП 4 периода: 1) МП древнего мира с 400 г.до н.э.- 476 г.н.э. Памятником МП того времени можно считать законы Ману, урегулирующие вопросы посольского мира.Интенсивная дипломатич. деят-ть древнегр. городов-г-в. 2) средневековье 476 г.-1648 г. Этот период затишье развитие МП, так как характерной чертой являлось «кулачное право», война справедл. Форма разрешения межд.споров, Развивалось заключение межд.торговых договоров. Межд.признание получили сборники, кодифицирующие нормы и обычаи морского права и послужившие принципом свободы открытых морей. 3)МП Нового времени, классическое МП 1648-1887гг.В это время были заложены все основы МП. 4) Современное МП с 1887 г.</w:t>
      </w:r>
    </w:p>
    <w:p>
      <w:pPr>
        <w:sectPr>
          <w:type w:val="nextPage"/>
          <w:pgSz w:w="11906" w:h="16820"/>
          <w:pgMar w:left="426" w:right="560" w:gutter="0" w:header="0" w:top="567" w:footer="0" w:bottom="720"/>
          <w:pgNumType w:fmt="decimal"/>
          <w:formProt w:val="false"/>
          <w:textDirection w:val="lrTb"/>
          <w:docGrid w:type="default" w:linePitch="360" w:charSpace="0"/>
        </w:sectPr>
      </w:pPr>
    </w:p>
    <w:p>
      <w:pPr>
        <w:pStyle w:val="Normal"/>
        <w:ind w:left="426" w:right="708" w:hanging="0"/>
        <w:jc w:val="both"/>
        <w:rPr/>
      </w:pPr>
      <w:r>
        <w:rPr>
          <w:b/>
          <w:bCs/>
          <w:sz w:val="16"/>
        </w:rPr>
        <w:t>ВОПРОС3</w:t>
      </w:r>
      <w:r>
        <w:rPr>
          <w:sz w:val="16"/>
        </w:rPr>
        <w:t xml:space="preserve"> Источники МП: Источниками называются формы, в к-х выражены правила поведения суб.межд.отн. , и к-е сообщают этим правилам качество межд.-пр.нормы Специфика МП: 1. нормы устанавливаются по взаимному согласию суб.(именно эти нормы являются ист. межд-пр. норм) 2. суб. праву всегда противостоит суб. обязательство. Виды: *м.договор- это письм.соглашение между суб., урегулированное нормами общего МП; совокупность и система таких норм составляет отрасль МП, к-я называется право м.договоров;*м.обычай- это доказательство всеобщей практики, признанный в качестве пр.нормы, применяется в практике г-в, как опред.поведение в однотипных ситуациях, признанное как юр.обязательное ; *м.обыкновения- правила поведения г-в, к-му они следуют в своих взаимоотн., не признавая его юр.обязательным; *неформальный м.договор- это письм.соглашение между г-ми, текст к-го выработан в процессе их переговоров, но к-му они не придали юр.силы межд.договора; *акт обязательства- это одностороннее заявление г-ва в лице его компетентного органа о том, что оно берет на себя обязательство об опред.поведении в межд.госуд.отношениях, адресованное всем г-м и доведенная до их сведения в письм. или устной форме; *акт признания- акт действия(безд) г-ва, в к-м оно признает правомерной юридически значимую ситуацию, созданную действиями другого г-ва, поскольку о наличии такой ситуации ему известно или должно быть известно; *акт протеста- это заявление г-ва об отказе признать правомерной юридически значимую ситуацию, созданную поведением др.г-ва, т.е. квалифицировать ее в качестве противоправной; должен быть явно выражен и доведен до сведения г-ва, к-му адресован или до сведения др.г-в; *акт предписания- г-м участникам межд.организаций или органов; имеет обязательный хар-р, в силу четко установившейся практики данной организации или органов; *решения межд.арбитражей или судов- это юридически обязательные для строн рассматриваемого дела или межд.спора.</w:t>
      </w:r>
    </w:p>
    <w:p>
      <w:pPr>
        <w:sectPr>
          <w:type w:val="continuous"/>
          <w:pgSz w:w="11906" w:h="16820"/>
          <w:pgMar w:left="426" w:right="560" w:gutter="0" w:header="0" w:top="567" w:footer="0" w:bottom="720"/>
          <w:cols w:num="2" w:space="284" w:equalWidth="true" w:sep="true"/>
          <w:formProt w:val="false"/>
          <w:textDirection w:val="lrTb"/>
          <w:docGrid w:type="default" w:linePitch="360" w:charSpace="0"/>
        </w:sectPr>
      </w:pPr>
    </w:p>
    <w:p>
      <w:pPr>
        <w:pStyle w:val="Normal"/>
        <w:jc w:val="both"/>
        <w:rPr>
          <w:sz w:val="16"/>
        </w:rPr>
      </w:pPr>
      <w:r>
        <w:rPr>
          <w:sz w:val="16"/>
        </w:rPr>
      </w:r>
    </w:p>
    <w:p>
      <w:pPr>
        <w:pStyle w:val="Normal"/>
        <w:ind w:left="426" w:right="6236" w:hanging="0"/>
        <w:jc w:val="both"/>
        <w:rPr/>
      </w:pPr>
      <w:r>
        <w:rPr>
          <w:b/>
          <w:bCs/>
          <w:sz w:val="16"/>
        </w:rPr>
        <w:t xml:space="preserve">ВОПРОС4 </w:t>
      </w:r>
      <w:r>
        <w:rPr>
          <w:sz w:val="16"/>
        </w:rPr>
        <w:t>Субъекты МП: Для суб.межд.отн., г-в и различных объединений, характерна их неподчиненность внешней власти, т.е. самостоятельность и определенная независимость, в том числе взаимная независимость. Субъекты МП – это акторы или участники, стороны межд.правоотношений, наделенные нормами МП, суб.правами и суб.обязательствами. Суб.право одного субъекта межд.отн. всегда противостоит суб.обязательству другого суб. этих правоотношений. Венская Конвенция о праве межд.договоров 1969 г. в ст.3 впервые говорит о суб. межд.отношений, т.е. о г-х и межд.организациях. Г-ва- это осн.субъект МП, реальные участники межд.правоотношений. Суб.МП кже являются межд.институции, именуемые межд.органами( межд.суды, арбитражи) Особыми или спец.суб. являются народы, борющиеся за свою независимость; правительства в изгнании. Субъекты МП в своих взаимоотн. Обязываются взаимно соблюдать в своем внутр.порядке и праве опред.права физич. и юр.лиц, основные права и свободы всех находящихся на их территории индивидов, определ.права обществ.организаций (профсоюзов, полит.партий)</w:t>
      </w:r>
    </w:p>
    <w:p>
      <w:pPr>
        <w:pStyle w:val="Normal"/>
        <w:ind w:left="426" w:right="708" w:hanging="0"/>
        <w:jc w:val="both"/>
        <w:rPr>
          <w:b/>
          <w:b/>
          <w:bCs/>
          <w:sz w:val="16"/>
          <w:lang w:val="en-US"/>
        </w:rPr>
      </w:pPr>
      <w:r>
        <w:rPr>
          <w:b/>
          <w:bCs/>
          <w:sz w:val="16"/>
          <w:lang w:val="en-US"/>
        </w:rPr>
      </w:r>
    </w:p>
    <w:p>
      <w:pPr>
        <w:pStyle w:val="Normal"/>
        <w:ind w:left="426" w:right="6236" w:hanging="0"/>
        <w:jc w:val="both"/>
        <w:rPr/>
      </w:pPr>
      <w:r>
        <w:rPr>
          <w:b/>
          <w:bCs/>
          <w:sz w:val="16"/>
        </w:rPr>
        <w:t xml:space="preserve">ВОПРОС5 </w:t>
      </w:r>
      <w:r>
        <w:rPr>
          <w:sz w:val="16"/>
        </w:rPr>
        <w:t>Юр.обязательная сила МП: Основное соц.значение МП заключается в организации межд.отн., отвечающей соврем.уровню человеческой цивилизации. Собственно юр.ф-ми МП можно считать стабилизирующую, регулятивную и охранит.ф-и.  Все принципы МП являются основопологающими для создания норм права, они носят универсальный х-р и обладают высшей юр.силой. Все остальные межд.-пр.нормы должны соответствовать положениям основных принципов.О ни являются критерием законности всех остальных межд.норм.</w:t>
      </w:r>
    </w:p>
    <w:p>
      <w:pPr>
        <w:pStyle w:val="Normal"/>
        <w:ind w:left="426" w:right="708" w:hanging="0"/>
        <w:jc w:val="both"/>
        <w:rPr>
          <w:b/>
          <w:b/>
          <w:bCs/>
          <w:sz w:val="16"/>
          <w:lang w:val="en-US"/>
        </w:rPr>
      </w:pPr>
      <w:r>
        <w:rPr>
          <w:b/>
          <w:bCs/>
          <w:sz w:val="16"/>
          <w:lang w:val="en-US"/>
        </w:rPr>
      </w:r>
    </w:p>
    <w:p>
      <w:pPr>
        <w:pStyle w:val="Normal"/>
        <w:ind w:left="426" w:right="708" w:hanging="0"/>
        <w:jc w:val="both"/>
        <w:rPr>
          <w:b/>
          <w:b/>
          <w:bCs/>
          <w:sz w:val="16"/>
          <w:lang w:val="en-US"/>
        </w:rPr>
      </w:pPr>
      <w:r>
        <w:rPr>
          <w:b/>
          <w:bCs/>
          <w:sz w:val="16"/>
          <w:lang w:val="en-US"/>
        </w:rPr>
      </w:r>
    </w:p>
    <w:p>
      <w:pPr>
        <w:pStyle w:val="Normal"/>
        <w:ind w:left="426" w:right="708" w:hanging="0"/>
        <w:jc w:val="both"/>
        <w:rPr>
          <w:sz w:val="16"/>
          <w:lang w:val="en-US"/>
        </w:rPr>
      </w:pPr>
      <w:r>
        <w:rPr>
          <w:b/>
          <w:bCs/>
          <w:sz w:val="16"/>
        </w:rPr>
        <w:t>ВОПРОС6</w:t>
      </w:r>
      <w:r>
        <w:rPr>
          <w:sz w:val="16"/>
        </w:rPr>
        <w:t xml:space="preserve"> Отношение между МП и межд.политикой.  </w:t>
      </w:r>
    </w:p>
    <w:p>
      <w:pPr>
        <w:pStyle w:val="Normal"/>
        <w:ind w:left="426" w:right="708" w:hanging="0"/>
        <w:jc w:val="both"/>
        <w:rPr>
          <w:sz w:val="16"/>
          <w:lang w:val="en-US"/>
        </w:rPr>
      </w:pPr>
      <w:r>
        <w:rPr>
          <w:sz w:val="16"/>
          <w:lang w:val="en-US"/>
        </w:rPr>
      </w:r>
    </w:p>
    <w:p>
      <w:pPr>
        <w:sectPr>
          <w:type w:val="continuous"/>
          <w:pgSz w:w="11906" w:h="16820"/>
          <w:pgMar w:left="426" w:right="560" w:gutter="0" w:header="0" w:top="567" w:footer="0" w:bottom="720"/>
          <w:formProt w:val="false"/>
          <w:textDirection w:val="lrTb"/>
          <w:docGrid w:type="default" w:linePitch="360" w:charSpace="0"/>
        </w:sectPr>
      </w:pPr>
    </w:p>
    <w:p>
      <w:pPr>
        <w:pStyle w:val="TextBody"/>
        <w:ind w:left="426" w:right="637" w:hanging="0"/>
        <w:jc w:val="both"/>
        <w:rPr>
          <w:sz w:val="16"/>
          <w:lang w:val="en-US"/>
        </w:rPr>
      </w:pPr>
      <w:r>
        <w:rPr>
          <w:b/>
          <w:bCs/>
          <w:sz w:val="16"/>
        </w:rPr>
        <w:t>ВОПРОС7</w:t>
      </w:r>
      <w:r>
        <w:rPr>
          <w:sz w:val="16"/>
        </w:rPr>
        <w:t xml:space="preserve"> Понятие и виды межд.правоотн. Результатом реализации межд.-пр.норм являются межд.правоотн.- отн.,урегулированные этими нормами. Состав м.пр-отн. образуют суб., содержание и объекты.Суб. могут быть г-ва, нации, борющиеся за независимость, межд.организации, т.е. те субъекты чье поведение ргулируется нормами МП. Содержание образуют межд.суб.права и юр.обязанности участников.Суб.право- это возможное поведение, а преращение межд.правоотношений.(делятся на события- не связаны с волей и юр.обязанность должное. Право одного участника противостоит обязанности другого. Суб.права и юр.обязанности направлены на объект(территория, имущество, неимущ.блага, результаты деят-ти суб. и др.) Правоотн. невозможны без юр.фактов- это конкретные обст-ва, с к-ми МП связывает возникновение, изменение или действия-с волеизъявлением).* По времени существования:срочные и бессрочные; *по форме: правоотн. в собственном слове-права и обязанности зафиксированы четко и правоотн.состояния- носят обобщенный х-р(состояние гражданства); *по суб.составу:межгосуд. и немежгосуд. х-ра; *в зависимости от функц.назначения: регулятивные-возникающие на основе норм МП , устанавливающие правила поведения суб.,охранительные- возникают вследствии неправомерного поведения суб. и предназначены для восстановления нарушенных прав и наказания нарушителя; *материальные- устанавливают права и обязанности суб. правоотношений, процессуальные- возникают на базе проц.норм и фиксируют процедуру реализации прав и осуществления обязанностей, порядок рассмотрения споров и рассмотрения дел о правонарушениях., к-й носит название «Нормы о межд.отв-ти г-в», занимается комиссия МП при ООН. </w:t>
      </w:r>
      <w:r>
        <w:rPr>
          <w:b/>
          <w:bCs/>
          <w:sz w:val="16"/>
        </w:rPr>
        <w:t>Нормы международного права</w:t>
      </w:r>
      <w:r>
        <w:rPr>
          <w:sz w:val="16"/>
        </w:rPr>
        <w:t xml:space="preserve"> - это юридически обязательные к ис</w:t>
        <w:softHyphen/>
        <w:t>полнению правила поведения государств и других субъектов междуна</w:t>
        <w:softHyphen/>
        <w:t xml:space="preserve">родного права, устанавливаемые самими </w:t>
      </w:r>
    </w:p>
    <w:p>
      <w:pPr>
        <w:pStyle w:val="TextBody"/>
        <w:jc w:val="both"/>
        <w:rPr>
          <w:sz w:val="16"/>
          <w:lang w:val="en-US"/>
        </w:rPr>
      </w:pPr>
      <w:r>
        <w:rPr>
          <w:sz w:val="16"/>
          <w:lang w:val="en-US"/>
        </w:rPr>
      </w:r>
    </w:p>
    <w:p>
      <w:pPr>
        <w:sectPr>
          <w:type w:val="continuous"/>
          <w:pgSz w:w="11906" w:h="16820"/>
          <w:pgMar w:left="426" w:right="560" w:gutter="0" w:header="0" w:top="567" w:footer="0" w:bottom="720"/>
          <w:cols w:num="2" w:space="284" w:equalWidth="true" w:sep="true"/>
          <w:formProt w:val="false"/>
          <w:textDirection w:val="lrTb"/>
          <w:docGrid w:type="default" w:linePitch="360" w:charSpace="0"/>
        </w:sectPr>
      </w:pPr>
    </w:p>
    <w:p>
      <w:pPr>
        <w:pStyle w:val="Normal"/>
        <w:spacing w:lineRule="auto" w:line="278"/>
        <w:rPr>
          <w:b/>
          <w:b/>
          <w:bCs/>
          <w:sz w:val="16"/>
          <w:lang w:val="en-US"/>
        </w:rPr>
      </w:pPr>
      <w:r>
        <w:rPr>
          <w:b/>
          <w:bCs/>
          <w:sz w:val="16"/>
          <w:lang w:val="en-US"/>
        </w:rPr>
      </w:r>
    </w:p>
    <w:p>
      <w:pPr>
        <w:pStyle w:val="Normal"/>
        <w:spacing w:lineRule="auto" w:line="278"/>
        <w:rPr>
          <w:b/>
          <w:b/>
          <w:bCs/>
          <w:sz w:val="16"/>
          <w:lang w:val="en-US"/>
        </w:rPr>
      </w:pPr>
      <w:r>
        <w:rPr>
          <w:b/>
          <w:bCs/>
          <w:sz w:val="16"/>
          <w:lang w:val="en-US"/>
        </w:rPr>
      </w:r>
    </w:p>
    <w:p>
      <w:pPr>
        <w:pStyle w:val="Normal"/>
        <w:spacing w:lineRule="auto" w:line="278"/>
        <w:rPr/>
      </w:pPr>
      <w:r>
        <w:rPr>
          <w:b/>
          <w:bCs/>
          <w:sz w:val="16"/>
        </w:rPr>
        <w:t xml:space="preserve">ВОПРОС8 </w:t>
      </w:r>
      <w:r>
        <w:rPr>
          <w:sz w:val="16"/>
        </w:rPr>
        <w:t>Понятие нормы МП. Это юридически обязательные правила поведения суб. межд.отн., охраняемые в случае необходимости принуждением к их соблюдению. Включают в себя гипотезу, диспозицию и санкцию.Различаются по своим суб. или адресатам, поэтому подразделяются на нормы общего межд. права, устанавливаемые межд.сообществом г-в и адресованные всем всем суб.МП и нормы локальные, адресованные двум или нескольким суб.МП. Основные принципы МП и их нормативное содержание изложены в Декларации о принципах МП. Была принята в 1970 г. Генер.Ассамблеей ООН. Она действует, исключений нет. В последние десятилетия 20 в. основываясь на Венской Конвенции 1969 г. «О праве межд.договоров», в МП начали выделяться императ.нормы, к-е носят х-р общеобязат.права.( ст. 53) Имп.норма- это норма, к-я принята и признается межд.сообществом г-в как норма, отклонение от к-й недопустимо и к-я может быть изменена только последующей нормой МП, носящей такой же х-р. В числе норм МП различают регулятивные и охранительные нормы. Охр.нормы МП собраны в единый документ субъектами международного права и выполняемые ими добровольно или при необходимости с помо</w:t>
        <w:softHyphen/>
        <w:t>щью особого вида принуждения' Субъекты международного права в процессе международного сотруд</w:t>
        <w:softHyphen/>
        <w:t>ничества осуществляют свои права и выполняют свои обязательства, установленные международно-правовыми нормами. Иными словами, международно-правовые нормы регулируют и регламентируют поведе</w:t>
        <w:softHyphen/>
        <w:t>ние субъектов международного права в процессе их международногообщения. Нормы международного права могут классифицироваться по раз</w:t>
        <w:softHyphen/>
        <w:t>личным основаниям и критериям:</w:t>
      </w:r>
      <w:r>
        <w:rPr>
          <w:b/>
          <w:bCs/>
          <w:sz w:val="16"/>
        </w:rPr>
        <w:t>по форме объективирования</w:t>
      </w:r>
      <w:r>
        <w:rPr>
          <w:sz w:val="16"/>
        </w:rPr>
        <w:t xml:space="preserve"> - договорные и обычные международ</w:t>
        <w:softHyphen/>
        <w:t>но-правовые нормы.Договорные международно-правовые нормы зафиксированы (закреп</w:t>
        <w:softHyphen/>
        <w:t>лены) в самых разнообразных международных договорах, обычные меж</w:t>
        <w:softHyphen/>
        <w:t>дународно-правовые нормы не зафиксированы (не закреплены) в каких-либо международных договорах, а существуют в виде неписаных правил поведения субъектов международного права, проявляющихся в их обыч</w:t>
        <w:softHyphen/>
        <w:t>ной практике ;</w:t>
      </w:r>
      <w:r>
        <w:rPr>
          <w:b/>
          <w:bCs/>
          <w:sz w:val="16"/>
        </w:rPr>
        <w:t>по количеству участников</w:t>
      </w:r>
      <w:r>
        <w:rPr>
          <w:sz w:val="16"/>
        </w:rPr>
        <w:t xml:space="preserve"> - нормы, обязывающие двух субъектов международного права (в двусторонних договорах), и нормы, обязы</w:t>
        <w:softHyphen/>
        <w:t>вающие трех и более субъектов международного права (в многосторон</w:t>
        <w:softHyphen/>
        <w:t xml:space="preserve">них договорах). </w:t>
      </w:r>
      <w:r>
        <w:rPr>
          <w:b/>
          <w:bCs/>
          <w:sz w:val="16"/>
        </w:rPr>
        <w:t>по субъектно-территориальной сфере действия</w:t>
      </w:r>
      <w:r>
        <w:rPr>
          <w:sz w:val="16"/>
        </w:rPr>
        <w:t xml:space="preserve"> - универсальные илокальные.</w:t>
      </w:r>
      <w:r>
        <w:rPr>
          <w:b/>
          <w:bCs/>
          <w:sz w:val="16"/>
        </w:rPr>
        <w:t>Универсальные нормы</w:t>
      </w:r>
      <w:r>
        <w:rPr>
          <w:sz w:val="16"/>
        </w:rPr>
        <w:t xml:space="preserve"> - это нормы, регулирующие такие отношения большинства субъектов международного права, объекты которых каса</w:t>
        <w:softHyphen/>
        <w:t>ются, как правило, важнейших проблем современности, в решении кото</w:t>
        <w:softHyphen/>
        <w:t>рых заинтересовано практически все человечество.</w:t>
      </w:r>
      <w:r>
        <w:rPr>
          <w:b/>
          <w:bCs/>
          <w:sz w:val="16"/>
        </w:rPr>
        <w:t>Локальные нормы</w:t>
      </w:r>
      <w:r>
        <w:rPr>
          <w:sz w:val="16"/>
        </w:rPr>
        <w:t xml:space="preserve"> - это нормы, регулирующие такие отношения, объекты которых касаются субъектов международного права, как прави</w:t>
        <w:softHyphen/>
        <w:t>ло, одного географического региона, или такие отношения, объекты ко</w:t>
        <w:softHyphen/>
        <w:t>торых касаются ограниченного круга субъектов международногоправа.</w:t>
      </w:r>
      <w:r>
        <w:rPr>
          <w:b/>
          <w:bCs/>
          <w:sz w:val="16"/>
        </w:rPr>
        <w:t xml:space="preserve"> по видам международно-правовых норм</w:t>
      </w:r>
      <w:r>
        <w:rPr>
          <w:sz w:val="16"/>
        </w:rPr>
        <w:t xml:space="preserve"> - нормы материального права и нормы процессуального права.Нормы материального права устанавливают права и обязанности субъектов международного права по конкретным правоотношениям (на</w:t>
        <w:softHyphen/>
        <w:t>пример, нормы, устанавливающие права и обязанности государств - уча</w:t>
        <w:softHyphen/>
        <w:t>стников Конвенции о борьбе с незаконным захватом воздушных судов 1970 г.), нормы процессуального права устанавливают порядок (про</w:t>
        <w:softHyphen/>
        <w:t>цедуру) реализации самих материальных норм (например, порядок де</w:t>
        <w:softHyphen/>
        <w:t>ятельности различных международных судебных органов, следственных и согласительных комиссий и др.). В определенной мере и сама эта класси</w:t>
        <w:softHyphen/>
        <w:t>фикация является условной,Можно  привести и другую заслуживающую внимания классифи</w:t>
        <w:softHyphen/>
        <w:t>кацию:</w:t>
      </w:r>
      <w:r>
        <w:rPr>
          <w:b/>
          <w:bCs/>
          <w:sz w:val="16"/>
        </w:rPr>
        <w:t>в зависимости от функционального назначения</w:t>
      </w:r>
      <w:r>
        <w:rPr>
          <w:sz w:val="16"/>
        </w:rPr>
        <w:t xml:space="preserve"> - регулятивные и охранительные (обеспечительные).</w:t>
      </w:r>
      <w:r>
        <w:rPr>
          <w:b/>
          <w:bCs/>
          <w:sz w:val="16"/>
        </w:rPr>
        <w:t>Регулятивные нормы</w:t>
      </w:r>
      <w:r>
        <w:rPr>
          <w:sz w:val="16"/>
        </w:rPr>
        <w:t xml:space="preserve"> устанавливают конкретные права и обязаннос</w:t>
        <w:softHyphen/>
        <w:t xml:space="preserve">ти субъектов международного права </w:t>
      </w:r>
      <w:r>
        <w:rPr>
          <w:b/>
          <w:bCs/>
          <w:sz w:val="16"/>
        </w:rPr>
        <w:t xml:space="preserve"> охранительные (обеспечительные) нормы</w:t>
      </w:r>
      <w:r>
        <w:rPr>
          <w:sz w:val="16"/>
        </w:rPr>
        <w:t xml:space="preserve"> призваны гарантировать реализацию самих регулятивных норм </w:t>
      </w:r>
      <w:r>
        <w:rPr>
          <w:b/>
          <w:bCs/>
          <w:sz w:val="16"/>
        </w:rPr>
        <w:t>по характеру субъективных прав и обязанностей</w:t>
      </w:r>
      <w:r>
        <w:rPr>
          <w:sz w:val="16"/>
        </w:rPr>
        <w:t xml:space="preserve"> - обязывающие, запрещающие, управомочиваюшие нормы.</w:t>
      </w:r>
      <w:r>
        <w:rPr>
          <w:b/>
          <w:bCs/>
          <w:sz w:val="16"/>
        </w:rPr>
        <w:t>Обязывающие нормы</w:t>
      </w:r>
      <w:r>
        <w:rPr>
          <w:sz w:val="16"/>
        </w:rPr>
        <w:t xml:space="preserve"> устанавливают обязательство государства со</w:t>
        <w:softHyphen/>
        <w:t>вершить указанные в норме действия, например, оповестить другие государства о ядерной аварии или ядерном инциденте;</w:t>
      </w:r>
      <w:r>
        <w:rPr>
          <w:b/>
          <w:bCs/>
          <w:sz w:val="16"/>
        </w:rPr>
        <w:t xml:space="preserve"> запрещающие нор</w:t>
        <w:softHyphen/>
        <w:t>мы</w:t>
      </w:r>
      <w:r>
        <w:rPr>
          <w:sz w:val="16"/>
        </w:rPr>
        <w:t xml:space="preserve"> обязывают государства воздерживаться от признанных противоправ</w:t>
        <w:softHyphen/>
        <w:t>ными действий (например, не производить бактериологическое и хими</w:t>
        <w:softHyphen/>
        <w:t>ческое оружие, не создавать в открытом море опасности столкновения судов при маневрировании вблизи военного корабля, осуществляющего подъем в воздух летательных аппаратов);</w:t>
      </w:r>
      <w:r>
        <w:rPr>
          <w:b/>
          <w:bCs/>
          <w:sz w:val="16"/>
        </w:rPr>
        <w:t xml:space="preserve"> управомочивающие нормы </w:t>
      </w:r>
      <w:r>
        <w:rPr>
          <w:sz w:val="16"/>
        </w:rPr>
        <w:t>признают за многими (всеми) субъектами международного права воз</w:t>
        <w:softHyphen/>
        <w:t>можность осуществлять какие-либо действия (например, признание пра</w:t>
        <w:softHyphen/>
        <w:t>ва каждого государства на исследование и использование космическо</w:t>
        <w:softHyphen/>
        <w:t>го пространства в мирных целях, на осуществление свобод открытого моря.</w:t>
      </w:r>
    </w:p>
    <w:p>
      <w:pPr>
        <w:pStyle w:val="Normal"/>
        <w:spacing w:lineRule="auto" w:line="278"/>
        <w:rPr>
          <w:sz w:val="16"/>
        </w:rPr>
      </w:pPr>
      <w:r>
        <w:rPr>
          <w:sz w:val="16"/>
        </w:rPr>
      </w:r>
    </w:p>
    <w:p>
      <w:pPr>
        <w:pStyle w:val="Normal"/>
        <w:spacing w:lineRule="auto" w:line="278" w:before="160" w:after="0"/>
        <w:ind w:left="280" w:firstLine="240"/>
        <w:rPr>
          <w:sz w:val="16"/>
        </w:rPr>
      </w:pPr>
      <w:r>
        <w:rPr>
          <w:sz w:val="16"/>
        </w:rPr>
      </w:r>
    </w:p>
    <w:p>
      <w:pPr>
        <w:pStyle w:val="Normal"/>
        <w:spacing w:lineRule="auto" w:line="218" w:before="180" w:after="0"/>
        <w:ind w:left="480" w:firstLine="42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pacing w:before="120" w:after="0"/>
        <w:jc w:val="both"/>
        <w:rPr/>
      </w:pPr>
      <w:r>
        <w:rPr>
          <w:b/>
          <w:bCs/>
          <w:sz w:val="16"/>
        </w:rPr>
        <w:t>ВОПРОС9П</w:t>
      </w:r>
      <w:r>
        <w:rPr>
          <w:sz w:val="16"/>
        </w:rPr>
        <w:t>ринципы международного права носят универсальный харак</w:t>
        <w:softHyphen/>
        <w:t>тер и являются критериями законности всех остальных международ</w:t>
        <w:softHyphen/>
        <w:t>ных норм. Действия или договоры, нарушающие положения основ</w:t>
        <w:softHyphen/>
        <w:t>ных принципов, признаются недействительными и влекут междуна</w:t>
        <w:softHyphen/>
        <w:t>родно-правовую ответственность.Принципы взаимосвязаны: нарушение одного положения влечет за собой несоблюдение других. Так, например, нарушение принципа территориальной целостности государства одновременно является нарушением принципов суверенного равенства государств, невмеша</w:t>
        <w:softHyphen/>
        <w:t>тельства во внутренние дела, неприменения силы и угрозы силой и т.д.Поскольку основные принципы международного права представ</w:t>
        <w:softHyphen/>
        <w:t>ляют собой международно-правовые нормы, они существуют в форме определенных источников международного права.</w:t>
      </w:r>
      <w:r>
        <w:rPr>
          <w:b/>
          <w:bCs/>
          <w:sz w:val="16"/>
        </w:rPr>
        <w:t>II. В</w:t>
      </w:r>
      <w:r>
        <w:rPr>
          <w:sz w:val="16"/>
        </w:rPr>
        <w:t xml:space="preserve"> соответствии с </w:t>
      </w:r>
      <w:r>
        <w:rPr>
          <w:i/>
          <w:iCs/>
          <w:sz w:val="16"/>
        </w:rPr>
        <w:t>принципом неприменения силы или угрозой силой</w:t>
      </w:r>
      <w:r>
        <w:rPr>
          <w:sz w:val="16"/>
        </w:rPr>
        <w:t xml:space="preserve"> все государства в международных отношениях обязаны воздер</w:t>
        <w:softHyphen/>
        <w:t>живаться от угрозы силой или ее применения против территориаль</w:t>
        <w:softHyphen/>
        <w:t>ной неприкосновенности и политической независимости других го</w:t>
        <w:softHyphen/>
        <w:t>сударств или каким-либо иным образом, несовместимым с целями ООН. Государства на основе общепризнанных принципов и норм международного права должны добросовестно выполнять свои меж</w:t>
        <w:softHyphen/>
        <w:t>дународные обязательства в отношении поддержания мира и без</w:t>
        <w:softHyphen/>
        <w:t>опасности. Угроза силой не должна применяться в качестве средства урегулирования споров между государствами. Агрессивные войны объявляются преступлениями против мира и человечества и влекут ответственность по международному праву. Запрещается также про</w:t>
        <w:softHyphen/>
        <w:t>паганда войныТерритория государства не может быть объектом приобретения другим государством в результате угрозы силой или ее применения. Никакие территориальные приобретения, являющиеся результатом угрозы силой, не признаются законными.</w:t>
      </w:r>
    </w:p>
    <w:p>
      <w:pPr>
        <w:pStyle w:val="Normal"/>
        <w:jc w:val="both"/>
        <w:rPr>
          <w:sz w:val="16"/>
          <w:lang w:val="en-US"/>
        </w:rPr>
      </w:pPr>
      <w:r>
        <w:rPr>
          <w:sz w:val="16"/>
        </w:rPr>
        <w:t>Государства также обязаны воздерживаться от репрессалий, свя</w:t>
        <w:softHyphen/>
        <w:t>занных с применением вооруженных сил, от организации и поощре</w:t>
        <w:softHyphen/>
        <w:t>ния иррегулярных сил или вооруженных банд, в том числе наемников, для вторжения на территорию другого государства. Государства обя</w:t>
        <w:softHyphen/>
        <w:t>заны воздерживаться от насильственных действий, лишающих наро</w:t>
        <w:softHyphen/>
        <w:t xml:space="preserve">ды права на самоопределение.III. Согласно </w:t>
      </w:r>
      <w:r>
        <w:rPr>
          <w:i/>
          <w:iCs/>
          <w:sz w:val="16"/>
        </w:rPr>
        <w:t>принципу мирного разрешения международных спо</w:t>
        <w:softHyphen/>
        <w:t>ров</w:t>
      </w:r>
      <w:r>
        <w:rPr>
          <w:sz w:val="16"/>
        </w:rPr>
        <w:t xml:space="preserve"> государства обязаны решать свои международные споры с други</w:t>
        <w:softHyphen/>
        <w:t>ми государствами мирными средствами таким образом, чтобы не подвергать угрозе международный мир, безопасность и справедли</w:t>
        <w:softHyphen/>
        <w:t>вость. Споры государств должны разрешаться на основе принципа суверенного равенства, в соответствии с принципом свободного вы</w:t>
        <w:softHyphen/>
        <w:t xml:space="preserve">бора средств разрешения спора и с учетом других принципов.IV. На основе </w:t>
      </w:r>
      <w:r>
        <w:rPr>
          <w:i/>
          <w:iCs/>
          <w:sz w:val="16"/>
        </w:rPr>
        <w:t>принципа невмешательства во внутренние дела государств</w:t>
      </w:r>
      <w:r>
        <w:rPr>
          <w:sz w:val="16"/>
        </w:rPr>
        <w:t xml:space="preserve"> каждое государство имеет право самостоятельно выби</w:t>
        <w:softHyphen/>
        <w:t>рать свою политическую, экономическую, социальную или культурную систему без вмешательства со стороны других государств. В</w:t>
      </w:r>
      <w:r>
        <w:rPr>
          <w:b/>
          <w:bCs/>
          <w:sz w:val="16"/>
        </w:rPr>
        <w:t xml:space="preserve"> этой </w:t>
      </w:r>
      <w:r>
        <w:rPr>
          <w:sz w:val="16"/>
        </w:rPr>
        <w:t>; связи государства:</w:t>
      </w:r>
      <w:r>
        <w:rPr>
          <w:sz w:val="16"/>
          <w:vertAlign w:val="superscript"/>
        </w:rPr>
        <w:t>;</w:t>
      </w:r>
      <w:r>
        <w:rPr>
          <w:sz w:val="16"/>
        </w:rPr>
        <w:t xml:space="preserve">   не имеют рава прямо или косвенно вмешиваться во внутренние или внешние дела другого государства;не должны поощрять подрывную деятельность, направленную на ' изменение строя другого государства путем насилия; а также не должны вмешиваться во внутреннюю борьбу в другом государ</w:t>
        <w:softHyphen/>
        <w:t xml:space="preserve">стве, воздерживаться от оказания помощи террористической или подрывной деятельности.V. </w:t>
      </w:r>
      <w:r>
        <w:rPr>
          <w:i/>
          <w:iCs/>
          <w:sz w:val="16"/>
        </w:rPr>
        <w:t>Принцип территориальной целостности государств.</w:t>
      </w:r>
      <w:r>
        <w:rPr>
          <w:sz w:val="16"/>
        </w:rPr>
        <w:t xml:space="preserve"> Госу</w:t>
        <w:softHyphen/>
        <w:t>дарства должны уважать территориальную целостность друг друга и воздерживаться от любых действий, несовместимых с целями и прин</w:t>
        <w:softHyphen/>
        <w:t>ципами Устава ООН. Государства обязаны также воздерживаться от превращения территории друг друга в объект оккупации или мер применения силы в нарушение международного права. никакая ок</w:t>
        <w:softHyphen/>
        <w:t xml:space="preserve">купация или приобретение территории таким образом не признаются законными </w:t>
      </w:r>
      <w:r>
        <w:rPr>
          <w:sz w:val="16"/>
          <w:lang w:val="en-US"/>
        </w:rPr>
        <w:t>J</w:t>
      </w:r>
      <w:r>
        <w:rPr>
          <w:sz w:val="16"/>
        </w:rPr>
        <w:t xml:space="preserve">' VI. </w:t>
      </w:r>
      <w:r>
        <w:rPr>
          <w:i/>
          <w:iCs/>
          <w:sz w:val="16"/>
        </w:rPr>
        <w:t>Принцип нерушимости границ.</w:t>
      </w:r>
      <w:r>
        <w:rPr>
          <w:sz w:val="16"/>
        </w:rPr>
        <w:t xml:space="preserve"> Государства рассматривают как нерушимые все границы друг друга и границы всех государств в Европе и должны воздерживаться от любых требований или дейст</w:t>
        <w:softHyphen/>
        <w:t xml:space="preserve">вий, направленных на захват части или всей территории другого государства.VII. </w:t>
      </w:r>
      <w:r>
        <w:rPr>
          <w:i/>
          <w:iCs/>
          <w:sz w:val="16"/>
        </w:rPr>
        <w:t>Принцип уважения прав человека.</w:t>
      </w:r>
      <w:r>
        <w:rPr>
          <w:sz w:val="16"/>
        </w:rPr>
        <w:t xml:space="preserve"> Уважение прав и свобод человека — составная часть всеобъемлющей системы международ</w:t>
        <w:softHyphen/>
        <w:t>ной безопасности. Государства обязаны уважать права человека и основные свободы для всех, без различия расы, пола, языка или религии. Уважение прав человека является существенным фактором мира, справедливости и демократии, необходимых для дружествен</w:t>
        <w:softHyphen/>
        <w:t xml:space="preserve">ных отношений и сотрудничества между ними. Государства обязаны поощрять эффективное осуществление гражданских, политических, экономических, социальных или культурных прав и свобод, которые вытекают из достоинства, присущего каждой личности, и являются существенными для ее свободного и полного развития.VIII. </w:t>
      </w:r>
      <w:r>
        <w:rPr>
          <w:i/>
          <w:iCs/>
          <w:sz w:val="16"/>
        </w:rPr>
        <w:t>Принцип права на самоопределение народов и наций.</w:t>
      </w:r>
      <w:r>
        <w:rPr>
          <w:sz w:val="16"/>
        </w:rPr>
        <w:t xml:space="preserve"> Все народы вправе свободно определять без вмешательства извне свой политический статус и свое экономическое, социальное и культурное развитие. Способами осуществления народом права на самоопреде</w:t>
        <w:softHyphen/>
        <w:t>ление являются: создание суверенного и независимого государства, свободное присоединение к независимому государству или объединение с ним, установление любого иного политического статуса, сво</w:t>
        <w:softHyphen/>
        <w:t>бодно избранного народом. Государства обязаны воздерживаться</w:t>
      </w:r>
      <w:r>
        <w:rPr>
          <w:b/>
          <w:bCs/>
          <w:sz w:val="16"/>
        </w:rPr>
        <w:t xml:space="preserve"> от </w:t>
      </w:r>
      <w:r>
        <w:rPr>
          <w:sz w:val="16"/>
        </w:rPr>
        <w:t>любых насильственных действий, лишающих народы права</w:t>
      </w:r>
      <w:r>
        <w:rPr>
          <w:b/>
          <w:bCs/>
          <w:sz w:val="16"/>
        </w:rPr>
        <w:t xml:space="preserve"> на</w:t>
      </w:r>
      <w:r>
        <w:rPr>
          <w:sz w:val="16"/>
        </w:rPr>
        <w:t xml:space="preserve"> само</w:t>
        <w:softHyphen/>
        <w:t>определение.Народы, осуществляющие самоопределение, вправе испрашивать и получать помощь в соответствии с целями ООН. При этом, однако, государства не должны поощрять действия, ведущие к расчленению или к нарушению территориальной целостности или политического единства тех государств, которые имеют правительства, представляю</w:t>
        <w:softHyphen/>
        <w:t xml:space="preserve">щие весь народ без различия расы, вероисповедания или цвета кожи.IX. </w:t>
      </w:r>
      <w:r>
        <w:rPr>
          <w:i/>
          <w:iCs/>
          <w:sz w:val="16"/>
        </w:rPr>
        <w:t>Принцип сотрудничества между государствами.</w:t>
      </w:r>
      <w:r>
        <w:rPr>
          <w:sz w:val="16"/>
        </w:rPr>
        <w:t xml:space="preserve"> Государства должны сотрудничать друг с другом в соответствии с целями и прин</w:t>
        <w:softHyphen/>
        <w:t xml:space="preserve">ципами ООН. Развивая сотрудничество, государства должны содей-. ствовать взаимопониманию и доверию, дружественным отношениям между собой, повышать благосостояние народов., X. В соответствии с </w:t>
      </w:r>
      <w:r>
        <w:rPr>
          <w:i/>
          <w:iCs/>
          <w:sz w:val="16"/>
        </w:rPr>
        <w:t>принципом добросовестного выполнения меж</w:t>
        <w:softHyphen/>
        <w:t>дународных обязательств</w:t>
      </w:r>
      <w:r>
        <w:rPr>
          <w:sz w:val="16"/>
        </w:rPr>
        <w:t xml:space="preserve"> государства обязаны добросовестно вы</w:t>
        <w:softHyphen/>
        <w:t>полнять взятые на себя международные обязательства. При осущест</w:t>
        <w:softHyphen/>
        <w:t>влении своих суверенных прав, включая право устанавливать законы и административные правила, государства должны сообразовываться с их обязательствами по международному праву.</w:t>
      </w:r>
    </w:p>
    <w:p>
      <w:pPr>
        <w:pStyle w:val="Normal"/>
        <w:ind w:firstLine="220"/>
        <w:jc w:val="both"/>
        <w:rPr>
          <w:sz w:val="16"/>
          <w:lang w:val="en-US"/>
        </w:rPr>
      </w:pPr>
      <w:r>
        <w:rPr>
          <w:sz w:val="16"/>
          <w:lang w:val="en-US"/>
        </w:rPr>
      </w:r>
    </w:p>
    <w:p>
      <w:pPr>
        <w:pStyle w:val="Normal"/>
        <w:spacing w:before="120" w:after="0"/>
        <w:jc w:val="both"/>
        <w:rPr/>
      </w:pPr>
      <w:r>
        <w:rPr>
          <w:b/>
          <w:bCs/>
          <w:sz w:val="16"/>
        </w:rPr>
        <w:t>ВОПРОС10</w:t>
      </w:r>
      <w:r>
        <w:rPr>
          <w:sz w:val="16"/>
        </w:rPr>
        <w:t xml:space="preserve"> Соотношение межд. и внутригосуд. права: В практике международных отношений и внутреннем праве от</w:t>
        <w:softHyphen/>
        <w:t>дельных государств встречаются различные способы решения вопро</w:t>
        <w:softHyphen/>
        <w:t>са о формах взаимодействия международного и внутригосударствен</w:t>
        <w:softHyphen/>
        <w:t>ного законодательства. Можно выделить две монистические и одну дуалистическую концепции соотношения международного и внутри</w:t>
        <w:softHyphen/>
        <w:t>государственного права.Монистические концепции исходят из примата какой-либо одной системы права (международного или внутригосударственного пра</w:t>
        <w:softHyphen/>
        <w:t>ва) . Дуалистическая концепция рассматривает международное право и право внутригосударственное как самостоятельные, равнопорядко-вые правовые системы, которые, тем не менее, активно взаимодейст</w:t>
        <w:softHyphen/>
        <w:t>вуют в процессе нормотворчества и правоприменения.Отечественная международно-правовая доктрина и российское законодательство придерживаются в целом дуалистической концеп</w:t>
        <w:softHyphen/>
        <w:t>ции.</w:t>
      </w:r>
    </w:p>
    <w:p>
      <w:pPr>
        <w:pStyle w:val="Normal"/>
        <w:spacing w:before="140" w:after="0"/>
        <w:jc w:val="both"/>
        <w:rPr>
          <w:sz w:val="16"/>
        </w:rPr>
      </w:pPr>
      <w:r>
        <w:rPr>
          <w:sz w:val="16"/>
        </w:rPr>
        <w:t>Конституция РФ (ч. 4 ст. 15) устанавливает, что общепризнанные принципы и нормы международного права и международные дого</w:t>
        <w:softHyphen/>
        <w:t>воры РФ являются составной частью ее правовой системы. Если международным договором РФ установлены иные правила, чем пред</w:t>
        <w:softHyphen/>
        <w:t>усмотренные законом, то применяются правила международного до</w:t>
        <w:softHyphen/>
        <w:t>говора.Федеральный закон «О международных договорах Российской Федерации» 1995 г. дополняет конституционное правило: «Положе</w:t>
        <w:softHyphen/>
        <w:t>ния официально опубликованных международных договоров Рос</w:t>
        <w:softHyphen/>
        <w:t>сийской Федерации, не требующие издания внутригосударственных актов для применения, действуют в Российской Федерации непосред</w:t>
        <w:softHyphen/>
        <w:t>ственно. Для осуществления иных положений международных дого воров Российской Федерации принимаются соответствующие право</w:t>
        <w:softHyphen/>
        <w:t>вые акты» (п. 3 ст. 5).</w:t>
      </w:r>
    </w:p>
    <w:p>
      <w:pPr>
        <w:sectPr>
          <w:type w:val="continuous"/>
          <w:pgSz w:w="11906" w:h="16820"/>
          <w:pgMar w:left="426" w:right="560" w:gutter="0" w:header="0" w:top="567" w:footer="0" w:bottom="720"/>
          <w:formProt w:val="false"/>
          <w:textDirection w:val="lrTb"/>
          <w:docGrid w:type="default" w:linePitch="360" w:charSpace="0"/>
        </w:sectPr>
      </w:pPr>
    </w:p>
    <w:p>
      <w:pPr>
        <w:pStyle w:val="Normal"/>
        <w:pBdr>
          <w:top w:val="single" w:sz="6" w:space="0" w:color="000000"/>
        </w:pBdr>
        <w:jc w:val="both"/>
        <w:rPr>
          <w:sz w:val="16"/>
          <w:szCs w:val="10"/>
        </w:rPr>
      </w:pPr>
      <w:r>
        <w:rPr>
          <w:sz w:val="16"/>
          <w:szCs w:val="10"/>
        </w:rPr>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ind w:left="40" w:hanging="0"/>
        <w:jc w:val="both"/>
        <w:rPr/>
      </w:pPr>
      <w:r>
        <w:rPr>
          <w:sz w:val="16"/>
        </w:rPr>
        <w:t>Возникает вопрос, что понимается под «правовой системой Рос</w:t>
        <w:softHyphen/>
        <w:t>сийской Федерации»?Федеральное законодательство не раскрывает содержания дан</w:t>
        <w:softHyphen/>
        <w:t>ного понятия.В теории права термин «правовая система» означает:1) систему права с точки зрения ее организационного строения (совокупность принципов права, отраслей, подотраслей, институтов и норм);2) совокупность правовых норм какого-либо государства (нацио</w:t>
        <w:softHyphen/>
        <w:t>нальные правовые системы) или международное право;3) социально-правовой феномен, состоящий из различных эле</w:t>
        <w:softHyphen/>
        <w:t>ментов, в числе которых называют: правовые нормы; результат их реализации (правоотношения); правовые учреждения и др.Большое внимание проблематике правовой системы РФ уделяет</w:t>
        <w:softHyphen/>
        <w:t>ся и в науке.По мнению Г.В. Игнатенко, понятие «правовая система» отлича</w:t>
        <w:softHyphen/>
        <w:t>ется от понятия «право», будучи более емкой, более насыщенной категорией, вмещающей в себя наряду с правом как совокупностью юридических норм, правоприменительный процесс и, очевидно, складывающийся на их основе правопорядок И.И. Лукашук, не рассматривая вопроса о правовой системе Рос</w:t>
        <w:softHyphen/>
        <w:t>сии специально, приходит к выводу, что ч. 4 ст. 15 Конституции «вос</w:t>
        <w:softHyphen/>
        <w:t>производит правило, известное другим государствам: международ</w:t>
        <w:softHyphen/>
        <w:t>ное право — часть права страны. В результате принятия Россией международной нормы содержащееся в ней правило включается в правовую систему страны, становится ее элементом и уже в этом качестве обретает способность регулировать отношения с участием физических и юридических лиц» С.Ю. Марочкин включает в правовую систему «правовые нормы, действующие в стране (право РФ, а также нормы международного права и иностранного права с санкции государства); правовую дея</w:t>
        <w:softHyphen/>
        <w:t>тельность (деятельность всех органов, учреждений и иных субъектов по созданию и/или реализации действующих в стране правовых норм) и правовые идеи, представления, теории, взгляды, доктрины (право</w:t>
        <w:softHyphen/>
        <w:t>сознание в широком смысле)»Каково действительное содержание положений</w:t>
      </w:r>
      <w:r>
        <w:rPr>
          <w:b/>
          <w:bCs/>
          <w:sz w:val="16"/>
        </w:rPr>
        <w:t xml:space="preserve"> ч. 4 ст.</w:t>
      </w:r>
      <w:r>
        <w:rPr>
          <w:sz w:val="16"/>
        </w:rPr>
        <w:t xml:space="preserve"> 15 Кон</w:t>
        <w:softHyphen/>
        <w:t>ституции о правовой системе РФ?1. О соотношении понятий «правовая система</w:t>
      </w:r>
      <w:r>
        <w:rPr>
          <w:b/>
          <w:bCs/>
          <w:sz w:val="16"/>
        </w:rPr>
        <w:t xml:space="preserve"> РФ»</w:t>
      </w:r>
      <w:r>
        <w:rPr>
          <w:sz w:val="16"/>
        </w:rPr>
        <w:t xml:space="preserve"> и «право РФ».Предположим, мы признаем тождественность содержания ука</w:t>
        <w:softHyphen/>
        <w:t>занных терминов. В этом случае положение ч. 4 ст. 15 Конституции рф означает, что международные нормы и прежде всего междуна</w:t>
        <w:softHyphen/>
        <w:t>родные договоры РФ необходимо рассматривать как часть внутрен</w:t>
        <w:softHyphen/>
        <w:t>него права России. На первый взгляд, такое понимание конституци</w:t>
        <w:softHyphen/>
        <w:t>онной нормы не вызывает возражений.</w:t>
      </w:r>
    </w:p>
    <w:p>
      <w:pPr>
        <w:pStyle w:val="Normal"/>
        <w:jc w:val="both"/>
        <w:rPr/>
      </w:pPr>
      <w:r>
        <w:rPr>
          <w:sz w:val="16"/>
        </w:rPr>
        <w:t>Однако международное право — это самостоятельная система права, не совпадающая с правом какого-либо государства. Самосто</w:t>
        <w:softHyphen/>
        <w:t>ятельными системами права являются также системы права всех го</w:t>
        <w:softHyphen/>
        <w:t>сударств. Международное и российское и право отличаются друг от друга по кругу субъектов, по источникам, по способу образования правовых норм, способу обеспечения их исполнения и другим харак</w:t>
        <w:softHyphen/>
        <w:t>теристикам. Следует также учитывать и тот факт, что формы права одной правовой системы не могут быть одновременно и формами права другой системы</w:t>
      </w:r>
      <w:r>
        <w:rPr>
          <w:sz w:val="16"/>
          <w:vertAlign w:val="superscript"/>
        </w:rPr>
        <w:t>1</w:t>
      </w:r>
      <w:r>
        <w:rPr>
          <w:sz w:val="16"/>
        </w:rPr>
        <w:t>.</w:t>
      </w:r>
    </w:p>
    <w:p>
      <w:pPr>
        <w:pStyle w:val="Normal"/>
        <w:jc w:val="both"/>
        <w:rPr/>
      </w:pPr>
      <w:r>
        <w:rPr>
          <w:sz w:val="16"/>
        </w:rPr>
        <w:t>Очевидно, что понятия «правовая система РФ» и «право РФ» отождествлять нельзя.</w:t>
      </w:r>
      <w:r>
        <w:rPr>
          <w:i/>
          <w:iCs/>
          <w:sz w:val="16"/>
        </w:rPr>
        <w:t xml:space="preserve">2. </w:t>
      </w:r>
      <w:r>
        <w:rPr>
          <w:sz w:val="16"/>
        </w:rPr>
        <w:t>О включении в правовую систему, помимо правовых норм, пра</w:t>
        <w:softHyphen/>
        <w:t>восознания, правоотношений, правоприменительного процесса и т.д.На мой взгляд, термин «система» предполагает объединение в едином феномене однопорядковых явлений. Применительно к тер</w:t>
        <w:softHyphen/>
        <w:t>мину «правовая система» речь должна идти об однотипных составля</w:t>
        <w:softHyphen/>
        <w:t>ющих — норм объективного права, действующих в конкретном госу</w:t>
        <w:softHyphen/>
        <w:t>дарстве. Таким образом, более правильно понимать «правовую сис</w:t>
        <w:softHyphen/>
        <w:t>тему РФ» как совокупность применяемых в РФ правовых норм. В этом случае отпадают какие-либо сомнения в точном толковании конституционной нормы.Формулировку ч. 4 ст. 15 Конституции необходимо также рас</w:t>
        <w:softHyphen/>
        <w:t>сматривать как общую санкцию нашего государства на включение норм международного права в систему действующих в России норм, на непосредственное применение международного права в сфере реализации российского законодательства. Однако прямое примене</w:t>
        <w:softHyphen/>
        <w:t>ние в России международных норм вовсе не означает их включения в состав норм российского права: нормы международного права не «трансформируются» в право РФ, а действуют «самостоятельно».</w:t>
      </w:r>
    </w:p>
    <w:p>
      <w:pPr>
        <w:pStyle w:val="Normal"/>
        <w:jc w:val="both"/>
        <w:rPr>
          <w:sz w:val="16"/>
        </w:rPr>
      </w:pPr>
      <w:r>
        <w:rPr>
          <w:sz w:val="16"/>
        </w:rPr>
        <w:t>Необходимо учитывать и тот факт, что в России могут применять</w:t>
        <w:softHyphen/>
        <w:t>ся (и применяются) не только международно-правовые нормы, но и нормы права иностранных государств (см., например, п. 5 ст. 11 Ар-батражного процессуального кодекса РФ 1995 г.: «Арбитражный суд в соответствии с законом или международным договором Российской Федерации применяет нормы права других государств»). Поэтому частью правовой системы РФ будут и те нормы иностранного права, действие которых во внутренних отношениях допускается нашим государством.</w:t>
      </w:r>
    </w:p>
    <w:p>
      <w:pPr>
        <w:pStyle w:val="Normal"/>
        <w:spacing w:lineRule="auto" w:line="218"/>
        <w:jc w:val="both"/>
        <w:rPr/>
      </w:pPr>
      <w:r>
        <w:rPr>
          <w:sz w:val="16"/>
        </w:rPr>
        <w:t>Подытоживая сказанное, можно дать следующее определение правовой системы РФ. Она представляет собой совокупность приме</w:t>
        <w:softHyphen/>
        <w:t>няемых в нашей стране правовых норм (норм права РФ, международ</w:t>
        <w:softHyphen/>
        <w:t xml:space="preserve">ного и иностранного права). Несомненно, что ныне государства как основные действующие лиц международном сообществе, утверждая концепцию примата междуц'родного права, отнюдь не стремятся подчинить внутригосударственну сферу международному праву, с тем чтобы вернуться к теории междуи родно-правового монизма , а заявляют о принципиально новой роли цл» ждународного права в условиях взаимозависимого, во многом целостного мира в процессе регулирования межгосударственных отношений, ядро», которых сегодня, несмотря ни на что, являются преимущественно воен но-политические и экономические аспекты на основе признания обще. человеческих ценностей. Главной функцией международного права, </w:t>
      </w:r>
      <w:r>
        <w:rPr>
          <w:sz w:val="16"/>
          <w:lang w:val="en-US"/>
        </w:rPr>
        <w:t>on</w:t>
      </w:r>
      <w:r>
        <w:rPr>
          <w:sz w:val="16"/>
        </w:rPr>
        <w:t>. ределяющей его сегодняшнее предназначение, выступает решение про</w:t>
        <w:softHyphen/>
        <w:t>блемы безопасности человечества и устранение угрозы ядерной или обычных войн. Рассматриваемая концепция означает незыблемость принципа соблюдения международных обязательств, преимущественное значение норм международного права как гарантии мира, стабильности развития многопланового взаимовыгодного сотрудничества. Следование этому принципу не означает признания слияния в единое целое между</w:t>
        <w:softHyphen/>
        <w:t>народного и национального права.</w:t>
      </w:r>
    </w:p>
    <w:p>
      <w:pPr>
        <w:pStyle w:val="Normal"/>
        <w:ind w:firstLine="340"/>
        <w:jc w:val="both"/>
        <w:rPr>
          <w:sz w:val="16"/>
        </w:rPr>
      </w:pPr>
      <w:r>
        <w:rPr>
          <w:sz w:val="16"/>
        </w:rPr>
      </w:r>
    </w:p>
    <w:p>
      <w:pPr>
        <w:pStyle w:val="Normal"/>
        <w:ind w:firstLine="340"/>
        <w:jc w:val="both"/>
        <w:rPr>
          <w:sz w:val="16"/>
        </w:rPr>
      </w:pPr>
      <w:r>
        <w:rPr>
          <w:sz w:val="16"/>
        </w:rPr>
      </w:r>
    </w:p>
    <w:p>
      <w:pPr>
        <w:pStyle w:val="Heading1"/>
        <w:ind w:firstLine="340"/>
        <w:jc w:val="both"/>
        <w:rPr/>
      </w:pPr>
      <w:r>
        <w:rPr>
          <w:b/>
          <w:bCs/>
          <w:sz w:val="16"/>
        </w:rPr>
        <w:t>ВОПРОС11</w:t>
      </w:r>
      <w:r>
        <w:rPr>
          <w:sz w:val="16"/>
        </w:rPr>
        <w:t xml:space="preserve"> Толкование норм МП: Это уяснение смысла нормы. Бывает офиц. и неофиц., субъектами толкования являются участники договора( осн.уч-ки, к-е участвовали в переговорах о заключении договора). Согласно В.Конвенции о межд.договорах 1969 г. и В.Конвеции о договорах между г-ми и межд.органами или межд.организациями 1986 г., договор должен толковаться добросовестно, в соотв. с обычным значением, к-е следует придавать терминам договора в их контексте, а также в свете целей и объекта договора.</w:t>
      </w:r>
    </w:p>
    <w:p>
      <w:pPr>
        <w:pStyle w:val="Normal"/>
        <w:jc w:val="both"/>
        <w:rPr>
          <w:sz w:val="16"/>
        </w:rPr>
      </w:pPr>
      <w:r>
        <w:rPr>
          <w:sz w:val="16"/>
        </w:rPr>
      </w:r>
    </w:p>
    <w:p>
      <w:pPr>
        <w:pStyle w:val="Normal"/>
        <w:ind w:left="567" w:hanging="0"/>
        <w:jc w:val="both"/>
        <w:rPr/>
      </w:pPr>
      <w:r>
        <w:rPr>
          <w:b/>
          <w:bCs/>
          <w:sz w:val="16"/>
        </w:rPr>
        <w:t>ВОПРОС12</w:t>
      </w:r>
      <w:r>
        <w:rPr>
          <w:sz w:val="16"/>
        </w:rPr>
        <w:t xml:space="preserve"> Межд.правосубъектность г-в: </w:t>
      </w:r>
    </w:p>
    <w:p>
      <w:pPr>
        <w:pStyle w:val="TextBody"/>
        <w:jc w:val="both"/>
        <w:rPr>
          <w:sz w:val="16"/>
        </w:rPr>
      </w:pPr>
      <w:r>
        <w:rPr>
          <w:sz w:val="16"/>
        </w:rPr>
        <w:t>Государства являются основными субъектами международного права; международная правосубъектность присуща государствам в силу самого факта их существования. Государства имеют аппарат власти иуправления, обладают территорией, населением и, самоеглавное, суверенитетом.Суверенитет — это юридическое выражение самостоятельностигосударства, верховенства и неограниченности его власти внутри страны, а также независимости и равноправия во взаимоотношениях с другими государствами. Суверенитет государства имеет междуна</w:t>
        <w:softHyphen/>
        <w:t>родно-правовой и внутренний аспектыМеждународно-правовой аспект суверенитета означает, что меж</w:t>
        <w:softHyphen/>
        <w:t>дународное право рассматривает в качестве своего субъекта и участ</w:t>
        <w:softHyphen/>
        <w:t>ника международных отношений не государственные органы или отдельные должностные лица, а государство в целом. Все междуна</w:t>
        <w:softHyphen/>
        <w:t>родно-правовые значимые действия, совершенные уполномоченны</w:t>
        <w:softHyphen/>
        <w:t>ми на то должностными лицами государства, считаются совершенны</w:t>
        <w:softHyphen/>
        <w:t>ми от имени этого государстваВнутренний аспект суверенитета предполагает территориальноеверховенство и политическую независимость государственной властивнутри страны и за рубежом.Основу международно-правового статуса государства составля</w:t>
        <w:softHyphen/>
        <w:t>ют права (право на суверенное равенство, право на самооборону, право на участие в создании международно-правовых норм, право на участие в международных организациях) и международно-правовые обязанности государств (уважение суверенитета других государств, соблюдение принципов международного права). В Декларации о принципах международного права 1970 г. говорится, что каждое го-</w:t>
      </w:r>
    </w:p>
    <w:p>
      <w:pPr>
        <w:pStyle w:val="Normal"/>
        <w:jc w:val="both"/>
        <w:rPr>
          <w:sz w:val="16"/>
        </w:rPr>
      </w:pPr>
      <w:r>
        <w:rPr>
          <w:sz w:val="16"/>
        </w:rPr>
        <w:t>4* сударство обязано уважать правосубъектность других государств и соблюдать принципы международного права (невмешательство во внутренние дела, добросовестное выполнение принятых на себя обя</w:t>
        <w:softHyphen/>
        <w:t>зательств, разрешение международных споров мирными средствами и др.).</w:t>
      </w:r>
    </w:p>
    <w:p>
      <w:pPr>
        <w:pStyle w:val="Normal"/>
        <w:ind w:firstLine="340"/>
        <w:jc w:val="both"/>
        <w:rPr>
          <w:sz w:val="16"/>
        </w:rPr>
      </w:pPr>
      <w:r>
        <w:rPr>
          <w:sz w:val="16"/>
        </w:rPr>
        <w:t>Из суверенитета вытекает также, что ни одна обязанность не может быть возложена на государство без его на то согласия.</w:t>
      </w:r>
    </w:p>
    <w:p>
      <w:pPr>
        <w:pStyle w:val="Normal"/>
        <w:ind w:firstLine="340"/>
        <w:jc w:val="both"/>
        <w:rPr>
          <w:sz w:val="16"/>
        </w:rPr>
      </w:pPr>
      <w:r>
        <w:rPr>
          <w:sz w:val="16"/>
        </w:rPr>
      </w:r>
    </w:p>
    <w:p>
      <w:pPr>
        <w:pStyle w:val="Normal"/>
        <w:spacing w:before="140" w:after="0"/>
        <w:jc w:val="both"/>
        <w:rPr/>
      </w:pPr>
      <w:r>
        <w:rPr>
          <w:b/>
          <w:bCs/>
          <w:sz w:val="16"/>
        </w:rPr>
        <w:t>ВОПРОС13</w:t>
      </w:r>
      <w:r>
        <w:rPr>
          <w:sz w:val="16"/>
        </w:rPr>
        <w:t xml:space="preserve"> Институт признания в МП: Признание в межд.практике представляет собой правило сложившееся в качестве обычая, к-м г-во руководствуется при установлении отн. с вновь возникающими субъектами МП. В большинстве случаев признание выражается в том, что г-во или группа г-в напрвляют главе г-ва или правительству, возникшего г-ва, спец.дипломат.док-т, содержащий заявление о желании установить с ними(ними) и их народом нормальных отношений, основанных на принципах МП. Этот док-т сопровождается предложением на взаимной основе учредить дипломат.представительства. Признание может быть фактич. или юридич. Де-факто: имеем место в таких случаях, когда у признающего г-ва нет уверенности в прочности признаваемого нового образования, либо когда последнее само считает себя временным. Эта форма допускает признаваемого актора к участию в дипломат.конвенции в многосторонних договорах и межд.организациях, и как правило не сопровождается заключением дипломатич.отношений. Де-юро: офиц., выражается в офиц.актах; принятии межд.норм межд.госуд.организ-ми. Кроме этих 2-х форм признания практикуется признания </w:t>
      </w:r>
      <w:r>
        <w:rPr>
          <w:sz w:val="16"/>
          <w:lang w:val="en-US"/>
        </w:rPr>
        <w:t>AD</w:t>
      </w:r>
      <w:r>
        <w:rPr>
          <w:sz w:val="16"/>
        </w:rPr>
        <w:t xml:space="preserve"> </w:t>
      </w:r>
      <w:r>
        <w:rPr>
          <w:sz w:val="16"/>
          <w:lang w:val="en-US"/>
        </w:rPr>
        <w:t>HOK</w:t>
      </w:r>
      <w:r>
        <w:rPr>
          <w:sz w:val="16"/>
        </w:rPr>
        <w:t>- временное, разовое, используемое для осуществления какого-либо конкретного, отдельно взятого мероприятия. Отдельным видом является признание правительств. Признание правительства происходит, как правило, одновремен</w:t>
        <w:softHyphen/>
        <w:t>но с признанием нового государства. Однако возможно признание правительства без признания государства, например, в случае прихо</w:t>
        <w:softHyphen/>
        <w:t>да правительства к власти в уже признанном государстве неконсти</w:t>
        <w:softHyphen/>
        <w:t>туционным путем (гражданские войны, перевороты и т.п.). Основной критерий для признания нового правительства — это его эффектив</w:t>
        <w:softHyphen/>
        <w:t>ность, т.е. действительное фактическое обладание государственной властью на соответствующей территории и независимое ее осущест</w:t>
        <w:softHyphen/>
        <w:t>вление. В этом случае правительство признается единственным пред</w:t>
        <w:softHyphen/>
        <w:t>ставителем данного государства в международных отношениях.Особым видом признания правительств является признание эми</w:t>
        <w:softHyphen/>
        <w:t>грантских правительств или правительств в изгнании. Практика их признания была широко распространена во время Второй мировой войны. Однако эмигрантское правительство часто теряет связь с соответствующей территорией и населением и поэтому перестает представлять данное государство в международных отношениях. В настоящее время признание правительств в изгнании используется достаточно редко.В середине XX в. получил широкое распространение и такой вид признания, как признание органов сопротивления и национально-ос</w:t>
        <w:softHyphen/>
        <w:t>вободительных движений. Это признание не было ни признанием государства, ни признанием правительства. Органы сопротивления создавались внутри уже признанных государств, а их полномочия отличались от традиционных полномочий правительств. Как прави</w:t>
        <w:softHyphen/>
        <w:t>ло, признание органов сопротивления предшествовало признанию правительства и имело задачей представить борющийся за освобож</w:t>
        <w:softHyphen/>
        <w:t>дение народ в международных отношениях, обеспечить ему между</w:t>
        <w:softHyphen/>
        <w:t>народную защиту и возможность получения помощи.В современных условиях наблюдается стремление отдельных ли</w:t>
        <w:softHyphen/>
        <w:t>деров национально-сепаратистских движений получить статус орга</w:t>
        <w:softHyphen/>
        <w:t>нов сопротивления и соответственно права и преимущества, выте</w:t>
        <w:softHyphen/>
        <w:t>кающие из этого.</w:t>
      </w:r>
    </w:p>
    <w:p>
      <w:pPr>
        <w:pStyle w:val="Normal"/>
        <w:spacing w:before="140" w:after="0"/>
        <w:jc w:val="both"/>
        <w:rPr>
          <w:sz w:val="16"/>
        </w:rPr>
      </w:pPr>
      <w:r>
        <w:rPr>
          <w:sz w:val="16"/>
        </w:rPr>
      </w:r>
    </w:p>
    <w:p>
      <w:pPr>
        <w:pStyle w:val="Normal"/>
        <w:spacing w:before="140" w:after="0"/>
        <w:jc w:val="both"/>
        <w:rPr/>
      </w:pPr>
      <w:r>
        <w:rPr>
          <w:b/>
          <w:bCs/>
          <w:sz w:val="16"/>
        </w:rPr>
        <w:t>ВОПРОС14</w:t>
      </w:r>
      <w:r>
        <w:rPr>
          <w:sz w:val="16"/>
        </w:rPr>
        <w:t xml:space="preserve"> Институт правопреемства в МП: Под межд.правопреемством г-в понимается переход прав и обяз-й от одного субъекта МП к другому вследствии возникновения или прекращения существования г-ва, либо изменения его территор.владений. *Теория универсального правопреемства: это полный переход к новому субъекту прав предшественника в отношении территорий, населения, полит.орган-й и связанных с этим обязанностей. *Теория частичного пр.преемства: сохранение г-м-предшественником таких договорных обязательств и прав, к-е не предпологают сохранения суверинитета, договаривающейся стороны на отторгнутой территории, а г-во преемник не наследует таких прав и обяз-й ни при передаче территорий, ни при отделении г-ва преемника. *Теория правопреемственности: юр.лицо г-ва аннулируется при изменении гос.строя, а новое юр.лицо г-ва принимает на себя права и обязанности предшественника как будто они были его собственными. *Теория неправопреемственности: обязанности г-ва преемника не передаются новому актору, права же переходят к лицу, стоящему во главе г-ва. *Теория «чистого листа»: новое г-во не связано межд.договорами г-ва предшественника. * Теория …………….. Вопросы правопреемства возникают при распаде г-ва, или вхождения части г-ва в состав другого. При соц.революциях и отделении каких-либо колониальных территорий от метрополии и образовании новых незаисимых г-в. </w:t>
      </w:r>
      <w:r>
        <w:rPr>
          <w:b/>
          <w:bCs/>
          <w:sz w:val="16"/>
        </w:rPr>
        <w:t xml:space="preserve"> </w:t>
      </w:r>
    </w:p>
    <w:p>
      <w:pPr>
        <w:pStyle w:val="Normal"/>
        <w:spacing w:before="140" w:after="0"/>
        <w:jc w:val="both"/>
        <w:rPr>
          <w:b/>
          <w:b/>
          <w:bCs/>
          <w:sz w:val="16"/>
        </w:rPr>
      </w:pPr>
      <w:r>
        <w:rPr>
          <w:b/>
          <w:bCs/>
          <w:sz w:val="16"/>
        </w:rPr>
      </w:r>
    </w:p>
    <w:p>
      <w:pPr>
        <w:pStyle w:val="Heading2"/>
        <w:jc w:val="both"/>
        <w:rPr/>
      </w:pPr>
      <w:r>
        <w:rPr>
          <w:sz w:val="16"/>
        </w:rPr>
        <w:t>ВОПРОС15</w:t>
      </w:r>
      <w:r>
        <w:rPr>
          <w:b w:val="false"/>
          <w:bCs w:val="false"/>
          <w:sz w:val="16"/>
        </w:rPr>
        <w:t xml:space="preserve"> Ответственность в МП: в самом общем виде отв.- это притерпевание неблагопр.последствий правонарушителем, в случае совершения им правонарушения. Межд.отв.- неблагопр.юр.последствия для суб.МП, нарушившего своим поведением возложенные на него межд.обязательства, т.е. совершившего межд.противопр.деяние. В настоящее время( с 1969 г.) кодификацией норм о межд.отв-ти занимается Комиссия МП ООН. Ею разрабатывается проект статей об отв-ти г-в. Межд.отв-ть наступает впоследствии совершения актов агрессии, геноцида, экоцида, апартеида, нарушения законов и обычаев войны, а также отказ предоставить независимость колониальным народам. Институт отв-ти рассматривает в качестве средства обеспечения соблюдения межд.пр.норм и возмещения причиненного ущерба, как самой действенной, нижеперечисленные средства: полит.санкции; экономич.санкции(матер.). Полит.: всевозможные реторсии, репрессалии, сатисфакции+ санкции экономич. или военного х-ра. Экономич.- одностороняя или двухст.реституция. Межд.отв-ть может выражаться в обязанности нарушителя возместить причин.ущерб другому субъекту МП, либо их юр. или физ.лицам, а также в возможности применения в отношении нарушителя, в соответствии с МП, принудит.мер, вплоть до установления экономич.санкций и использования вооруж.силы( эмбарго). Отв-ть может выражаться также в применении к виновным лицам мер уг.отв-ти( конкретные лица- главы г-в, главы правительств, военноначальники) Под межд.правонарушением понимается д.(безд) субъекта МП, вследствии к-го оказываются нарушенными предписания МП, обязательства данного субъекта, приченен  матер. или нематер.ущерб одному или нескольким субъектам МП, или всему международному сообществу.Непременным условием возникновения отв-ти является наличие причинно-следств.связи между противопр.поведением конкретного суб. и виновным результатом. В качестве виновных могут выступать: госуд.орг., должностные лица г-ва от имени и по уполномочию г-ва. Отв-ть г-ва может наступать за принятие норм.актов, не соотв-х положениям МП, а таже положением межд.договоров или межд.обычаев. По степени соц.опасности межд.правонарушения делятся на 3 вида: *межд.преступления, т.е. особо опасные межд.прест., объектом посягательств являются жизненноважные интересы г-в( деяния, подрывающие основу существ. Дрю г-в, к-е нарушают принципы МП, создающие угрозу миру и безопасности человечеству); агрессивная война; захват территорий; создание банд-формирований; *уг.преступления межд.х-ра- терроризм, взятие заложников, угон возд.судов, незаконное призводство и распространение наркотиков и психотропных в-в, прест.акции против лиц, пользующихся межд.защитой; *прочие межд.правонарушения или деликты, т.е. противоправные деяния, наносящие ущерб отдельно взятому субъекту МП или огранич.кругу таковых, не затрагивающие основ их существования(попустительство властей в отношении акций, направленных против дип.представителей иностр.г-в), нарушение торг.обязательств. В соотв. с положением проекта статей о межд.отв-ти г-в, отв-ть может быть исключена в случае: 1. Взаимного соглашения г-в- контрагентов, если это соглашение не противоречит МП. 2. Если причинение ущерба вызвано противопр.действиями др.г-ва и с точки зрения МП является правомерным по отн. к г-ву- правонарушителю. 3. Действия непреодолимой силы или неподдающиеся контролю непредвид.обст-тв или иных событий, если оба указанных фактора не позволили г-ву действовать в соотв. со своими обязат-ми, либо осознать, что его поведение не согласуется с таковыми. 4. Если суб.правоотн. связанного с правонаруш-м не смог избежать такового, не подвергнув угрозе жизнь, введенных ему людей. 5. Если нарушение г-м своих обязат-тв крайней необходимостью обусловлено, совершение вследствии исключит.обст-тв при неизбежности опасности, угрожающей жизненноважным интересам самого г-ва или невозможности устранить таковую иными средствами, при чем г-во невправе ссылаться на кр.необх-ть, если это прямо или косвенно запрещено договором, в соотв. с к-м оно действовало, а также если это г-во само способствовало развитию этой ситуации, какая воспрепятствовала выполнению им межд.обязательств. 6. Если  нанесение ущерба обусловлено действиями совершенного г-м в целях самообороны, в соотв. со ст.51 устава ООН от агрессии совершенной потерпевшему ущерб г-ву.</w:t>
      </w:r>
    </w:p>
    <w:p>
      <w:pPr>
        <w:pStyle w:val="Normal"/>
        <w:jc w:val="both"/>
        <w:rPr>
          <w:b/>
          <w:b/>
          <w:bCs/>
          <w:sz w:val="16"/>
        </w:rPr>
      </w:pPr>
      <w:r>
        <w:rPr>
          <w:b/>
          <w:bCs/>
          <w:sz w:val="16"/>
        </w:rPr>
      </w:r>
    </w:p>
    <w:p>
      <w:pPr>
        <w:pStyle w:val="Normal"/>
        <w:jc w:val="both"/>
        <w:rPr>
          <w:sz w:val="16"/>
        </w:rPr>
      </w:pPr>
      <w:r>
        <w:rPr>
          <w:sz w:val="16"/>
        </w:rPr>
      </w:r>
    </w:p>
    <w:p>
      <w:pPr>
        <w:pStyle w:val="Normal"/>
        <w:spacing w:before="800" w:after="0"/>
        <w:ind w:right="47" w:hanging="0"/>
        <w:jc w:val="both"/>
        <w:rPr/>
      </w:pPr>
      <w:r>
        <w:rPr>
          <w:b/>
          <w:bCs/>
          <w:sz w:val="16"/>
        </w:rPr>
        <w:t xml:space="preserve">ВОПРОС16 </w:t>
      </w:r>
      <w:r>
        <w:rPr>
          <w:sz w:val="16"/>
        </w:rPr>
        <w:t>Территория и МП:    Под территорией в международном праве понимается простран</w:t>
        <w:softHyphen/>
        <w:t>ство с определенным правовым режимом — часть земного шара (су</w:t>
        <w:softHyphen/>
        <w:t>хопутная, водная территории, недра, воздушное пространство), а также космическое пространство и небесные тела. Правовой статус территорий определяется нормами внутригосударственного законо</w:t>
        <w:softHyphen/>
        <w:t>дательства и международного права.По правовому режиму территории подразделяются на государст</w:t>
        <w:softHyphen/>
        <w:t>венные, территории со смешанным режимом и территории с между</w:t>
        <w:softHyphen/>
        <w:t>народным режимом.Государственные территории являются материальной базой су</w:t>
        <w:softHyphen/>
        <w:t>ществования соответствующего государства и находятся под его су</w:t>
        <w:softHyphen/>
        <w:t>веренитетом. Основу правового статуса государственных территорий составляют нормы национального права.Территории со смешанным режимом (континентальный шельф и экономическая зона) не входят в состав государственных территорий, однако прибрежные государства в этих пространствах имеют опреде</w:t>
        <w:softHyphen/>
        <w:t>ленные суверенные права, зафиксированные национальным законо</w:t>
        <w:softHyphen/>
        <w:t>дательством и международными договорами.Территории с международным режимом (открытое море за пре</w:t>
        <w:softHyphen/>
        <w:t xml:space="preserve">делами территориальных вод, международный район морского дна, некоторые международные проливы, реки и каналы, Антарктика, космическое пространство и небесные тела) не принадлежат какому-либо государству в отдельности и находятся в общем пользовании </w:t>
      </w:r>
      <w:r>
        <w:rPr>
          <w:sz w:val="16"/>
          <w:vertAlign w:val="superscript"/>
        </w:rPr>
        <w:t>сех</w:t>
      </w:r>
      <w:r>
        <w:rPr>
          <w:sz w:val="16"/>
        </w:rPr>
        <w:t xml:space="preserve"> ^ан. Правовой режим этих территорий определяется главным образом международными договорами.Государственная территория — это часть земного шара, находя-венн </w:t>
      </w:r>
      <w:r>
        <w:rPr>
          <w:sz w:val="16"/>
          <w:vertAlign w:val="superscript"/>
        </w:rPr>
        <w:t>под</w:t>
      </w:r>
      <w:r>
        <w:rPr>
          <w:sz w:val="16"/>
        </w:rPr>
        <w:t xml:space="preserve"> ^^Р^итетом соответствующего государства. Государственую территорию образуют: сухопутная территория (вся суша, •воженная в пределах границ данного государства, острова);</w:t>
      </w:r>
    </w:p>
    <w:p>
      <w:pPr>
        <w:pStyle w:val="Normal"/>
        <w:spacing w:before="140" w:after="0"/>
        <w:jc w:val="both"/>
        <w:rPr/>
      </w:pPr>
      <w:r>
        <w:rPr>
          <w:sz w:val="16"/>
        </w:rPr>
        <w:t xml:space="preserve">водная территория (все водоемы, расположенные на сухопутной те ритории и части вод морей и океанов, примыкающие к берегаи\ воздушная территория (все воздушное пространство, расположен»''над сухопутной и водной территориями); недра (под сухопутной </w:t>
      </w:r>
      <w:r>
        <w:rPr>
          <w:sz w:val="16"/>
          <w:vertAlign w:val="superscript"/>
        </w:rPr>
        <w:t xml:space="preserve">е </w:t>
      </w:r>
      <w:r>
        <w:rPr>
          <w:sz w:val="16"/>
        </w:rPr>
        <w:t>водной территориями). Условной государственной территорией принято считать моп-ские, воздушные, космические корабли, находящиеся вне пределов государственной территории, а также трубопроводы, другие соору</w:t>
        <w:softHyphen/>
        <w:t>жения и оборудование в пределах международной территории (буро. вые установки, искусственные острова и т.п.).Правовой режим государственных территорий определяется прежде всего национальным законодательством каждого государст</w:t>
        <w:softHyphen/>
        <w:t>ва; международные договоры затрагивают отдельные аспекты право</w:t>
        <w:softHyphen/>
        <w:t>вого статуса внутренних вод и территориального моря, устанавлива</w:t>
        <w:softHyphen/>
        <w:t>ют договорное прохождение государственной границы, определяют вопросы пограничного режима и т.д.В пределах государственной территории государство осуществля</w:t>
        <w:softHyphen/>
        <w:t>ет свое территориальное верховенство и национальную юрисдикцию. Государству принадлежит исключительное право владения, пользо</w:t>
        <w:softHyphen/>
        <w:t>вания и распоряжения соответствующей территорией и находящими</w:t>
        <w:softHyphen/>
        <w:t>ся на ней ресурсами.Современное международное право запрещает насильственное изменение государственной территории. Территория государства не</w:t>
        <w:softHyphen/>
        <w:t>прикосновенна и не может быть объектом военной оккупации или других насильственных действий. Не признаются никакие территори</w:t>
        <w:softHyphen/>
        <w:t xml:space="preserve">альные приобретения или иные выгоды, полученные в результате применения силы или угрозы силой.Территория государства может изменяться в результате:разделения существующего государства, выхода части террито„рии из состава государства, объединения двух или нескольких госу дарств;национально-освободительной борьбы и реализации права на самоопределение;обмена государственными территориями по соглашению сторон(так, по Соглашению 1954 г. СССР и Иран обменялись участками своей территории);применения мер ответственности за агрессию (например, оттор"жение Пруссии от Германии в 1945 г. и передача Восточной Пру^— Польше и СССР);цессии — уступки права на территорию (в настоящее время используется).Пределы территориального верховенства государства обознач ны государственными границами.Государственная граница — это линия и проходящая </w:t>
      </w:r>
      <w:r>
        <w:rPr>
          <w:i/>
          <w:iCs/>
          <w:sz w:val="16"/>
        </w:rPr>
        <w:t>тк\</w:t>
      </w:r>
      <w:r>
        <w:rPr>
          <w:sz w:val="16"/>
        </w:rPr>
        <w:t xml:space="preserve"> этойвертикальная поверхность, определяющая государственную </w:t>
      </w:r>
      <w:r>
        <w:rPr>
          <w:sz w:val="16"/>
          <w:vertAlign w:val="superscript"/>
        </w:rPr>
        <w:t>л</w:t>
      </w:r>
      <w:r>
        <w:rPr>
          <w:sz w:val="16"/>
        </w:rPr>
        <w:t xml:space="preserve"> питорию, пространственный предел государственного суверени</w:t>
        <w:softHyphen/>
        <w:t>тета.Прохождение границы устанавливается:на суше — по характерным точкам, линиям рельефа или ориенти</w:t>
        <w:softHyphen/>
        <w:t>рам;                                     ,</w:t>
      </w:r>
    </w:p>
    <w:p>
      <w:pPr>
        <w:pStyle w:val="Normal"/>
        <w:spacing w:lineRule="auto" w:line="218" w:before="160" w:after="0"/>
        <w:jc w:val="both"/>
        <w:rPr/>
      </w:pPr>
      <w:r>
        <w:rPr>
          <w:sz w:val="16"/>
        </w:rPr>
        <w:t>на море — по внешнему пределу территориальных вод (границы территориальных вод между противолежащими или смежными госу</w:t>
        <w:softHyphen/>
        <w:t>дарствами определяются по соглашению между ними);на реках — по середине главного фарватера либо (в некоторых случаях) по их середине.Государственные границы устанавливаются в договорном поряд</w:t>
        <w:softHyphen/>
        <w:t>ке. При этом вначале решается вопрос о делимитации, т.е. о юриди</w:t>
        <w:softHyphen/>
        <w:t>ческой принадлежности определенной территории. Делимитация предполагает определение в договорном порядке общего направле</w:t>
        <w:softHyphen/>
        <w:t>ния прохождения государственной границы с обозначением ее на карте. Решив вопрос о принадлежности того или иного участка тер</w:t>
        <w:softHyphen/>
        <w:t>ритории и установив его границы на карте, государства осуществляют демаркацию — проведение линии границы на местности с одновре</w:t>
        <w:softHyphen/>
        <w:t>менным обозначением ее пограничными знаками. Государственная граница на суше обозначается ясно видимыми пограничными знака</w:t>
        <w:softHyphen/>
        <w:t>ми — столбами, пирамидами и т.п., на воде — створами, вехами и т.д. В различных правовых системах и международном праве в целом уже вполне четко сложились общепризнанные понятия, относящиеся к тер</w:t>
        <w:softHyphen/>
        <w:t>ритории. В самом широком смысле слова под территорией понимается вся планета Земля с ее сухопутной и водной поверхностью, недрами и воздушным пространством - среда обитания и материальная база суще</w:t>
        <w:softHyphen/>
        <w:t>ствования земной человеческой цивилизации, а также космическое про</w:t>
        <w:softHyphen/>
        <w:t>странство, окружающее Землю, Луна и другие небесные тела Значение общепланетарной территории как общего достояния всего человечества постоянно возрастает. С физической точки зрения ее от</w:t>
        <w:softHyphen/>
        <w:t>дельные составные части - водное и воздушное пространства - не при</w:t>
        <w:softHyphen/>
        <w:t>знают юридических границ, устанавливаемых государствами, а сохране</w:t>
        <w:softHyphen/>
        <w:t>ние этого общего достояния для грядущих поколений и экологического равновесия на планете, равно как и самой природы с ее фауной и фло</w:t>
        <w:softHyphen/>
        <w:t>рой, является ныне важнейшей глобальной проблемой.В соответствии с существующим правовым режимом вся территория Земли подразделяется на следующие категории:1)</w:t>
      </w:r>
      <w:r>
        <w:rPr>
          <w:b/>
          <w:bCs/>
          <w:sz w:val="16"/>
        </w:rPr>
        <w:t xml:space="preserve"> территории государств</w:t>
      </w:r>
      <w:r>
        <w:rPr>
          <w:sz w:val="16"/>
        </w:rPr>
        <w:t xml:space="preserve"> - это территории, находящиеся в пределах государственных границ каждого отдельного государства, на которые распространяется полная и исключительная власть этих государств;2)</w:t>
      </w:r>
      <w:r>
        <w:rPr>
          <w:b/>
          <w:bCs/>
          <w:sz w:val="16"/>
        </w:rPr>
        <w:t xml:space="preserve"> территории с международным режимом -</w:t>
      </w:r>
      <w:r>
        <w:rPr>
          <w:sz w:val="16"/>
        </w:rPr>
        <w:t xml:space="preserve"> это территории, кото</w:t>
        <w:softHyphen/>
        <w:t>рые не входят в состав государственной территории: водные простран</w:t>
        <w:softHyphen/>
        <w:t>ства за пределами исключительных экономических зон прибрежных го</w:t>
        <w:softHyphen/>
        <w:t>сударств; Международный район морского дна - морское дно и его не</w:t>
        <w:softHyphen/>
        <w:t>дра за пределами исключительных экономических зон и континенталь</w:t>
        <w:softHyphen/>
        <w:t>ного шельфа прибрежных государств; воздушное пространство за преде</w:t>
        <w:softHyphen/>
        <w:t>лами государственных территорий; Антарктика; космическое простран</w:t>
        <w:softHyphen/>
        <w:t>ство, Луна и другие небесные тела. На этой части территории, находя</w:t>
        <w:softHyphen/>
        <w:t xml:space="preserve">щейся в общем пользовании государств, действуют общепризнанные </w:t>
      </w:r>
      <w:r>
        <w:rPr>
          <w:smallCaps/>
          <w:sz w:val="16"/>
        </w:rPr>
        <w:t xml:space="preserve">"ринципы </w:t>
      </w:r>
      <w:r>
        <w:rPr>
          <w:sz w:val="16"/>
        </w:rPr>
        <w:t>и нормы международного права (см. гл. III);3)</w:t>
      </w:r>
      <w:r>
        <w:rPr>
          <w:b/>
          <w:bCs/>
          <w:sz w:val="16"/>
        </w:rPr>
        <w:t xml:space="preserve"> территории со смешанным режимом</w:t>
      </w:r>
      <w:r>
        <w:rPr>
          <w:sz w:val="16"/>
        </w:rPr>
        <w:t xml:space="preserve"> - это территории, на </w:t>
      </w:r>
      <w:r>
        <w:rPr>
          <w:smallCaps/>
          <w:sz w:val="16"/>
        </w:rPr>
        <w:t>кото</w:t>
        <w:softHyphen/>
        <w:t xml:space="preserve">рых </w:t>
      </w:r>
      <w:r>
        <w:rPr>
          <w:sz w:val="16"/>
        </w:rPr>
        <w:t xml:space="preserve">действуют одновременно и нормы международного права и нормы "ационального законодательства прибрежных государств.Территории со смешанным режимом условно можно разделить на две </w:t>
      </w:r>
      <w:r>
        <w:rPr>
          <w:smallCaps/>
          <w:sz w:val="16"/>
        </w:rPr>
        <w:t>'туппы.</w:t>
      </w:r>
      <w:r>
        <w:rPr>
          <w:b/>
          <w:bCs/>
          <w:smallCaps/>
          <w:sz w:val="16"/>
        </w:rPr>
        <w:t xml:space="preserve"> </w:t>
      </w:r>
      <w:r>
        <w:rPr>
          <w:b/>
          <w:bCs/>
          <w:sz w:val="16"/>
        </w:rPr>
        <w:t>Первая группа:</w:t>
      </w:r>
      <w:r>
        <w:rPr>
          <w:sz w:val="16"/>
        </w:rPr>
        <w:t xml:space="preserve"> прилежащие и исключительные экономические ^ны и континентальный шельф прибрежных государств, которые не '"одят в состав государственной территории прибрежных государств. -Юрая</w:t>
      </w:r>
      <w:r>
        <w:rPr>
          <w:b/>
          <w:bCs/>
          <w:sz w:val="16"/>
        </w:rPr>
        <w:t xml:space="preserve"> группа:</w:t>
      </w:r>
      <w:r>
        <w:rPr>
          <w:sz w:val="16"/>
        </w:rPr>
        <w:t xml:space="preserve"> международные реки, международные проливы, пере-Фываемые территориальными водами прибрежных государств, и международные каналы, входящие в состав территорий прибрежных государств;</w:t>
      </w:r>
      <w:r>
        <w:rPr>
          <w:b/>
          <w:bCs/>
          <w:sz w:val="16"/>
        </w:rPr>
        <w:t>4) территории с особым международным режимом (</w:t>
      </w:r>
      <w:r>
        <w:rPr>
          <w:sz w:val="16"/>
        </w:rPr>
        <w:t>своеобразная разновидность территорий) - это демилитаризованные и нейтрализованные зоны и зоны мира (в случае их установления). В состав этих территорий  могут входить территории первой категории или территории</w:t>
      </w:r>
      <w:r>
        <w:rPr>
          <w:smallCaps/>
          <w:sz w:val="16"/>
        </w:rPr>
        <w:t xml:space="preserve">' </w:t>
      </w:r>
      <w:r>
        <w:rPr>
          <w:sz w:val="16"/>
        </w:rPr>
        <w:t>первых трех категорий одновременно: арх. Шпицберген, Аландские острова, Додеканезские острова, остров Пантеллерия, Панамский и Суэцкий  каналы. Луна и другие небесные тела, а также иные территории.</w:t>
      </w:r>
    </w:p>
    <w:p>
      <w:pPr>
        <w:pStyle w:val="TextBody"/>
        <w:jc w:val="both"/>
        <w:rPr>
          <w:sz w:val="16"/>
        </w:rPr>
      </w:pPr>
      <w:r>
        <w:rPr>
          <w:sz w:val="16"/>
        </w:rPr>
      </w:r>
    </w:p>
    <w:p>
      <w:pPr>
        <w:pStyle w:val="Normal"/>
        <w:spacing w:lineRule="auto" w:line="218"/>
        <w:jc w:val="both"/>
        <w:rPr/>
      </w:pPr>
      <w:r>
        <w:rPr>
          <w:b/>
          <w:bCs/>
          <w:sz w:val="16"/>
        </w:rPr>
        <w:t>ВОПРОС17</w:t>
      </w:r>
      <w:r>
        <w:rPr>
          <w:sz w:val="16"/>
        </w:rPr>
        <w:t xml:space="preserve"> Население и МП</w:t>
      </w:r>
      <w:r>
        <w:rPr>
          <w:b/>
          <w:bCs/>
          <w:sz w:val="16"/>
        </w:rPr>
        <w:t xml:space="preserve"> Под населением</w:t>
      </w:r>
      <w:r>
        <w:rPr>
          <w:sz w:val="16"/>
        </w:rPr>
        <w:t xml:space="preserve"> в международном праве и различных правовых сис</w:t>
        <w:softHyphen/>
        <w:t>темах понимается совокупность людей, проживающих на территории конкретного государства и подчиненных его юрисдикции. Население любого государства состоит из: граждан своего государства; иност</w:t>
        <w:softHyphen/>
        <w:t>ранцев, включая иностранцев-дипломатов; лиц с двойным гражданством (бипатриды); лиц без гражданства (апатриды).Правовое положение населения, определяемое объемом его прав и обязанностей и возможностью их осуществления, в различных странах мира неодинаково. Оно определяется уровнем социально-экономичес</w:t>
        <w:softHyphen/>
        <w:t>кого развития государства и политическим режимом, установленным в нем, а также национальными и культурными особенностями, историче</w:t>
        <w:softHyphen/>
        <w:t>скими традициями и обычаями, религиозностью и веротерпимостью населения и другими факторами. Кроме того, в каждом государстве имеются и законодательно установленные различия в правовом положении собственных граждан, иностранцев, бипатридов и апатридов. Наибольшей полнотой прав и обязанностей во всех государствах обладают собственные граждане.Под</w:t>
      </w:r>
      <w:r>
        <w:rPr>
          <w:b/>
          <w:bCs/>
          <w:sz w:val="16"/>
        </w:rPr>
        <w:t xml:space="preserve"> гражданством</w:t>
      </w:r>
      <w:r>
        <w:rPr>
          <w:sz w:val="16"/>
        </w:rPr>
        <w:t xml:space="preserve"> понимается устойчивая правовая связь физического лица с определенным государством, которая выражается в наличии Установленных законом взаимных прав и обязанностей физического лица и государства по отношению друг к другу. Эти взаимные права и обя</w:t>
        <w:softHyphen/>
        <w:t>занности определяются национальным законодательством государства:конституцией и законами, которые, согласно одному из главных требо</w:t>
        <w:softHyphen/>
        <w:t>ваний Венского итогового документа СБСЕ 1989 г., должны быть приве</w:t>
        <w:softHyphen/>
        <w:t>дены в соответствие с действующими нормами международного права. Указанная правовая связь возникает, как правило, с рождением человека и сохраняется в течение всей его жизни (устойчивость во времени), не</w:t>
        <w:softHyphen/>
        <w:t>зависимо от места его нахождения или проживания (устойчивость в про</w:t>
        <w:softHyphen/>
        <w:t>странстве). Именно граждане обеспечивают преемственность государства и государственной власти от поколения к поколению. Таким образом, институт гражданства, органично связанный с государственностью, опре</w:t>
        <w:softHyphen/>
        <w:t>деляется не только национальным законодательством, но и международ</w:t>
        <w:softHyphen/>
        <w:t>ным правом.Гражданин, находящийся за пределами своей страны, сохраняет юри</w:t>
        <w:softHyphen/>
        <w:t>дическую связь со своим государством: продолжает обладать всеми пра</w:t>
        <w:softHyphen/>
        <w:t>вами, которыми он наделен в своем государстве, и обязан выполнять свои гражданские обязательства перед ним. Государство же, в свою оче</w:t>
        <w:softHyphen/>
        <w:t>редь, руководствуясь национальным законодательством и международ</w:t>
        <w:softHyphen/>
        <w:t>ным правом, защищает гражданина на своей территории, гарантирует ему возможность осуществлять свои права и предоставляет ему государ</w:t>
        <w:softHyphen/>
        <w:t>ственную (дипломатическую и иную) защиту при нахождении за грани</w:t>
        <w:softHyphen/>
        <w:t>цей. В особых случаях, оговоренных в международных договорах, чело</w:t>
        <w:softHyphen/>
        <w:t>век имеет право обратиться за восстановлением и защитой своих нару</w:t>
        <w:softHyphen/>
        <w:t>шенных прав в международные организации."Российская Федерация, - говорится в п. 2 ст. 61 Конституции Рос^ сии 1993 г., - гарантирует своим гражданам защиту и покровительство за ее пределами".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w:t>
        <w:softHyphen/>
        <w:t>щиеся внутригосударственные средства правовой защиты" (п. 3 ст. 46).Понятие "гражданство" шире понятия "подданство", которое ис</w:t>
        <w:softHyphen/>
        <w:t>пользовалось в феодальную эпоху и эпоху становления капиталистиче</w:t>
        <w:softHyphen/>
        <w:t>ского общества. Подданные в монархических странах имели весьма ог</w:t>
        <w:softHyphen/>
        <w:t>раниченные политические права (или не имели их вовсе в колониальных странах), не участвовали в формировании и деятельности органов госу</w:t>
        <w:softHyphen/>
        <w:t>дарственной власти и управления. Гражданство может быть получено по рождению (основной способ), путем натурализации, реинтеграции (восстановление в гражданстве), по</w:t>
        <w:softHyphen/>
        <w:t>жалования и на основе международного договора.</w:t>
      </w:r>
      <w:r>
        <w:rPr>
          <w:b/>
          <w:bCs/>
          <w:sz w:val="16"/>
        </w:rPr>
        <w:t>Приобретение гражданства по рождению</w:t>
      </w:r>
      <w:r>
        <w:rPr>
          <w:sz w:val="16"/>
        </w:rPr>
        <w:t xml:space="preserve"> основано на:</w:t>
      </w:r>
      <w:r>
        <w:rPr>
          <w:b/>
          <w:bCs/>
          <w:sz w:val="16"/>
        </w:rPr>
        <w:t>принципе "права крови",</w:t>
      </w:r>
      <w:r>
        <w:rPr>
          <w:sz w:val="16"/>
        </w:rPr>
        <w:t xml:space="preserve"> согласно которому гражданство ребенка определяется гражданством его родителей (или одного из них) и не зави</w:t>
        <w:softHyphen/>
        <w:t>сит от места рождения ребенка (многие страны Европы и Азии);</w:t>
      </w:r>
      <w:r>
        <w:rPr>
          <w:b/>
          <w:bCs/>
          <w:sz w:val="16"/>
        </w:rPr>
        <w:t>принципе "права почвы",</w:t>
      </w:r>
      <w:r>
        <w:rPr>
          <w:sz w:val="16"/>
        </w:rPr>
        <w:t xml:space="preserve"> согласно которому ребенок приобретает гражданство государства, на территории которого он родился, не</w:t>
        <w:softHyphen/>
        <w:t>зависимо от гражданства его родителей (многие страны Латинской Аме</w:t>
        <w:softHyphen/>
        <w:t>рики);</w:t>
      </w:r>
      <w:r>
        <w:rPr>
          <w:b/>
          <w:bCs/>
          <w:sz w:val="16"/>
        </w:rPr>
        <w:t>сочетании обоих принципов</w:t>
      </w:r>
      <w:r>
        <w:rPr>
          <w:sz w:val="16"/>
        </w:rPr>
        <w:t xml:space="preserve"> (смешанный принцип), согласно кото</w:t>
        <w:softHyphen/>
        <w:t>рому гражданство получают дети собственных граждан, родившиеся на территории страны и за границей, а также дети иностранцев, ро</w:t>
        <w:softHyphen/>
        <w:t>дившиеся на территории страны, применяющей принцип "права почвы" (Англия, Индия, США, Франция и др.).В России основным способом приобретения гражданства по рож</w:t>
        <w:softHyphen/>
        <w:t>дению является принцип "права крови". Вместе с тем согласно ст. 16 и 17 Закона "О гражданстве РСФСР" гражданство России получает ребе</w:t>
        <w:softHyphen/>
        <w:t>нок, оба родителя которого неизвестны, ребенок, родившийся на терри</w:t>
        <w:softHyphen/>
        <w:t>тории России у родителей, состоящих в гражданстве других государств, если эти государства не предоставляют ему своего гражданства, а также Ребенок, родившийся на территории России от лиц без гражданства.</w:t>
      </w:r>
      <w:r>
        <w:rPr>
          <w:b/>
          <w:bCs/>
          <w:sz w:val="16"/>
        </w:rPr>
        <w:t>Приобретение гражданства в порядке натурализации</w:t>
      </w:r>
      <w:r>
        <w:rPr>
          <w:sz w:val="16"/>
        </w:rPr>
        <w:t xml:space="preserve"> может быть осуществлено: по ходатайству лица, желающего переменить свое гра</w:t>
        <w:softHyphen/>
        <w:t>жданство или не имеющего какого-либо гражданства вообще; при вступ</w:t>
        <w:softHyphen/>
        <w:t>лении в брак с иностранцем; при усыновлении ребенка, имеющего граж</w:t>
        <w:softHyphen/>
        <w:t>данство другого государства или вообще не имеющего гражданства. На</w:t>
        <w:softHyphen/>
        <w:t>турализация осуществляется либо постановлением высшего органа госу</w:t>
        <w:softHyphen/>
        <w:t>дарственной власти (в России - постановлением Президента России), либо решением ведомства иностранных дел (Англия), либо решением судебного органа (Верховного суда в США). При этом предоставить гражданство или отказать в просьбе - суверенное право государства.Национальное законодательство большинства государств содержит определенные условия натурализации:</w:t>
      </w:r>
      <w:r>
        <w:rPr>
          <w:b/>
          <w:bCs/>
          <w:sz w:val="16"/>
        </w:rPr>
        <w:t xml:space="preserve"> срок проживания</w:t>
      </w:r>
      <w:r>
        <w:rPr>
          <w:sz w:val="16"/>
        </w:rPr>
        <w:t xml:space="preserve"> (ценз оседло</w:t>
        <w:softHyphen/>
        <w:t>сти): в России - 5 или 3 года, для беженцев этот срок сокращается вдвое; во Франции и США - 5 лет; в Англии и Норвегии - 7 лет; в Ис</w:t>
        <w:softHyphen/>
        <w:t>пании - 10 лет и др.;</w:t>
      </w:r>
      <w:r>
        <w:rPr>
          <w:b/>
          <w:bCs/>
          <w:sz w:val="16"/>
        </w:rPr>
        <w:t xml:space="preserve"> знание языка</w:t>
      </w:r>
      <w:r>
        <w:rPr>
          <w:sz w:val="16"/>
        </w:rPr>
        <w:t xml:space="preserve"> данного государства (США, Эстония и др.);</w:t>
      </w:r>
      <w:r>
        <w:rPr>
          <w:b/>
          <w:bCs/>
          <w:sz w:val="16"/>
        </w:rPr>
        <w:t xml:space="preserve"> достижение определенного возраста</w:t>
      </w:r>
      <w:r>
        <w:rPr>
          <w:sz w:val="16"/>
        </w:rPr>
        <w:t xml:space="preserve"> (18 лет в России, США и др.);</w:t>
      </w:r>
      <w:r>
        <w:rPr>
          <w:b/>
          <w:bCs/>
          <w:sz w:val="16"/>
        </w:rPr>
        <w:t xml:space="preserve"> не выступать за насильственное изменение конституционного строя</w:t>
      </w:r>
      <w:r>
        <w:rPr>
          <w:sz w:val="16"/>
        </w:rPr>
        <w:t xml:space="preserve"> (Россия),</w:t>
      </w:r>
      <w:r>
        <w:rPr>
          <w:b/>
          <w:bCs/>
          <w:sz w:val="16"/>
        </w:rPr>
        <w:t xml:space="preserve"> не быть врагом существующего строя</w:t>
      </w:r>
      <w:r>
        <w:rPr>
          <w:sz w:val="16"/>
        </w:rPr>
        <w:t xml:space="preserve"> (США) и др.</w:t>
      </w:r>
      <w:r>
        <w:rPr>
          <w:b/>
          <w:bCs/>
          <w:sz w:val="16"/>
        </w:rPr>
        <w:t>Реинтеграция</w:t>
      </w:r>
      <w:r>
        <w:rPr>
          <w:sz w:val="16"/>
        </w:rPr>
        <w:t xml:space="preserve"> - восстановление первоначального гражданства в уп</w:t>
        <w:softHyphen/>
        <w:t>рощенном порядке. Реинтеграция применяется, как правило, к лицам, ранее эмигрировавшим из страны или утратившим гражданство в резуль</w:t>
        <w:softHyphen/>
        <w:t>тате вступления в брак с иностранцем и возвращающимся в свою страну после смерти супруга или расторжения брака. Восстановление граждан</w:t>
        <w:softHyphen/>
        <w:t>ства России предусмотрено ст. 30 Закона "О гражданстве РСФСР".</w:t>
      </w:r>
      <w:r>
        <w:rPr>
          <w:b/>
          <w:bCs/>
          <w:sz w:val="16"/>
        </w:rPr>
        <w:t>Пожалование гражданства -</w:t>
      </w:r>
      <w:r>
        <w:rPr>
          <w:sz w:val="16"/>
        </w:rPr>
        <w:t xml:space="preserve"> предоставление гражданства лицу (за особые заслуги и с его согласия), являющемуся гражданином ино</w:t>
        <w:softHyphen/>
        <w:t>странного государства. Так, некоторым космонавтам СССР, летавшим в космос с гражданами некоторых бывших соцстран, присваивалось по</w:t>
        <w:softHyphen/>
        <w:t>четное гражданство этих стран. Почетное гражданство России при</w:t>
        <w:softHyphen/>
        <w:t>сваивается согласно ст. 8 Закона "О гражданстве РСФСР".</w:t>
      </w:r>
      <w:r>
        <w:rPr>
          <w:b/>
          <w:bCs/>
          <w:sz w:val="16"/>
        </w:rPr>
        <w:t xml:space="preserve">Приобретение гражданства на основе международных договоров </w:t>
      </w:r>
      <w:r>
        <w:rPr>
          <w:sz w:val="16"/>
        </w:rPr>
        <w:t>имеет место: при объединении двух или более государств в одно или при распаде крупного государства; при заключении мирных договоров, со</w:t>
        <w:softHyphen/>
        <w:t>глашений по репатриации, специальных соглашений по территориа</w:t>
        <w:softHyphen/>
        <w:t>льным вопросам, касающимся перехода части территории от одного госупарства другому (цессия), обмене отдельными участками территории, дродаже части территории.При территориальных изменениях возможны:</w:t>
      </w:r>
      <w:r>
        <w:rPr>
          <w:b/>
          <w:bCs/>
          <w:sz w:val="16"/>
        </w:rPr>
        <w:t>оптация -</w:t>
      </w:r>
      <w:r>
        <w:rPr>
          <w:sz w:val="16"/>
        </w:rPr>
        <w:t xml:space="preserve"> добровольный выбор гражданства путем подачи индиви</w:t>
        <w:softHyphen/>
        <w:t>дуальных заявлений, когда оптант будет жить на территории государст</w:t>
        <w:softHyphen/>
        <w:t>ва, которому передается территория его проживания. Если оптант жела</w:t>
        <w:softHyphen/>
        <w:t>ет сохранить гражданство государства, передающего территорию, то он должен быть переселен в государство своего гражданства в установ</w:t>
        <w:softHyphen/>
        <w:t xml:space="preserve">ленные договором сроки с сохранением своих имущественных прав и компенсацией за оставляемую недвижимость </w:t>
      </w:r>
      <w:r>
        <w:rPr>
          <w:b/>
          <w:bCs/>
          <w:sz w:val="16"/>
        </w:rPr>
        <w:t>трансферт</w:t>
      </w:r>
      <w:r>
        <w:rPr>
          <w:sz w:val="16"/>
        </w:rPr>
        <w:t xml:space="preserve"> - автоматическое изменение гражданства, когда вместе с переходом территории автоматически изменяется гражданство неза</w:t>
        <w:softHyphen/>
        <w:t>висимо от согласия или несогласия населения переходящей территории. фактически трансферт был осуществлен при объединении ГДР с ФРГ.</w:t>
      </w:r>
      <w:r>
        <w:rPr>
          <w:b/>
          <w:bCs/>
          <w:sz w:val="16"/>
        </w:rPr>
        <w:t>Утрата гражданства</w:t>
      </w:r>
      <w:r>
        <w:rPr>
          <w:sz w:val="16"/>
        </w:rPr>
        <w:t xml:space="preserve"> (экспатриация) может иметь место:</w:t>
      </w:r>
      <w:r>
        <w:rPr>
          <w:b/>
          <w:bCs/>
          <w:sz w:val="16"/>
        </w:rPr>
        <w:t xml:space="preserve"> при выходе из гражданства</w:t>
      </w:r>
      <w:r>
        <w:rPr>
          <w:sz w:val="16"/>
        </w:rPr>
        <w:t xml:space="preserve"> по добровольному заявлению лица;</w:t>
      </w:r>
      <w:r>
        <w:rPr>
          <w:b/>
          <w:bCs/>
          <w:sz w:val="16"/>
        </w:rPr>
        <w:t xml:space="preserve"> при натурализа</w:t>
        <w:softHyphen/>
        <w:t>ции; при лишении гражданства.</w:t>
      </w:r>
      <w:r>
        <w:rPr>
          <w:sz w:val="16"/>
        </w:rPr>
        <w:t xml:space="preserve"> Несмотря на то что международное право запрещает лишать гражданства, высшее руководство КПСС часто прибегало к лишению гражданства и высылке за границу лиц, осмелив</w:t>
        <w:softHyphen/>
        <w:t>шихся критиковать существовавший политический режим в СССР. Со</w:t>
        <w:softHyphen/>
        <w:t>гласно Конституции России 1993 г. "гражданин Российской Федерации не может быть лишен своего гражданства или права изменить его" (ст. 6), он "не может быть выслан за пределы Российской Федерации"(ст. 61).</w:t>
      </w:r>
      <w:r>
        <w:rPr>
          <w:b/>
          <w:bCs/>
          <w:sz w:val="16"/>
        </w:rPr>
        <w:t>Двойное гражданство -</w:t>
      </w:r>
      <w:r>
        <w:rPr>
          <w:sz w:val="16"/>
        </w:rPr>
        <w:t xml:space="preserve"> пребывание лица одновременно в граждан</w:t>
        <w:softHyphen/>
        <w:t>стве двух или более государств (Россия, ФРГ, Израиль и др.). Такое по</w:t>
        <w:softHyphen/>
        <w:t>ложение может возникнуть при натурализации или при рождении ребен</w:t>
        <w:softHyphen/>
        <w:t>ка на территории государства, применяющего принцип "права почвы", у родителей, являющихся гражданами государства, применяющего принцип"права крови", а также в силу закона.Согласно ст. 62 Конституции России гражданин России может иметь гражданство иностранного государства в соответствии с федеральным законом или международным договором России. При этом наличие у россиянина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и. Не исключено, что двойное граждан</w:t>
        <w:softHyphen/>
        <w:t>ство может создать для человека дополнительные трудности: обязанность нести воинскую службу сразу в двух государствах, платить налоги двум государствам и др. С точки зрения национального права для государства второе граж</w:t>
        <w:softHyphen/>
        <w:t>данство его гражданина не имеет значения, ибо зачастую применяется принцип "эффективного гражданства": лицо с двойным гражданством признается гражданином того государства, на территории которого оно постоянно проживает, имеет жилье, работу, имущество и пользуется всеми правами человека. Здесь же, как правило, это лицо несет и воин</w:t>
        <w:softHyphen/>
        <w:t>скую службу.</w:t>
      </w:r>
      <w:r>
        <w:rPr>
          <w:b/>
          <w:bCs/>
          <w:sz w:val="16"/>
        </w:rPr>
        <w:t>Безгражданство</w:t>
      </w:r>
      <w:r>
        <w:rPr>
          <w:sz w:val="16"/>
        </w:rPr>
        <w:t xml:space="preserve"> - положение лица, которое не состоит в граждан</w:t>
        <w:softHyphen/>
        <w:t>стве никакого государства. Такие лица не имеют устойчивой правовой связи ни с одним государством и не могут рассчитывать на дипломатиче</w:t>
        <w:softHyphen/>
        <w:t>скую защиту какого-либо государства. Безгражданство может возникнуть в случаях: когда лицо вышло из гражданства своего государства и еще не приобрело гражданства другого государства; при вступлении женщи</w:t>
        <w:softHyphen/>
        <w:t>ны в брак с иностранцем, государство которого не предоставляет жен</w:t>
        <w:softHyphen/>
        <w:t>щине автоматически гражданства мужа, а сама женщина имеет граждан</w:t>
        <w:softHyphen/>
        <w:t>ство страны, руководствующейся принципом "жена следует гражданствумужа".Согласно Конвенции 1961 г. государство предоставляет свое граж</w:t>
        <w:softHyphen/>
        <w:t>данство лицу, рожденному на его территории, которое иначе не имело бы гражданства (ст. 1), в том числе найденышу (ст. 2). Государство не должно лишать никакое лицо или группу лиц их гражданства по расо</w:t>
        <w:softHyphen/>
        <w:t>вым, этническим, религиозным или политическим основаниям (ст. 9). Апатриды могут обращаться с требованиями о помощи к Верховному комиссару ООН по делам беженцев (ст. 11). В России апатриды пользу</w:t>
        <w:softHyphen/>
        <w:t>ются правами и несут обязанности наравне с гражданами России, кроме случаев, установленных федеральным законом или международным до</w:t>
        <w:softHyphen/>
        <w:t xml:space="preserve">говором России (ст. 62 Конституции 1993 г.). </w:t>
      </w:r>
    </w:p>
    <w:p>
      <w:pPr>
        <w:sectPr>
          <w:type w:val="nextPage"/>
          <w:pgSz w:w="11906" w:h="16820"/>
          <w:pgMar w:left="284" w:right="418" w:gutter="0" w:header="0" w:top="1440" w:footer="0" w:bottom="720"/>
          <w:pgNumType w:fmt="decimal"/>
          <w:formProt w:val="false"/>
          <w:textDirection w:val="lrTb"/>
          <w:docGrid w:type="default" w:linePitch="360" w:charSpace="0"/>
        </w:sectPr>
      </w:pPr>
    </w:p>
    <w:p>
      <w:pPr>
        <w:pStyle w:val="Normal"/>
        <w:spacing w:lineRule="auto" w:line="278"/>
        <w:jc w:val="both"/>
        <w:rPr>
          <w:sz w:val="16"/>
        </w:rPr>
      </w:pPr>
      <w:r>
        <w:rPr>
          <w:sz w:val="16"/>
        </w:rPr>
      </w:r>
    </w:p>
    <w:p>
      <w:pPr>
        <w:sectPr>
          <w:type w:val="continuous"/>
          <w:pgSz w:w="11906" w:h="16820"/>
          <w:pgMar w:left="284" w:right="418" w:gutter="0" w:header="0" w:top="1440" w:footer="0" w:bottom="720"/>
          <w:formProt w:val="false"/>
          <w:textDirection w:val="lrTb"/>
          <w:docGrid w:type="default" w:linePitch="360" w:charSpace="0"/>
        </w:sectPr>
      </w:pPr>
    </w:p>
    <w:p>
      <w:pPr>
        <w:pStyle w:val="Normal"/>
        <w:ind w:left="120" w:hanging="0"/>
        <w:rPr>
          <w:sz w:val="16"/>
        </w:rPr>
      </w:pPr>
      <w:r>
        <w:rPr>
          <w:sz w:val="16"/>
        </w:rPr>
      </w:r>
    </w:p>
    <w:p>
      <w:pPr>
        <w:pStyle w:val="Normal"/>
        <w:spacing w:lineRule="auto" w:line="278" w:before="160" w:after="0"/>
        <w:jc w:val="both"/>
        <w:rPr>
          <w:sz w:val="16"/>
        </w:rPr>
      </w:pPr>
      <w:r>
        <w:rPr>
          <w:sz w:val="16"/>
        </w:rPr>
      </w:r>
    </w:p>
    <w:p>
      <w:pPr>
        <w:pStyle w:val="Heading3"/>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firstLine="320"/>
        <w:rPr/>
      </w:pPr>
      <w:r>
        <w:rPr>
          <w:b/>
          <w:bCs/>
          <w:sz w:val="16"/>
        </w:rPr>
        <w:t xml:space="preserve">ВОПРОС18 </w:t>
      </w:r>
      <w:r>
        <w:rPr>
          <w:sz w:val="16"/>
        </w:rPr>
        <w:t>Статус беженца в МП: Согласно Конвенции о статусе беженцев 1951 г. (ратифицирована Россией в 1992 г.), беженцем является лицо, которое опасается стать жертвой преследований по признаку расы, религии, гражданству, принадлежности к определенной социальной группе или политичес</w:t>
        <w:softHyphen/>
        <w:t>ких убеждений, находится вне страны своего гражданства и не может или не желает пользоваться защитой этой страны вследствие таких опасений или, не имея гражданства, находится вне страны своего обычного места жительства в результате подобных событий, не может вернуться в нее. Кроме того, беженцами считаются также лица, при</w:t>
        <w:softHyphen/>
        <w:t>знаваемые таковыми конвенциями о беженцах 1926,1928,1933,1938, 1939 гг. (конвенция 1951 г. заменила их между теми же участниками), а также Уставом Управления Верховного комиссара ООН по делам беженцев, утвержденном Генеральной Ассамблеей ООН в 1950 г.В качестве беженцев не рассматриваются лица, виновные в совершении:преступления против мира, военного преступления или преступления против человечности;тяжкого преступления неполитического характера вне страны,давшей им убежище;деяний, противоречащих целям и принципам ООН.Конвенция запрещает высылку беженцев или их принудительноевозвращение в страну, из которой они прибыли.Государства выдают беженцам удостоверения личности и обязу</w:t>
        <w:softHyphen/>
        <w:t>ются облегчать натурализацию беженцев. Беженцы обязаны подчи</w:t>
        <w:softHyphen/>
        <w:t>няться законодательству страны своего места нахождения. Государ</w:t>
        <w:softHyphen/>
        <w:t>ства не должны применять дискриминационных мер к беженцам по признаку расы, религии или страны происхождения и обязуются предоставлять беженцам положение, которым вообще пользуются иностранцы (если только Конвенция не предоставляет более благо</w:t>
        <w:softHyphen/>
        <w:t>приятного положения).</w:t>
      </w:r>
      <w:r>
        <w:rPr>
          <w:sz w:val="16"/>
          <w:lang w:val="en-US"/>
        </w:rPr>
        <w:t>J</w:t>
      </w:r>
      <w:r>
        <w:rPr>
          <w:sz w:val="16"/>
        </w:rPr>
        <w:t xml:space="preserve"> | Беженцы, согласно Конвенции, имеют право на имущество, ав</w:t>
        <w:softHyphen/>
        <w:t>торские и промышленные права, право на ассоциации, право на обращение в суд, право заниматься предпринимательством и рабо</w:t>
        <w:softHyphen/>
        <w:t>тать по найму и другие права.Особое внимание Конвенция уделяет социальному обеспечениюи правительственной помощи беженцам. Государства не облагают беженцев налогами, кроме тех, которые могут взиматься с собствен</w:t>
        <w:softHyphen/>
        <w:t>ных граждан.Государства — участники Конвенции сотрудничают с ООН в области обеспечения прав беженцев. Верховному комиссару ООН по делам беженцев поручено наблюдение за выполнением международ</w:t>
        <w:softHyphen/>
        <w:t>ных конвенций по делам беженцев.В 1993 г. главы государств Азербайджана, Армении, Белоруссии, ' Казахстана, Киргизии, России, Таджикистана, Туркмении, Узбеки</w:t>
        <w:softHyphen/>
        <w:t>стана, принимая во внимание критическую ситуацию, сложившуюся в связи с ростом числа переселенцев и беженцев на территории бывшего Союза ССР, подписали Соглашение о помощи беженцам и вынужденным переселенцам.В соответствии с Соглашением (ст. 1) беженцем признается лицо, которое, не являясь гражданином страны, предоставившей убежище, было вынуждено покинуть место своего постоянного жительства на территории другой страны — участницы Соглашения вследствие со</w:t>
        <w:softHyphen/>
        <w:t>вершенного в отношении него или членов его семьи насилия или преследования в иных формах либо реальной опасности подвергнуть</w:t>
        <w:softHyphen/>
        <w:t>ся преследованию по признаку расовой или национальной принад</w:t>
        <w:softHyphen/>
        <w:t>лежности, вероисповедания, языка, политических убеждений, а также принадлежности к определенной социальной группе в связи с вооруженными и межнациональными конфликтами. Беженцем не может признаваться лицо, совершившее преступление против мира, человечности или другое умышленное уголовное преступление.</w:t>
      </w:r>
    </w:p>
    <w:p>
      <w:pPr>
        <w:pStyle w:val="Normal"/>
        <w:tabs>
          <w:tab w:val="clear" w:pos="720"/>
          <w:tab w:val="left" w:pos="5387" w:leader="none"/>
        </w:tabs>
        <w:spacing w:lineRule="auto" w:line="379"/>
        <w:ind w:right="1" w:hanging="0"/>
        <w:rPr/>
      </w:pPr>
      <w:r>
        <w:rPr>
          <w:sz w:val="16"/>
        </w:rPr>
        <w:t xml:space="preserve">   </w:t>
      </w:r>
      <w:r>
        <w:rPr>
          <w:b/>
          <w:bCs/>
          <w:sz w:val="16"/>
        </w:rPr>
        <w:t>ВОПРОС19</w:t>
      </w:r>
      <w:r>
        <w:rPr>
          <w:sz w:val="16"/>
        </w:rPr>
        <w:t xml:space="preserve"> Право межд.договоров: </w:t>
      </w:r>
    </w:p>
    <w:p>
      <w:pPr>
        <w:pStyle w:val="2"/>
        <w:spacing w:before="120" w:after="0"/>
        <w:jc w:val="both"/>
        <w:rPr/>
      </w:pPr>
      <w:r>
        <w:rPr/>
        <w:t xml:space="preserve"> </w:t>
      </w:r>
      <w:r>
        <w:rPr/>
        <w:t>Международные договоры образуют правовую основу межгосу</w:t>
        <w:softHyphen/>
        <w:t>дарственных отношений, являясь средством поддержания всеобщего мира и безопасности, развития международного сотрудничества в соответствии с целями и принципами Устава ООН. Международным договорам принадлежит важная роль в защите основных прав и сво</w:t>
        <w:softHyphen/>
        <w:t>бод человека, в обеспечении законных интересов государств и других субъектов международного права.Право договоров представляет собой отрасль международного права, включающую в себя нормы о создании, действии и прекраще</w:t>
        <w:softHyphen/>
        <w:t>нии международных договоров.Нужно сказать, что право договоров — одна из самых кодифици</w:t>
        <w:softHyphen/>
        <w:t>рованных отраслей международного права. На специально созван</w:t>
        <w:softHyphen/>
        <w:t>ных международных конференциях были разработаны Венская кон</w:t>
        <w:softHyphen/>
        <w:t>венция о праве международных договоров 1969 г. и Венская конвен</w:t>
        <w:softHyphen/>
        <w:t>ция о праве договоров между государствами и международными организациями или между международными организациями 1986 г. Эти и другие документы регламентируют порядок заключения, ис</w:t>
        <w:softHyphen/>
        <w:t>полнения и прекращения действия международных договоров.</w:t>
      </w:r>
      <w:r>
        <w:rPr>
          <w:i/>
          <w:iCs/>
        </w:rPr>
        <w:t>Понятие международного договора</w:t>
      </w:r>
      <w:r>
        <w:rPr/>
        <w:t>Международный договор представляет собой международноесо</w:t>
        <w:softHyphen/>
        <w:t>глашение, заключенное между государствами и/или другими субъек</w:t>
        <w:softHyphen/>
        <w:t>тами международного права в письменной или устной форме и регу</w:t>
        <w:softHyphen/>
        <w:t>лируемое международным правом, независимо от того, содержится ли такое соглашение в одном или нескольких документах, а также независимо от его конкретного наименования. Международные до</w:t>
        <w:softHyphen/>
        <w:t>говоры могут иметь самое различное наименование (пакт, конвенция, протокол, соглашение и т.д.); юридическая сила договора не зависит от его наименования.</w:t>
      </w:r>
      <w:r>
        <w:rPr>
          <w:i/>
          <w:iCs/>
        </w:rPr>
        <w:t>Субъекты права международных договоров</w:t>
      </w:r>
      <w:r>
        <w:rPr/>
        <w:t>Все субъекты международного права обладают правоспособнос</w:t>
        <w:softHyphen/>
        <w:t>тью заключать международные договоры. Однако такая правоспо</w:t>
        <w:softHyphen/>
        <w:t>собность ограничена основными принципами международного права и другими императивными нормами. Кроме того, следует учитывать, что если основные (суверенные) субъекты вправе заключать догово</w:t>
        <w:softHyphen/>
        <w:t>ры практически по любому вопросу, могущему быть предметом меж</w:t>
        <w:softHyphen/>
        <w:t>дународно-правового регулирования; то правоспособность произ</w:t>
        <w:softHyphen/>
        <w:t>водных субъектов международного права ограничена их учредитель</w:t>
        <w:softHyphen/>
        <w:t>ными документами, в частности, уставами международных организа</w:t>
        <w:softHyphen/>
        <w:t>ций.Международные договоры не создают прав и обязательств или прав для третьих государств без их на то согласия. Однако государст</w:t>
        <w:softHyphen/>
        <w:t>ва, не участвующие в договоре, могут применять его положения в качестве обычных норм международного права.Сторонами в договорах могут быть как государства, так и между</w:t>
        <w:softHyphen/>
        <w:t>народные организации. Иногда заключаются договоры с участием лиц, не являющихся субъектами международного права (например, межправительственное соглашение, в котором, помимо государств, участвует крупное предприятие). Такие договоры являются между</w:t>
        <w:softHyphen/>
        <w:t>народно-правовыми в части отношений между субъектами междуна</w:t>
        <w:softHyphen/>
        <w:t>родного права, в части, касающейся отношений между государством и предприятием; правила, зафиксированные в договоре, носят част</w:t>
        <w:softHyphen/>
        <w:t>ноправовой характер.</w:t>
      </w:r>
      <w:r>
        <w:rPr>
          <w:i/>
          <w:iCs/>
        </w:rPr>
        <w:t>Виды. международных договоров</w:t>
      </w:r>
      <w:r>
        <w:rPr/>
        <w:t>В зависимости от субъекта, заключающего договор, различают три вида международных договоров: межгосударственные (заклю</w:t>
        <w:softHyphen/>
        <w:t>чаемые от имени государства), межправительственные (от имени правительства) и межведомственные договоры (от имени ведомств — органов исполнительной власти).</w:t>
      </w:r>
      <w:r>
        <w:rPr>
          <w:i/>
          <w:iCs/>
        </w:rPr>
        <w:t>Форма договоров</w:t>
      </w:r>
      <w:r>
        <w:rPr/>
        <w:t>Международные договоры могут заключаться как в письменной, так и в устной форме. Как уже говорилось, Венские конвенции о праве договоров 1969 г. и 1986 г. регламентируют порядок заключе</w:t>
        <w:softHyphen/>
        <w:t>ния, исполнения и прекращения только письменных договоров. В отношении устных договоров нормы международного права не коди</w:t>
        <w:softHyphen/>
        <w:t>фицированы и представлены международными обычаями.</w:t>
      </w:r>
      <w:r>
        <w:rPr>
          <w:i/>
          <w:iCs/>
        </w:rPr>
        <w:t>Структура договоров</w:t>
      </w:r>
      <w:r>
        <w:rPr/>
        <w:t>Международные договоры, как правило, состоят из преамбулы (в ней обычно указываются цели и мотивы заключения данного договора), содержание договора(статьи договора, определяющие предмет договора, права иобязанности сторон), заключит.часть( постановления о порядке вступления договора в силу, сроке действия и его прекращения)..</w:t>
      </w:r>
      <w:r>
        <w:rPr>
          <w:i/>
          <w:iCs/>
        </w:rPr>
        <w:t>Вступление договора в силу</w:t>
      </w:r>
      <w:r>
        <w:rPr/>
        <w:t>Договор вступает в силу в порядке и с даты, предусмотренных в самом договоре или согласованных между участвующими в перегово</w:t>
        <w:softHyphen/>
        <w:t>рах государствами. При отсутствии такой договоренности договор вступает в силу, как только будет выражено согласие всех участников переговоров на обязательность для них договора. Договор также может вступать в силу в момент обмена ратификационными грамота</w:t>
        <w:softHyphen/>
        <w:t>ми, документами о присоединении, сдачи на хранение установленно</w:t>
        <w:softHyphen/>
        <w:t>го числа ратификационных грамот или через определенный срок после этого.</w:t>
      </w:r>
      <w:r>
        <w:rPr>
          <w:i/>
          <w:iCs/>
        </w:rPr>
        <w:t>Временное применение договора</w:t>
      </w:r>
    </w:p>
    <w:p>
      <w:pPr>
        <w:pStyle w:val="Normal"/>
        <w:spacing w:before="20" w:after="0"/>
        <w:jc w:val="both"/>
        <w:rPr/>
      </w:pPr>
      <w:r>
        <w:rPr>
          <w:sz w:val="16"/>
        </w:rPr>
        <w:t>Если об этом договорились участвующие в договоре государства, договор может временно действовать и до вступления его в силу. Договор или его часть могут применяться до вступления его в силу, если это предусмотрено самим договором, или об этом договорились участвующие в переговорах государства.</w:t>
      </w:r>
      <w:r>
        <w:rPr>
          <w:i/>
          <w:iCs/>
          <w:sz w:val="16"/>
        </w:rPr>
        <w:t xml:space="preserve"> Обратное действие договора</w:t>
      </w:r>
      <w:r>
        <w:rPr>
          <w:sz w:val="16"/>
        </w:rPr>
        <w:t>По общему правилу, договоры не имеют обратной силы и обяза</w:t>
        <w:softHyphen/>
        <w:t>тельны для каждого участника в отношении всей его территории, если не оговорено иное.</w:t>
      </w:r>
      <w:r>
        <w:rPr>
          <w:i/>
          <w:iCs/>
          <w:sz w:val="16"/>
        </w:rPr>
        <w:t>Соблюдение и применение договора</w:t>
      </w:r>
      <w:r>
        <w:rPr>
          <w:sz w:val="16"/>
        </w:rPr>
        <w:t>Каждый действующий договор обязателен для участников. Участники должны добросовестно выполнять принятые на себя по договору обязательства и не могут ссылаться на положения своего внутреннего права в качестве оправдания для невыполнения ими договора (ст. 27 Венской конвенции 1969 г.)</w:t>
      </w:r>
      <w:r>
        <w:rPr>
          <w:i/>
          <w:iCs/>
          <w:sz w:val="16"/>
        </w:rPr>
        <w:t>Толкование договора</w:t>
      </w:r>
      <w:r>
        <w:rPr>
          <w:sz w:val="16"/>
        </w:rPr>
        <w:t>Договор должен толковаться добросовестно в соответствии с обычным значением, придаваемым терминам, в свете объекта и целей договора. Различают официальное толкование (дается участниками договора, специальными органами, например. Международным Судом ООН), неофициальное (доктринальное) и внутригосударст</w:t>
        <w:softHyphen/>
        <w:t>венное толкование (дается уполномоченным на то государственным органом для внутригосударственных целей). Основные принципы толкования — добросовестность, единство, эффективность, макси</w:t>
        <w:softHyphen/>
        <w:t>мальное использование разноязычных текстов и др.</w:t>
      </w:r>
      <w:r>
        <w:rPr>
          <w:i/>
          <w:iCs/>
          <w:sz w:val="16"/>
        </w:rPr>
        <w:t xml:space="preserve">Прекращение и приостановление действия договоров </w:t>
      </w:r>
      <w:r>
        <w:rPr>
          <w:sz w:val="16"/>
        </w:rPr>
        <w:t>Различают прекращение и приостановление действия договора. Прекращение действия означает утрату договором с определенной даты юридической силы. Приостановление — это временное прекра</w:t>
        <w:softHyphen/>
        <w:t>щение действия договора.</w:t>
      </w:r>
    </w:p>
    <w:p>
      <w:pPr>
        <w:pStyle w:val="Normal"/>
        <w:spacing w:before="160" w:after="0"/>
        <w:jc w:val="both"/>
        <w:rPr/>
      </w:pPr>
      <w:r>
        <w:rPr>
          <w:sz w:val="16"/>
        </w:rPr>
        <w:t>Можно выделить внутренние и внешние основания прекращения действия договоров. Ко внутренним основаниям (т.е. предусмотрен</w:t>
        <w:softHyphen/>
        <w:t>ным в самом договоре) относятся: истечение срока действия догово</w:t>
        <w:softHyphen/>
        <w:t>ра; исполнение договора; денонсация договора; наступление предус</w:t>
        <w:softHyphen/>
        <w:t>мотренных в договоре событий или условий (например, сокращение числа участников договора, в результате которого оно становится меньше числа, установленного договором). Внешние основания пре</w:t>
        <w:softHyphen/>
        <w:t>кращения договоров (условия, не предусмотренные договором): со</w:t>
        <w:softHyphen/>
        <w:t>гласие на прекращение договора его участников; аннулирование до</w:t>
        <w:softHyphen/>
        <w:t>говора; существенное нарушение условий договора одним или не</w:t>
        <w:softHyphen/>
        <w:t>сколькими участниками; прекращение существования субъекта дого</w:t>
        <w:softHyphen/>
        <w:t>вора; возникновение новой императивной нормы международного права; коренное изменение обстоятельств; война.Денонсация — это правомерный односторонний отказ государст</w:t>
        <w:softHyphen/>
        <w:t>ва от договора. Правовые отношения, возникшие до момента денон</w:t>
        <w:softHyphen/>
        <w:t>сации, признаются законными. Право государства на денонсацию может быть предусмотрено в самом договоре либо быть «подразуме</w:t>
        <w:softHyphen/>
        <w:t>ваемым» (т.е. вытекать из общей правосубъектности государств). Денонсация договора, как правило, осуществляется в том же порядке и теми же органами, что и согласие на его обязательность (ратифика</w:t>
        <w:softHyphen/>
        <w:t>ция).</w:t>
      </w:r>
      <w:r>
        <w:rPr>
          <w:i/>
          <w:iCs/>
          <w:sz w:val="16"/>
        </w:rPr>
        <w:t>Основания и последствия недействительности договоров</w:t>
      </w:r>
      <w:r>
        <w:rPr>
          <w:sz w:val="16"/>
        </w:rPr>
        <w:t>В международном праве действует презумпция действительности договоров. Однако при определенных обстоятельствах договоры могут быть признаны недействительными, не имеющими юридичес</w:t>
        <w:softHyphen/>
        <w:t>кой силы.</w:t>
      </w:r>
    </w:p>
    <w:p>
      <w:pPr>
        <w:pStyle w:val="Normal"/>
        <w:jc w:val="both"/>
        <w:rPr>
          <w:sz w:val="16"/>
        </w:rPr>
      </w:pPr>
      <w:r>
        <w:rPr>
          <w:sz w:val="16"/>
        </w:rPr>
        <w:t>В зависимости от последствий различают абсолютную и относи</w:t>
        <w:softHyphen/>
        <w:t>тельную недействительность договоров.</w:t>
      </w:r>
    </w:p>
    <w:p>
      <w:pPr>
        <w:pStyle w:val="Normal"/>
        <w:jc w:val="both"/>
        <w:rPr>
          <w:sz w:val="16"/>
        </w:rPr>
      </w:pPr>
      <w:r>
        <w:rPr>
          <w:sz w:val="16"/>
        </w:rPr>
        <w:t>Абсолютная недействительность (недействительность договора с самого начала) влечет устранение всего совершенного по договору. Основаниями абсолютной недействительности могут быть: обман</w:t>
        <w:softHyphen/>
        <w:t>ные действия другого государства; подкуп представителя государст</w:t>
        <w:softHyphen/>
        <w:t>ва; принуждение представителя государства; принуждение государ</w:t>
        <w:softHyphen/>
        <w:t>ства в результате угрозы силой или ее применения в нарушение принципов Устава ООН.Договоры также являются ничтожными, если в момент заключе</w:t>
        <w:softHyphen/>
        <w:t>ния они противоречат императивной норме общего международного права (т.е. норме, которая принимается и признается международ</w:t>
        <w:softHyphen/>
        <w:t>ным сообществом государств в целом как норма, отклонение от кото</w:t>
        <w:softHyphen/>
        <w:t>рой не допустимо и которая может быть изменена только последую</w:t>
        <w:softHyphen/>
        <w:t>щей нормой, носящей такой же характер).</w:t>
      </w:r>
    </w:p>
    <w:p>
      <w:pPr>
        <w:pStyle w:val="Normal"/>
        <w:jc w:val="both"/>
        <w:rPr>
          <w:sz w:val="16"/>
        </w:rPr>
      </w:pPr>
      <w:r>
        <w:rPr>
          <w:sz w:val="16"/>
        </w:rPr>
        <w:t>При относительной недействительности (недействительности с момента оспаривания) договора действия, совершенные добросо</w:t>
        <w:softHyphen/>
        <w:t>вестно до ссылки на недействительность, не считаются незаконными лишь по причине недействительности договора.Основаниями относительной недействительности являются: на</w:t>
        <w:softHyphen/>
        <w:t>рушение нормы внутреннего права (государство не вправе ссылаться на то обстоятельство, что его согласие на обязательность договора было выражено в нарушение положений его внутреннего права, если только данное нарушение не было явным и не касалось нормы его внутреннего права особо важного значения); превышение представи</w:t>
        <w:softHyphen/>
        <w:t>телем государства правомочий на выражение согласия на обязатель</w:t>
        <w:softHyphen/>
        <w:t>ность договора; ошибка, которая касается факта или ситуации, суще</w:t>
        <w:softHyphen/>
        <w:t>ствовавших при заключении договора, если они представляли суще</w:t>
        <w:softHyphen/>
        <w:t>ственную основу для согласия на обязательность. Возникновение новой императивной нормы международного права также влечет недействительность противоречащих ей договоров или отдельных положений.</w:t>
      </w:r>
    </w:p>
    <w:p>
      <w:pPr>
        <w:pStyle w:val="Normal"/>
        <w:jc w:val="both"/>
        <w:rPr>
          <w:sz w:val="16"/>
        </w:rPr>
      </w:pPr>
      <w:r>
        <w:rPr>
          <w:sz w:val="16"/>
        </w:rPr>
      </w:r>
    </w:p>
    <w:p>
      <w:pPr>
        <w:pStyle w:val="Normal"/>
        <w:jc w:val="both"/>
        <w:rPr/>
      </w:pPr>
      <w:r>
        <w:rPr>
          <w:b/>
          <w:bCs/>
          <w:sz w:val="16"/>
        </w:rPr>
        <w:t>Вопрос 20</w:t>
      </w:r>
      <w:r>
        <w:rPr>
          <w:sz w:val="16"/>
        </w:rPr>
        <w:t xml:space="preserve"> Межд.организации: Отдельную группу субъектов международного права образуют международные организации. Речь идет о международных межпра</w:t>
        <w:softHyphen/>
        <w:t>вительственных организациях, т.е. организациях, созданных первич</w:t>
        <w:softHyphen/>
        <w:t>ными субъектами международного права.Неправительственные международные организации, такие, как Всемирная федерация профсоюзов,  и др., уч</w:t>
        <w:softHyphen/>
        <w:t>реждаются, как правило, юридическими и физическими лицами (группами лиц) и являются общественными объединениями «с ино</w:t>
        <w:softHyphen/>
        <w:t>странным элементом». Уставы этих организаций в отличие от уставов межгосударственных организаций не являются международными до</w:t>
        <w:softHyphen/>
        <w:t>говорами. Правда, неправительственные организации могут иметь консультативный международно-правовой статус в межправительст</w:t>
        <w:softHyphen/>
        <w:t>венных организациях, например, в ООН и ее специализированных учреждениях. Так, Межпарламентский союз имеет статус первой категории в Экономическом и Социальном Совете ООН. Однако неправительственные организации не вправе создавать нормы меж</w:t>
        <w:softHyphen/>
        <w:t>дународного права и, следовательно, не могут, в отличие от межпра</w:t>
        <w:softHyphen/>
        <w:t>вительственных организаций, обладать всеми элементами междуна</w:t>
        <w:softHyphen/>
        <w:t>родной правосубъектности.</w:t>
      </w:r>
    </w:p>
    <w:p>
      <w:pPr>
        <w:pStyle w:val="TextBody"/>
        <w:jc w:val="both"/>
        <w:rPr>
          <w:sz w:val="16"/>
        </w:rPr>
      </w:pPr>
      <w:r>
        <w:rPr>
          <w:sz w:val="16"/>
        </w:rPr>
        <w:t>Международные межправительственные организации не облада</w:t>
        <w:softHyphen/>
        <w:t>ют суверенитетом, не имеют собственного населения, своей, террито</w:t>
        <w:softHyphen/>
        <w:t>рии, иных атрибутов государства. Они создаются суверенными субъ</w:t>
        <w:softHyphen/>
        <w:t>ектами на договорной основе в соответствии с международным пра</w:t>
        <w:softHyphen/>
        <w:t>вом и наделяются определенной компетенцией, зафиксированной в учредительных документах (прежде всего в уставе). В отношении учредительных документов международных организаций действует Венская конвенция о праве международных договоров 1969 гВ уставе организации определяются цели ее образования, пред</w:t>
        <w:softHyphen/>
        <w:t>усматривается создание определенной организационной структуры (действующих органов), устанавливается их компетенция. Наличие постоянных органов организации обеспечивает автономность ее воли; международные организации участвуют в международном об</w:t>
        <w:softHyphen/>
        <w:t>щении от своего собственного имени, а не от имени государств-чле</w:t>
        <w:softHyphen/>
        <w:t>нов. Иными словами, организация обладает своей собственной (прав</w:t>
        <w:softHyphen/>
        <w:t>да, несуверенной) волей, отличной от воли государств-участников. При этом правосубъектность организации носит функциональный характер, т.е. она ограничена уставными целями и задачами. Кроме того, все международные организации обязаны выполнять основные принципы международного права, а деятельность региональныхмеждународных организаций должна быть совместима с целями и принципами ООН.Основные права международных организаций следующие:право участвовать в создании международно-правовых норм;право органов организации пользоваться определенными власт</w:t>
        <w:softHyphen/>
        <w:t>ными полномочиями, в том числе право на принятие решений, обя</w:t>
        <w:softHyphen/>
        <w:t>зательных для исполнения;право пользоваться привилегиями и иммунитетами, предостав</w:t>
        <w:softHyphen/>
        <w:t>ленными как организации, так и ее сотрудникам;право рассматривать споры между участниками, а в некоторых случаях и с не участвующими в данной организации государствами.Сегодня сфера взаимодействия государств на международной арене постоянно расширяется; все новые отношения становятся предметом международно-правового регулирования. Одной из орга</w:t>
        <w:softHyphen/>
        <w:t>низационно-правовых форм межгосударственного сотрудничества являются международные организации.</w:t>
      </w:r>
    </w:p>
    <w:p>
      <w:pPr>
        <w:pStyle w:val="Normal"/>
        <w:ind w:firstLine="300"/>
        <w:jc w:val="both"/>
        <w:rPr>
          <w:sz w:val="16"/>
        </w:rPr>
      </w:pPr>
      <w:r>
        <w:rPr>
          <w:sz w:val="16"/>
        </w:rPr>
        <w:t>Международные организации как правовой феномен возникли сравнительно недавно, в конце XIX — начале XX вв., когда потреб</w:t>
        <w:softHyphen/>
        <w:t>ности международного общения обусловили необходимость созда</w:t>
        <w:softHyphen/>
        <w:t>ния постоянно действующих межгосударственных структур. Так, в 1874 г. был создан Всемирный почтовый союз, в 1919 г. — Междуна</w:t>
        <w:softHyphen/>
        <w:t>родная организация труда и т.д. Первой международной организа</w:t>
        <w:softHyphen/>
        <w:t>цией с ярко выраженной политической направленностью была Лига Наций, учрежденная в 1919 г. в соответствии с положениями Версаль</w:t>
        <w:softHyphen/>
        <w:t>ской системы и формально просуществовавшая до 1946 г.После Второй мировой войны были учреждены сотни междуна</w:t>
        <w:softHyphen/>
        <w:t>родных организаций, обеспечивающих организационную основу межгосударственного взаимодействия в различных сферах междуна</w:t>
        <w:softHyphen/>
        <w:t>родных отношений. В их числе ООН, ЮНЕСКО, ЛАГ, НАТО, ОВД и др. И поскольку, как уже говорилось, юридически создание любой международной организации оформляется заключением междуна</w:t>
        <w:softHyphen/>
        <w:t>родного договора, в международном праве сформировался достаточ</w:t>
        <w:softHyphen/>
        <w:t>но большой массив норм, регулирующих порядок образования и деятельности международных организаций. Качество и объем меж</w:t>
        <w:softHyphen/>
        <w:t>дународно-правовой регламентации позволяют сделать вывод о су</w:t>
        <w:softHyphen/>
        <w:t>ществовании в самостоятельной отрасли международного права — права международных организаций.ГПраво международных организаций состоит из двух групп меж</w:t>
        <w:softHyphen/>
        <w:t>дународных норм, образующих: во-первых, «внутреннее право» орга</w:t>
        <w:softHyphen/>
        <w:t>низации (нормы, регулирующие структуру организации, компетен</w:t>
        <w:softHyphen/>
        <w:t>цию ее органов и порядок работы, статус персонала, другие правоот</w:t>
        <w:softHyphen/>
        <w:t>ношения); и, во-вторых, «внешнее право» организации (нормы воров организации с государствами и другими международными ор</w:t>
        <w:softHyphen/>
        <w:t>ганизациями)Нормы права международных организаций — преимущественно договорные нормы, а само право организаций — одна из наиболее кодифицированных отраслей международного права. Источниками этой отрасли являются учредительные документы международных организаций, Венская конвенция о представительстве государств в их отношениях с международными организациями универсального характера 1975 г. Венская конвенция о праве договоров между госу</w:t>
        <w:softHyphen/>
        <w:t>дарствами и международными организациями или между междуна</w:t>
        <w:softHyphen/>
        <w:t>родными организациями 1986 г., соглашения о привилегиях и имму-нитетах международных организаций и др.Поскольку специфика международной правосубъектности орга</w:t>
        <w:softHyphen/>
        <w:t>низаций уже рассматривалась (см. гл. 5), отметим, что международ</w:t>
        <w:softHyphen/>
        <w:t>ные организации, являясь производными субъектами международно</w:t>
        <w:softHyphen/>
        <w:t>го права, обладают самостоятельной волей, отличной от простой совокупности воль участвующих в организации государств. Некото</w:t>
        <w:softHyphen/>
        <w:t>рые организации (ООН, ЛАГ, МАГАТЭ и др.) правомочны прини</w:t>
        <w:softHyphen/>
        <w:t>мать обязательные для всех ее членов решения и обладают правом применения мер принудительного характера, в том числе и в отноше</w:t>
        <w:softHyphen/>
        <w:t>нии государств, нарушающих положения их уставов. Однако воля международных организаций, в отличие от воли государств, несуве-ренна.€"Таким образом, право международных организаций образует со</w:t>
        <w:softHyphen/>
        <w:t xml:space="preserve">вокупность норм, регулирующих правовое положение, деятельность организации, взаимодействие с другими субъектами международногоправа, участие в международных отношениях.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spacing w:lineRule="auto" w:line="218" w:before="420" w:after="0"/>
        <w:jc w:val="both"/>
        <w:rPr/>
      </w:pPr>
      <w:r>
        <w:rPr>
          <w:sz w:val="16"/>
        </w:rPr>
        <w:t xml:space="preserve">ВОПРОС 21 Права человека как отрасль права:  </w:t>
      </w:r>
      <w:r>
        <w:rPr>
          <w:b/>
          <w:bCs/>
          <w:sz w:val="16"/>
        </w:rPr>
        <w:t>Права человека и международное право</w:t>
      </w:r>
      <w:r>
        <w:rPr>
          <w:sz w:val="16"/>
        </w:rPr>
        <w:t xml:space="preserve"> - самостоятельная отрасль международного права - совокупность общепризнанных и специальных принципов и норм, регламентирующих права и свободы человека, его обязанности перед своим государством и обязанности государства перед своим гражданином, а также регулирующих сотрудничество государств в сфере защиты прав и свобод человека.Важнейшими из общепризнанных принципов для этой отрасли права являются: принцип суверенного равенства государств, невмешательство во внутренние дела, принцип равноправия и самоопределения народов, принцип сотрудничества государств, принцип добросовестного выполне</w:t>
        <w:softHyphen/>
        <w:t>ния государствами своих международных обязательств. К числу специ</w:t>
        <w:softHyphen/>
        <w:t>альных принципов относятся: запрещение всех видов и форм дискрими</w:t>
        <w:softHyphen/>
        <w:t>нации; равенство перед законом; защита государством своих собствен</w:t>
        <w:softHyphen/>
        <w:t>ных граждан независимо от места их нахождения или проживания; спе</w:t>
        <w:softHyphen/>
        <w:t>циальная защита прав женщин и детей; ответственность государства и его органов за нарушение прав и свобод человека и др.Принцип уважения прав и свобод человека, зафиксированный в Уставе ООН, был детализирован и закреплен в виде конкретных международно-правовых норм в договорах и соглашениях, таких, как Конвенция о предупреждении преступления геноцида и нака</w:t>
        <w:softHyphen/>
        <w:t>зании за него 1948 г., Женевские конвенции о защите жертв войны 1949 г., Конвенция о политических правах женщин 1953 г., Между</w:t>
        <w:softHyphen/>
        <w:t>народная конвенция о ликвидации всех форм расовой дискримина</w:t>
        <w:softHyphen/>
        <w:t>ции 1966 г., Международный пакт об экономических, социальных и культурных правах 1966 г., Международный пакт о гражданских и политических правах 1966 г., Дополнительные протоколы I и II 1977 г. к Женевским конвенциям 1949 г.,, Конвенция о правах ре</w:t>
        <w:softHyphen/>
        <w:t>бенка 1989 г. и др.Объем урегулированных международными нормами отношений и качество их регламентации свидетельствуют о том, что в современ</w:t>
        <w:softHyphen/>
        <w:t>ном международном праве сформировалась новая отрасль, отражаю</w:t>
        <w:softHyphen/>
        <w:t>щая результаты сотрудничества государств в гуманитарной сфере — международное гуманитарное право. Нормы этой отрасли зафикси</w:t>
        <w:softHyphen/>
        <w:t>рованы в различных источниках международного права, отличаю</w:t>
        <w:softHyphen/>
        <w:t>щихся по своей юридической силе, сфере действия, составу участни</w:t>
        <w:softHyphen/>
        <w:t>ков, характеру регулирования прав и свобод человека и т.д.</w:t>
      </w:r>
    </w:p>
    <w:p>
      <w:pPr>
        <w:pStyle w:val="Normal"/>
        <w:jc w:val="both"/>
        <w:rPr>
          <w:sz w:val="16"/>
        </w:rPr>
      </w:pPr>
      <w:r>
        <w:rPr>
          <w:sz w:val="16"/>
        </w:rPr>
        <w:t>В отечественной и зарубежной литературе по вопросу о содержа</w:t>
        <w:softHyphen/>
        <w:t>нии международного гуманитарного права («права человека», «меж</w:t>
        <w:softHyphen/>
        <w:t>дународная защита прав человека», «международное право прав че</w:t>
        <w:softHyphen/>
        <w:t>ловека» и т.п.) и месте этой отрасли в системе международного права имеются две основные точки зрения.Согласно одной из них, отрасль «права человека» регламентирует Международное сотрудничество в области прав человека в мирное время, а нормы, регулирующие защиту прав человека в условиях вооруженных конфликтов, образуют подотрасль другой отрасли — «права вооруженных конфликтов» («законов и обычаев войны»).Другие ученые рассматривают гуманитарное право в более широ</w:t>
        <w:softHyphen/>
        <w:t>ком контексте, включая в него вопросы обеспечения и защиты прав человека как в военное, так и в мирное время. Эта точка зрения представляется более обоснованной.Предмет регулирования у «гуманитарного права в мирное время» и «гуманитарного права в период вооруженных конфликтов» в общем един — осуществление, обеспечение и защита прав человека. Воору</w:t>
        <w:softHyphen/>
        <w:t>женный конфликт приводит в действие, «включает» целую систему международных норм о защите человеческой личности. Эти нормы устанавливают особый режим регулирования общественных отноше</w:t>
        <w:softHyphen/>
        <w:t>ний в период вооруженных конфликтов. Во время вооруженных кон</w:t>
        <w:softHyphen/>
        <w:t>фликтов появляются новые группы участников правоотношений ~ комбатанты, гражданское население, раненые и больные и другие лица, права которых подлежат особой защите. Таким образом, от</w:t>
        <w:softHyphen/>
        <w:t>дельные категории индивидов наделяются специальными правами и защитой, предусмотренными нормами, т.е. физические лица приоб</w:t>
        <w:softHyphen/>
        <w:t>ретают специальные правовые статусы. Поэтому можно говорить о том, что «право вооруженных конфликтов» состоит главным образом из норм, имеющих «главную прописку» в других отраслях междуна</w:t>
        <w:softHyphen/>
        <w:t>родного права.В то же время и гуманитарное право в свою очередь является довольно сложным нормативным комплексом. Его составляют, с одной стороны, нормы, институты, принципы собственно гуманитар</w:t>
        <w:softHyphen/>
        <w:t>ного права (права человека, институт гражданства и др.), с другой — нормы и институты других отраслей, затрагивающих отдельные ас</w:t>
        <w:softHyphen/>
        <w:t>пекты правового статуса индивида (институт консульской защиты граждан за рубежом, правовое положение членов экипажа воздуш</w:t>
        <w:softHyphen/>
        <w:t>ных и морских судов и др.).Таким образом, гуманитарное право образуют две подотрасли (гуманитарное право в мирное время и гуманитарное право в период вооруженных конфликтов), а также межотраслевые институты и нормы (институт консульской защиты граждан, нормы об ответствен</w:t>
        <w:softHyphen/>
        <w:t>ности индивидов за преступления международного характера и т.д.)Нормы гуманитарного права — преимущественно договорные нормы. Однако определенную роль играет международно-правовой обычай. Значительна роль обычая в гуманитарном праве в период вооруженных конфликтов, которое часто еще называют «законами и обычаями войны».Кроме того, в юридической литературе (прежде всего западной) высказывается мысль, что Всеобщая декларация прав человека 1948 г. в силу обычая приобрела статус юридически обязательного документа. Но международный документ обладает той силой и сте</w:t>
        <w:softHyphen/>
        <w:t>пенью юридической обязательности, которую ему придали прини</w:t>
        <w:softHyphen/>
        <w:t>мавшие его субъекты. Декларация принималась Генеральной Ассам</w:t>
        <w:softHyphen/>
        <w:t>блеей ООН как документ рекомендательного характера, устанавли</w:t>
        <w:softHyphen/>
        <w:t>вающий международно-правовые стандарты в области прав челове</w:t>
        <w:softHyphen/>
        <w:t>ка, к которым необходимо стремиться государствам. Поэтому гово</w:t>
        <w:softHyphen/>
        <w:t>рить, что Декларация прав человека достигла статуса обычной нормы, не совсем правильно. Другое дело, что положения Деклара</w:t>
        <w:softHyphen/>
        <w:t>ции могут подтверждать наличие международных норм, текстуально с ними совпадать, отражая содержание уже существующих норм.Помимо договоров и обычаев, нормы гуманитарного права за</w:t>
        <w:softHyphen/>
        <w:t>фиксированы и в некоторых документах международных конферен</w:t>
        <w:softHyphen/>
        <w:t>ций и совещаний, в частности, в документах СБСЕ (Заключительный акт 1975 г., Итоговый документ Венской встречи 1989 г., Документ Копенгагенского совещания Конференции по человеческому изме</w:t>
        <w:softHyphen/>
        <w:t>рению СБСЕ 1990 г., Парижская хартия для новой Европы 1990 г.и др.).Обобщая изложенное, международное гуманитарное право можно определить как совокупность международно-правовых прин</w:t>
        <w:softHyphen/>
        <w:t>ципов и норм, регулирующих вопросы обеспечения и защиты прав и свобод человека как в мирное время, так и в период вооруженных конфликтов, регламентирующих сотрудничество государств в гума</w:t>
        <w:softHyphen/>
        <w:t>нитарной сфере, правовое положение всех категорий индивидов, а также устанавливающих ответственность за нарушение прав и свобод человека.Основа защиты общих прав человека была заложена принятием Всеобщей декларации прав человека от 10 декабря 1948 г. Этот день ежегодно отмечается как День защиты прав человека.Всеобщая декларация прав человека закрепляет: равенство людей — все люди рождаются свободными и равными в правах; не</w:t>
        <w:softHyphen/>
        <w:t>дискриминацию по признаку пола, расы, цвета кожи, пола, языка, религии и другим признакам; право каждого на жизнь, свободу и личную неприкосновенность; запрет рабства и работорговли; запрет пыток'дли жестокого обращения; право каждого на правосубъект-ность; равенство всех перед законом; право на обращение в суд;запрет произвольных арестов; презумпцию невиновности и запрет обратной силы уголовного закона; право на свободу передвижений и выбор места жительства; право на гражданство; право на вступление в брак; право владеть имуществом; право на свободу убеждений;право на мирные собрания; право на участие в управлении общест</w:t>
        <w:softHyphen/>
        <w:t>венными и государственными делами; право на труд и другие права и свободы человека.Всеобщая декларация прав человека дала толчок к разработке и заключению многочисленных конвенций по правам человека. Так, в 1948 г. была принята Конвенция о предупреждении преступления геноцида и наказании за него, в 1949 г. — Женевские конвенции о защите прав человека в период вооруженных конфликтов, в 1950 г. — • Европейская Конвенция о защите прав человека и основных свобод, в 1966 г. — пакты о правах человека и др.Одно из центральных мест в системе обеспечения и защите прав человека занимает Конвенция Совета Европы о защите прав челове</w:t>
        <w:softHyphen/>
        <w:t>ка и основных свобод 1950 г.Конвенция с изменениями подписана Россией в феврале 1996 г. и в 1998 г. ратифицирована с изменениями и дополнениями (внесены Протоколами к ней № 2, 3, 5, 8). Ратифицированы и Протоколы Конвенции № 1,4,7,9,10,11. Конвенция вступила в силу для России 5 мая 1998 г.Государства — участники Конвенции обязались обеспечить каж</w:t>
        <w:softHyphen/>
        <w:t>дому лицу, находящемуся под их юрисдикцией, права и свободы, указанные в Конвенции.В Конвенции зафиксированы право на жизнь (ст. 2), свобода от пыток (ст. 3), запрет рабства и принудительного труда (ст. 4), право на свободу и личную неприкосновенность (ст. 5), право на справед</w:t>
        <w:softHyphen/>
        <w:t>ливое публичное разбирательство дела в разумный срок независимым и беспристрастным судом (ст. 6), право на уважение частной и семей</w:t>
        <w:softHyphen/>
        <w:t>ной жизни, жилища и корреспонденции (ст. 8), право на свободу мысли, совести и религии (ст. 9), право на свободу выражения своего' мнения (ст. 10), свободу мирных собраний и ассоциаций (ст. 11) и другие права и свободы.</w:t>
      </w:r>
    </w:p>
    <w:p>
      <w:pPr>
        <w:pStyle w:val="Normal"/>
        <w:jc w:val="both"/>
        <w:rPr>
          <w:sz w:val="16"/>
        </w:rPr>
      </w:pPr>
      <w:r>
        <w:rPr>
          <w:sz w:val="16"/>
        </w:rPr>
        <w:t>Каждому, чьи права и свободы, изложенные в Конвенции, на</w:t>
        <w:softHyphen/>
        <w:t>рушены, предоставляются эффективные средства правовой защиты перед национальными властями даже, если такое нарушение было совершено лицами, действовавшими в официальном качестве (ст. 13).Согласно ст. 15 Конвенции во время войны или иного чрезвычай</w:t>
        <w:softHyphen/>
        <w:t>ного положения, угрожающего жизни нации, государство может при</w:t>
        <w:softHyphen/>
        <w:t>нимать. меры в отступление от своих обязательств по Конвенции только в той степени, в какой это обусловлено чрезвычайностью обстоятельств при том, что такие меры не являются несовместимыми с ее другими обязательствами по международному праву.Для обеспечения соблюдения обязательств по Конвенции, обра</w:t>
        <w:softHyphen/>
        <w:t>зуются Европейская комиссия по правам человека и Европейский суд по правам человека (подробнее см. — § 10 гл. 16 настоящего посо</w:t>
        <w:softHyphen/>
        <w:t>бия).При ратификации Конвенции Россия сделала несколько огово</w:t>
        <w:softHyphen/>
        <w:t>рок. Согласно одной из них «Российская Федерация в соответствии со статьей 25 Конвенции признает компетенцию Европейской комис</w:t>
        <w:softHyphen/>
        <w:t>сии по правам человека получать заявления (жалобы) от любого лица, неправительственной организации или группы лиц, которые утверждают, что они являются жертвами нарушения Российской Фе</w:t>
        <w:softHyphen/>
        <w:t>дерацией их прав, изложенных в Конвенции и указанных в Протоко</w:t>
        <w:softHyphen/>
        <w:t>лах к ней, в случаях, когда предполагаемое нарушение имело место. после вступления в действие этих договорных актов в отношении Российской Федерации».Важное место в системе обеспечения прав человека занимают пакты о правах человека. Международный пакт об экономических, социальных и культурных правах и Международный пакт о граждан</w:t>
        <w:softHyphen/>
        <w:t>ских и политических правах были приняты в 1966 г. и ратифицированы СССР в 1973 г. К Международному пакту о гражданских и поли</w:t>
        <w:softHyphen/>
        <w:t>тических правах 1966 г. имеются два Факультативных протокола Первый Факультативный протокол ратифицирован СССР 5 шолг 1991 г., и на сегодняшний день в нем участвуют около пятидесяти государств. Второй Факультативный протокол (о запрете смертной казни) РФ пока не ратифицирован.В ст. 1 обоих пактов закрепляется право народов на самоопреде. ление, в соответствие с которым они свободно устанавливают свой политический статус и обеспечивают свое экономическое и полити</w:t>
        <w:softHyphen/>
        <w:t>ческое развитие, свободно распоряжаются своими естественными богатствами и ресурсами. Ни один народ не может быть лишен принадлежащих ему средств существования.Устанавливается также принцип равенства граждан независимо от расы, цвета кожи, пола, языка, религии, политических или иных убеждений, национального или социального происхождения, имуще</w:t>
        <w:softHyphen/>
        <w:t>ственного положения, рождения или иного обстоятельства.Следует подчеркнуть, что положения пактов различаются по сте</w:t>
        <w:softHyphen/>
        <w:t>пени юридической обязательности. Если в соответствии со ст. 2 Пакта о гражданских и политических правах государства-участники обязуются принять все необходимые меры, в том числе законодатель</w:t>
        <w:softHyphen/>
        <w:t>ные, для осуществления прав человека, указанных в этом междуна</w:t>
        <w:softHyphen/>
        <w:t>родном договоре, то согласно ст. 2 Пакта об экономических, социаль</w:t>
        <w:softHyphen/>
        <w:t>ных и культурных правах государства должны принять в максималь</w:t>
        <w:softHyphen/>
        <w:t>ных пределов имеющихся ресурсов меры к тому, чтобы обеспечить постепенное осуществление прав и свобод, признаваемых в Пакте.На основании норм Пакта об экономических, социальных и куль</w:t>
        <w:softHyphen/>
        <w:t>турных правах государства гарантировали индивиду: право на труд, включая право на место работы, справедливые и благоприятные ус</w:t>
        <w:softHyphen/>
        <w:t>ловия труда, право на отдых и т.д.; право на участие в профсоюзах;право на социальное обеспечение и социальное страхование; охрана семьи; право на образование и участие в культурной жизни и другие Права.Международный пакт о гражданских и политических правах, по</w:t>
        <w:softHyphen/>
        <w:t>мимо таких общих прав человека, как право на свободу и личную неприкосновенность; провозглашает право на гуманное обращение;право на свободное передвижение и свободу выбора места жительст</w:t>
        <w:softHyphen/>
        <w:t>ва; равенство граждан перед судом и презумпцию невиновности;право на защиту личной жизни; право на свободное выражение мне</w:t>
        <w:softHyphen/>
        <w:t>ний; право на мирные собрания и т.д.Во время официально объявленного чрезвычайного положения в государстве, когда жизнь нации находится под угрозой, государства могут принимать меры в отступление от своих обязательств по Пакту о гражданских и политических правах в той степени,в какой это требуется  остротой положения, при условии, что такие меры не явля-тся несовместимыми с другими обязательствами государств по меж-ународному праву и не влекут за собой дискриминации исключи</w:t>
        <w:softHyphen/>
        <w:t>тельно на основе расы, цвета кожи, пола, языка,  религии ли социльного происхождения.Пакт также установил перечень неотъемлемых прав и свободчеловека, отступать от которых государство не вправе ни при каких обстоятельствах. К ним относятся:право на жизнь;запрет пыток, жестокого бесчеловечного обращения или наказа</w:t>
        <w:softHyphen/>
        <w:t>ния;запрет рабства и работорговли;запрет лишать человека свободы только на том основании, что онне выполняет какие-либо договорные обязательства;запрет придания уголовному закону обратной силы;право на правосубъектность;право на свободу мысли, совести и религии. Эти неотъемлемые права образуют минимальный стандарт правчеловека.В Пакте регламентируются также порядок создания и деятельнос</w:t>
        <w:softHyphen/>
        <w:t>ти Комитета по правам человека (см. также § 10 настоящей главы).В соответствии с Международной конвенцией о ликвидации всех форм расовой дискриминации 1966 г. (ратифицирована СССР в 1969 г.) государства осудили расовую дискриминацию и обязались проводить политику ликвидации всех форм расовой дискримина</w:t>
        <w:softHyphen/>
        <w:t>ции.Под расовой дискриминацией понимается любое различие, ис</w:t>
        <w:softHyphen/>
        <w:t>ключение, ограничение или предпочтение, основанное на признаках расы, цвета кожи, родового, национального или этнического проис</w:t>
        <w:softHyphen/>
        <w:t>хождения, имеющие целью уничтожение или умаление осуществле</w:t>
        <w:softHyphen/>
        <w:t>ния на равных началах прав человека и основных свобод. Запреща</w:t>
        <w:softHyphen/>
        <w:t>ются всякая пропаганда и все организации, основанные на идеях превосходства одной расы или группы лиц определенного цвета кожи или этнического происхождения. Объявляются преступлением рас</w:t>
        <w:softHyphen/>
        <w:t>пространение идей, основанных на расовом превосходстве или нена</w:t>
        <w:softHyphen/>
        <w:t>висти, все акты насилия, предоставление помощи для проведениярасистской деятельности.Конвенция против пыток и других жестоких, бесчеловечных илиУнижающих достоинство видов обращения и наказания 1984 г. (рати</w:t>
        <w:softHyphen/>
        <w:t>фицирована СССР в 1987 г.) запрещает пытки.Пытка это любое действие, которым лицу умышленно причиня</w:t>
        <w:softHyphen/>
        <w:t>л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ди в совершении которого оно подозревается, а также запугать или принудить его или третье лицо, когда такая боль или страдание причиняются государственным должностным или иным лицом, вы</w:t>
        <w:softHyphen/>
        <w:t>ступающим в официальном качестве, или по их подстрекательству, или с их ведома или молчаливого согласия (ст. 1). В это определение не включаются боль или страдания, которые возникают в результате законных санкций, неотделимы от них. Применение пытки объявля</w:t>
        <w:softHyphen/>
        <w:t>ется преступлением, и никакие обстоятельства (состояние войны, внутренняя нестабильность, чрезвычайное положение) не могут слу</w:t>
        <w:softHyphen/>
        <w:t>жить оправданием применения пыток.Государства-участники не должны высылать или выдавать какое-либо лицо другому государству, если имеются основания полагать, что ему может угрожать там применение пыток.</w:t>
      </w:r>
    </w:p>
    <w:p>
      <w:pPr>
        <w:pStyle w:val="Normal"/>
        <w:jc w:val="both"/>
        <w:rPr>
          <w:sz w:val="16"/>
        </w:rPr>
      </w:pPr>
      <w:r>
        <w:rPr>
          <w:sz w:val="16"/>
        </w:rPr>
      </w:r>
    </w:p>
    <w:p>
      <w:pPr>
        <w:pStyle w:val="Normal"/>
        <w:jc w:val="both"/>
        <w:rPr>
          <w:sz w:val="16"/>
        </w:rPr>
      </w:pPr>
      <w:r>
        <w:rPr>
          <w:sz w:val="16"/>
        </w:rPr>
      </w:r>
    </w:p>
    <w:p>
      <w:pPr>
        <w:pStyle w:val="Normal"/>
        <w:jc w:val="both"/>
        <w:rPr/>
      </w:pPr>
      <w:r>
        <w:rPr>
          <w:b/>
          <w:bCs/>
          <w:sz w:val="16"/>
        </w:rPr>
        <w:t xml:space="preserve">ВОПРОС22 </w:t>
      </w:r>
      <w:r>
        <w:rPr>
          <w:sz w:val="16"/>
        </w:rPr>
        <w:t xml:space="preserve">Предмет и метод межд.-пр.регулирования: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t xml:space="preserve"> </w:t>
      </w:r>
    </w:p>
    <w:p>
      <w:pPr>
        <w:pStyle w:val="Normal"/>
        <w:spacing w:lineRule="auto" w:line="218" w:before="180" w:after="0"/>
        <w:ind w:firstLine="280"/>
        <w:rPr/>
      </w:pPr>
      <w:r>
        <w:rPr>
          <w:sz w:val="16"/>
        </w:rPr>
        <w:t xml:space="preserve">      </w:t>
      </w:r>
      <w:r>
        <w:rPr>
          <w:b/>
          <w:bCs/>
          <w:sz w:val="16"/>
        </w:rPr>
        <w:t>ВОПРОС23</w:t>
      </w:r>
      <w:r>
        <w:rPr>
          <w:sz w:val="16"/>
        </w:rPr>
        <w:t xml:space="preserve"> Система органов внешних сношений Среди различных органов государства особое место занимают органы внешних сношений. Они действуют не только на территории данного государства, но и за его пределами. Главная их задача - установление и поддержание официальных отношений между государствами и иными субъектами международного права, осуществление дипломатическими средствами внешнеполитического курса страны.</w:t>
      </w:r>
      <w:r>
        <w:rPr>
          <w:b/>
          <w:bCs/>
          <w:sz w:val="16"/>
        </w:rPr>
        <w:t>Органы внешних сношений государства -</w:t>
      </w:r>
      <w:r>
        <w:rPr>
          <w:sz w:val="16"/>
        </w:rPr>
        <w:t xml:space="preserve"> это действующие на его территории и за ее пределами органы, представляющие страну в ее офи</w:t>
        <w:softHyphen/>
        <w:t>циальных отношениях с другими государствами и иными субъектами международного права.Государственные органы внешних сношений по месту их нахождения и деятельности можно разделить на две группы - внутригосударственные (центральные) и зарубежные.В свою очередь,</w:t>
      </w:r>
      <w:r>
        <w:rPr>
          <w:b/>
          <w:bCs/>
          <w:sz w:val="16"/>
        </w:rPr>
        <w:t xml:space="preserve"> внутригосударственные</w:t>
      </w:r>
      <w:r>
        <w:rPr>
          <w:sz w:val="16"/>
        </w:rPr>
        <w:t xml:space="preserve"> органы внешних сношений делятся на конституционные и специализированные. Образование пер</w:t>
        <w:softHyphen/>
        <w:t>вых предусматривается конституцией государства, которая определяет объем их полномочий. Создание вторых зависит от законодательства, практики и наличия соответствующих международных договоров, на основании которых государство осуществляет внешние сношения в ка</w:t>
        <w:softHyphen/>
        <w:t>кой-либо специальной области.</w:t>
      </w:r>
      <w:r>
        <w:rPr>
          <w:b/>
          <w:bCs/>
          <w:sz w:val="16"/>
        </w:rPr>
        <w:t>Конституционными органами</w:t>
      </w:r>
      <w:r>
        <w:rPr>
          <w:sz w:val="16"/>
        </w:rPr>
        <w:t xml:space="preserve"> внешних сношений являются парламент „ глава государства, правительство и его глава.</w:t>
      </w:r>
    </w:p>
    <w:p>
      <w:pPr>
        <w:pStyle w:val="Normal"/>
        <w:tabs>
          <w:tab w:val="clear" w:pos="720"/>
          <w:tab w:val="center" w:pos="5092" w:leader="none"/>
        </w:tabs>
        <w:jc w:val="both"/>
        <w:rPr/>
      </w:pPr>
      <w:r>
        <w:rPr>
          <w:b/>
          <w:bCs/>
          <w:sz w:val="16"/>
        </w:rPr>
        <w:t>Парламент</w:t>
      </w:r>
      <w:r>
        <w:rPr>
          <w:sz w:val="16"/>
        </w:rPr>
        <w:t xml:space="preserve"> как общенациональный представительный орган власти решает обычно вопросы войны и мира, территориальных изменений, "ификации международных договоров, определяет расходы на внеш</w:t>
        <w:softHyphen/>
        <w:t>неполитические мероприятия. В ряде стран правительство подотчетно парламенту в области внешней политики.В Российской Федерации парламент - Федеральное Собрание - ре-щает вопросы войны и мира, статуса и защиты государственной грани</w:t>
        <w:softHyphen/>
        <w:t>цу, ратифицирует и денонсирует международные договоры России. Причем принятые Государственной Думой федеральные законы по этим вопросам подлежат обязательному рассмотрению в Совете Федерации(ст. 106 Конституции).</w:t>
      </w:r>
      <w:r>
        <w:rPr>
          <w:b/>
          <w:bCs/>
          <w:sz w:val="16"/>
        </w:rPr>
        <w:t>Глава государства</w:t>
      </w:r>
      <w:r>
        <w:rPr>
          <w:sz w:val="16"/>
        </w:rPr>
        <w:t xml:space="preserve"> осуществляет высшее представительство страны в</w:t>
      </w:r>
    </w:p>
    <w:p>
      <w:pPr>
        <w:pStyle w:val="Normal"/>
        <w:spacing w:lineRule="auto" w:line="218"/>
        <w:rPr/>
      </w:pPr>
      <w:r>
        <w:rPr>
          <w:sz w:val="16"/>
        </w:rPr>
        <w:t>ее международных отношениях. Он официально назначает на должность и освобождает от нее глав дипломатических представительств в других государствах и при международных организациях, принимает веритель</w:t>
        <w:softHyphen/>
        <w:t>ные и отзывные грамоты аккредитованных при нем послов и посланни</w:t>
        <w:softHyphen/>
        <w:t xml:space="preserve">ков других стран. Глава государства, равно как глава правительства и глава внешнеполитического ведомства, представляет свою страну по всем вопросам внешних сношений </w:t>
      </w:r>
      <w:r>
        <w:rPr>
          <w:sz w:val="16"/>
          <w:lang w:val="en-US"/>
        </w:rPr>
        <w:t>ex</w:t>
      </w:r>
      <w:r>
        <w:rPr>
          <w:sz w:val="16"/>
        </w:rPr>
        <w:t xml:space="preserve"> </w:t>
      </w:r>
      <w:r>
        <w:rPr>
          <w:sz w:val="16"/>
          <w:lang w:val="en-US"/>
        </w:rPr>
        <w:t>officio</w:t>
      </w:r>
      <w:r>
        <w:rPr>
          <w:sz w:val="16"/>
        </w:rPr>
        <w:t xml:space="preserve"> (по должности). Три ука</w:t>
        <w:softHyphen/>
        <w:t>занных лица пользуются защитой международного права, иммунитетами и привилегиями.В Российской Федерации</w:t>
      </w:r>
      <w:r>
        <w:rPr>
          <w:b/>
          <w:bCs/>
          <w:sz w:val="16"/>
        </w:rPr>
        <w:t xml:space="preserve"> Президент</w:t>
      </w:r>
      <w:r>
        <w:rPr>
          <w:sz w:val="16"/>
        </w:rPr>
        <w:t xml:space="preserve"> наделен Конституцией весьма широкими полномочиями в области внешней политики и международ</w:t>
        <w:softHyphen/>
        <w:t>ных сношений. Он определяет основные направления внешней политики, представляет страну в международных отношениях,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w:t>
        <w:softHyphen/>
        <w:t>ской Федерации в иностранных государствах или при международных организациях.Президент России осуществляет руководство внешней политикой го</w:t>
        <w:softHyphen/>
        <w:t>сударства, ведет переговоры и подписывает международные договоры, подписывает ратификационные грамоты, принимает верительные и от</w:t>
        <w:softHyphen/>
        <w:t>зывные грамоты аккредитуемых при нем дипломатических представите</w:t>
        <w:softHyphen/>
        <w:t>лей (ст. 86 Конституции). Правительство и его глава практически осу</w:t>
        <w:softHyphen/>
        <w:t>ществляют внешнеполитический курс страны. Они вносят на утвержде</w:t>
        <w:softHyphen/>
        <w:t>ние главы государства и парламента различные предложения по внешне</w:t>
        <w:softHyphen/>
        <w:t>политическим вопросам, организуют выполнение международных дого</w:t>
        <w:softHyphen/>
        <w:t>воров Российской Федерации.</w:t>
      </w:r>
      <w:r>
        <w:rPr>
          <w:b/>
          <w:bCs/>
          <w:sz w:val="16"/>
        </w:rPr>
        <w:t>К специализированным органам внешних сношений</w:t>
      </w:r>
      <w:r>
        <w:rPr>
          <w:sz w:val="16"/>
        </w:rPr>
        <w:t xml:space="preserve"> относятся та</w:t>
        <w:softHyphen/>
        <w:t>кие органы, деятельность которых специально сосредоточена на внеш</w:t>
        <w:softHyphen/>
        <w:t xml:space="preserve">них сношениях. В России такими органами являются прежде всего Министерство иностранных дел и Министерство торговли. </w:t>
      </w:r>
      <w:r>
        <w:rPr>
          <w:b/>
          <w:bCs/>
          <w:sz w:val="16"/>
        </w:rPr>
        <w:t>Внешнеполитическое ведомство</w:t>
      </w:r>
      <w:r>
        <w:rPr>
          <w:sz w:val="16"/>
        </w:rPr>
        <w:t xml:space="preserve"> - орган непосредственного опера</w:t>
        <w:softHyphen/>
        <w:t>тивного руководства в области внешних отношений. В России, Вели</w:t>
        <w:softHyphen/>
        <w:t>кобритании, Франции и многих других странах оно называется мини</w:t>
        <w:softHyphen/>
        <w:t>стерством иностранных дел, в США - государственным департаментом. Внешнеполитическое ведомство непосредственно представляет и защи</w:t>
        <w:softHyphen/>
        <w:t>щает интересы и права государства в международном общении. Оно под</w:t>
        <w:softHyphen/>
        <w:t>держивает установленные между государствами дипломатические и кон</w:t>
        <w:softHyphen/>
        <w:t>сульские отношения, осуществляет связи с международными организа</w:t>
        <w:softHyphen/>
        <w:t>циями, контролирует деятельность всех дипломатических, консульских и других официальных представительств государства за границей, обраба</w:t>
        <w:softHyphen/>
        <w:t>тывает поступающую от зарубежных представительств информацию, готовит визиты делегаций на высшем и правительственном уровнях.Указом Президента России от 14 марта 1995 г. утверждено Положе</w:t>
        <w:softHyphen/>
        <w:t>ние о Министерстве иностранных дел Российской Федерации. Основны</w:t>
        <w:softHyphen/>
        <w:t>ми задачами МИД определены: реализация внешнеполитического курса России; координация международных связей субъектов Российской Фе</w:t>
        <w:softHyphen/>
        <w:t>дерации, обеспечение дипломатическими средствами защиты суверените</w:t>
        <w:softHyphen/>
        <w:t>та, безопасности, территориальной целостности, других интересов Рос</w:t>
        <w:softHyphen/>
        <w:t>сии на международной арене; защита прав и интересов граждан и юри</w:t>
        <w:softHyphen/>
        <w:t>дических лиц страны за рубежом; обеспечение дипломатических и кон</w:t>
        <w:softHyphen/>
        <w:t>сульских отношений России с иностранными государствами, сношений с международными организациями; координация деятельности и контроль за работой других федеральных органов исполнительной власти в целях обеспечения проведения единой политической линии в отношениях с иностранными государствами и международными организациями.12 марта 1996 г. Президент России подписал Указ "О координиру</w:t>
        <w:softHyphen/>
        <w:t>ющей роли Министерства иностранных дел Российской Федерации в проведении единой внешнеполитической линии Российской Федера</w:t>
        <w:softHyphen/>
        <w:t>ции".В 1999 г. в субъектах Российской Федерации действовало свыше 30 представительств МИД России. Правовой основой их деятельности яв</w:t>
        <w:softHyphen/>
        <w:t>ляются Федеральный закон "О координации международных и внешне</w:t>
        <w:softHyphen/>
        <w:t>экономических связей субъектов Российской Федерации" 1998 г. и По</w:t>
        <w:softHyphen/>
        <w:t>ложение о представительствах МИД России на территории Российской Федерации 1996 г. На представительства МИД России возложено реше</w:t>
        <w:softHyphen/>
        <w:t>ние таких задач, как обеспечение взаимодействия министерства с ис</w:t>
        <w:softHyphen/>
        <w:t>полнительной властью субъектов Федерации, оказание им содействия в осуществлении международных и внешнеэкономических связей, решение консульско-визовых вопросов, оформление заграничных паспортов, ве</w:t>
        <w:softHyphen/>
        <w:t>дение информационно-справочной работы и др.</w:t>
      </w:r>
      <w:r>
        <w:rPr>
          <w:b/>
          <w:bCs/>
          <w:sz w:val="16"/>
        </w:rPr>
        <w:t>Зарубежные органы внешних сношений</w:t>
      </w:r>
      <w:r>
        <w:rPr>
          <w:sz w:val="16"/>
        </w:rPr>
        <w:t xml:space="preserve"> можно разделить на две группы - </w:t>
      </w:r>
      <w:r>
        <w:rPr>
          <w:i/>
          <w:iCs/>
          <w:sz w:val="16"/>
        </w:rPr>
        <w:t>постоянные</w:t>
      </w:r>
      <w:r>
        <w:rPr>
          <w:sz w:val="16"/>
        </w:rPr>
        <w:t xml:space="preserve"> и </w:t>
      </w:r>
      <w:r>
        <w:rPr>
          <w:i/>
          <w:iCs/>
          <w:sz w:val="16"/>
        </w:rPr>
        <w:t>временные. К</w:t>
      </w:r>
      <w:r>
        <w:rPr>
          <w:sz w:val="16"/>
        </w:rPr>
        <w:t xml:space="preserve"> постоянным относятся диплома</w:t>
        <w:softHyphen/>
        <w:t>тические представительства государств (посольства и миссии), кон</w:t>
        <w:softHyphen/>
        <w:t>сульские учреждения, торговые представительства и постоянные пред</w:t>
        <w:softHyphen/>
        <w:t>ставительствагосударствпримеждународныхорганизациях. К временным зарубежным органам внешних сношений следует отнес-специальные миссии, направляемые в другие государства для участия церемониальных мероприятиях, ведения переговоров и т.д., делегации „ группы наблюдателей на международных конференциях, делегации для участия в работе сессий международных организаций и др.</w:t>
      </w:r>
    </w:p>
    <w:p>
      <w:pPr>
        <w:pStyle w:val="Normal"/>
        <w:spacing w:lineRule="auto" w:line="278"/>
        <w:rPr>
          <w:sz w:val="16"/>
        </w:rPr>
      </w:pPr>
      <w:r>
        <w:rPr>
          <w:sz w:val="16"/>
        </w:rPr>
      </w:r>
    </w:p>
    <w:p>
      <w:pPr>
        <w:pStyle w:val="Normal"/>
        <w:ind w:firstLine="140"/>
        <w:jc w:val="both"/>
        <w:rPr/>
      </w:pPr>
      <w:r>
        <w:rPr>
          <w:b/>
          <w:bCs/>
          <w:sz w:val="16"/>
        </w:rPr>
        <w:t xml:space="preserve">               </w:t>
      </w:r>
      <w:r>
        <w:rPr>
          <w:b/>
          <w:bCs/>
          <w:sz w:val="16"/>
        </w:rPr>
        <w:t>ВОПРОС 24</w:t>
      </w:r>
      <w:r>
        <w:rPr>
          <w:sz w:val="16"/>
        </w:rPr>
        <w:t xml:space="preserve"> Виды дипломатических представительств Существуют два вида дипломатических представительств: по</w:t>
        <w:softHyphen/>
        <w:t>сольства и миссии. Существенных различий между посольствами и миссиями нет,  большинство государств, в том числе и Россия, предпочитают обмениваться дипломатическими представительства</w:t>
        <w:softHyphen/>
        <w:t>ми — посольствами. Посольство возглавляет чрезвычайный и полно</w:t>
        <w:softHyphen/>
        <w:t>мочный посоли, миссию — чрезвычайный и полномочный посланник либо поверенный в делах.Дипл.предст-во – это орган одного г-ва, находящийся на территории другого г-ва для осуществления офиц.отношений между ними.Дипломатические отношения устанавливаются на основании со</w:t>
        <w:softHyphen/>
        <w:t>глашения между соответствующими государствами (например, Со</w:t>
        <w:softHyphen/>
        <w:t>вместное заявление об установлении дипломатических отношений между РФ и ЮАР 1995 г., где стороны согласились установить пол</w:t>
        <w:softHyphen/>
        <w:t>номасштабные дипломатические отношения на уровне послов). Могут также открываться отделения дипломатических представи</w:t>
        <w:softHyphen/>
        <w:t>тельств в различных городах. Так, в июне 1995 г. Правительство РФ дало согласие на открытие в Екатеринбурге отделения посольства Великобритании в РФ.Главы дипломатических представительств подразделяются на три класса: чрезвычайные и полномочные послы, аккредитуемые при главах государств; чрезвычайные и полномочные посланники, аккрёдитуемые при главах государств; поверенные в делах, аккредитуемые при министрах иностранных дел. От поверенного в делах следует отличать временного поверенного в делах — лицо, временно испол</w:t>
        <w:softHyphen/>
        <w:t>няющего функции главы представительства любого класса во время его отсутствия (отпуска, отзыва и т.д.).Класс, к которому принадлежит глава представительства в кон</w:t>
        <w:softHyphen/>
        <w:t>кретном государстве, определяется соглашением между государства</w:t>
        <w:softHyphen/>
        <w:t xml:space="preserve">ми об установлении дипломатических отношений,Дипломатические представительства • выполняют следующие функции:представительство своего государства в стране пребывания;защита интересов аккредитующего государства и его граждан встране пребывания;ведение переговоров с правительством страны пребывания;выяснение всеми законными средствами условий и событий встране пребывания;поощрение дружественных отношений между аккредитующим госдарством и страной пребывания. </w:t>
      </w:r>
      <w:r>
        <w:rPr>
          <w:i/>
          <w:iCs/>
          <w:sz w:val="16"/>
        </w:rPr>
        <w:t xml:space="preserve">Назначение главы представительства </w:t>
      </w:r>
      <w:r>
        <w:rPr>
          <w:sz w:val="16"/>
        </w:rPr>
        <w:t>Перед назначением главы представительства аккредитующее го</w:t>
        <w:softHyphen/>
        <w:t>сударство запрашивает у компетентных властей страны пребывания агреман (согласие) на назначение конкретного лица главой предста</w:t>
        <w:softHyphen/>
        <w:t>вительства в данном государстве. Отказ в агремане или отсутствие ответа на запрос препятствуют назначению лица главой представи</w:t>
        <w:softHyphen/>
        <w:t>тельства. Государство не обязано мотивировать свой отказ в агре</w:t>
        <w:softHyphen/>
        <w:t>мане.</w:t>
      </w:r>
    </w:p>
    <w:p>
      <w:pPr>
        <w:pStyle w:val="Normal"/>
        <w:ind w:firstLine="320"/>
        <w:rPr/>
      </w:pPr>
      <w:r>
        <w:rPr>
          <w:sz w:val="16"/>
        </w:rPr>
        <w:t>По получении агремана лицо назначается главой представитель</w:t>
        <w:softHyphen/>
        <w:t>ства. Главе представительства выдается верительная грамота — до</w:t>
        <w:softHyphen/>
        <w:t>кумент, адресованный властям страны пребывания, в котором просят верить (отсюда название — «верительная грамота») тому, что данное лицо будет излагать от имени этого государства. По прибытии в страну назначения глава представительства вручает свои веритель</w:t>
        <w:softHyphen/>
        <w:t>ные грамоты главе государства или министру иностранных дел (если глава представительства — поверенный в делах).В РФ главы дипломатических представительств в иностранных государствах назначаются Президентом РФ, а верительные грамоты подписывает министр иностранных дел РФ.</w:t>
      </w:r>
      <w:r>
        <w:rPr>
          <w:i/>
          <w:iCs/>
          <w:sz w:val="16"/>
        </w:rPr>
        <w:t xml:space="preserve">Персонал дипломатического представительства </w:t>
      </w:r>
      <w:r>
        <w:rPr>
          <w:sz w:val="16"/>
        </w:rPr>
        <w:t xml:space="preserve"> подразделяется на три группы: дипломатический персонал, административно-техни</w:t>
        <w:softHyphen/>
        <w:t>ческий персонал и обслуживающий персонал.Дипломатический персонал образуют лица, имеющие дипломати</w:t>
        <w:softHyphen/>
        <w:t>ческие ранги (специальные звания). К дипломатическому персоналу относятся: послы и посланники, советники, торговые представители, специальные атташе (военный, военно-морской, военно-воздуш</w:t>
        <w:softHyphen/>
        <w:t>ный), первые, вторые, третьи секретари, атташе.В нашей стране установлены следующие дипломатические ранги:чрезвычайный и полномочный посол; чрезвычайный и полномочный посланник 1-го и 2-го класса; первый секретарь 1-го и 2-го класса;второй секретарь 1-го и 2-го класса; третий секретарь; атташе. Дип</w:t>
        <w:softHyphen/>
        <w:t>ломатические ранги посла и посланника присваиваются Президен</w:t>
        <w:softHyphen/>
        <w:t>том, остальные — министром иностранных дел. Сотрудники дипло</w:t>
        <w:softHyphen/>
        <w:t>матического персонала представительств РФ состоят на службе вМИД</w:t>
      </w:r>
      <w:r>
        <w:rPr>
          <w:b/>
          <w:bCs/>
          <w:sz w:val="16"/>
        </w:rPr>
        <w:t xml:space="preserve"> РФ.</w:t>
      </w:r>
      <w:r>
        <w:rPr>
          <w:sz w:val="16"/>
        </w:rPr>
        <w:t>Административно-технический персонал — это лица, осущест</w:t>
        <w:softHyphen/>
        <w:t>вляющие административно-техническое обслуживание представи</w:t>
        <w:softHyphen/>
        <w:t>тельства (переводчики, референты и т.д.).Обслуживающий персонал включает в себя лиц, выполняющих обязанности по обслуживанию представительства (садовники, пова</w:t>
        <w:softHyphen/>
        <w:t>ра и т.д.).Члены дипломатического персонала, как правило, являются гражданами представляемого ими государства, члены администра</w:t>
        <w:softHyphen/>
        <w:t>тивно-технического и обслуживающего персонала могут быть граж</w:t>
        <w:softHyphen/>
        <w:t>данами страны пребывания</w:t>
      </w:r>
    </w:p>
    <w:p>
      <w:pPr>
        <w:pStyle w:val="Normal"/>
        <w:ind w:firstLine="320"/>
        <w:rPr>
          <w:sz w:val="16"/>
        </w:rPr>
      </w:pPr>
      <w:r>
        <w:rPr>
          <w:sz w:val="16"/>
        </w:rPr>
      </w:r>
    </w:p>
    <w:p>
      <w:pPr>
        <w:pStyle w:val="Normal"/>
        <w:spacing w:lineRule="auto" w:line="218"/>
        <w:jc w:val="both"/>
        <w:rPr/>
      </w:pPr>
      <w:r>
        <w:rPr>
          <w:b/>
          <w:bCs/>
          <w:sz w:val="16"/>
        </w:rPr>
        <w:t>ВОПРОС 25</w:t>
      </w:r>
      <w:r>
        <w:rPr>
          <w:sz w:val="16"/>
        </w:rPr>
        <w:t>Дипломатические пивилегии и иммунитеты:под прилегиями понимаются особые права и преимущества, предоставляемые представительствам и их сотруд</w:t>
        <w:softHyphen/>
        <w:t>никам. Иммунитета — это изъятия представительства и его сотруд</w:t>
        <w:softHyphen/>
        <w:t>ников из юрисдикции и принудительных действий со стороны госу</w:t>
        <w:softHyphen/>
        <w:t>дарства пребывания.Различают привилегии и иммунитета дипломатических предста</w:t>
        <w:softHyphen/>
        <w:t>вительств и привилегии и иммунитета их сотрудников.Дипломатические представительства пользуются следующими првилегиями и иммунитетами1) Неприкосновенность помещений представительства: никто не может войти на территорию представительства иначе, как с согласия главы представительства. Под помещением представительства пони</w:t>
        <w:softHyphen/>
        <w:t>маются как здания и сооружения, занимаемые представительством, так и земельные участки представительства. Государство пребывания обязано принимать все меры для защиты помещений представитель</w:t>
        <w:softHyphen/>
        <w:t>ства от вторжения извне и нанесения им ущерба.2) Помещения представительства и находящееся в них имуц^ест-во, а также средства передвижения представительства пользуется иммунитетом от обыска, реквизиции, ареста и исполнительных дей</w:t>
        <w:softHyphen/>
        <w:t>ствий.3) Представительство освобождается от всех государственных,'.районных и муниципальных налогов, сборов и пошлин, кроме сборов за конкретные виды обслуживания. Сборы, взимаемые представи</w:t>
        <w:softHyphen/>
        <w:t>тельством при выполнении своих обязанностей (например, за выдачу 'виз), освобождаются от всех налогов и пошлин страны пребывания. Сотрудники дипломатического представительства пользуются опре</w:t>
        <w:softHyphen/>
        <w:t>деленными привилегиями и иммунитетами. Иммунитет - это изъятие из-под административной, уголовной и гражданской юрисдикции государст</w:t>
        <w:softHyphen/>
        <w:t>ва пребывания.</w:t>
      </w:r>
      <w:r>
        <w:rPr>
          <w:b/>
          <w:bCs/>
          <w:sz w:val="16"/>
        </w:rPr>
        <w:t xml:space="preserve"> Привилегии</w:t>
      </w:r>
      <w:r>
        <w:rPr>
          <w:sz w:val="16"/>
        </w:rPr>
        <w:t xml:space="preserve"> - это льготы, преимущества, которые рядо</w:t>
        <w:softHyphen/>
        <w:t>вым иностранцам не предоставляются. Иммунитета и привилегии в пол</w:t>
        <w:softHyphen/>
        <w:t>ном объеме предоставляются членам дипломатического персонала и чле</w:t>
        <w:softHyphen/>
        <w:t>нам их семей. Иммунитеты и пивилегии предоставляются с целью создания мак-мально благоприятных условий для осуществления функций диплома-ческого представительства. В соответствии с Венской конвенцией 1961 г. дипломатические им</w:t>
        <w:softHyphen/>
        <w:t xml:space="preserve">мунитета и привилегии подразделены на две категории: иммунитета и привилегии дипломатического представительства и личные привилегии и иммунитеты главы и сотрудников представительства.К первой категории иммунитетов относится </w:t>
      </w:r>
      <w:r>
        <w:rPr>
          <w:i/>
          <w:iCs/>
          <w:sz w:val="16"/>
        </w:rPr>
        <w:t>неприкосновенность помещений представительства.</w:t>
      </w:r>
      <w:r>
        <w:rPr>
          <w:sz w:val="16"/>
        </w:rPr>
        <w:t xml:space="preserve"> Согласно Венской конвенции 1961 г., под "помещениями представительства" понимаются здания или его час</w:t>
        <w:softHyphen/>
        <w:t>ти, используемые для целей представительства, включая резиденцию главы представительства, кому бы ни принадлежало право собствен</w:t>
        <w:softHyphen/>
        <w:t>ности на них, а также обслуживающий данное здание или его части зе</w:t>
        <w:softHyphen/>
        <w:t>мельный участок, в том числе сад и автостоянка. Власти государства пребывания не могут вступать в эти помещения без согласия главы пред</w:t>
        <w:softHyphen/>
        <w:t>ставительства.Запрещение вступать в помещения представительства без согласия его главы носит абсолютный характер. Из этого правила нет никаких исключений. Оно должно соблюдаться даже в случае пожара в дипло</w:t>
        <w:softHyphen/>
        <w:t>матическом представительстве или захвата последнего террористами. Кстати, на практике при чрезвычайных обстоятельствах главы дипло</w:t>
        <w:softHyphen/>
        <w:t>матических представительств нередко дают согласие местным властям на вступление в помещения представительства.На государстве пребывания лежит специальная обязанность прини</w:t>
        <w:softHyphen/>
        <w:t>мать все надлежащие меры для защиты помещений представительства от всякого вторжения или нанесения ущерба и для предотвращения всякого нарушения спокойствия представительства или оскорбления его досто</w:t>
        <w:softHyphen/>
        <w:t>инства. Помещения представительства, предметы их обстановки и другое находящееся в них имуществ»о, а также средства передвижения пользу</w:t>
        <w:softHyphen/>
        <w:t>ются иммунитетом от обыска-, реквизиции, ареста и других исполнитель</w:t>
        <w:softHyphen/>
        <w:t xml:space="preserve">ных действий (ст. 22 Венской конвенции).Вместе с тем неприкосновенность помещения дипломатического представительства не дает шрава использовать его в качестве убежища </w:t>
      </w:r>
      <w:r>
        <w:rPr>
          <w:i/>
          <w:iCs/>
          <w:sz w:val="16"/>
          <w:vertAlign w:val="superscript"/>
        </w:rPr>
        <w:t>аля</w:t>
      </w:r>
      <w:r>
        <w:rPr>
          <w:sz w:val="16"/>
        </w:rPr>
        <w:t xml:space="preserve"> лиц, которые преследуютгся властями государства пребывания. Лишь </w:t>
      </w:r>
      <w:r>
        <w:rPr>
          <w:sz w:val="16"/>
          <w:vertAlign w:val="superscript"/>
        </w:rPr>
        <w:t>в</w:t>
      </w:r>
      <w:r>
        <w:rPr>
          <w:sz w:val="16"/>
        </w:rPr>
        <w:t xml:space="preserve"> практике латиноамериканских государств право убежища в представи</w:t>
        <w:softHyphen/>
        <w:t xml:space="preserve">тельствах общепризнанно. В ст. 24 Венской конвенции 1961 г. установлено, что </w:t>
      </w:r>
      <w:r>
        <w:rPr>
          <w:i/>
          <w:iCs/>
          <w:sz w:val="16"/>
        </w:rPr>
        <w:t>архивы ч док\/. менты представительства неприкосновенны</w:t>
      </w:r>
      <w:r>
        <w:rPr>
          <w:sz w:val="16"/>
        </w:rPr>
        <w:t xml:space="preserve"> в любое время и неза</w:t>
        <w:softHyphen/>
        <w:t xml:space="preserve">висимо от их местонахождения. Это касается и периода разрыва дип. ломатических отношений и времени вооруженного конфликта между двумя государствами.Помещения представительства обладают </w:t>
      </w:r>
      <w:r>
        <w:rPr>
          <w:i/>
          <w:iCs/>
          <w:sz w:val="16"/>
        </w:rPr>
        <w:t xml:space="preserve">фискальным иммунитетом </w:t>
      </w:r>
      <w:r>
        <w:rPr>
          <w:sz w:val="16"/>
        </w:rPr>
        <w:t>т.е. они, как собственные, так и арендованные, освобождаются от всех государственных, районных и муниципальных налогов, сборов и по</w:t>
        <w:softHyphen/>
        <w:t>шлин, кроме тех, которые являются платой за конкретные виды обслу</w:t>
        <w:softHyphen/>
        <w:t>живания.Официальная корреспонденция дипломатического представительства неприкосновенна. Помимо обычных дипломатических курьеров иммуни</w:t>
        <w:softHyphen/>
        <w:t>тетом пользуются и временные (</w:t>
      </w:r>
      <w:r>
        <w:rPr>
          <w:sz w:val="16"/>
          <w:lang w:val="en-US"/>
        </w:rPr>
        <w:t>ad</w:t>
      </w:r>
      <w:r>
        <w:rPr>
          <w:sz w:val="16"/>
        </w:rPr>
        <w:t xml:space="preserve"> </w:t>
      </w:r>
      <w:r>
        <w:rPr>
          <w:sz w:val="16"/>
          <w:lang w:val="en-US"/>
        </w:rPr>
        <w:t>hoc</w:t>
      </w:r>
      <w:r>
        <w:rPr>
          <w:sz w:val="16"/>
        </w:rPr>
        <w:t>) дипломатические курьеры, одна</w:t>
        <w:softHyphen/>
        <w:t>ко этот иммунитет сохраняется только до момента доставки ими дипло</w:t>
        <w:softHyphen/>
        <w:t>матической почты по назначению.Венская конвенция 1961 г. предоставляет представительствам не</w:t>
        <w:softHyphen/>
        <w:t xml:space="preserve">сколько привилегий. Первая из них относится </w:t>
      </w:r>
      <w:r>
        <w:rPr>
          <w:i/>
          <w:iCs/>
          <w:sz w:val="16"/>
        </w:rPr>
        <w:t>к таможенным привилеги</w:t>
        <w:softHyphen/>
        <w:t>ям.</w:t>
      </w:r>
      <w:r>
        <w:rPr>
          <w:sz w:val="16"/>
        </w:rPr>
        <w:t xml:space="preserve"> В соответствии со ст. 36 государство пребывания, как принято его законами и правилами, разрешает ввозить и освобождает от всех тамо</w:t>
        <w:softHyphen/>
        <w:t>женных пошлин предметы, предназначенные для официального пользо</w:t>
        <w:softHyphen/>
        <w:t xml:space="preserve">вания представительства.Второй привилегией дипломатического представительства является его </w:t>
      </w:r>
      <w:r>
        <w:rPr>
          <w:i/>
          <w:iCs/>
          <w:sz w:val="16"/>
        </w:rPr>
        <w:t>право пользоваться флагом и эмблемой</w:t>
      </w:r>
      <w:r>
        <w:rPr>
          <w:sz w:val="16"/>
        </w:rPr>
        <w:t xml:space="preserve"> аккредитующего государства на помещениях представительства, включая резиденцию главы предста</w:t>
        <w:softHyphen/>
        <w:t>вительства, а также на его средствах передвижения (ст. 29).К числу привилегий дипломатического представительства следует от</w:t>
        <w:softHyphen/>
        <w:t>нести и свободу сношений со своей страной, ее дипломатическими и консульскими представительствами в других государствах. В этих целях государство может пользоваться всеми подходящими средствами, вклю</w:t>
        <w:softHyphen/>
        <w:t>чая использование дипломатических курьеров или шифрованных депеш.Кроме перечисленных, некоторые привилегии предоставляются ди</w:t>
        <w:softHyphen/>
        <w:t>пломатическим представительствам на основе международной вежли</w:t>
        <w:softHyphen/>
        <w:t>вости, а также в силу сложившихся в дипломатической практике обык</w:t>
        <w:softHyphen/>
        <w:t>новений. Так, дипломатическое представительство имеет право на вне</w:t>
        <w:softHyphen/>
        <w:t>очередную и гарантированную отправку и получение различной коррес</w:t>
        <w:softHyphen/>
        <w:t>понденции.Ко второй категории иммунитетов и привилегий относятся личные иммунитеты и привилегии. Первым среди иммунитетов Венская конвен</w:t>
        <w:softHyphen/>
        <w:t>ция 1961 г. называет неприкосновенность личности главы дипломатиче</w:t>
        <w:softHyphen/>
        <w:t>ского представительства и членов дипломатического персонала (далее -дипломатов). Они не могут быть арестованы или задержаны в какой бы то ни было форме. Государство пребывания должно относиться к ним с должным уважением и принимать все надлежащие меры для предупреяения каких-либо посягательств на их личность, свободу и достоин</w:t>
        <w:softHyphen/>
        <w:t>ство-Неприкосновенны резиденция дипломата, а также все его бумаги,лпреспонденция, имущество, а также средства его передвижения. Сле</w:t>
        <w:softHyphen/>
        <w:t>довательно, запрещается задерживать средства передвижения или произ</w:t>
        <w:softHyphen/>
        <w:t>водить в них обыск. Вместе с тем дипломат, находящийся за рулем ав</w:t>
        <w:softHyphen/>
        <w:t>томобиля и нарушивший правила дорожного движения, может быть ос</w:t>
        <w:softHyphen/>
        <w:t xml:space="preserve">тановлен, и ему может быть указано на нарушение правил.Дипломаты пользуются </w:t>
      </w:r>
      <w:r>
        <w:rPr>
          <w:i/>
          <w:iCs/>
          <w:sz w:val="16"/>
        </w:rPr>
        <w:t>иммунитетом от юрисдикции</w:t>
      </w:r>
      <w:r>
        <w:rPr>
          <w:sz w:val="16"/>
        </w:rPr>
        <w:t xml:space="preserve"> государства пребывания. Если в следственные и судебные органы этого государства поступают требования о производстве следствия и суда в отношении дипломатов, то такие дела должны быть признаны неподсудными. Имму</w:t>
        <w:softHyphen/>
        <w:t>нитет от уголовной юрисдикции обеспечивается дипломату для осущест</w:t>
        <w:softHyphen/>
        <w:t>вления функций дипломатического представительства. Поэтому только правительство страны дипломата может отказаться от иммунитета. Дипломаты пользуются также иммунитетом от гражданской юрисдик</w:t>
        <w:softHyphen/>
        <w:t>ции, кроме случаев относительно: 1) вещных исков по частному нед</w:t>
        <w:softHyphen/>
        <w:t>вижимому имуществу, которое находится на территории государства пребывания; 2) исков о наследовании, когда дипломат выступает как частное лицо; 3) исков, которые относятся к любой деятельности, осу</w:t>
        <w:softHyphen/>
        <w:t>ществляемой дипломатом в государстве пребывания за пределами своих официальных функций. Иногда бывает так, что дипломат сам возбуждает иск в суде государства пребывания. В этом случае он отказывается от неподсудности по данному делу, и на него не распространяется судеб</w:t>
        <w:softHyphen/>
        <w:t>ный иммунитет в отношении встречных исков, связанных с возбужден</w:t>
        <w:softHyphen/>
        <w:t>ным им делом.Дипломаты не обязаны давать показания в качестве свидетелей, но могут это делать, если сами того пожелают. Они пользуются им</w:t>
        <w:softHyphen/>
        <w:t>мунитетом и от административной юрисдикции, их нельзя оштрафовать или подвергнуть какому-либо иному административному взысканию.Если случился автомобильный инцидент, в котором виноват дипло</w:t>
        <w:softHyphen/>
        <w:t>мат, и в результате этого инцидента причинен значительный матери</w:t>
        <w:softHyphen/>
        <w:t>альный ущерб, то и в этом случае нельзя против дипломата возбудить Дело о взыскании убытков в суде. В подобных случаях все претензии к Дипломату можно предъявлять через министерство иностранных дел, которое может направить претензию в соответствующее посольство с просьбой принять меры к возмещению причиненного ущерба.Личный багаж дипломатов не досматривается, если нет серьезных ос</w:t>
        <w:softHyphen/>
        <w:t xml:space="preserve">нований предполагать, что он содержит предметы, ввоз или вывоз </w:t>
      </w:r>
      <w:r>
        <w:rPr>
          <w:smallCaps/>
          <w:sz w:val="16"/>
        </w:rPr>
        <w:t>кото</w:t>
        <w:softHyphen/>
        <w:t xml:space="preserve">рых </w:t>
      </w:r>
      <w:r>
        <w:rPr>
          <w:sz w:val="16"/>
        </w:rPr>
        <w:t xml:space="preserve">запрещен законом Дипломаты пользуются дипломатическими привилегиями, т.е. они ос, побеждаются от всех налогов, сборов и пошлин - личных и имущее, венных, государственных, районных и муниципальных, - кроме косвен, ных налогов, налогов на наследство и некоторых сборов. Они освобод;. даются от всех трудовых, государственных и военвых повинностей.Дипломаты пользуются </w:t>
      </w:r>
      <w:r>
        <w:rPr>
          <w:i/>
          <w:iCs/>
          <w:sz w:val="16"/>
        </w:rPr>
        <w:t>таможенными привилегиями.</w:t>
      </w:r>
      <w:r>
        <w:rPr>
          <w:sz w:val="16"/>
        </w:rPr>
        <w:t xml:space="preserve"> Государство пребывания разрешает дипломатам ввозить предметы, предназначенные для нужд представительства и личного пользования, а также для пользо</w:t>
        <w:softHyphen/>
        <w:t>вания членов их семей, без взимания таможенных пошлин, налогов и сборов.Дипломатическими иммунитетами и привилегиями пользуются также все члены семьи дипломата, если они не являются гражданами госу</w:t>
        <w:softHyphen/>
        <w:t>дарства пребывания. Статус административно-технического персонала приравнен к дипломатическому статусу, кроме гражданской и адми</w:t>
        <w:softHyphen/>
        <w:t>нистративной юрисдикции, а также некоторых таможенных льгот. Что касается членов обслуживающего персонала, то они пользуются имму</w:t>
        <w:softHyphen/>
        <w:t>нитетом в отношении действий, совершаемых ими при исполнении их обязанностей, и освобождаются от налогов, сборов и пошлин на за</w:t>
        <w:softHyphen/>
        <w:t>работок, получаемый ими по службе.</w:t>
      </w:r>
    </w:p>
    <w:p>
      <w:pPr>
        <w:pStyle w:val="Normal"/>
        <w:spacing w:lineRule="auto" w:line="218"/>
        <w:jc w:val="both"/>
        <w:rPr>
          <w:sz w:val="16"/>
        </w:rPr>
      </w:pPr>
      <w:r>
        <w:rPr>
          <w:sz w:val="16"/>
        </w:rPr>
      </w:r>
    </w:p>
    <w:p>
      <w:pPr>
        <w:pStyle w:val="Normal"/>
        <w:spacing w:lineRule="auto" w:line="218"/>
        <w:jc w:val="both"/>
        <w:rPr>
          <w:sz w:val="16"/>
        </w:rPr>
      </w:pPr>
      <w:r>
        <w:rPr>
          <w:sz w:val="16"/>
        </w:rPr>
      </w:r>
    </w:p>
    <w:p>
      <w:pPr>
        <w:pStyle w:val="Normal"/>
        <w:spacing w:lineRule="auto" w:line="278"/>
        <w:jc w:val="both"/>
        <w:rPr>
          <w:sz w:val="16"/>
        </w:rPr>
      </w:pPr>
      <w:r>
        <w:rPr>
          <w:sz w:val="16"/>
        </w:rPr>
      </w:r>
    </w:p>
    <w:p>
      <w:pPr>
        <w:pStyle w:val="Normal"/>
        <w:spacing w:lineRule="auto" w:line="278" w:before="100" w:after="0"/>
        <w:ind w:firstLine="280"/>
        <w:jc w:val="both"/>
        <w:rPr>
          <w:sz w:val="16"/>
        </w:rPr>
      </w:pPr>
      <w:r>
        <w:rPr>
          <w:sz w:val="16"/>
        </w:rPr>
        <w:t>ВОПРОС 26 Дипломат.права межд.организаций: Осуществляя многостороннюю дипломатию, государства поддержива</w:t>
        <w:softHyphen/>
        <w:t>ют официальные отношения не только между собой, но и с междуна</w:t>
        <w:softHyphen/>
        <w:t>родными организациями. В этих целях государства-члены учреждают постоянные представительства при международных организациях, а так</w:t>
        <w:softHyphen/>
        <w:t>же направляют делегации для участия в работе сессий этих организаций или их органов.Правовой статус постоянных представительств при международных организациях, миссий постоянных наблюдателей при них, делегаций го</w:t>
        <w:softHyphen/>
        <w:t>сударств в органах международных организаций и на международных конференциях, делегаций наблюдателей в органах международных орга</w:t>
        <w:softHyphen/>
        <w:t>низаций и на международных конференциях определен Венской кон</w:t>
        <w:softHyphen/>
        <w:t>венцией о представительстве государств в их отношениях с междуна</w:t>
        <w:softHyphen/>
        <w:t>родными организациями универсального характера 1975 г.Каждое из государств - членов Организации Объединенных Наций имеет свое представительство при ней. Это представительство выполняет следующие функции: Представляет свое государство; поддерживает связи своего государства с ООН; информирует его о деятельности ООН; обес</w:t>
        <w:softHyphen/>
        <w:t>печивает участие в ООН своего государства; ведет от имени своего госу</w:t>
        <w:softHyphen/>
        <w:t>дарства переговоры с ООН; защищает в ООН интересы своего Государ</w:t>
        <w:softHyphen/>
        <w:t xml:space="preserve">ства.для того чтобы успешно выполнять названные функции, представи-ьства государств при ООН и других международных организациях </w:t>
      </w:r>
      <w:r>
        <w:rPr>
          <w:sz w:val="16"/>
          <w:vertAlign w:val="superscript"/>
        </w:rPr>
        <w:t>т</w:t>
      </w:r>
      <w:r>
        <w:rPr>
          <w:sz w:val="16"/>
        </w:rPr>
        <w:t xml:space="preserve"> ттьзуются дипломатическими иммунитетами и привилегиями. В их чис-• неприкосновенность помещений представительства, освобождение их </w:t>
      </w:r>
      <w:r>
        <w:rPr>
          <w:sz w:val="16"/>
          <w:vertAlign w:val="superscript"/>
        </w:rPr>
        <w:t>л</w:t>
      </w:r>
      <w:r>
        <w:rPr>
          <w:sz w:val="16"/>
        </w:rPr>
        <w:t xml:space="preserve"> обложения налогами, свобода сношений для всех официальных целей, Личные иммунитета и привилегии идентичны тем, которые имеют дипломаты.Государства, не являющиеся членами ООН или других международ</w:t>
        <w:softHyphen/>
        <w:t>ных организаций, направляют туда своих наблюдателей. Они могут быть постоянными либо периодически направляемыми на заседания тех или иных органов международных организаций или на международные кон</w:t>
        <w:softHyphen/>
        <w:t>ференции. В 1946 г. Швейцария как нечлен ООН учредила миссию по</w:t>
        <w:softHyphen/>
        <w:t>стоянных наблюдателей при этой организации, в 1956 г. так же посту</w:t>
        <w:softHyphen/>
        <w:t>пило государство Монако. Статус наблюдателя при ООН получили в 1974 г. Организация освобождения Палестины, в 1994 г. - Содружество Независимых Государств.Делегации наблюдателей во всем, что касается их назначения, соста</w:t>
        <w:softHyphen/>
        <w:t>ва, иммунитетов и привилегий, приравниваются к делегациям госу</w:t>
        <w:softHyphen/>
        <w:t>дарств - членов международных организаций и участников между</w:t>
        <w:softHyphen/>
        <w:t>народных конференций.Что касается привилегий и иммунитетов представителей госу</w:t>
        <w:softHyphen/>
        <w:t>дарств - членов специализированных учреждений ООН, то они мало чем отличаются от иммунитетов и привилегий представителей государств в ООН.</w:t>
      </w:r>
    </w:p>
    <w:p>
      <w:pPr>
        <w:pStyle w:val="Normal"/>
        <w:spacing w:lineRule="auto" w:line="278" w:before="100" w:after="0"/>
        <w:ind w:firstLine="280"/>
        <w:jc w:val="both"/>
        <w:rPr>
          <w:sz w:val="16"/>
        </w:rPr>
      </w:pPr>
      <w:r>
        <w:rPr>
          <w:sz w:val="16"/>
        </w:rPr>
      </w:r>
    </w:p>
    <w:p>
      <w:pPr>
        <w:pStyle w:val="Normal"/>
        <w:spacing w:lineRule="auto" w:line="278" w:before="120" w:after="0"/>
        <w:rPr/>
      </w:pPr>
      <w:r>
        <w:rPr>
          <w:sz w:val="16"/>
        </w:rPr>
        <w:t>ВОПРОС 27 Организация консульских учреждений: Наряду с дипломатическими отношениями государства издавна ус</w:t>
        <w:softHyphen/>
        <w:t>танавливают и консульские отношения. Институт консульства  сложился много веков назад, он был вызван потребностями Деятельность дипломатических представительств связана прежде всего политическими аспектами международных отношений. Консульские учреждения как особые органы внешних сношений за рубежом соз-ются государствами для поддержания и развития  экономических, праовых и иных производных от них связей. Согласие, данное на установление дипломатических отношений между государствами, означает, если иное не оговорено, и согласие на уста</w:t>
        <w:softHyphen/>
        <w:t>новление консульских отношений. А вот разрыв дипломатических от</w:t>
        <w:softHyphen/>
        <w:t>ношений не влечет за собой разрыва консульских отношений.В отличие от дипломатического представительства, которое ведает всем, что касается прав и интересов аккредитующего государства на всей территории государства пребывания, консульство имеет спе</w:t>
        <w:softHyphen/>
        <w:t>циальную компетенцию только в пределах отведенного ему консульского округа. Отсюда и еще одна особенность консульств - поддерживать от</w:t>
        <w:softHyphen/>
        <w:t>ношения только с властями своего консульского округа.Следует отметить, что термины "консульские учреждения" и "кон</w:t>
        <w:softHyphen/>
        <w:t>сульские представительства", которые употребляются в теории и на практике, в принципе правомерны и почти равнозначны. Небольшое от</w:t>
        <w:softHyphen/>
        <w:t>личие состоит лишь в том, что консульские учреждения в целом можно подразделить на консульские отделы дипломатических представительств и существующие отдельно консульские учреждения.Правовой основой деятельности консульских учреждений являются международные соглашения, внутригосударственное законодательство и в отдельных случаях - международный обычай. Многосторонним согла</w:t>
        <w:softHyphen/>
        <w:t>шением, регламентирующим консульскую службу государств, стала Вен</w:t>
        <w:softHyphen/>
        <w:t>ская конвенция о консульских сношениях 1963 г. Россия заключила консульские конвенции более чем с 70 государствами. Кроме того, почти все государства имеют свои консульские уставы и иные нормативные акты, специально регулирующие вопросы консуль</w:t>
        <w:softHyphen/>
        <w:t>ской службы. Указом Президента России от 5 ноября 1998 г. утверждено Положение о Консульском учреждении Российской Федерации.Впервые Консульский устав в России был принят в 1893 г. Он дейст</w:t>
        <w:softHyphen/>
        <w:t xml:space="preserve">вовал до 1917 г. В Советском Союзе Консульский устав принимался Дважды: в 1926 г. и в 1976 г. Последний действует и в настоящее время. В мировой практике общепринято установление следующих консульских </w:t>
      </w:r>
      <w:r>
        <w:rPr>
          <w:smallCaps/>
          <w:sz w:val="16"/>
        </w:rPr>
        <w:t xml:space="preserve"> </w:t>
      </w:r>
      <w:r>
        <w:rPr>
          <w:sz w:val="16"/>
        </w:rPr>
        <w:t xml:space="preserve">учреждений: а) генеральных консульств; б) консульств; в) вице-консульств г) консульских агентств. Их возглавляют соответственип </w:t>
      </w:r>
      <w:r>
        <w:rPr>
          <w:i/>
          <w:iCs/>
          <w:sz w:val="16"/>
        </w:rPr>
        <w:t xml:space="preserve">генеральные консулы, консулы, вице-консулы и консульские агенты </w:t>
      </w:r>
      <w:r>
        <w:rPr>
          <w:sz w:val="16"/>
        </w:rPr>
        <w:t xml:space="preserve">Обычно под термином "консул" как собирательным понимают любого из перечисленных глав консульских учреждений, а также заведующего консульским отделом дипломатического представительства.Консулы бывают </w:t>
      </w:r>
      <w:r>
        <w:rPr>
          <w:i/>
          <w:iCs/>
          <w:sz w:val="16"/>
        </w:rPr>
        <w:t>штатные</w:t>
      </w:r>
      <w:r>
        <w:rPr>
          <w:sz w:val="16"/>
        </w:rPr>
        <w:t xml:space="preserve"> и </w:t>
      </w:r>
      <w:r>
        <w:rPr>
          <w:i/>
          <w:iCs/>
          <w:sz w:val="16"/>
        </w:rPr>
        <w:t>нештатные</w:t>
      </w:r>
      <w:r>
        <w:rPr>
          <w:sz w:val="16"/>
        </w:rPr>
        <w:t xml:space="preserve"> (почетные). Нештатные отличие от штатных не состоят на государственной службе. Ими могут быть как собственные граждане, так и иностранцы. Нештатные консулы не получают регулярной заработной платы за выполнение консульских функций. Но им разрешено заниматься коммерческой деятельностью. Россия все шире использует институт нештатных консулов. В 1999 г. в 14 странах мира действовало 24 почет</w:t>
        <w:softHyphen/>
        <w:t>ных консула Российской Федерации.13 октября 1998 г. утверждено Положение о почетном консуле Рос</w:t>
        <w:softHyphen/>
        <w:t>сийской Федерации. Документ определяет задачи и организацию дея</w:t>
        <w:softHyphen/>
        <w:t>тельности почетного консула России, его функции в отношении граждан и юридических лиц, морских и воздушных судов, автомобильного и же</w:t>
        <w:softHyphen/>
        <w:t>лезнодорожного транспорта, судов речного флота Российской Федера</w:t>
        <w:softHyphen/>
        <w:t>ции, по санитарной, фитосанитарной и ветеринарной охране, по сохран</w:t>
        <w:softHyphen/>
        <w:t>ности консульской корреспонденции и отчетности почетного консула.Персонал консульского учреждения делится на три категории:а) консульские должностные лица, состоящие на консульской службе и выполняющие консульские функции; б) консульские служащие, выпол</w:t>
        <w:softHyphen/>
        <w:t>няющие административно-техническую работу; в) обслуживающий пер</w:t>
        <w:softHyphen/>
        <w:t>сонал.Основные задачи и функции консульских учреждений можно пред</w:t>
        <w:softHyphen/>
        <w:t>ставить на примере консульских учреждений России. Ими, в частности, являются:защита в государстве пребывания прав и интересов Российской Фе</w:t>
        <w:softHyphen/>
        <w:t>дерации, ее граждан и юридических лиц;содействие развитию торговых, экономических, культурных и науч</w:t>
        <w:softHyphen/>
        <w:t>ных связей между РФи государством пребывания, дружественных отношений между ними;выяснение всеми законными путями условий и событий в торговой, экономической, культурной и научной жизни государства пребывания, информирование о них МИД России, дипломатического представитель„ российской Федерации в государстве пребывания и внесение в ус</w:t>
        <w:softHyphen/>
        <w:t>ловленном порядке предложений по развитию отношений Р ф с государством пребывания;распространение в консульском округе официальной информации о внешней  и внутренней политике РФ ее социально-экономической, культурной и духовной жизни; поддержание и развитие контактов с компетентными органами в пре-пелах консульского округа, а также с общественными объединениями, поедставителями деловых, научных и культурных кругов, средствами массовой информации;оказание помощи и содействия гражданам РФи российским юр лицам;осуществление паспортно-визового обслуживания в соответствии с законодательством РФ;осуществление в пределах своей компетенции нотариальных дейст</w:t>
        <w:softHyphen/>
        <w:t>вий, государственной регистрации актов гражданского состояния, функ</w:t>
        <w:softHyphen/>
        <w:t>ций по вопросам гражданства, установления опеки и попечительства,легализации документов, функций в отношении наследства;представительство или обеспечение надлежащего представительства граждан РФ в судебных и иных учреждениях госу</w:t>
        <w:softHyphen/>
        <w:t>дарства пребывания, если в связи с отсутствием или по другим причинам такие граждане не в состоянии своевременно осуществить защиту своих прав и интересов;осуществление соответствующих функций в отношении находящихся в пределах консульского округа на территории государства пребывания морских и речных судов под Государственным флагом РФ, военных кораблей и военно-вспомогательных судов Р Ф, воздушных судов, зарегистрированных или учтенных в РФ, и их экипажей, оказание помощи таким судам и кораблям и их экипажам;осуществление в пределах своей компетенции функций по вопросам правовой помощи по гражданским, семейным и уголовным делам.При выполнении функций консульские учреждения должны руково</w:t>
        <w:softHyphen/>
        <w:t>дствоваться международным правом, правом своего государства, а также соблюдать законодательство страны пребывания.</w:t>
      </w:r>
      <w:r>
        <w:rPr>
          <w:b/>
          <w:bCs/>
          <w:sz w:val="16"/>
        </w:rPr>
        <w:t>Порядок назначения консулов.</w:t>
      </w:r>
      <w:r>
        <w:rPr>
          <w:sz w:val="16"/>
        </w:rPr>
        <w:t xml:space="preserve"> В соответствии со ст. 10 Венской конвенции 1963 г. главы консульских учреждений назначаются пред</w:t>
        <w:softHyphen/>
        <w:t>ставляемым государством и допускаются к выполнению своих функций Государством пребывания. Формальности в назначении и допущении консулов определяются законом, правилами и обычаями представляемого Государства и страны пребывания.В том государстве, которое представляет консул, он должен получить</w:t>
      </w:r>
      <w:r>
        <w:rPr>
          <w:smallCaps/>
          <w:sz w:val="16"/>
        </w:rPr>
        <w:t xml:space="preserve"> </w:t>
      </w:r>
      <w:r>
        <w:rPr>
          <w:sz w:val="16"/>
        </w:rPr>
        <w:t xml:space="preserve">документ, который носит название </w:t>
      </w:r>
      <w:r>
        <w:rPr>
          <w:i/>
          <w:iCs/>
          <w:sz w:val="16"/>
        </w:rPr>
        <w:t>консульский патент.</w:t>
      </w:r>
      <w:r>
        <w:rPr>
          <w:sz w:val="16"/>
        </w:rPr>
        <w:t xml:space="preserve"> Этот документ подписывается либо главой государства, либо главой внешне</w:t>
        <w:softHyphen/>
        <w:t>политического ведомства в зависимости от того порядка, который при</w:t>
        <w:softHyphen/>
        <w:t>нят в данном государстве. Консульский патент направляется по дипло</w:t>
        <w:softHyphen/>
        <w:t>матическим каналам властям государства, куда собирается прибыть кон</w:t>
        <w:softHyphen/>
        <w:t xml:space="preserve">сул для получения </w:t>
      </w:r>
      <w:r>
        <w:rPr>
          <w:i/>
          <w:iCs/>
          <w:sz w:val="16"/>
        </w:rPr>
        <w:t>экзекватуры -</w:t>
      </w:r>
      <w:r>
        <w:rPr>
          <w:sz w:val="16"/>
        </w:rPr>
        <w:t xml:space="preserve"> согласия на исполнение консулом его обязанностей.Получив консульский патент, власти государства будущего пребы</w:t>
        <w:softHyphen/>
        <w:t>вания консула решают вопрос о возможности допущения его к испол</w:t>
        <w:softHyphen/>
        <w:t>нению служебных обязанностей в определенном консульском округе. Консульские экзекватуры выдаются как в виде отдельного документа, так и в виде надписи на самом консульском патенте. Обычно экзек</w:t>
        <w:softHyphen/>
        <w:t>ватуру выдают внешнеполитические ведомства, однако это определяется внутренним законодательством каждого государства.Естественно, принимающее государство может и отказать в выдаче экзекватуры, причем не мотивируя причин отказа. Однако на практике часто бывает так, что консул еще до получения экзекватуры временно выполняет консульские функции, о чем государства договариваются за</w:t>
        <w:softHyphen/>
        <w:t>ранее. Такая практика находит отражение в консульских конвенциях.Консул считается приступившим к исполнению своих обязанностей с момента выдачи экзекватуры. Как раз в этом и состоит правовое значе</w:t>
        <w:softHyphen/>
        <w:t>ние данного документа.Как в дипломатическом праве есть понятие "дипломатический кор</w:t>
        <w:softHyphen/>
        <w:t>пус", так и в консульском праве имеется понятие "консульский корпус". Под ним понимается совокупность всех консулов, которые находятся в определенном консульском округе данной страны. Поскольку в одном государстве может быть несколько консульских округов, постольку в нем может быть и несколько консульских корпусов. Иногда под кон</w:t>
        <w:softHyphen/>
        <w:t>сульским корпусом понимают совокупность всех консульских предста</w:t>
        <w:softHyphen/>
        <w:t>вителей данной страны за рубежом.Если же речь вести о консульском корпусе в широком смысле, то надо говорить о всех лицах, работающих в иностранных консульствах и получивших от страны пребывания консульские карточки, которые под</w:t>
        <w:softHyphen/>
        <w:t>тверждают их служебное положение и необходимость положенных им привилегий и иммунитетов. В число членов консульского корпуса в ши</w:t>
        <w:softHyphen/>
        <w:t>роком смысле обычно включают и членов семей консульских работни</w:t>
        <w:softHyphen/>
        <w:t>ков. Наряду с дипломатами консулы при национальных торжествах при</w:t>
        <w:softHyphen/>
        <w:t>глашаются на прием к высшему представителю местной власти. Деканом (дуайеном) консульского корпуса считается старший по рангу и ранее получивший экзекватуру консульский представитель.</w:t>
      </w:r>
      <w:r>
        <w:rPr>
          <w:b/>
          <w:bCs/>
          <w:sz w:val="16"/>
        </w:rPr>
        <w:t>Прекращение функций консула.</w:t>
      </w:r>
      <w:r>
        <w:rPr>
          <w:sz w:val="16"/>
        </w:rPr>
        <w:t xml:space="preserve"> Деятельность консула прекращает</w:t>
        <w:softHyphen/>
        <w:t>ся в следующих случаях: отзыва его назначившим государством; объяв</w:t>
        <w:softHyphen/>
        <w:t xml:space="preserve">ления </w:t>
      </w:r>
      <w:r>
        <w:rPr>
          <w:sz w:val="16"/>
          <w:lang w:val="en-US"/>
        </w:rPr>
        <w:t>persona</w:t>
      </w:r>
      <w:r>
        <w:rPr>
          <w:sz w:val="16"/>
        </w:rPr>
        <w:t xml:space="preserve"> </w:t>
      </w:r>
      <w:r>
        <w:rPr>
          <w:sz w:val="16"/>
          <w:lang w:val="en-US"/>
        </w:rPr>
        <w:t>non</w:t>
      </w:r>
      <w:r>
        <w:rPr>
          <w:sz w:val="16"/>
        </w:rPr>
        <w:t xml:space="preserve"> </w:t>
      </w:r>
      <w:r>
        <w:rPr>
          <w:sz w:val="16"/>
          <w:lang w:val="en-US"/>
        </w:rPr>
        <w:t>grata</w:t>
      </w:r>
      <w:r>
        <w:rPr>
          <w:sz w:val="16"/>
        </w:rPr>
        <w:t>; выхода территории расположения консульского округа из-под суверенитета государства пребывания; закрытия консуль</w:t>
        <w:softHyphen/>
        <w:t>ского учреждения; вооруженного конфликта между государством, кото</w:t>
        <w:softHyphen/>
        <w:t>рое направило консула, и государством, которое приняло его.Консульские отделы при дипломатических представительствах воз</w:t>
        <w:softHyphen/>
        <w:t>главляются заведующими, которые признаются в качестве консула. Од</w:t>
        <w:softHyphen/>
        <w:t>нако им не выдаются консульские патенты и экзекватура, и действуют дни как часть дипломатического персонала.</w:t>
      </w:r>
    </w:p>
    <w:p>
      <w:pPr>
        <w:pStyle w:val="Normal"/>
        <w:rPr>
          <w:sz w:val="16"/>
        </w:rPr>
      </w:pPr>
      <w:r>
        <w:rPr>
          <w:sz w:val="16"/>
        </w:rPr>
      </w:r>
    </w:p>
    <w:p>
      <w:pPr>
        <w:pStyle w:val="Normal"/>
        <w:rPr>
          <w:sz w:val="16"/>
        </w:rPr>
      </w:pPr>
      <w:r>
        <w:rPr>
          <w:sz w:val="16"/>
        </w:rPr>
        <w:t>ВОПРОС 28</w:t>
      </w:r>
    </w:p>
    <w:p>
      <w:pPr>
        <w:pStyle w:val="Normal"/>
        <w:rPr>
          <w:sz w:val="16"/>
        </w:rPr>
      </w:pPr>
      <w:r>
        <w:rPr>
          <w:sz w:val="16"/>
        </w:rPr>
      </w:r>
    </w:p>
    <w:p>
      <w:pPr>
        <w:pStyle w:val="Normal"/>
        <w:spacing w:lineRule="auto" w:line="278" w:before="140" w:after="0"/>
        <w:jc w:val="both"/>
        <w:rPr/>
      </w:pPr>
      <w:r>
        <w:rPr>
          <w:sz w:val="16"/>
        </w:rPr>
        <w:t xml:space="preserve">ВОПРОС 29Консульские иммунитеты и привилегии: </w:t>
      </w:r>
      <w:r>
        <w:rPr>
          <w:b/>
          <w:bCs/>
          <w:sz w:val="16"/>
        </w:rPr>
        <w:t>Консульские иммунитеты и привилегии</w:t>
      </w:r>
      <w:r>
        <w:rPr>
          <w:sz w:val="16"/>
        </w:rPr>
        <w:t xml:space="preserve"> - это совокупность особых прав, преимуществ и льгот, которые предоставляются иностранным кон</w:t>
        <w:softHyphen/>
        <w:t>сульским учреждениям и их официальному персоналу в объеме, опреде</w:t>
        <w:softHyphen/>
        <w:t>ляемом договорами и обычными нормами международного права и зако</w:t>
        <w:softHyphen/>
        <w:t>нодательством государства пребывания.С тех пор, как существует институт консульства, консулы всегда пользовались особым статусом. Их иммунитеты и привилегии посте</w:t>
        <w:softHyphen/>
        <w:t>пенно расширялись. Тем не менее они не смогли сравняться с имму-нитетами и привилегиями дипломатов. Основное отличие состоит в том, что консульские иммунитеты и привилегии носят функциональный ха</w:t>
        <w:softHyphen/>
        <w:t>рактер. Это значит, что они предоставляются консулам не во всех слу</w:t>
        <w:softHyphen/>
        <w:t>чаях, а только тогда, когда они совершают действия в рамках своих официальных служебных обязанностей. Это отражено в Венской кон</w:t>
        <w:softHyphen/>
        <w:t>венции 1963 г. В то же время в практике ряда государств прослеживает</w:t>
        <w:softHyphen/>
        <w:t>ся тенденция к приближению, а то и к полному совпадению иммуните</w:t>
        <w:softHyphen/>
        <w:t>тов и привилегий консульств и их должностных лиц с дипломатически</w:t>
        <w:softHyphen/>
        <w:t>ми иммунитетами и привилегиями.Консульские иммунитеты и привилегии можно подразделить на:) иммунитеты и привилегии консульских учреждений;б) личные иммунитеты и привилегии консульских должностных лиц</w:t>
      </w:r>
    </w:p>
    <w:p>
      <w:pPr>
        <w:pStyle w:val="Normal"/>
        <w:spacing w:before="40" w:after="0"/>
        <w:jc w:val="both"/>
        <w:rPr/>
      </w:pPr>
      <w:r>
        <w:rPr>
          <w:sz w:val="16"/>
        </w:rPr>
        <w:t xml:space="preserve">и служащих.К </w:t>
      </w:r>
      <w:r>
        <w:rPr>
          <w:i/>
          <w:iCs/>
          <w:sz w:val="16"/>
        </w:rPr>
        <w:t>иммунитетом</w:t>
      </w:r>
      <w:r>
        <w:rPr>
          <w:sz w:val="16"/>
        </w:rPr>
        <w:t xml:space="preserve"> и </w:t>
      </w:r>
      <w:r>
        <w:rPr>
          <w:i/>
          <w:iCs/>
          <w:sz w:val="16"/>
        </w:rPr>
        <w:t>привилегиям</w:t>
      </w:r>
      <w:r>
        <w:rPr>
          <w:sz w:val="16"/>
        </w:rPr>
        <w:t xml:space="preserve"> консульских учреждений относятся:неприкосновенность консульских помещений, за исключением слу</w:t>
        <w:softHyphen/>
        <w:t>чаев пожара или другого стихийного бедствия;неприкосновенность служебных архивов, переписки, имущества и средств передвижения, которые принадлежат консульству;освобождение от обыска, реквизиции и других исполнительных дей</w:t>
        <w:softHyphen/>
        <w:t>ствий;освобождение от всех налогов и таможенных пошлин;свобода сношений с правительством, дипломатическими представи</w:t>
        <w:softHyphen/>
        <w:t xml:space="preserve">тельствами и консульствами своего государства;право вывешивать флаг и укреплять герб на здании консульства и на автомобилях главы консульского представительства.К </w:t>
      </w:r>
      <w:r>
        <w:rPr>
          <w:i/>
          <w:iCs/>
          <w:sz w:val="16"/>
        </w:rPr>
        <w:t>личным иммунитетом и привилегиям</w:t>
      </w:r>
      <w:r>
        <w:rPr>
          <w:sz w:val="16"/>
        </w:rPr>
        <w:t xml:space="preserve"> консульских должностных лиц относят прежде всего личную неприкосновенность, т.е. свободу от </w:t>
      </w:r>
    </w:p>
    <w:p>
      <w:pPr>
        <w:pStyle w:val="Normal"/>
        <w:spacing w:lineRule="auto" w:line="278"/>
        <w:ind w:left="40" w:hanging="0"/>
        <w:jc w:val="both"/>
        <w:rPr>
          <w:sz w:val="16"/>
        </w:rPr>
      </w:pPr>
      <w:r>
        <w:rPr>
          <w:sz w:val="16"/>
        </w:rPr>
        <w:t>ареста или предварительного заключения до вынесения судебного приго</w:t>
        <w:softHyphen/>
        <w:t>вора, за исключением случаев совершения тяжких преступлений. Таким образом, они могут быть заключены в тюрьму или подвергнуты другим формам ограничения свободы лишь во исполнение судебных решений вступивших в законную силу.Все должностные лица консульского учреждения, а также его слу</w:t>
        <w:softHyphen/>
        <w:t>жащие освобождаются от судебной и административной юрисдикции государства пребывания в отношении действий, совершаемых при вы</w:t>
        <w:softHyphen/>
        <w:t>полнении консульских функций. Что касается частных действий указан</w:t>
        <w:softHyphen/>
        <w:t>ных лиц, то в этих случаях к ним применяются соответствующие законы страны пребывания.Сотрудники консульских учреждений могут быть вызваны в качестве свидетелей по судебным и административным делам. Однако они не обя</w:t>
        <w:softHyphen/>
        <w:t>заны давать показания по тем вопросам, которые связаны с их консуль</w:t>
        <w:softHyphen/>
        <w:t>ской деятельностью, или предоставлять относящуюся к ней корреспон</w:t>
        <w:softHyphen/>
        <w:t>денцию.</w:t>
      </w:r>
    </w:p>
    <w:p>
      <w:pPr>
        <w:pStyle w:val="Normal"/>
        <w:spacing w:lineRule="auto" w:line="278"/>
        <w:ind w:firstLine="260"/>
        <w:jc w:val="both"/>
        <w:rPr>
          <w:sz w:val="16"/>
        </w:rPr>
      </w:pPr>
      <w:r>
        <w:rPr>
          <w:sz w:val="16"/>
        </w:rPr>
        <w:t>Должностные лица консульств, а также члены их семей, кроме об</w:t>
        <w:softHyphen/>
        <w:t>служивающего персонала, освобождаются, как правило, на условиях вза</w:t>
        <w:softHyphen/>
        <w:t>имности от налогов и пошлин, в том числе и таможенных сборов на предметы личного пользования.</w:t>
      </w:r>
    </w:p>
    <w:p>
      <w:pPr>
        <w:pStyle w:val="Normal"/>
        <w:spacing w:lineRule="auto" w:line="278"/>
        <w:ind w:firstLine="260"/>
        <w:jc w:val="both"/>
        <w:rPr>
          <w:sz w:val="16"/>
          <w:lang w:val="en-US"/>
        </w:rPr>
      </w:pPr>
      <w:r>
        <w:rPr>
          <w:sz w:val="16"/>
        </w:rPr>
        <w:t>Консульские иммунитета и привилегии в значительной степени за</w:t>
        <w:softHyphen/>
        <w:t>висят от двусторонних консульских конвенций, в которых, как правило, предусматривается взаимное расширение таких иммунитетов и привиле</w:t>
        <w:softHyphen/>
        <w:t>гий. Кроме того, во внутреннем законодательстве государств могут со</w:t>
        <w:softHyphen/>
        <w:t>держаться нормы, в которых затрагивается правовой статус консульских учреждений и их персонала.4Таким образом, иммунитеты и привилегии консульских должностных лиц создают довольно прочные правовые гарантии для нормального вы</w:t>
        <w:softHyphen/>
        <w:t>полнения консулами возложенных на них обязанностей, что в конечном итоге способствует развитию делового, взаимовыгодного сотрудничества между государствами.</w:t>
      </w:r>
    </w:p>
    <w:p>
      <w:pPr>
        <w:pStyle w:val="Normal"/>
        <w:spacing w:lineRule="auto" w:line="278"/>
        <w:ind w:firstLine="260"/>
        <w:jc w:val="both"/>
        <w:rPr>
          <w:sz w:val="16"/>
          <w:lang w:val="en-US"/>
        </w:rPr>
      </w:pPr>
      <w:r>
        <w:rPr>
          <w:sz w:val="16"/>
          <w:lang w:val="en-US"/>
        </w:rPr>
      </w:r>
    </w:p>
    <w:p>
      <w:pPr>
        <w:pStyle w:val="Normal"/>
        <w:spacing w:lineRule="auto" w:line="278"/>
        <w:ind w:firstLine="260"/>
        <w:jc w:val="both"/>
        <w:rPr>
          <w:sz w:val="16"/>
          <w:lang w:val="en-US"/>
        </w:rPr>
      </w:pPr>
      <w:r>
        <w:rPr>
          <w:sz w:val="16"/>
          <w:lang w:val="en-US"/>
        </w:rPr>
      </w:r>
    </w:p>
    <w:p>
      <w:pPr>
        <w:pStyle w:val="Normal"/>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spacing w:lineRule="auto" w:line="278"/>
        <w:jc w:val="both"/>
        <w:rPr/>
      </w:pPr>
      <w:r>
        <w:rPr>
          <w:sz w:val="16"/>
        </w:rPr>
        <w:t>ВОПРОС35 Понятие межд.уголовного права: Важным условием прогресса государств является успешная борьба с преступностью, которая относится к их внутренней функции. Однако давно известны преступления, которые посягают не только на государст</w:t>
        <w:softHyphen/>
        <w:t>венный, но и на международный правопорядок. Поэтому борьба с ними требует совместных усилий и особых форм международного сотрудни</w:t>
        <w:softHyphen/>
        <w:t>чества. В современных условиях такое сотрудничество диктуется рядом факторов.Во-первых, это постоянный рост международной преступности. Ши</w:t>
        <w:softHyphen/>
        <w:t>рокое распространение получили международный терроризм, преступле</w:t>
        <w:softHyphen/>
        <w:t>ния на воздушном транспорте, незаконный оборот наркотиков, контра</w:t>
        <w:softHyphen/>
        <w:t>банда оружием и др.; во-вторых, изощренность способов совершения таких преступлений, что затрудняет их раскрытие силами одного госу</w:t>
        <w:softHyphen/>
        <w:t>дарства. Научно-технический прогресс оказывает негативное влияние на сокрытие фальшивомонетничества, террористических актов и других преступлений; в-третьих, появление транснациональных преступных со</w:t>
        <w:softHyphen/>
        <w:t>обществ, для которых не существует границ. Кроме устойчивой органи</w:t>
        <w:softHyphen/>
        <w:t>зации и дисциплины они имеют сеть филиалов в различных странах, располагают значительными финансовыми и техническими возможно</w:t>
        <w:softHyphen/>
        <w:t>стями, устанавливают криминальные контакты с правоохранительными органами, что позволяет нередко избегать уголовной ответственности.В процессе сотрудничества государства решают задачи согласования вопросов квалификации отдельных преступлений, координации мер по их пресечению и предупреждению, определению юрисдикции, обеспече</w:t>
        <w:softHyphen/>
        <w:t>нию неотвратимости наказания, оказанию правовой помощи по уголов</w:t>
        <w:softHyphen/>
        <w:t>ным делам и т.п.Эти отношения регулируются</w:t>
      </w:r>
      <w:r>
        <w:rPr>
          <w:b/>
          <w:bCs/>
          <w:sz w:val="16"/>
        </w:rPr>
        <w:t xml:space="preserve"> международным уголовным правом </w:t>
      </w:r>
      <w:r>
        <w:rPr>
          <w:sz w:val="16"/>
        </w:rPr>
        <w:t>(МУЛ), которое представляет собой</w:t>
      </w:r>
      <w:r>
        <w:rPr>
          <w:b/>
          <w:bCs/>
          <w:sz w:val="16"/>
        </w:rPr>
        <w:t xml:space="preserve"> совокупность принципов и норм, регулирующих сотрудничество государств по предупреждению пре</w:t>
        <w:softHyphen/>
        <w:t>ступности, оказанию правовой помощи по уголовным делам и наказа</w:t>
        <w:softHyphen/>
        <w:t>нию за преступления, предусмотренные международными договора</w:t>
        <w:softHyphen/>
        <w:t>ми</w:t>
      </w:r>
      <w:r>
        <w:rPr>
          <w:sz w:val="16"/>
        </w:rPr>
        <w:t xml:space="preserve"> . Как отрасль международного права оно стало формироваться в XIX в. и совершенствоваться по мере обобщения опыта государств в борьбе против рабства, фальшивомонетничества, наркопреступлений, наруше</w:t>
        <w:softHyphen/>
        <w:t>ний законов и обычаев войны и др. Круг его норм первоначально огра ничивался вопросами подсудности, действием национальных норм угд. ловного права в пространстве и недопустимости их распространения на территории других государств, выдачи преступников и т.п.Началом кодификации МУП стало принятие в 1945 г. Устава Между</w:t>
        <w:softHyphen/>
        <w:t>народного военного трибунала, в котором международные преступления были приведены в систему. В Уставе Токийского трибунала 1946 г., Ус</w:t>
        <w:softHyphen/>
        <w:t>таве Международного трибунала по Югославии 1993 г. и Уставе Между</w:t>
        <w:softHyphen/>
        <w:t>народного уголовного трибунала по Руанде 1994 г. эта система значи</w:t>
        <w:softHyphen/>
        <w:t>тельно усовершенствована.В 1996 г. Комиссия международного права ООН приняла третий посчету проект Кодекса преступлений против мира и безопасности чело</w:t>
        <w:softHyphen/>
        <w:t>вечества. Он состоит из двух частей и 20 статей. Общие положения (ст. 1-15) определяют сферу действия Кодекса, принцип личной ответ</w:t>
        <w:softHyphen/>
        <w:t>ственности физических лиц, соучастие, ответственность государств, по</w:t>
        <w:softHyphen/>
        <w:t>нятие преступного приказа, а также вопросы уголовного процесса и на</w:t>
        <w:softHyphen/>
        <w:t>значения наказаний. В ст. 15-20 устанавливается международная уго</w:t>
        <w:softHyphen/>
        <w:t>ловная ответственность за акты агрессии, геноцида, преступления против человечества (убийства, истребление, пытки, порабощение, преследова</w:t>
        <w:softHyphen/>
        <w:t>ние по политическим, расовым, религиозным или этническим мотивам, депортация населения и другие бесчеловечные деяния), преступления против персонала ООН и военные преступления.В настоящее время насчитывается около 300 международных догово</w:t>
        <w:softHyphen/>
        <w:t>ров, регулирующих различные отношения рассматриваемого сотрудниче</w:t>
        <w:softHyphen/>
        <w:t>ства. В их числе универсальные договоры, в которых наряду с другими содержатся и нормы МУП, К примеру, в Конвенции ООН по морскому праву установлена ответственность за перевозку рабов, пиратство, транспортировку наркотиков, несанкционированное вещание из от</w:t>
        <w:softHyphen/>
        <w:t>крытого моря и т.п. Единая конвенция о наркотических средствах 1961 г. в основном регулирует меры контроля за наркотиками. Однако и в ней есть нормы о борьбе с незаконным оборотом этих средств. В этом же ряду стоят названные уставы международных трибуналов, Конвенция о неприменимости сроков давности к военным преступлениям и преступ</w:t>
        <w:softHyphen/>
        <w:t>лениям против человечества 1968 г. и др.Основной массив источников МУП составляют межгосударственные соглашения о борьбе с отдельными видами преступлений, договоры о взаимной правовой помощи по уголовным делам и выдаче преступников. В качестве правовой основы в МУП могут служить национальные судеб</w:t>
        <w:softHyphen/>
        <w:t>ные прецеденты, приговоры международных трибуналов, а также неко</w:t>
        <w:softHyphen/>
        <w:t>торые обычные нормы. Например, широкое распространение получил международный обычай, согласно которому ответственность лица за ме</w:t>
        <w:softHyphen/>
        <w:t>ждународное преступление наступает независимо от того, является ли государство, гражданином которого он является, участником конвенции по борьбе с данным преступлением. При этом презюмируется, что преступность и наказуемость таких деяний признаны международным сообществом, поэтому обязанность всех государств вести борьбу с ними является императивной нормой.</w:t>
      </w:r>
      <w:r>
        <w:rPr>
          <w:b/>
          <w:bCs/>
          <w:sz w:val="16"/>
        </w:rPr>
        <w:t>Специальные принципы МУП</w:t>
      </w:r>
      <w:r>
        <w:rPr>
          <w:sz w:val="16"/>
        </w:rPr>
        <w:t xml:space="preserve"> нашли свое выражение во Всеобщей декларации прав человека. Пакте о гражданских и политических правах 1966 г. и в других актах. Эти принципы известны: сотрудничество госу</w:t>
        <w:softHyphen/>
        <w:t>дарств в борьбе с преступностью; международная законность; равенство перед законом и судом; гласность судебного разбирательства; независи</w:t>
        <w:softHyphen/>
        <w:t>мость и беспристрастность судов; презумпция невиновности; запрещение пыток; ограничение или запрещение смертной казни; гуманное обраще</w:t>
        <w:softHyphen/>
        <w:t>ние с лицами, лишенными свободы, и т.п.В 1946 г. Генеральная Ассамблея ООН в специальной резолюции подтвердила принципы международного права, признанные Уставом Нюрнбергского трибунала, и его приговор в качестве общепризнанных. Среди них можно назвать: запрещение агрессивных войн; неотврати</w:t>
        <w:softHyphen/>
        <w:t>мость уголовного наказания за преступления против международного права; лицо не освобождается от уголовной ответственности за между</w:t>
        <w:softHyphen/>
        <w:t>народные преступления, не наказуемые в государстве его гражданства;главы государств и правительств и другие должностные лица не освобо</w:t>
        <w:softHyphen/>
        <w:t>ждаются от ответственности за деяния, запрещенные МУП; непримене</w:t>
        <w:softHyphen/>
        <w:t>ние сроков давности за международные преступления и др.В 1973 г. Генеральной Ассамблеей ООН приняты Принципы между</w:t>
        <w:softHyphen/>
        <w:t xml:space="preserve">народного сотрудничества в отношении обнаружения, ареста, выдачи и наказания лиц, виновных в военных преступлениях и в преступлениях против человечества. По сравнению с национальным уголовным правом МУП имеет ряд </w:t>
      </w:r>
      <w:r>
        <w:rPr>
          <w:b/>
          <w:bCs/>
          <w:sz w:val="16"/>
        </w:rPr>
        <w:t>особенностей.</w:t>
      </w:r>
      <w:r>
        <w:rPr>
          <w:sz w:val="16"/>
        </w:rPr>
        <w:t xml:space="preserve"> Во-первых, предметом его регулирования является со</w:t>
        <w:softHyphen/>
        <w:t>трудничество государств в борьбе с международной преступностью. Во-вторых, МУП носит комплексный характер, т.е. его источники включают нормы уголовного права, уголовного процесса и уголовно-исполни-тельного права. При этом в основе лежит предупреждение преступности поэтому МУП включает в себя международную криминологию. В-тре</w:t>
        <w:softHyphen/>
        <w:t>тьих, его нормы, устанавливающие преступность и наказуемость деяний в некоторых случаях имеют обратную силу. Это относится к материаль</w:t>
        <w:softHyphen/>
        <w:t>ным нормам уставов международных трибуналов, которые не противоре</w:t>
        <w:softHyphen/>
        <w:t>чат ст. 15 Пакта о гражданских и политических правах: "Ничто... не препятствует преданию суду и наказанию любого лица за деяние или упущение, которое в момент совершения являлось уголовным преступ</w:t>
        <w:softHyphen/>
        <w:t>лением согласно общим принципам права, признанным международным сообществом". В-четвертых, его субъектами являются не только физиче</w:t>
        <w:softHyphen/>
        <w:t>ские, но и юридические лица и государства. В этой связи в ст. 4 назван</w:t>
        <w:softHyphen/>
        <w:t>ного проекта Кодекса преступлений подчеркнуто, что судебное пресле</w:t>
        <w:softHyphen/>
        <w:t>дование лица за преступление против мира и безопасности человечества не освобождает от ответственности государство.Кроме этого, МУП содержит договорные нормы, адресованные не только государствам, но и отдельным физическим лицам путем установ</w:t>
        <w:softHyphen/>
        <w:t>ления запретов и угрозы уголовного наказания. Примером могут служить ряд статей Женевских конвенций о защите жертв войны 1949 г. и До</w:t>
        <w:softHyphen/>
        <w:t>полнительных протоколов к ним 1977 г. Здесь изложена и обязанность государств привлекать к уголовной ответственности лиц, виновных в нарушении конвенционных норм.Своеобразную интерпретацию имеют такие общепризнанные инсти</w:t>
        <w:softHyphen/>
        <w:t>туты, как соучастие в преступлении, подсудность уголовных дел и др. До настоящего времени нормы МУП не кодифицированы. В этой связи в одной из резолюций Генеральной Ассамблеи ООН подчеркивается необ</w:t>
        <w:softHyphen/>
        <w:t>ходимость сотрудничества государств в области международного уголов</w:t>
        <w:softHyphen/>
        <w:t>ного права, разработки специальных курсов по МУП и завершении его кодификации'.</w:t>
      </w:r>
    </w:p>
    <w:p>
      <w:pPr>
        <w:pStyle w:val="Normal"/>
        <w:spacing w:lineRule="auto" w:line="278"/>
        <w:jc w:val="both"/>
        <w:rPr>
          <w:sz w:val="16"/>
        </w:rPr>
      </w:pPr>
      <w:r>
        <w:rPr>
          <w:sz w:val="16"/>
        </w:rPr>
      </w:r>
    </w:p>
    <w:p>
      <w:pPr>
        <w:pStyle w:val="Normal"/>
        <w:spacing w:lineRule="auto" w:line="218"/>
        <w:jc w:val="both"/>
        <w:rPr/>
      </w:pPr>
      <w:r>
        <w:rPr>
          <w:sz w:val="16"/>
        </w:rPr>
        <w:t xml:space="preserve">ВОПРОС 36 Межд.преступления и уголовные. Прест.межд.х-ра: Все межд.правонарушения можно разделить на группы: межд.прест., уг.прест.межд.х-ра и др.межд.преступления. </w:t>
      </w:r>
      <w:r>
        <w:rPr>
          <w:b/>
          <w:bCs/>
          <w:sz w:val="16"/>
        </w:rPr>
        <w:t>Международное преступление</w:t>
      </w:r>
      <w:r>
        <w:rPr>
          <w:sz w:val="16"/>
        </w:rPr>
        <w:t xml:space="preserve"> - это особо опасное международное правонарушение, посягающее на жизненно важные интересы государств и наций, подрывающее основы их существования, грубо попирающее важнейшие основные принципы международного права, представляющее угрозу международному миру и безопасности и всему человечеству.В проекте статей об ответственности государств, подготовленном Комиссией международного права ООН, подчеркивается, что междуна</w:t>
        <w:softHyphen/>
        <w:t>родно-правовое деяние, возникающее в результате нарушения государст</w:t>
        <w:softHyphen/>
        <w:t>вом международного обязательства, столь основополагающего для обес</w:t>
        <w:softHyphen/>
        <w:t>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составляет международное преступление. К числу таких международных преступлений относятся: агрессия, геноцид, апар</w:t>
        <w:softHyphen/>
        <w:t>теид, колониализм, военные преступления, преступления против мира и человечности.Поскольку такие преступления затрагивают практически все между</w:t>
        <w:softHyphen/>
        <w:t>народное сообщество, государства в соответствии с Уставом ООН вправе принимать коллективные меры по их пресечению. Примерами этому мо</w:t>
        <w:softHyphen/>
        <w:t>гут служить использование войск ООН в Корее (1950-1953 гг.) для пре</w:t>
        <w:softHyphen/>
        <w:t>сечения агрессии КНДР против Южной Кореи и использование много</w:t>
        <w:softHyphen/>
        <w:t>национальных сил антииракской коалиции согласно Резолюции Совета Безопасности ООН № 678 для подавления Ирака силой и освобождения в феврале 1991 г. Кувейта, захваченного войсками Ирака в августе 1990г.</w:t>
      </w:r>
      <w:r>
        <w:rPr>
          <w:b/>
          <w:bCs/>
          <w:sz w:val="16"/>
        </w:rPr>
        <w:t>Уголовное преступление международного характера</w:t>
      </w:r>
      <w:r>
        <w:rPr>
          <w:sz w:val="16"/>
        </w:rPr>
        <w:t xml:space="preserve"> - это деяние, имеющее международно-общественную опасность, посягающее на инте</w:t>
        <w:softHyphen/>
        <w:t>ресы нескольких, многих или всех государств. К их числу, в частности, относятся такие наиболее опасные, как международный терроризм, взя</w:t>
        <w:softHyphen/>
        <w:t>тие заложников, угон воздушных судов, незаконное производство и рас</w:t>
        <w:softHyphen/>
        <w:t>пространение наркотических и психотропных веществ, нападения на дипломатические представительства и дипломатов и др. Вполне понятно, что такие действия совершаются не от имени государства и не должно</w:t>
        <w:softHyphen/>
        <w:t>стными лицами государства, однако государство во многих подобных случаях могло и должно было пресечь такие преступные действия, не допустить их совершения при надлежащем правопорядке и эффективной деятельности государственных органов. Вот почему за некоторые уго</w:t>
        <w:softHyphen/>
        <w:t>ловные преступления международного характера, совершенные физиче</w:t>
        <w:softHyphen/>
        <w:t>скими лицами, государство может нести материальную или политиче</w:t>
        <w:softHyphen/>
        <w:t>скую ответственность (возместить ущерб, принести извинения и др.).</w:t>
      </w:r>
      <w:r>
        <w:rPr>
          <w:b/>
          <w:bCs/>
          <w:sz w:val="16"/>
        </w:rPr>
        <w:t>Другие международные правонарушения</w:t>
      </w:r>
      <w:r>
        <w:rPr>
          <w:sz w:val="16"/>
        </w:rPr>
        <w:t xml:space="preserve"> (международные делик</w:t>
        <w:softHyphen/>
        <w:t>ты) - это противоправные действия, наносящие ущерб отдельному госу</w:t>
        <w:softHyphen/>
        <w:t>дарству или офаниченному кругу субъектов международного права. В этом случае отношения ответственности возникают между государством-правонарушителем и государством, непосредственно пострадавшим, а само правонарушение весьма малозначимо и не затрагивает основ существования государств и наций, не относится к правонарушениям первых двух групп.К таким правонарушениям относятся, например, попустительство (бездействие) государственных органов, не пресекающих противоправ</w:t>
        <w:softHyphen/>
        <w:t>ную деятельность против дипломатических представительств зарубежных государств (битье стекол посольства, срыв государственного флага ино</w:t>
        <w:softHyphen/>
        <w:t>странного государства и т.п.), нарушение торговых обязательств и др. При отсутствии явного умысла или намерения нанести ущерб противо</w:t>
        <w:softHyphen/>
        <w:t>правным действием правонарушение может и не повлечь за собой меж</w:t>
        <w:softHyphen/>
        <w:t>дународно-правовой ответственности в силу своей малозначимости. В зависимости от степени международной опасности, объекта пре</w:t>
        <w:softHyphen/>
        <w:t>ступного посягательства и других признаков уголовные преступления международного характера подразделяют на следующие основные группы:1. Преступления против стабильности международных отношений:международный терроризм, захват заложников, преступления на воздуш</w:t>
        <w:softHyphen/>
        <w:t>ном транспорте, хищения ядерного материала, наемничество, пропаганда войны и др.2. Преступления, наносящие ущерб экономическому, социальному и культурному развитию государств: фальшивомонетничество, легали</w:t>
        <w:softHyphen/>
        <w:t>зация незаконных доходов, незаконный оборот наркотиков, контрабанда, нелегальная эмиграция, нарушения правового режима исключительной экономической зоны и континентального шельфа, хищения культурных ценностей народов и др.3. Преступные посягательства на личные права человека: рабство, работорговля, торговля женщинами и детьми, эксплуатация проституции третьими лицами, распространение порнографии, пытки, систематиче</w:t>
        <w:softHyphen/>
        <w:t>ские и массовые нарушения прав человека и др.4. Преступления, совершаемые в открытом море: пиратство, разрыв или повреждение подводного кабеля или трубопровода, несанкциониро</w:t>
        <w:softHyphen/>
        <w:t>ванное вещание из открытого моря, столкновение морских судов, неока</w:t>
        <w:softHyphen/>
        <w:t>зание помощи на море, загрязнение моря вредными веществами и др.5. Военные преступления международного характера: применение отдельными лицами запрещенных средств и методов ведения военных действий, насилие над населением в районе боевых действий, незаконное ношение или злоупотребление знаками Красного Креста, Красного По</w:t>
        <w:softHyphen/>
        <w:t>лумесяца, мародерство, дурное обращение с военнопленными, небрежное исполнение обязанностей в отношении раненых и больных, совершение действий, направленных во вред другим военнопленным, и др.Эта классификация носит условный х-р.В Уголовный кодекс Российской Федерации включен раздел XIII "Преступления против мира и безопасности человечества", содержащий нормы об уголовной ответственности за планирование, подготовку или ведение агрессивной войны; пропаганду войны; производство или рас</w:t>
        <w:softHyphen/>
        <w:t>пространение оружия массового уничтожения; применение запрещенных средств и методов ведения войны; наемничество; геноцид; экоцид; напа</w:t>
        <w:softHyphen/>
        <w:t>дение на лиц или учреждения, пользующиеся международной защитой, а также статьи, предусматривающие ответственность за торговлю несо</w:t>
        <w:softHyphen/>
        <w:t>вершеннолетними, похищением человека, захват заложника, угон воз</w:t>
        <w:softHyphen/>
        <w:t>душного судна или водного транспорта, пиратство, организацию или содержание притонов для занятия проституцией, незаконное распростра</w:t>
        <w:softHyphen/>
        <w:t>нение порнографических материалов или предметов и др. (ст. 246-247, 250,252).</w:t>
      </w:r>
    </w:p>
    <w:p>
      <w:pPr>
        <w:pStyle w:val="Normal"/>
        <w:spacing w:lineRule="auto" w:line="218"/>
        <w:jc w:val="both"/>
        <w:rPr>
          <w:sz w:val="16"/>
        </w:rPr>
      </w:pPr>
      <w:r>
        <w:rPr>
          <w:sz w:val="16"/>
        </w:rPr>
      </w:r>
    </w:p>
    <w:p>
      <w:pPr>
        <w:pStyle w:val="Normal"/>
        <w:spacing w:lineRule="auto" w:line="218"/>
        <w:jc w:val="both"/>
        <w:rPr/>
      </w:pPr>
      <w:r>
        <w:rPr>
          <w:sz w:val="16"/>
        </w:rPr>
        <w:t>ВОПРОС 39 Понятие межд.финансового права: Международное финансовое право - совокупность международно-правовых принципов и норм, регулирующих межгосударственные валют-но-финансовые отношения. Из-за преобладания в системе данных отно</w:t>
        <w:softHyphen/>
        <w:t>шений валютных иногда эту подотрасль международного экономическо</w:t>
        <w:softHyphen/>
        <w:t>го права именуют международным валютным правом .Валютно-финансовые отношения всегда сопутствуют иным видам международного экономического сотрудничества (торговому, промыш</w:t>
        <w:softHyphen/>
        <w:t>ленному, научно-техническому, инвестиционному, таможенному, транс</w:t>
        <w:softHyphen/>
        <w:t>портному и т.д.). Но они могут существовать и самостоятельно. Ком</w:t>
        <w:softHyphen/>
        <w:t>плекс валютно-финансовых отношений включает расчетные, кредитные отношения, отношения по финансовому обеспечению коммерческих сде</w:t>
        <w:softHyphen/>
        <w:t>лок, по совершенствованию валютного рынка, по созданию и деятельно</w:t>
        <w:softHyphen/>
        <w:t>сти международных валютно-кредитных организаций.</w:t>
      </w:r>
      <w:r>
        <w:rPr>
          <w:b/>
          <w:bCs/>
          <w:sz w:val="16"/>
        </w:rPr>
        <w:t>А. Источники международного финансового права.</w:t>
      </w:r>
      <w:r>
        <w:rPr>
          <w:sz w:val="16"/>
        </w:rPr>
        <w:t xml:space="preserve"> Основное регу</w:t>
        <w:softHyphen/>
        <w:t>лирование валютно-финансовых отношений между государствами осу</w:t>
        <w:softHyphen/>
        <w:t>ществляется двусторонними договорами. Нормы, относящиеся к этой сфере, содержатся в общих договорах по торговому или экономическому сотрудничеству. Так, правовой режим, устанавливаемый торговыми дого</w:t>
        <w:softHyphen/>
        <w:t>ворами для всего комплекса торговых отношений сторон, распространя</w:t>
        <w:softHyphen/>
        <w:t>ются и на валютно-финансовую деятельность. Соглашения о торгово-экономическом, промышленном и научно-техническом сотрудничестве решают вопросы, связанные с финансированием совместных проектов, с долгосрочным кредитованием при строительстве крупных объектов, с оплатой импорта оборудования и т.д. Широкий круг валютно-финансовых вопросов решается соглашениями о товарообороте и плате</w:t>
        <w:softHyphen/>
        <w:t>жах (валюта расчетов, способы расчетов и пр.). Однако это не исключа</w:t>
        <w:softHyphen/>
        <w:t>ет наличия специальных соглашений валютно-финансового характера.</w:t>
      </w:r>
    </w:p>
    <w:p>
      <w:pPr>
        <w:pStyle w:val="Normal"/>
        <w:spacing w:lineRule="auto" w:line="218"/>
        <w:ind w:firstLine="280"/>
        <w:jc w:val="both"/>
        <w:rPr/>
      </w:pPr>
      <w:r>
        <w:rPr>
          <w:i/>
          <w:iCs/>
          <w:sz w:val="16"/>
        </w:rPr>
        <w:t>Клиринговые соглашения</w:t>
      </w:r>
      <w:r>
        <w:rPr>
          <w:sz w:val="16"/>
        </w:rPr>
        <w:t xml:space="preserve"> определяют порядок взаимных расчетов пу</w:t>
        <w:softHyphen/>
        <w:t>тем зачета встречных требований и обязательств, возникающих во внеш</w:t>
        <w:softHyphen/>
        <w:t>неэкономической сфере, без перевода иностранной валюты. Цель таких соглашений - сбалансировать взаимные платежи. Поскольку курс валю</w:t>
        <w:softHyphen/>
        <w:t>ты, в которой происходят расчеты на специальных клиринговых счетах, колеблется, то в соглашения включается валютная оговорка, позволяю</w:t>
        <w:softHyphen/>
        <w:t>щая пересчитать наличность на счетах при изменении курса валют. Ино</w:t>
        <w:softHyphen/>
        <w:t xml:space="preserve">гда соглашения предусматривают перевод в конкретной валюте остатков, образовавшихся на счетах после взаимного зачета требований. Такие соглашения называют </w:t>
      </w:r>
      <w:r>
        <w:rPr>
          <w:i/>
          <w:iCs/>
          <w:sz w:val="16"/>
        </w:rPr>
        <w:t>расчетно-клцринговьши.Платежные соглашения</w:t>
      </w:r>
      <w:r>
        <w:rPr>
          <w:sz w:val="16"/>
        </w:rPr>
        <w:t xml:space="preserve"> регламентируют расчеты в согласованной ва</w:t>
        <w:softHyphen/>
        <w:t xml:space="preserve">люте и устанавливают механизм расчетов. </w:t>
      </w:r>
      <w:r>
        <w:rPr>
          <w:i/>
          <w:iCs/>
          <w:sz w:val="16"/>
        </w:rPr>
        <w:t>Кредитные соглашения</w:t>
      </w:r>
      <w:r>
        <w:rPr>
          <w:sz w:val="16"/>
        </w:rPr>
        <w:t xml:space="preserve"> опре</w:t>
        <w:softHyphen/>
        <w:t>деляют условия предоставления займа, его формы (кредит может быть предоставлен золотом, валютой, товарами), его условия (сроки, процент</w:t>
        <w:softHyphen/>
        <w:t>ное вознаграждение, способы погашения и пр.).</w:t>
      </w:r>
    </w:p>
    <w:p>
      <w:pPr>
        <w:pStyle w:val="Normal"/>
        <w:spacing w:lineRule="auto" w:line="278"/>
        <w:jc w:val="both"/>
        <w:rPr>
          <w:sz w:val="16"/>
        </w:rPr>
      </w:pPr>
      <w:r>
        <w:rPr>
          <w:sz w:val="16"/>
        </w:rPr>
        <w:t>Валютно-финансовые отношения стали чаще регулироваться много</w:t>
        <w:softHyphen/>
        <w:t>сторонними договорами. В качестве примера можно сослаться на серию соглашений между странами Западной Европы о порядке взаимных рас</w:t>
        <w:softHyphen/>
        <w:t>четов в евровалюте (последнее из них - Маастрихтский договор 1992 г.). Другой пример - Соглашение о создании платежного союза госу</w:t>
        <w:softHyphen/>
        <w:t>дарств - участников СНГ 1994 г.</w:t>
      </w:r>
    </w:p>
    <w:p>
      <w:pPr>
        <w:pStyle w:val="Normal"/>
        <w:spacing w:lineRule="auto" w:line="218"/>
        <w:rPr/>
      </w:pPr>
      <w:r>
        <w:rPr>
          <w:b/>
          <w:bCs/>
          <w:sz w:val="16"/>
        </w:rPr>
        <w:t>Б. Международные финансовые организации</w:t>
      </w:r>
      <w:r>
        <w:rPr>
          <w:sz w:val="16"/>
        </w:rPr>
        <w:t xml:space="preserve"> являются важным зве</w:t>
        <w:softHyphen/>
        <w:t>ном механизма осуществления межгосударственного сотрудничества. Как и в других подотраслях международного экономического права, в регулировании международных финансовых отношений возрастающую роль играют уставы этих организаций, заключаемые в их рамках согла</w:t>
        <w:softHyphen/>
        <w:t>шения, а также такие неправовые акты, как резолюции организаций.</w:t>
      </w:r>
      <w:r>
        <w:rPr>
          <w:i/>
          <w:iCs/>
          <w:sz w:val="16"/>
        </w:rPr>
        <w:t>Международный валютный фонд (МВФ)</w:t>
      </w:r>
      <w:r>
        <w:rPr>
          <w:sz w:val="16"/>
        </w:rPr>
        <w:t xml:space="preserve"> занимает центральное поло</w:t>
        <w:softHyphen/>
        <w:t>жение в системе международных валютно-финансовых организаций. Он создан в 1945 г. на основе договоров, принятых Конференцией Объеди</w:t>
        <w:softHyphen/>
        <w:t>ненных Наций по валютно-финансовым вопросам (Бреттон-Вудсские соглашения). Штаб-квартира находится в Вашингтоне. С 1947 г. имеет статус специализированного учреждения ООН. Членами Фонда являются почти все государства, включая Россию и другие страны СНГГлавная цель МВФ состоит в том, чтобы координировать валютно-финансовую политику государств и предоставлять займы для поддержа-дия их платежных балансов и валютных курсов. Кроме того, МВФ со</w:t>
        <w:softHyphen/>
        <w:t>действует международному сотрудничеству в валютной области и росту мировой торговли; принимает меры для поддержания стабильности ва-</w:t>
      </w:r>
      <w:r>
        <w:rPr>
          <w:sz w:val="16"/>
          <w:lang w:val="en-US"/>
        </w:rPr>
        <w:t>jnoT</w:t>
      </w:r>
      <w:r>
        <w:rPr>
          <w:sz w:val="16"/>
        </w:rPr>
        <w:t xml:space="preserve"> и упорядочения валютных отношений между государствами; участ</w:t>
        <w:softHyphen/>
        <w:t>вует в создании многосторонней системы расчетов, свободных от валют</w:t>
        <w:softHyphen/>
        <w:t>ных ограничений, в частности на трансферт валюты.Право голоса каждой страны - члена МВФ в его высшем органе -</w:t>
      </w:r>
      <w:r>
        <w:rPr>
          <w:i/>
          <w:iCs/>
          <w:sz w:val="16"/>
        </w:rPr>
        <w:t>Совете управляющих -</w:t>
      </w:r>
      <w:r>
        <w:rPr>
          <w:sz w:val="16"/>
        </w:rPr>
        <w:t xml:space="preserve"> зависит от ее доли в уставном капитале. При вступлении в Фонд государство подписывается на определенную долю его капитала. Она зависит от места страны в мировом хозяйстве и ут</w:t>
        <w:softHyphen/>
        <w:t>верждается Советом управляющих. Выделенная государству квота опре</w:t>
        <w:softHyphen/>
        <w:t>деляет количество принадлежащих ему голосов, а также размер займов, на которые оно может рассчитывать. Размер не может превышать 450% квоты.</w:t>
      </w:r>
      <w:r>
        <w:rPr>
          <w:i/>
          <w:iCs/>
          <w:sz w:val="16"/>
        </w:rPr>
        <w:t>Всемирный банк</w:t>
      </w:r>
      <w:r>
        <w:rPr>
          <w:sz w:val="16"/>
        </w:rPr>
        <w:t xml:space="preserve"> представляет сложное международное образование,</w:t>
      </w:r>
    </w:p>
    <w:p>
      <w:pPr>
        <w:pStyle w:val="Normal"/>
        <w:spacing w:lineRule="auto" w:line="278"/>
        <w:ind w:right="-43" w:hanging="0"/>
        <w:rPr>
          <w:sz w:val="16"/>
          <w:lang w:val="en-US"/>
        </w:rPr>
      </w:pPr>
      <w:r>
        <w:rPr>
          <w:sz w:val="16"/>
        </w:rPr>
        <w:t xml:space="preserve">связанное с ООН. В его систему входят четыре автономных учреждения, подчиненных президенту Всемирного банка: </w:t>
      </w:r>
      <w:r>
        <w:rPr>
          <w:i/>
          <w:iCs/>
          <w:sz w:val="16"/>
        </w:rPr>
        <w:t>Международный банк ре</w:t>
        <w:softHyphen/>
        <w:t>конструкции и развития (МБРР), Международная финансовая корпора</w:t>
        <w:softHyphen/>
        <w:t>ция (МФК), Международная ассоциация развития (</w:t>
      </w:r>
      <w:r>
        <w:rPr>
          <w:i/>
          <w:iCs/>
          <w:sz w:val="16"/>
          <w:lang w:val="en-US"/>
        </w:rPr>
        <w:t>MAP</w:t>
      </w:r>
      <w:r>
        <w:rPr>
          <w:i/>
          <w:iCs/>
          <w:sz w:val="16"/>
        </w:rPr>
        <w:t>), Многосторон</w:t>
        <w:softHyphen/>
        <w:t>нее агентство по гарантиям инвестиций (МАГИ).</w:t>
      </w:r>
      <w:r>
        <w:rPr>
          <w:sz w:val="16"/>
        </w:rPr>
        <w:t xml:space="preserve"> Общая цель этих уч</w:t>
        <w:softHyphen/>
        <w:t>реждений: содействие экономическому и социальному развитию менее развитых членов ООН путем оказания финансовой и консультативной помощи и содействия в подготовке кадров. В рамках этой общей цели каждое учреждение осуществляет свои цели.МБРР учрежден в 1945 г. в Бреттон-Вудсе одновременно с МВФ. Его участниками являются подавляющее большинство государств, включая Россию и другие страны СНГ. Его главной целью является содействие реконструкции и развитию государств-членов путем капиталовложений на производственные цели и поощрений частных и иностранных инве</w:t>
        <w:softHyphen/>
        <w:t>стиций. Так же как и в МВФ, в Банке государство-член обладает коли</w:t>
        <w:softHyphen/>
        <w:t>чеством голосов, пропорциональным его доле в уставном капитале. Спе</w:t>
        <w:softHyphen/>
        <w:t xml:space="preserve">цификой МФК и </w:t>
      </w:r>
      <w:r>
        <w:rPr>
          <w:sz w:val="16"/>
          <w:lang w:val="en-US"/>
        </w:rPr>
        <w:t>MAP</w:t>
      </w:r>
      <w:r>
        <w:rPr>
          <w:sz w:val="16"/>
        </w:rPr>
        <w:t xml:space="preserve"> является то, что они содействуют развитию бед</w:t>
        <w:softHyphen/>
        <w:t>нейших развивающихся стран. Например, МФК предоставляет таким странам беспроцентные займы.</w:t>
      </w:r>
      <w:r>
        <w:rPr>
          <w:b/>
          <w:bCs/>
          <w:sz w:val="16"/>
        </w:rPr>
        <w:t xml:space="preserve">В. Унификация норм, регулирующих финансовые отношения. Так </w:t>
      </w:r>
      <w:r>
        <w:rPr>
          <w:sz w:val="16"/>
        </w:rPr>
        <w:t>же как и в международной торговле, в международных валютно-финан</w:t>
        <w:softHyphen/>
        <w:t>совых отношениях следует различать отношения межгосударственные, которые регулируются международным экономическим правом, и отно</w:t>
        <w:softHyphen/>
        <w:t>шения между частными лицами (прежде всего с участием банков и иных кредитно-финансовых организаций), которые регулируются националь</w:t>
        <w:softHyphen/>
        <w:t>ным правом. И тем не менее международное право имеет существенное зачение и для регулирования отношений частного характера: оно вы ступает в качестве инструмента унификации и тем самым формирования национальных норм, предназначенных для регулирования валютно-фи. нансовых отношений физических и юридических лиц.Наиболее важную роль в этой области играют Женевские конвенции об унификации права, относящегося к векселям (1930 г.) и Женевские конвенции об унификации права, относящегося к чекам (1931 г.).' Кон</w:t>
        <w:softHyphen/>
        <w:t>венции получили большое распространение, но тем не менее универ</w:t>
        <w:softHyphen/>
        <w:t>сальными не стали. В них не участвуют страны англо-американского права. В результате в экономических связях действуют две системы век</w:t>
        <w:softHyphen/>
        <w:t>селей и чеков - женевская и англо-американская.В целях устранения подобного положения в 1988 г. была принята Конвенция ООН о международных переводных векселях и международ</w:t>
        <w:softHyphen/>
        <w:t>ных простых векселях (проект был подготовлен ЮНСИТРАЛ). К сожа</w:t>
        <w:softHyphen/>
        <w:t>лению, Конвенции не удалось примирить противоречия и она пока не вступила в силу.Прямое отношение к финансовым отношениям имеют и уже упоми</w:t>
        <w:softHyphen/>
        <w:t>навшиеся в разделе о торговом праве Оттавские конвенции 1988 г. о международном финансовом лизинге и о международном факторинге. Обе они посвящены коммерческому финансированию, т.е. финансовому обеспечению частноправовых контрактов.Международные денежные расчеты издавна осуществляются в соот</w:t>
        <w:softHyphen/>
        <w:t>ветствии с правилами, складывающимися в банковской практике. Уни</w:t>
        <w:softHyphen/>
        <w:t>фикация таких правил осуществляется на неправительственном уровне, главным образом в рамках Международной торговой палаты. Подготов</w:t>
        <w:softHyphen/>
        <w:t>ленные ею своды правил являются, по существу, единственными актами, регламентирующими международные денежные расчеты, и это несмотря на то, что юридической силой они не обладают. Главную роль в меха</w:t>
        <w:softHyphen/>
        <w:t>низме их реализации играют банки. Национальные ассоциации банков и отдельные банки уведомляют МТП о принятии соответствующих правил и их применении, либо их применение оговаривается в корреспондент</w:t>
        <w:softHyphen/>
        <w:t>ских соглашениях, заключаемых банками разных стран. Наиболее широ</w:t>
        <w:softHyphen/>
        <w:t>кое применение получили Унифицированные правила и обычаи для до</w:t>
        <w:softHyphen/>
        <w:t>кументарных аккредитивов (последняя редакция 1993 г.). Унифициро</w:t>
        <w:softHyphen/>
        <w:t>ванные правила по инкассо (последняя редакция 1995 г.), Унифициро</w:t>
        <w:softHyphen/>
        <w:t>ванные правила для гарантий по требованию 1992 г.. Унифицированные правила по договорным гарантиям 1978 г.</w:t>
      </w:r>
    </w:p>
    <w:p>
      <w:pPr>
        <w:pStyle w:val="Normal"/>
        <w:spacing w:lineRule="auto" w:line="278"/>
        <w:ind w:right="-43" w:hanging="0"/>
        <w:rPr>
          <w:sz w:val="16"/>
          <w:lang w:val="en-US"/>
        </w:rPr>
      </w:pPr>
      <w:r>
        <w:rPr>
          <w:sz w:val="16"/>
          <w:lang w:val="en-US"/>
        </w:rPr>
        <w:t xml:space="preserve">  </w:t>
      </w:r>
    </w:p>
    <w:p>
      <w:pPr>
        <w:pStyle w:val="Normal"/>
        <w:spacing w:lineRule="auto" w:line="278"/>
        <w:ind w:right="-43" w:hanging="0"/>
        <w:rPr>
          <w:sz w:val="16"/>
          <w:lang w:val="en-US"/>
        </w:rPr>
      </w:pPr>
      <w:r>
        <w:rPr>
          <w:sz w:val="16"/>
          <w:lang w:val="en-US"/>
        </w:rPr>
      </w:r>
    </w:p>
    <w:p>
      <w:pPr>
        <w:pStyle w:val="Normal"/>
        <w:spacing w:lineRule="auto" w:line="218" w:before="220" w:after="0"/>
        <w:jc w:val="both"/>
        <w:rPr/>
      </w:pPr>
      <w:r>
        <w:rPr>
          <w:sz w:val="16"/>
        </w:rPr>
        <w:t xml:space="preserve">ВОПРОС 42 Понятие межд.морского права: </w:t>
      </w:r>
      <w:r>
        <w:rPr>
          <w:b/>
          <w:bCs/>
          <w:sz w:val="16"/>
        </w:rPr>
        <w:t>Международное морское право</w:t>
      </w:r>
      <w:r>
        <w:rPr>
          <w:sz w:val="16"/>
        </w:rPr>
        <w:t xml:space="preserve"> - совокупность общепризнанных специальных принципов и норм, регламентирующих правовой режим морских пространств и разнообразную деятельность в них субъектов ме</w:t>
        <w:softHyphen/>
        <w:t>ждународного права.Важнейшими из общепризнанных для этой древнейшей отрасли права принципами являются принципы суверенного равенства государств, не</w:t>
        <w:softHyphen/>
        <w:t>применения силы или угрозы силой, невмешательства во внутренние дела, нерушимости границ и др. Специальными принципами являются следующие принципы: свободы открытого моря, исключительной юрис</w:t>
        <w:softHyphen/>
        <w:t>дикции государства флага, полного иммунитета военных кораблей от иностранной юрисдикции, защиты и сохранения морской среды, ответ</w:t>
        <w:softHyphen/>
        <w:t>ственности государств за деятельность в Мировом океане и дрВ течение столетий правовой основой деятельности государств в морских пространствах были международные обычаи, затем появились Родосский кодекс, византийская Базилика, Кодекс Ганзы и другие, име</w:t>
        <w:softHyphen/>
        <w:t>ли место притязания феодальных властителей на неограниченный суве</w:t>
        <w:softHyphen/>
        <w:t>ренитет над морем как на собственную территорию. Венеция приписы</w:t>
        <w:softHyphen/>
        <w:t>вала себе суверенные права на Адриатическое море, Генуя и Пиза - на Лигурийское, Турция - на Черное море. Папские буллы 1493 и 1506 гг. разделили Атлантику между Испанией и Португалией по линии, про</w:t>
        <w:softHyphen/>
        <w:t>ходящей в 370 милях к западу от Островов Зеленого Мыса; в конце XVIII в. развитие капитализма привело к повсеместному утверждению принципа свободы открытого моря.На конфессах в Вене (1815 г.) и Париже (1856 г.) и конфере</w:t>
        <w:softHyphen/>
        <w:t>нциях конца XIX - начала XX вв. (Гаагские конференции мира 1899 и 1907 гг.. Лондонская морская конференция 1908-1909 гг.) морские дер</w:t>
        <w:softHyphen/>
        <w:t>жавы рассматривали отдельные вопросы морского права исключительно в целях обеспечения свободы действий для своих военных флотов (отмена каперства, свобода военного мореплавания на Черном море, на Дунае, в Суэцком канале и др.), соглашаясь лишь на частичную регла</w:t>
        <w:softHyphen/>
        <w:t>ментацию деятельности военных флотов во время морской войны (права и обязанности нейтральных держав во время морской войны, ограниче</w:t>
        <w:softHyphen/>
        <w:t xml:space="preserve">ние права захвата на море, ограничение использования минного </w:t>
      </w:r>
      <w:r>
        <w:rPr>
          <w:sz w:val="16"/>
          <w:lang w:val="en-US"/>
        </w:rPr>
        <w:t>opy</w:t>
      </w:r>
      <w:r>
        <w:rPr>
          <w:sz w:val="16"/>
        </w:rPr>
        <w:t>^</w:t>
      </w:r>
      <w:r>
        <w:rPr>
          <w:sz w:val="16"/>
          <w:lang w:val="en-US"/>
        </w:rPr>
        <w:t>iW</w:t>
      </w:r>
      <w:r>
        <w:rPr>
          <w:sz w:val="16"/>
        </w:rPr>
        <w:t xml:space="preserve"> и др.), добиваясь ограничения морской правоспособности побежденных государств (запрещение иметь военный флот, подводные лодки, раздел флотов побежденных государств и др.). Кроме того, заключались договоры по отдельным вопросам морского права.Большой вклад в кодификацию норм международного морского права «несли I, II и III конференции ООН по морскому праву, международные межправительственные организации ИМО, ЮНЕСКО, ЮНЕП и др.На I конференции ООН в 1958 г. были приняты четыре конвенции:"О территориальном море и прилежащей зоне", "Об открытом море", "О континентальном шельфе", "О рыболовстве и охране живых ресурсов открытого моря" (Россия не участвует в этой конвенции); на П кон</w:t>
        <w:softHyphen/>
        <w:t>ференции в 1960 г., закончившейся безрезультатно, обсуждались вопросы щирины территориального моря; III конференция ООН (1973-1982 гг.) завершилась принятием Конвенции ООН по морскому праву (вступила в силу 16 ноября 1994 г., Россия ратифицировала Конвенцию 26 февраля 1997 г.); 28 июля 1994 г. было принято Соглашение об осуществлении части XI Конвенции ООН по морскому праву 1982 г. (Соглашение подлежит толкованию и применению вместе с частью XI Конвенции ООН по морском праву 1982 г. как единый документ); 4 декабря 1995 г. принято Соглашение об осуществлении положений Конвенции ООН по морскому праву 1982 г., которые касаются сохранения трансграничных рыбных запасов и запасов далеко мигрирующих рыб и управлении ими. .В качестве других источников можно назвать многочисленные конвен</w:t>
        <w:softHyphen/>
        <w:t>ции, касающиеся предотвращения загрязнения морской среды, оказания помощи и спасания на море, регулирования безопасности судоходства, прокладки подводных телеграфных кабелей, Антарктики, Суэцкого и Панамского каналов. Черноморских и Балтийских проливов и др.</w:t>
      </w:r>
    </w:p>
    <w:p>
      <w:pPr>
        <w:pStyle w:val="Normal"/>
        <w:spacing w:lineRule="auto" w:line="218" w:before="220" w:after="0"/>
        <w:jc w:val="both"/>
        <w:rPr>
          <w:sz w:val="16"/>
        </w:rPr>
      </w:pPr>
      <w:r>
        <w:rPr>
          <w:sz w:val="16"/>
        </w:rPr>
      </w:r>
    </w:p>
    <w:p>
      <w:pPr>
        <w:pStyle w:val="Normal"/>
        <w:spacing w:lineRule="auto" w:line="218" w:before="220" w:after="0"/>
        <w:jc w:val="both"/>
        <w:rPr/>
      </w:pPr>
      <w:r>
        <w:rPr>
          <w:sz w:val="16"/>
        </w:rPr>
        <w:t xml:space="preserve">ВОПРОС43 Межд.космическое право: </w:t>
      </w:r>
      <w:r>
        <w:rPr>
          <w:b/>
          <w:bCs/>
          <w:sz w:val="16"/>
        </w:rPr>
        <w:t>Международное космическое право</w:t>
      </w:r>
      <w:r>
        <w:rPr>
          <w:sz w:val="16"/>
        </w:rPr>
        <w:t xml:space="preserve"> представляет собой систему ос</w:t>
        <w:softHyphen/>
        <w:t>новных принципов международного права, специальных принципов и норм, определяющих основы космического сотрудничества государств и правовой режим космического пространства, естественных и искусст</w:t>
        <w:softHyphen/>
        <w:t>венных небесных тел, космонавтов.Практическое освоение космоса и сопутствующее этому становление новой отрасли международного космического права связывается с запус</w:t>
        <w:softHyphen/>
        <w:t>ком 4 октября 1957 г. первого советского искусственного спутника Земли. В разработке правовых основ космического сотрудничества большую роль играют ООН, ее главные органы, специализированные учреждения. Так, Генеральная Ассамблея ООН имеет Комитет по использованию космического пространства в мирных целях с юридическим (правовым) и научно-техническим подкомитетами, Комитет экспертов ООН по приме</w:t>
        <w:softHyphen/>
        <w:t>нению космической техники. Специализированные учреждения МСЭ, ВМО, ИКАО, ЮНЕСКО, ЮНИДО, МАГАТЭ, ФАО участвуют в различ</w:t>
        <w:softHyphen/>
        <w:t>ных программах по космосу. ЮНЕСКО имеет свои программы дистан</w:t>
        <w:softHyphen/>
        <w:t>ционного зондирования для археологических исследований, ФАО участ</w:t>
        <w:softHyphen/>
        <w:t>вует в программах обнаружения плантаций наркотиков, специальный Центр при ней обеспечивает раннее предупреждение о чрезвычайных ситуациях по продовольственной безопасности в мировом масштабеИсточниками юридических норм отрасли являются договоры и обы</w:t>
        <w:softHyphen/>
        <w:t>чаи, касающиеся космического пространства и деятельности в нем субъ</w:t>
        <w:softHyphen/>
        <w:t>ектов международного права.Особое место среди источников отрасли занимает Договор о принци</w:t>
        <w:softHyphen/>
        <w:t>пах деятельности государств по исследованию и использованию косми</w:t>
        <w:softHyphen/>
        <w:t>ческого пространства, включая Луну и другие небесные тела, от 27 ян</w:t>
        <w:softHyphen/>
        <w:t>варя 1967 г. (далее - Договор 1967 г.), закрепивший специальные прин</w:t>
        <w:softHyphen/>
        <w:t>ципы новой отрасли, определивший ее особенности, связанные со спе</w:t>
        <w:softHyphen/>
        <w:t>цификой объекта регулирования, кругом субъектов, допускаемых к кос</w:t>
        <w:softHyphen/>
        <w:t>мической деятельности, в подходе к проблеме ответственности.Договор 1967 г. определил взаимосвязь деятельности в космосе с дру</w:t>
        <w:softHyphen/>
        <w:t>гими глобальными проблемами, в первую очередь - с сохранением мира, разоружением, обеспечением экологической безопасности.|   Договор 1967 г. является блестящим примером кодификации и про-|грессивного развития международного космического права. Его положе-' ния создали правовую базу для целого ряда</w:t>
      </w:r>
      <w:r>
        <w:rPr>
          <w:b/>
          <w:bCs/>
          <w:sz w:val="16"/>
        </w:rPr>
        <w:t xml:space="preserve"> институтов отрасли,</w:t>
      </w:r>
      <w:r>
        <w:rPr>
          <w:sz w:val="16"/>
        </w:rPr>
        <w:t xml:space="preserve"> полу-&gt; чивших дальнейшую регламентацию в последующих конкретизирующих ; источниках. К ним относятся: Соглашение о спасании космонавтов, воз</w:t>
        <w:softHyphen/>
        <w:t>вращении космонавтов и возвращении объектов, запущенных в космиче</w:t>
        <w:softHyphen/>
        <w:t>ское пространство от 22 апреля 1968 г. (далее - Соглашение 1968), дополнившее ст. V Договора 1967 г.; Конвенция о международной ответст</w:t>
        <w:softHyphen/>
        <w:t>венности за ущерб, причиненный космическими объектами от 29 марта 1972 г. (далее - Конвенция 1972 г.), конкретизировавшая ст. VI и УЦ Договора 1967 г.; Конвенция о регистрации объектов, запускаемых в ко</w:t>
        <w:softHyphen/>
        <w:t>смическое пространство от 14 января 1975 г. (далее - Конвенция 1975 г.) развивающая ст. VIII Договора 1967 г. и Соглашение о деятельности государств на Луне и других небесных телах от 18 декабря 1979 г (далее - Соглашение 1979 г.).Условно к источникам отрасли можно отнести отдельные положения договоров, затрагивающих в той или иной мере космическую деятель</w:t>
        <w:softHyphen/>
        <w:t>ность: например, Московский договор о запрещении испытаний ядерно</w:t>
        <w:softHyphen/>
        <w:t>го оружия в атмосфере, космическом пространстве и под водой 1963 г. Конвенция о запрещении использования природной среды в военных или любых иных враждебных целях 1977 г.. Конвенция об оперативном опо</w:t>
        <w:softHyphen/>
        <w:t>вещении о ядерной аварии 1986 г., уставы международных космических организаций, многосторонние и двусторонние договоры.Для молодой отрасли характерно наличие</w:t>
      </w:r>
      <w:r>
        <w:rPr>
          <w:b/>
          <w:bCs/>
          <w:sz w:val="16"/>
        </w:rPr>
        <w:t xml:space="preserve"> обычных норм;</w:t>
      </w:r>
      <w:r>
        <w:rPr>
          <w:sz w:val="16"/>
        </w:rPr>
        <w:t xml:space="preserve"> до сих пор регулируются обычным правом вход и выход космических объектов че</w:t>
        <w:softHyphen/>
        <w:t>рез суверенное воздушное пространство иностранных государств при запуске, переход на другую орбиту или при посадке, определение верх</w:t>
        <w:softHyphen/>
        <w:t>ней границы государственного суверенитета и, таким образом, нижней границы космического пространства.Целый ряд отношений государств в области космического сотрудни</w:t>
        <w:softHyphen/>
        <w:t>чества регулируется морально-политическими нормами, принимаемыми прежде всего в рамках международных организаций: в 1982 г. Генераль</w:t>
        <w:softHyphen/>
        <w:t>ная Ассамблея ООН своей резолюцией одобрила "Принципы использо</w:t>
        <w:softHyphen/>
        <w:t>вания государствами искусственных спутников Земли (ИСЗ) для между</w:t>
        <w:softHyphen/>
        <w:t>народного непосредственного телевизионного вещания"; в 1992 г. приня</w:t>
        <w:softHyphen/>
        <w:t>та без голосования резолюция "Принципы использования ядерных ис</w:t>
        <w:softHyphen/>
        <w:t>точников энергии в космическом пространстве"; разрабатывается проект резолюции о принципах, касающихся международного сотрудничества в мирных целях. Отмечается также наличие этических норм. Они упоми</w:t>
        <w:softHyphen/>
        <w:t>наются в рабочем документе "Вопросы правового режима аэрокосмиче</w:t>
        <w:softHyphen/>
        <w:t>ских объектов", внесенном Россией в юридический (правовой) подкоми</w:t>
        <w:softHyphen/>
        <w:t>тет Комитета Генеральной Ассамблеи ООН по космосу в 1994 г. Так, установилась практика при пролете космического объекта над террито</w:t>
        <w:softHyphen/>
        <w:t>рией иностранного государства на высоте менее 100 км делать уведом</w:t>
        <w:softHyphen/>
        <w:t>ления о таком пролете.</w:t>
      </w:r>
      <w:r>
        <w:rPr>
          <w:b/>
          <w:bCs/>
          <w:sz w:val="16"/>
        </w:rPr>
        <w:t>Объектом отрасли международного космического права</w:t>
      </w:r>
      <w:r>
        <w:rPr>
          <w:sz w:val="16"/>
        </w:rPr>
        <w:t xml:space="preserve"> являются отношения государств, других субъектов международного права, связан</w:t>
        <w:softHyphen/>
        <w:t>ные с деятельностью в космосе: установление режимов отдельных видов космического пространства, естественных и искусственных небесных тел; определение круга субъектов космической деятельности; вопросы контроля и ответственности.</w:t>
      </w:r>
      <w:r>
        <w:rPr>
          <w:b/>
          <w:bCs/>
          <w:sz w:val="16"/>
        </w:rPr>
        <w:t xml:space="preserve"> Предметами</w:t>
      </w:r>
      <w:r>
        <w:rPr>
          <w:sz w:val="16"/>
        </w:rPr>
        <w:t xml:space="preserve"> конкретных отношений, опре" деляемых договорами и обычаями, являются действия, воздержание от действий, космос в целом и его части, например, космическое простран</w:t>
        <w:softHyphen/>
        <w:t>ство, небесные тела, их ресурсы и др.</w:t>
      </w:r>
      <w:r>
        <w:rPr>
          <w:b/>
          <w:bCs/>
          <w:sz w:val="16"/>
        </w:rPr>
        <w:t>Субъектами отрасли международного космического права</w:t>
      </w:r>
      <w:r>
        <w:rPr>
          <w:sz w:val="16"/>
        </w:rPr>
        <w:t xml:space="preserve"> являются прежде всего</w:t>
      </w:r>
      <w:r>
        <w:rPr>
          <w:b/>
          <w:bCs/>
          <w:sz w:val="16"/>
        </w:rPr>
        <w:t xml:space="preserve"> государства.</w:t>
      </w:r>
      <w:r>
        <w:rPr>
          <w:sz w:val="16"/>
        </w:rPr>
        <w:t xml:space="preserve"> Поскольку космос является достоянием всего человечества, потенциально субъектами отрасли являются государства независимо от их участия в практическом исследовании и использовании космоса или даже их участия в договорах отрасли. Так, в преамбуле и ст. I Договора 1967 г. отмечается общая заинтересованность всего чело</w:t>
        <w:softHyphen/>
        <w:t>вечества в космическом сотрудничестве на благо и в интересах всех стран. Тем не менее по особенностям правового статуса в рамках отрас</w:t>
        <w:softHyphen/>
        <w:t>ли различают</w:t>
      </w:r>
      <w:r>
        <w:rPr>
          <w:b/>
          <w:bCs/>
          <w:sz w:val="16"/>
        </w:rPr>
        <w:t xml:space="preserve"> государство регистрации</w:t>
      </w:r>
      <w:r>
        <w:rPr>
          <w:sz w:val="16"/>
        </w:rPr>
        <w:t xml:space="preserve"> космического объекта,</w:t>
      </w:r>
      <w:r>
        <w:rPr>
          <w:b/>
          <w:bCs/>
          <w:sz w:val="16"/>
        </w:rPr>
        <w:t xml:space="preserve"> запус</w:t>
        <w:softHyphen/>
        <w:t>кающее государство, государство, участвующее в запуске,</w:t>
      </w:r>
      <w:r>
        <w:rPr>
          <w:sz w:val="16"/>
        </w:rPr>
        <w:t xml:space="preserve"> в том числе участвующее в проектировании, конструировании, изготовлении или оснащении объекта, государство-эксплуатант, государство, с территории или установки которого запускается космический объект</w:t>
      </w:r>
      <w:r>
        <w:rPr>
          <w:b/>
          <w:bCs/>
          <w:sz w:val="16"/>
        </w:rPr>
        <w:t>Международные межгосударственные (межправительственные) ор</w:t>
        <w:softHyphen/>
        <w:t>ганизации</w:t>
      </w:r>
      <w:r>
        <w:rPr>
          <w:sz w:val="16"/>
        </w:rPr>
        <w:t xml:space="preserve"> могут быть участниками правоотношений и субъектами от</w:t>
        <w:softHyphen/>
        <w:t>расли только тогда, когда большинство их государств-членов являются сторонами Договора 1967 г. и других универсальных отраслевых догово</w:t>
        <w:softHyphen/>
        <w:t>ров. Такое ограничение справедливо и обусловлено повышенной опасно</w:t>
        <w:softHyphen/>
        <w:t>стью космической деятельности, а также необходимостью распростране</w:t>
        <w:softHyphen/>
        <w:t>ния на все ее виды и формы ведущих норм отрасли, закрепленных в ба</w:t>
        <w:softHyphen/>
        <w:t>зовых документах, поскольку сами международные организации к уча</w:t>
        <w:softHyphen/>
        <w:t>стию в договорах по космосу не приглашались.В остальном их деятельность определяется уставными документами, предоставляющими им достаточно широкие полномочия: они могут иметь собственные спутники, заключать соглашения с государствами о запуске, выводе их на орбиту и управлении ими, приобретать, арендо</w:t>
        <w:softHyphen/>
        <w:t>вать или отчуждать имущество, связанное с космической деятельностью,нести ответственность за ее последствия.Наиболее активно участвуют в освоении космоса международные ор</w:t>
        <w:softHyphen/>
        <w:t>ганизации системы ООН, организации, созданные строго на региональ</w:t>
        <w:softHyphen/>
        <w:t>ной основе (например. Европейское космическое агентство - ЕКА, Арабская организация спутниковой связи - АРАБСАТ) или многосто</w:t>
        <w:softHyphen/>
        <w:t>ронней основе (Международная организация спутниковой связи — ИНТЕЛСАТ, Международная организация морской подвижной спутни</w:t>
        <w:softHyphen/>
        <w:t>ковой связи - ИНМАРСАТ и др.). На основе межгосударственных соглашений создаются неправитель</w:t>
        <w:softHyphen/>
        <w:t>ственные организации, объединяющие национальные юридические лица для коммерческой деятельности в космосе (например, европейский кон</w:t>
        <w:softHyphen/>
        <w:t>церн "Арианспейс" и др.); однако и здесь необходимым условием допус</w:t>
        <w:softHyphen/>
        <w:t>ка их к космической деятельности является контроль и ответственность государств - участников Договора 1967 г</w:t>
      </w:r>
    </w:p>
    <w:p>
      <w:pPr>
        <w:pStyle w:val="Normal"/>
        <w:spacing w:lineRule="auto" w:line="218" w:before="220" w:after="0"/>
        <w:jc w:val="both"/>
        <w:rPr>
          <w:sz w:val="16"/>
        </w:rPr>
      </w:pPr>
      <w:r>
        <w:rPr>
          <w:sz w:val="16"/>
        </w:rPr>
      </w:r>
    </w:p>
    <w:p>
      <w:pPr>
        <w:pStyle w:val="TextBody"/>
        <w:jc w:val="both"/>
        <w:rPr/>
      </w:pPr>
      <w:r>
        <w:rPr>
          <w:sz w:val="16"/>
        </w:rPr>
        <w:t>ВОПРОС 44 Межд.экономическое право: Международное экономическое право - отрасль международного права, принципы и нормы которой регулируют межгосударственные экономические отношения.Современные международные экономические отношения представля</w:t>
        <w:softHyphen/>
        <w:t>ют собой высокоразвитую сложную систему, объединяющую разнород</w:t>
        <w:softHyphen/>
        <w:t>ные по содержанию (по объекту) и по субъектам, но тесно взаимодейст</w:t>
        <w:softHyphen/>
        <w:t>вующие между собой виды общественных отношений. Беспрецедентный рост значения международных экономических отношений для каждой страны объясняется объективными причинами. Тенденция к интернацио</w:t>
        <w:softHyphen/>
        <w:t>нализации общественной жизни достигла глобального масштаба, охватив все страны и все основные сферы жизни общества, включая экономиче</w:t>
        <w:softHyphen/>
        <w:t>скую.Глобализация экономики - важный фактор ее развития. Но она по</w:t>
        <w:softHyphen/>
        <w:t>рождает и немало проблем. Главная состоит в том, что далеко не все государства могут в полной мере воспользоваться благами этого процес</w:t>
        <w:softHyphen/>
        <w:t>са. Прежде всего это развивающиеся страны, в какой-то степени и стра</w:t>
        <w:softHyphen/>
        <w:t>ны с переходной экономикой. Трудности возникают и у России: недос</w:t>
        <w:softHyphen/>
        <w:t>таток опыта управления рыночной экономикой приводит, с одной сто</w:t>
        <w:softHyphen/>
        <w:t>роны, к не всегда оправданному освоению российского рынка иностран</w:t>
        <w:softHyphen/>
        <w:t>ными товарами, а с другой - к неспособности продвижения российских товаров, услуг, капиталов на иностранные рынки.Развивающиеся страны, опираясь на свое большинство в ООН, пыта</w:t>
        <w:softHyphen/>
        <w:t>лись изменить ситуацию и создать "новый экономический порядок", ос</w:t>
        <w:softHyphen/>
        <w:t>нованный на равных возможностях участия в мирохозяйственных связях. Так, в 1974 г. были приняты Декларация об установлении нового меж</w:t>
        <w:softHyphen/>
        <w:t>дународного экономического порядка и Хартия экономических прав и обязанностей государств (и до и после этого принимались многочислен-чые резолюции в этой же области). Названные документы имели двойст</w:t>
        <w:softHyphen/>
        <w:t>венные последствия. С одной стороны, в них сформулированы бесспор-"ые основополагающие положения, являющиеся общими принципами ^ждународного экономического права, но, с другой, - они содержат божество односторонних положений, предусматривающих специальные права и преференции развивающимся странам и не учитывающих инте</w:t>
        <w:softHyphen/>
        <w:t>ресы промышленно развитых стран. В результате эти положения не при</w:t>
        <w:softHyphen/>
        <w:t>даны мировым сообществом и остались ни к чему не обязывающими деккларациями. Все это подтверждает, что международное экономическое право сп собно стать эффективным инструментом управления международным экономическими связями при обязательном соблюдении двух условий:учет законных интересов всех государств и учет реально сложившегося положения вещей.Существенной специфической чертой международных экономических отношений является объединение в единую систему различных по субъ</w:t>
        <w:softHyphen/>
        <w:t>ектной структуре отношений, обусловливающих применение различных методов и средств правовой регламентации. Существуют два уровня от</w:t>
        <w:softHyphen/>
        <w:t>ношений: во-первых, отношения между государствами и иными субъек</w:t>
        <w:softHyphen/>
        <w:t>тами международного права (в частности, между государствами и меж</w:t>
        <w:softHyphen/>
        <w:t>дународными организациями) универсального, регионального, локального характера; во-вторых, отношения между физическими и юридическими лицами разных государств (сюда относятся и так называемые диагональ</w:t>
        <w:softHyphen/>
        <w:t>ные отношения - между государством и физическими или юридическими лицами, принадлежащими иностранному государству)Международное экономическое право регулирует лишь отношения первого уровня - межгосударственные экономические отношения. Госу</w:t>
        <w:softHyphen/>
        <w:t>дарства устанавливают правовые основы для осуществления междуна</w:t>
        <w:softHyphen/>
        <w:t>родных экономических связей, их общий режим. Основная масса между</w:t>
        <w:softHyphen/>
        <w:t>народных экономических связей осуществляется на втором уровне: фи</w:t>
        <w:softHyphen/>
        <w:t>зическими и юридическими лицами, поэтому регулирование этих отно</w:t>
        <w:softHyphen/>
        <w:t>шений имеет первостепенное значение. Они регулируются национальным правом каждого государства. Особая роль принадлежит такой отрасли национального права, как международное частное право. При этом нор</w:t>
        <w:softHyphen/>
        <w:t>мы международного экономического права играют все возрастающую роль в регулировании деятельности физических и юридических лиц, но не прямо, а опосредованно через государство. Государство воздействует нормами международного экономического права на частноправовые от</w:t>
        <w:softHyphen/>
        <w:t>ношения через закрепленный в национальном праве механизм (например, в России - это п. 4 ст. 15 Конституции Российской Федера</w:t>
        <w:softHyphen/>
        <w:t>ции, ст. 7 Гражданского кодекса Российской Федерации и аналогичные нормы в других законодательных актах).Сказанное свидетельствует о глубоком взаимодействии двух систем права (международного и национального) в регулировании международ</w:t>
        <w:softHyphen/>
        <w:t>ных экономических отношений. Это породило концепцию международ</w:t>
        <w:softHyphen/>
        <w:t>ного хозяйственного права, объединяющую международно-правовые и национально-правовые нормы, регулирующие международные хозяйст</w:t>
        <w:softHyphen/>
        <w:t xml:space="preserve">венные отношения', и более широкую концепцию транснационального права, включающего все нормы, регулирующие отношения, выходящие за пределы границ государства, в единую систему права'. </w:t>
      </w:r>
      <w:r>
        <w:rPr>
          <w:sz w:val="16"/>
          <w:vertAlign w:val="superscript"/>
        </w:rPr>
        <w:t>3</w:t>
      </w:r>
      <w:r>
        <w:rPr>
          <w:sz w:val="16"/>
        </w:rPr>
        <w:t xml:space="preserve"> Какой бы ни была тесной связь в процессе регулирования междуна</w:t>
        <w:softHyphen/>
        <w:t>родных экономических отношений норм международного и националь-'го права, они относятся к самостоятельным системам права, основан</w:t>
        <w:softHyphen/>
        <w:t>ным на своих собственных субъектах. Объединение норм, входящих в пазные системы права, возможно лишь в каких-либо конкретных целях, например при написании учебного курса. Бесспорно, имеет практиче</w:t>
        <w:softHyphen/>
        <w:t>скую ценность совместное изложение всех норм независимо от их при-поды, которые во взаимодействии регулируют весь комплекс междуна</w:t>
        <w:softHyphen/>
        <w:t>родных экономических отношений.Сложность объекта регулирования международного экономического права состоит в том, что он охватывает многообразные, различающиеся по своему содержанию виды отношений, связанных с различными аспек</w:t>
        <w:softHyphen/>
        <w:t>тами хозяйственных отношений. К ним относятся торговые, транспорт</w:t>
        <w:softHyphen/>
        <w:t>ные, таможенные, финансовые, инвестиционные и другие отношения. Каждый из них имеет свое специфическое предметное содержание, по</w:t>
        <w:softHyphen/>
        <w:t>рождающее необходимость специального правового регулирования, в результате чего сформировались подотрасли международного экономи</w:t>
        <w:softHyphen/>
        <w:t>ческого права: международное торговое право, международное транс</w:t>
        <w:softHyphen/>
        <w:t>портное право, международное таможенное право, международное фи</w:t>
        <w:softHyphen/>
        <w:t>нансовое право, международное инвестиционное право, международное технологическое право.Каждая подотрасль представляет собой систему международно-правовых норм, регулирующих межгосударственное сотрудничество в конкретной сфере экономических отношений. Все они объединяются в единую отрасль международного права - международное экономическое право - общим объектом регулирования, общими целями и принципами. Кроме того, целый ряд институтов международного экономического пра</w:t>
        <w:softHyphen/>
        <w:t>ва являются элементами других отраслей международного права: права международных организаций, права договоров, права мирного разреше</w:t>
        <w:softHyphen/>
        <w:t>ния споров.</w:t>
      </w:r>
    </w:p>
    <w:p>
      <w:pPr>
        <w:pStyle w:val="Normal"/>
        <w:spacing w:lineRule="auto" w:line="218"/>
        <w:jc w:val="both"/>
        <w:rPr>
          <w:sz w:val="16"/>
        </w:rPr>
      </w:pPr>
      <w:r>
        <w:rPr>
          <w:sz w:val="16"/>
        </w:rPr>
        <w:t xml:space="preserve">ВОПРОС 45 Межд.экологическое право: </w:t>
      </w:r>
    </w:p>
    <w:p>
      <w:pPr>
        <w:pStyle w:val="Normal"/>
        <w:spacing w:lineRule="auto" w:line="218"/>
        <w:jc w:val="both"/>
        <w:rPr/>
      </w:pPr>
      <w:r>
        <w:rPr>
          <w:b/>
          <w:bCs/>
          <w:sz w:val="16"/>
        </w:rPr>
        <w:t>Международное экологическое право</w:t>
      </w:r>
      <w:r>
        <w:rPr>
          <w:sz w:val="16"/>
        </w:rPr>
        <w:t xml:space="preserve"> - это совокупность принципов и норм, направленных на обеспечение рационального использования природных ресурсов и защиту окружающей среды от загрязнения.Негативное воздействие на окружающую среду оказывают следующие факторы: а) нерациональное, порой хищническое потребление, а неред</w:t>
        <w:softHyphen/>
        <w:t>ко и уничтожение отдельных компонентов природы; б) загрязнение ок</w:t>
        <w:softHyphen/>
        <w:t>ружающей среды; в) гонка вооружения, вооруженные конфликты и ло</w:t>
        <w:softHyphen/>
        <w:t>кальные войны.Вследствие нерационального хозяйствования бесследно исчезли сотни видов крупных млекопитающих, птиц и других видов животных, более тысячи животных находятся под угрозой вымирания. Примерно одна треть сухопутной территории находится под угрозой превращения в пус</w:t>
        <w:softHyphen/>
        <w:t>тыню. Например, по сравнению с 1950 г. расходы лесоматериалов в мире увеличились более чем в 2 раза, бумаги - в 6, воды - в 3, зерна - почти в 3 раза, а использование каменного угля в качестве топлива увеличи</w:t>
        <w:softHyphen/>
        <w:t>лось в 4 раза. Также в 4 раза увеличилось производство стали. За по</w:t>
        <w:softHyphen/>
        <w:t>следние 50 лет мир потерял почти половину своего лесного массива. Чрезмерное рыболовство привело к тому, что популяция рыб находится на грани катастрофы. Эрозия почвы стала серьезной проблемой во мно</w:t>
        <w:softHyphen/>
        <w:t>гих странах мира. В США, Европе, Китае, Индии, на Ближнем Востоке и в Африке сокращаются запасы воды. Нехватка воды означает и не</w:t>
        <w:softHyphen/>
        <w:t>хватку продуктов питания. Ученые видят решение проблемы охраны окружающей среды в создании экономики нового типа. В частности, она включает вторичное использование сырья и возобновляемых источников энергии, а также стабильный уровень населения.Второй фактор негативного влияния на окружающую среду -антропогенное загрязнение ее в результате деятельности человека. Про</w:t>
        <w:softHyphen/>
        <w:t>блемой века называют загрязнение природы в результате выпадения ки</w:t>
        <w:softHyphen/>
        <w:t>слотных дождей. Сброс в водные системы жидких отходов уменьшает ресурсы чистой пресной воды, ведет к биологическому обеднению всех водных ресурсов.Однако наивысшую угрозу для человечества и для биосферы пред</w:t>
        <w:softHyphen/>
        <w:t>ставляет ядерное оружие, радиоактивное заражение окружающей среды.Природа и ее объекты (воздух, моря, леса, животные, космос и т.д.) Ц являются общим достоянием человечества. В охране и рациональном Ц использовании их заинтересовано все мировое сообщество. Защита при</w:t>
        <w:softHyphen/>
        <w:t>роды и рациональное использование ее ресурсов - глобальная проблема современности. Основными условиями решения этой проблемы являют ся: сохранение мира во всем мире и разоружение, доверие и взаимопо</w:t>
        <w:softHyphen/>
        <w:t>нимание между государствами; проведение всеми государствами единой политики по отношению к природе и принятие на своей территории всех мер по ее охране, и прежде всего развитие природоохранительного законодательства; активное участие всех государств во всех акциях по международной защите окружающей природы, осуществляемой в рамках Организации Объединенных Наций и на региональной основе; разработ</w:t>
        <w:softHyphen/>
        <w:t>ка и принятие международных договоров по охране конкретных компо</w:t>
        <w:softHyphen/>
        <w:t>нентов природы и единого договора по охране окружающей среды - ос</w:t>
        <w:softHyphen/>
        <w:t>новного источника международного экологического права.Наиболее важной проблемой современности является убеждение го</w:t>
        <w:softHyphen/>
        <w:t>сударств в необходимости вернуться к многостороннему сотрудничеству. В этой связи принцип 7 Декларации Рио-де-Жанейро по окружающей среде и развитию 1992 г. гласит: государства сотрудничают в духе гло</w:t>
        <w:softHyphen/>
        <w:t>бального партнерства в целях сохранения, защиты и восстановления чис</w:t>
        <w:softHyphen/>
        <w:t>тоты и целостности экосистемы Земли.Международные экологические проблемы должны решаться на об</w:t>
        <w:softHyphen/>
        <w:t>щих принципах и правилах сотрудничества между суверенными государ</w:t>
        <w:softHyphen/>
        <w:t>ствами, подкрепляемых силой убеждения и переговорами. Региональные проблемы, имеющие потенциальные политические последствия, могут возникнуть, когда соседние страны совместно пользуются общими ре</w:t>
        <w:softHyphen/>
        <w:t>сурсами, например, международными реками или региональными моря</w:t>
        <w:softHyphen/>
        <w:t>ми. Существуют также глобальные экологические ресурсы, такие, как атмосфера и океаны, которые должны стать объектом многосторонних действий. В тех случаях, когда речь идет о ресурсах, принадлежащих одной стране, но представляющих ценность для международного сооб</w:t>
        <w:softHyphen/>
        <w:t>щества, например о естественных средах обитания и редких видах жи</w:t>
        <w:softHyphen/>
        <w:t>вотного и растительного мира, конкретные государства имеют право рассчитывать на международное сотрудничество в интересах сохранения общего наследия.Все основные принципы международного права являются регулято</w:t>
        <w:softHyphen/>
        <w:t>рами правоотношений в сфере охраны и рационального использования окружающей человека среды. Вместе с тем международно-правовая ох</w:t>
        <w:softHyphen/>
        <w:t>рана окружающей среды имеет свои специфические принципы .</w:t>
      </w:r>
      <w:r>
        <w:rPr>
          <w:b/>
          <w:bCs/>
          <w:sz w:val="16"/>
        </w:rPr>
        <w:t>1. Окружающая среда - общая забота человечества.</w:t>
      </w:r>
      <w:r>
        <w:rPr>
          <w:sz w:val="16"/>
        </w:rPr>
        <w:t xml:space="preserve"> Смысл этого принципа заключается в том, что международное сообщество на всех уровнях может и должно совместно и в отдельности охранять окружающую среду. Этот принцип не является новым, он применяется в различ</w:t>
        <w:softHyphen/>
        <w:t>ных отраслях международного права (защита прав человека, междуна</w:t>
        <w:softHyphen/>
        <w:t>родное трудовое право, международное гуманитарное право и т.д</w:t>
      </w:r>
      <w:r>
        <w:rPr>
          <w:b/>
          <w:bCs/>
          <w:sz w:val="16"/>
        </w:rPr>
        <w:t>2. Окружающая природная среда вне государственных границ яв</w:t>
        <w:softHyphen/>
        <w:t>ляется общим достоянием человечества.</w:t>
      </w:r>
      <w:r>
        <w:rPr>
          <w:sz w:val="16"/>
        </w:rPr>
        <w:t xml:space="preserve"> Природные ресурсы за преде</w:t>
        <w:softHyphen/>
        <w:t>лами действия национальной юрисдикции являются общим достоянием, и сохранение их есть задача всех государств и народов; окружающая среда не подлежит национальному присвоению путем провозглашения на нее суверенитета, использования, оккупации или любыми другими средства</w:t>
        <w:softHyphen/>
        <w:t>ми</w:t>
      </w:r>
      <w:r>
        <w:rPr>
          <w:b/>
          <w:bCs/>
          <w:sz w:val="16"/>
        </w:rPr>
        <w:t>3. Свобода исследования и использования окружающей среды и ее компонентов.</w:t>
      </w:r>
      <w:r>
        <w:rPr>
          <w:sz w:val="16"/>
        </w:rPr>
        <w:t xml:space="preserve"> Все государства и международные межправительственные организации вправе без какой-либо дискриминации осуществлять право</w:t>
        <w:softHyphen/>
        <w:t>мерную мирную научную деятельность в окружающей среде</w:t>
      </w:r>
      <w:r>
        <w:rPr>
          <w:b/>
          <w:bCs/>
          <w:sz w:val="16"/>
        </w:rPr>
        <w:t>|  4. Рациональное использование окружающей среды.</w:t>
      </w:r>
      <w:r>
        <w:rPr>
          <w:sz w:val="16"/>
        </w:rPr>
        <w:t xml:space="preserve"> Эксплуатация |природных ресурсов должна осуществляться на максимально экономном |и устойчивом уровне. Государства обязаны осуществлять эффективные Мероприятия по воспроизводству и возобновлению природных ресурсов . </w:t>
      </w:r>
    </w:p>
    <w:p>
      <w:pPr>
        <w:pStyle w:val="Normal"/>
        <w:spacing w:lineRule="auto" w:line="218"/>
        <w:rPr/>
      </w:pPr>
      <w:r>
        <w:rPr>
          <w:b/>
          <w:bCs/>
          <w:sz w:val="16"/>
        </w:rPr>
        <w:t>5. Содействие международному сотрудничеству в исследовании и использовании окружающей среды.</w:t>
      </w:r>
      <w:r>
        <w:rPr>
          <w:sz w:val="16"/>
        </w:rPr>
        <w:t xml:space="preserve"> Международные проблемы, связан</w:t>
        <w:softHyphen/>
        <w:t xml:space="preserve">ные с сохранением окружающей среды, следует решать в духе сотруд. ничества всех стран, на основе равноправия и взаимной выгоды, в целях предотвращения, уменьшения и устранения отрицательного воздействия на окружающую среду и воспроизводство природных ресурсов. </w:t>
      </w:r>
      <w:r>
        <w:rPr>
          <w:b/>
          <w:bCs/>
          <w:sz w:val="16"/>
        </w:rPr>
        <w:t>6. Взаимозависимость охраны окружающей среды, мира, развития, обеспечения прав человека и фундаментальных свобод.</w:t>
      </w:r>
      <w:r>
        <w:rPr>
          <w:sz w:val="16"/>
        </w:rPr>
        <w:t xml:space="preserve"> Еще на первой Конференции ООН по правам человека 1968 г. международное сообще</w:t>
        <w:softHyphen/>
        <w:t>ство признало взаимозависимость мира и прав человека. Позже Гене</w:t>
        <w:softHyphen/>
        <w:t>ральная Ассамблея в своей резолюции 37/199 от 18 декабря 1982 г. так</w:t>
        <w:softHyphen/>
        <w:t>же провозгласила взаимозависимость мира, развития и прав человека. В первом Принципе Стокгольмской декларации 1972 г. провозглашается связь между правами человека и окружающей средой. Данный принцип закреплен также во Всеобщей декларации прав челове</w:t>
        <w:softHyphen/>
        <w:t>ка 1948 г. (ст. 3) и Международном пакте о гражданских и политиче</w:t>
        <w:softHyphen/>
        <w:t>ских правах 1966 г. (ст. 6)</w:t>
      </w:r>
      <w:r>
        <w:rPr>
          <w:b/>
          <w:bCs/>
          <w:sz w:val="16"/>
        </w:rPr>
        <w:t>7. Предосторожный подход к окружающей среде.</w:t>
      </w:r>
      <w:r>
        <w:rPr>
          <w:sz w:val="16"/>
        </w:rPr>
        <w:t xml:space="preserve"> Недостаток науч</w:t>
        <w:softHyphen/>
        <w:t>ных результатов не может являться причиной для отсрочки принятия существенных мер по недопущению нанесения ущерба окружающей среде.</w:t>
      </w:r>
      <w:r>
        <w:rPr>
          <w:b/>
          <w:bCs/>
          <w:sz w:val="16"/>
        </w:rPr>
        <w:t xml:space="preserve">   8. Право на развитие.</w:t>
      </w:r>
      <w:r>
        <w:rPr>
          <w:sz w:val="16"/>
        </w:rPr>
        <w:t xml:space="preserve"> Этот принцип предусматривает, чтобы право на развитие было тесно связано с охраной окружающей среды. Он четко | изложен в Принципе 3 Декларации РИО-92: право на развитие должно соблюдаться таким образом, чтобы адекватно удовлетворялись потребно</w:t>
        <w:softHyphen/>
        <w:t>сти нынешнего и будущих поколений в области развития и окружающей среды. Данный принцип отражен также в Декларации ООН по праву развития 1986 г. и Венской декларации и программе действия, принятых на Всемирной конференции ООН по правам человека 1993 г.</w:t>
      </w:r>
      <w:r>
        <w:rPr>
          <w:b/>
          <w:bCs/>
          <w:sz w:val="16"/>
        </w:rPr>
        <w:t>9. Предотвращение вреда.</w:t>
      </w:r>
      <w:r>
        <w:rPr>
          <w:sz w:val="16"/>
        </w:rPr>
        <w:t xml:space="preserve"> В соответствии с данным принципом все государства должны идентифицировать и оценивать вещества, техноло</w:t>
        <w:softHyphen/>
        <w:t>гии, производство и категории активности, которые влияют или могут влиять существенным образом на окружающую среду. Они обязаны сис</w:t>
        <w:softHyphen/>
        <w:t>тематически исследовать, регулировать или управлять ими в целях пре</w:t>
        <w:softHyphen/>
        <w:t xml:space="preserve">дотвращения нанесения вреда окружающей среде или его существенного уменьшения. </w:t>
      </w:r>
      <w:r>
        <w:rPr>
          <w:b/>
          <w:bCs/>
          <w:sz w:val="16"/>
        </w:rPr>
        <w:t>10. Предотвращение загрязнения окружающей среды.</w:t>
      </w:r>
      <w:r>
        <w:rPr>
          <w:sz w:val="16"/>
        </w:rPr>
        <w:t xml:space="preserve"> Государства должны предпринять, индивидуально или коллективно, все меры, необ</w:t>
        <w:softHyphen/>
        <w:t>ходимые для предотвращения, уменьшения и контроля за загрязнением любых компонентов окружающей среды, в частности, от радиоактивных токсичных и других вредных веществ. Для этих целей государства обя</w:t>
        <w:softHyphen/>
        <w:t>заны использовать применяемые на практике меры</w:t>
      </w:r>
      <w:r>
        <w:rPr>
          <w:b/>
          <w:bCs/>
          <w:sz w:val="16"/>
        </w:rPr>
        <w:t>11. Ответственность государств.</w:t>
      </w:r>
      <w:r>
        <w:rPr>
          <w:sz w:val="16"/>
        </w:rPr>
        <w:t xml:space="preserve"> Согласно этого принципа любое го</w:t>
        <w:softHyphen/>
        <w:t>сударство несет политическую или материальную ответственность в рамках своих обязательств, предусмотренных договорными или другими нормами международного права в области охраны окружающей среды. Помимо политической и материальной ответственности государства несут гражданско-правовую ответственность за причинение вреда окру</w:t>
        <w:softHyphen/>
        <w:t xml:space="preserve">жающей среде ее физическими или юридическими лицами или лицами, действующими под его юрисдикцией или контролем. </w:t>
      </w:r>
      <w:r>
        <w:rPr>
          <w:b/>
          <w:bCs/>
          <w:sz w:val="16"/>
        </w:rPr>
        <w:t>12. Отказ от иммунитета от юрисдикции международных или ино</w:t>
        <w:softHyphen/>
        <w:t>странных судебных органов.</w:t>
      </w:r>
      <w:r>
        <w:rPr>
          <w:sz w:val="16"/>
        </w:rPr>
        <w:t xml:space="preserve"> Любой иммунитет от судебного разбира</w:t>
        <w:softHyphen/>
        <w:t>тельства в соответствии с национальным законодательством или между</w:t>
        <w:softHyphen/>
        <w:t>народным правом неприменим в отношении обязательств, возникающих в силу положений ряда международных конвенций в области охраны окружающей среды. Иными словами, государства не могут ссылаться на иммунитет в отношении судебного разбирательства деликтов, подпадаю</w:t>
        <w:softHyphen/>
        <w:t>щих под действие соответствующих норм международного экологическо</w:t>
        <w:softHyphen/>
        <w:t xml:space="preserve">го права. </w:t>
      </w:r>
      <w:r>
        <w:rPr>
          <w:i/>
          <w:iCs/>
          <w:sz w:val="16"/>
        </w:rPr>
        <w:t>Источники международного экологического права.</w:t>
      </w:r>
      <w:r>
        <w:rPr>
          <w:sz w:val="16"/>
        </w:rPr>
        <w:t xml:space="preserve"> Для эффективной согласованной природоохранительной деятельности государств необхо</w:t>
        <w:softHyphen/>
        <w:t>дима правовая регламентация. В настоящее время имеется около 500 „ международных соглашений по различным аспектам охраны окружающей среды. Они могут быть: многосторонними; универсально-глобаль-</w:t>
      </w:r>
      <w:r>
        <w:rPr>
          <w:sz w:val="16"/>
          <w:lang w:val="en-US"/>
        </w:rPr>
        <w:t>j</w:t>
      </w:r>
      <w:r>
        <w:rPr>
          <w:sz w:val="16"/>
        </w:rPr>
        <w:t xml:space="preserve"> ными и региональными; регулирующими общие вопросы защиты окру|жающей среды либо отдельных объектов Мирового океана, атмосферы </w:t>
      </w:r>
      <w:r>
        <w:rPr>
          <w:sz w:val="16"/>
          <w:lang w:val="en-US"/>
        </w:rPr>
        <w:t>i</w:t>
      </w:r>
      <w:r>
        <w:rPr>
          <w:sz w:val="16"/>
        </w:rPr>
        <w:t xml:space="preserve"> Земли и околоземного космического пространства и т.д.;   Анализ договорной практики по охране окружающей среды свиде</w:t>
        <w:softHyphen/>
        <w:t>тельствует, что наиболее активно развиваются договорные отношения на ^двусторонней и региональной основе, направленные на регламентацию I, охраны отдельных природных объектов в определенных районах. Пока д еще не выработана универсальная кодификационная конвенция, которая ^охватывала бы все аспекты охраны окружающей среды. ООН поручила Программе ООН по окружающей среде (ЮНЕП) кодифицировать меж</w:t>
        <w:softHyphen/>
        <w:t>дународно-правовые нормы и в перспективе разработать универсальную ; конвенцию в области охраны окружающей среды.</w:t>
      </w:r>
    </w:p>
    <w:p>
      <w:pPr>
        <w:pStyle w:val="Normal"/>
        <w:spacing w:before="20" w:after="0"/>
        <w:jc w:val="both"/>
        <w:rPr>
          <w:sz w:val="16"/>
        </w:rPr>
      </w:pPr>
      <w:r>
        <w:rPr>
          <w:sz w:val="16"/>
        </w:rPr>
      </w:r>
    </w:p>
    <w:p>
      <w:pPr>
        <w:pStyle w:val="Normal"/>
        <w:spacing w:lineRule="auto" w:line="218"/>
        <w:jc w:val="both"/>
        <w:rPr>
          <w:sz w:val="16"/>
        </w:rPr>
      </w:pPr>
      <w:r>
        <w:rPr>
          <w:sz w:val="16"/>
        </w:rPr>
      </w:r>
    </w:p>
    <w:p>
      <w:pPr>
        <w:pStyle w:val="Normal"/>
        <w:spacing w:lineRule="auto" w:line="278" w:before="180" w:after="0"/>
        <w:ind w:left="80" w:firstLine="200"/>
        <w:jc w:val="both"/>
        <w:rPr>
          <w:sz w:val="16"/>
        </w:rPr>
      </w:pPr>
      <w:r>
        <w:rPr>
          <w:sz w:val="16"/>
        </w:rPr>
      </w:r>
    </w:p>
    <w:p>
      <w:pPr>
        <w:pStyle w:val="Normal"/>
        <w:spacing w:lineRule="auto" w:line="278" w:before="180" w:after="0"/>
        <w:jc w:val="both"/>
        <w:rPr>
          <w:sz w:val="16"/>
        </w:rPr>
      </w:pPr>
      <w:r>
        <w:rPr>
          <w:sz w:val="16"/>
        </w:rPr>
      </w:r>
    </w:p>
    <w:p>
      <w:pPr>
        <w:pStyle w:val="Normal"/>
        <w:spacing w:lineRule="auto" w:line="218" w:before="220" w:after="0"/>
        <w:jc w:val="both"/>
        <w:rPr>
          <w:sz w:val="16"/>
        </w:rPr>
      </w:pPr>
      <w:r>
        <w:rPr>
          <w:sz w:val="16"/>
        </w:rPr>
      </w:r>
    </w:p>
    <w:p>
      <w:pPr>
        <w:pStyle w:val="Normal"/>
        <w:spacing w:lineRule="auto" w:line="278"/>
        <w:ind w:right="-43" w:hanging="0"/>
        <w:rPr>
          <w:sz w:val="16"/>
        </w:rPr>
      </w:pPr>
      <w:r>
        <w:rPr>
          <w:sz w:val="16"/>
        </w:rPr>
      </w:r>
    </w:p>
    <w:p>
      <w:pPr>
        <w:pStyle w:val="Normal"/>
        <w:spacing w:lineRule="auto" w:line="278" w:before="260" w:after="0"/>
        <w:ind w:right="800" w:hanging="0"/>
        <w:rPr>
          <w:sz w:val="16"/>
        </w:rPr>
      </w:pPr>
      <w:r>
        <w:rPr>
          <w:sz w:val="16"/>
        </w:rPr>
      </w:r>
    </w:p>
    <w:p>
      <w:pPr>
        <w:pStyle w:val="Normal"/>
        <w:spacing w:lineRule="auto" w:line="278" w:before="260" w:after="0"/>
        <w:ind w:left="1160" w:right="800" w:hanging="0"/>
        <w:rPr>
          <w:sz w:val="16"/>
        </w:rPr>
      </w:pPr>
      <w:r>
        <w:rPr>
          <w:sz w:val="16"/>
        </w:rPr>
      </w:r>
    </w:p>
    <w:p>
      <w:pPr>
        <w:pStyle w:val="Normal"/>
        <w:spacing w:lineRule="auto" w:line="278"/>
        <w:jc w:val="both"/>
        <w:rPr>
          <w:sz w:val="16"/>
        </w:rPr>
      </w:pPr>
      <w:r>
        <w:rPr>
          <w:sz w:val="16"/>
        </w:rPr>
      </w:r>
    </w:p>
    <w:p>
      <w:pPr>
        <w:pStyle w:val="Normal"/>
        <w:spacing w:lineRule="auto" w:line="218"/>
        <w:jc w:val="both"/>
        <w:rPr>
          <w:sz w:val="16"/>
        </w:rPr>
      </w:pPr>
      <w:r>
        <w:rPr>
          <w:sz w:val="16"/>
        </w:rPr>
      </w:r>
    </w:p>
    <w:p>
      <w:pPr>
        <w:pStyle w:val="FR1"/>
        <w:spacing w:before="60" w:after="0"/>
        <w:ind w:left="200" w:hanging="0"/>
        <w:jc w:val="left"/>
        <w:rPr>
          <w:sz w:val="16"/>
        </w:rPr>
      </w:pPr>
      <w:r>
        <w:rPr>
          <w:sz w:val="16"/>
        </w:rPr>
      </w:r>
    </w:p>
    <w:p>
      <w:pPr>
        <w:pStyle w:val="Normal"/>
        <w:spacing w:lineRule="auto" w:line="278"/>
        <w:jc w:val="both"/>
        <w:rPr>
          <w:sz w:val="16"/>
        </w:rPr>
      </w:pPr>
      <w:r>
        <w:rPr>
          <w:sz w:val="16"/>
        </w:rPr>
      </w:r>
    </w:p>
    <w:p>
      <w:pPr>
        <w:pStyle w:val="Normal"/>
        <w:spacing w:lineRule="auto" w:line="278"/>
        <w:jc w:val="both"/>
        <w:rPr>
          <w:sz w:val="16"/>
        </w:rPr>
      </w:pPr>
      <w:r>
        <w:rPr>
          <w:sz w:val="16"/>
        </w:rPr>
      </w:r>
    </w:p>
    <w:p>
      <w:pPr>
        <w:pStyle w:val="Normal"/>
        <w:spacing w:lineRule="auto" w:line="278" w:before="380" w:after="0"/>
        <w:ind w:left="440" w:right="400" w:hanging="0"/>
        <w:rPr>
          <w:sz w:val="16"/>
        </w:rPr>
      </w:pPr>
      <w:r>
        <w:rPr>
          <w:b/>
          <w:bCs/>
          <w:sz w:val="16"/>
        </w:rPr>
        <w:t xml:space="preserve"> </w:t>
      </w:r>
    </w:p>
    <w:p>
      <w:pPr>
        <w:pStyle w:val="TextBody"/>
        <w:jc w:val="both"/>
        <w:rPr>
          <w:sz w:val="16"/>
        </w:rPr>
      </w:pPr>
      <w:r>
        <w:rPr>
          <w:sz w:val="16"/>
        </w:rPr>
      </w:r>
    </w:p>
    <w:p>
      <w:pPr>
        <w:pStyle w:val="Normal"/>
        <w:spacing w:lineRule="auto" w:line="278" w:before="160" w:after="0"/>
        <w:ind w:right="200" w:firstLine="240"/>
        <w:rPr>
          <w:sz w:val="16"/>
        </w:rPr>
      </w:pPr>
      <w:r>
        <w:rPr>
          <w:sz w:val="16"/>
        </w:rPr>
      </w:r>
    </w:p>
    <w:p>
      <w:pPr>
        <w:pStyle w:val="Normal"/>
        <w:jc w:val="both"/>
        <w:rPr>
          <w:sz w:val="16"/>
        </w:rPr>
      </w:pPr>
      <w:r>
        <w:rPr>
          <w:sz w:val="16"/>
        </w:rPr>
      </w:r>
    </w:p>
    <w:p>
      <w:pPr>
        <w:sectPr>
          <w:type w:val="nextPage"/>
          <w:pgSz w:w="11906" w:h="16820"/>
          <w:pgMar w:left="426" w:right="418" w:gutter="0" w:header="0" w:top="1440" w:footer="0" w:bottom="720"/>
          <w:pgNumType w:fmt="decimal"/>
          <w:formProt w:val="false"/>
          <w:textDirection w:val="lrTb"/>
          <w:docGrid w:type="default" w:linePitch="360" w:charSpace="0"/>
        </w:sectPr>
      </w:pPr>
    </w:p>
    <w:p>
      <w:pPr>
        <w:pStyle w:val="FR1"/>
        <w:jc w:val="left"/>
        <w:rPr/>
      </w:pPr>
      <w:r>
        <w:rPr/>
      </w:r>
    </w:p>
    <w:sectPr>
      <w:type w:val="nextPage"/>
      <w:pgSz w:w="11906" w:h="16820"/>
      <w:pgMar w:left="3320" w:right="63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40"/>
      <w:outlineLvl w:val="0"/>
    </w:pPr>
    <w:rPr>
      <w:sz w:val="28"/>
    </w:rPr>
  </w:style>
  <w:style w:type="paragraph" w:styleId="Heading2">
    <w:name w:val="Heading 2"/>
    <w:basedOn w:val="Normal"/>
    <w:next w:val="Normal"/>
    <w:qFormat/>
    <w:pPr>
      <w:keepNext w:val="true"/>
      <w:numPr>
        <w:ilvl w:val="1"/>
        <w:numId w:val="1"/>
      </w:numPr>
      <w:spacing w:before="140" w:after="0"/>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ru-RU" w:eastAsia="en-US" w:bidi="ar-SA"/>
    </w:rPr>
  </w:style>
  <w:style w:type="paragraph" w:styleId="2">
    <w:name w:val="Основной текст 2"/>
    <w:basedOn w:val="Normal"/>
    <w:qFormat/>
    <w:pPr/>
    <w:rPr>
      <w:sz w:val="16"/>
    </w:rPr>
  </w:style>
  <w:style w:type="paragraph" w:styleId="3">
    <w:name w:val="Основной текст 3"/>
    <w:basedOn w:val="Normal"/>
    <w:qFormat/>
    <w:pPr/>
    <w:rPr>
      <w:sz w:val="28"/>
    </w:rPr>
  </w:style>
  <w:style w:type="paragraph" w:styleId="FR2">
    <w:name w:val="FR2"/>
    <w:qFormat/>
    <w:pPr>
      <w:widowControl w:val="false"/>
      <w:autoSpaceDE w:val="false"/>
      <w:bidi w:val="0"/>
    </w:pPr>
    <w:rPr>
      <w:rFonts w:ascii="Arial Narrow" w:hAnsi="Arial Narrow" w:eastAsia="Times New Roman" w:cs="Arial Narrow"/>
      <w:color w:val="auto"/>
      <w:sz w:val="12"/>
      <w:szCs w:val="12"/>
      <w:lang w:val="ru-RU" w:bidi="ar-SA" w:eastAsia="zh-CN"/>
    </w:rPr>
  </w:style>
  <w:style w:type="paragraph" w:styleId="TextBodyIndent">
    <w:name w:val="Body Text Indent"/>
    <w:basedOn w:val="Normal"/>
    <w:pPr>
      <w:widowControl w:val="false"/>
      <w:autoSpaceDE w:val="false"/>
      <w:spacing w:before="120" w:after="0"/>
      <w:ind w:left="80" w:firstLine="400"/>
      <w:jc w:val="both"/>
    </w:pPr>
    <w:rPr/>
  </w:style>
  <w:style w:type="paragraph" w:styleId="21">
    <w:name w:val="Основной текст с отступом 2"/>
    <w:basedOn w:val="Normal"/>
    <w:qFormat/>
    <w:pPr>
      <w:spacing w:lineRule="auto" w:line="278"/>
      <w:ind w:firstLine="2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20:00Z</dcterms:created>
  <dc:creator>Галя</dc:creator>
  <dc:description/>
  <dc:language>en-US</dc:language>
  <cp:lastModifiedBy>Галя</cp:lastModifiedBy>
  <dcterms:modified xsi:type="dcterms:W3CDTF">2003-12-10T13:55:00Z</dcterms:modified>
  <cp:revision>12</cp:revision>
  <dc:subject/>
  <dc:title>ВОПРОС1 Понятие МП</dc:title>
</cp:coreProperties>
</file>