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ДЕРЖАВНИЙ  ТЕХНОЛОГІЧНИЙ  УНІВЕРСИТЕТ</w:t>
      </w:r>
    </w:p>
    <w:p>
      <w:pPr>
        <w:pStyle w:val="Heading6"/>
        <w:rPr>
          <w:sz w:val="28"/>
        </w:rPr>
      </w:pPr>
      <w:r>
        <w:rPr>
          <w:sz w:val="28"/>
        </w:rPr>
        <w:t>ФАКУЛЬТЕТ   ПЕРЕПІДГОТОВКИ   ФАХІВЦ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по дисципліні   </w:t>
      </w:r>
      <w:r>
        <w:rPr>
          <w:b/>
          <w:bCs/>
          <w:sz w:val="32"/>
        </w:rPr>
        <w:t>«</w:t>
      </w:r>
      <w:r>
        <w:rPr>
          <w:b/>
          <w:bCs/>
          <w:sz w:val="32"/>
          <w:lang w:val="uk-UA"/>
        </w:rPr>
        <w:t xml:space="preserve"> Міжнародна економіка </w:t>
      </w:r>
      <w:r>
        <w:rPr>
          <w:b/>
          <w:bCs/>
          <w:sz w:val="32"/>
        </w:rPr>
        <w:t>»</w:t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32"/>
        </w:rPr>
        <w:t xml:space="preserve">Слухач : </w:t>
      </w:r>
      <w:r>
        <w:rPr>
          <w:b w:val="false"/>
          <w:bCs w:val="false"/>
          <w:sz w:val="20"/>
        </w:rPr>
        <w:t>........................…</w:t>
      </w:r>
      <w:r>
        <w:rPr>
          <w:b w:val="false"/>
          <w:bCs w:val="false"/>
          <w:sz w:val="20"/>
          <w:lang w:val="ru-RU"/>
        </w:rPr>
        <w:t>……….</w:t>
      </w:r>
      <w:r>
        <w:rPr>
          <w:b w:val="false"/>
          <w:bCs w:val="false"/>
          <w:sz w:val="20"/>
        </w:rPr>
        <w:t>...........................</w:t>
      </w:r>
      <w:r>
        <w:rPr>
          <w:sz w:val="32"/>
        </w:rPr>
        <w:t>Сидоркевич   Дмитро  Іванович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 xml:space="preserve">Спеціальність,  група : </w:t>
      </w:r>
      <w:r>
        <w:rPr>
          <w:sz w:val="20"/>
          <w:lang w:val="uk-UA"/>
        </w:rPr>
        <w:t>.............................</w:t>
      </w:r>
      <w:r>
        <w:rPr>
          <w:b/>
          <w:bCs/>
          <w:sz w:val="32"/>
          <w:lang w:val="uk-UA"/>
        </w:rPr>
        <w:t>ЗФ – 02 ( фінанси )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 xml:space="preserve">Керівник : </w:t>
      </w:r>
      <w:r>
        <w:rPr>
          <w:sz w:val="20"/>
          <w:lang w:val="uk-UA"/>
        </w:rPr>
        <w:t>..............................................................</w:t>
      </w:r>
      <w:r>
        <w:rPr>
          <w:b/>
          <w:bCs/>
          <w:sz w:val="32"/>
          <w:lang w:val="uk-UA"/>
        </w:rPr>
        <w:t>Петкова Леся Омел</w:t>
      </w:r>
      <w:r>
        <w:rPr>
          <w:b/>
          <w:bCs/>
          <w:sz w:val="32"/>
        </w:rPr>
        <w:t>’</w:t>
      </w:r>
      <w:r>
        <w:rPr>
          <w:b/>
          <w:bCs/>
          <w:sz w:val="32"/>
          <w:lang w:val="uk-UA"/>
        </w:rPr>
        <w:t>янівна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зультат,  дата: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єстраційний  номер,  дата: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Черкас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002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40"/>
        </w:rPr>
      </w:pPr>
      <w:r>
        <w:rPr>
          <w:sz w:val="40"/>
        </w:rPr>
        <w:t>З  А  В  Д  А  Н  Н  Я</w:t>
      </w:r>
    </w:p>
    <w:p>
      <w:pPr>
        <w:pStyle w:val="Normal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ТЕМА : Сутність і види міжнародної міграції робочої сили. Регулювання  міжнародних  міграційних  проце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32"/>
        </w:rPr>
        <w:t xml:space="preserve">1.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32"/>
        </w:rPr>
        <w:t>Сутність і причини міжнародної міграції робочої си</w:t>
        <w:softHyphen/>
        <w:t xml:space="preserve">ли </w:t>
      </w:r>
      <w:r>
        <w:rPr>
          <w:b w:val="false"/>
          <w:bCs w:val="false"/>
          <w:sz w:val="20"/>
        </w:rPr>
        <w:t>..........................</w:t>
      </w:r>
      <w:r>
        <w:rPr>
          <w:b w:val="false"/>
          <w:bCs w:val="false"/>
          <w:sz w:val="32"/>
        </w:rPr>
        <w:t>- 3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32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32"/>
        </w:rPr>
        <w:t xml:space="preserve">Державне та наддержавне регулювання міжнародної міграції робочої сили </w:t>
      </w:r>
      <w:r>
        <w:rPr>
          <w:b w:val="false"/>
          <w:bCs w:val="false"/>
          <w:sz w:val="20"/>
        </w:rPr>
        <w:t>...................…....................................................................................................................…...</w:t>
      </w:r>
      <w:r>
        <w:rPr>
          <w:b w:val="false"/>
          <w:bCs w:val="false"/>
          <w:sz w:val="32"/>
        </w:rPr>
        <w:t>- 6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lang w:val="uk-UA"/>
        </w:rPr>
      </w:pPr>
      <w:r>
        <w:rPr>
          <w:sz w:val="32"/>
          <w:lang w:val="uk-UA"/>
        </w:rPr>
        <w:t>3.</w:t>
      </w:r>
      <w:r>
        <w:rPr>
          <w:lang w:val="uk-UA"/>
        </w:rPr>
        <w:t xml:space="preserve"> </w:t>
      </w:r>
      <w:r>
        <w:rPr>
          <w:sz w:val="32"/>
          <w:lang w:val="uk-UA"/>
        </w:rPr>
        <w:t xml:space="preserve">Міжнародна економічна інтеграція </w:t>
      </w:r>
      <w:r>
        <w:rPr>
          <w:sz w:val="20"/>
          <w:lang w:val="uk-UA"/>
        </w:rPr>
        <w:t>........……...……...............……................….........</w:t>
      </w:r>
      <w:r>
        <w:rPr>
          <w:lang w:val="uk-UA"/>
        </w:rPr>
        <w:t xml:space="preserve">- </w:t>
      </w:r>
      <w:r>
        <w:rPr>
          <w:sz w:val="32"/>
          <w:lang w:val="uk-UA"/>
        </w:rPr>
        <w:t>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jc w:val="left"/>
        <w:rPr/>
      </w:pPr>
      <w:r>
        <w:rPr/>
        <w:t xml:space="preserve">     </w:t>
      </w:r>
      <w:r>
        <w:rPr/>
        <w:t xml:space="preserve">Література </w:t>
      </w:r>
      <w:r>
        <w:rPr>
          <w:sz w:val="20"/>
        </w:rPr>
        <w:t>.............................................................................................................................................</w:t>
      </w:r>
      <w:r>
        <w:rPr/>
        <w:t>- 11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32"/>
        </w:rPr>
        <w:t>Сутність і причини міжнародної міграції робочої си</w:t>
        <w:softHyphen/>
        <w:t>ли</w:t>
      </w:r>
    </w:p>
    <w:p>
      <w:pPr>
        <w:pStyle w:val="Normal"/>
        <w:spacing w:before="140" w:after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 форма міжнародних економічних відносин </w:t>
      </w:r>
      <w:r>
        <w:rPr>
          <w:b/>
          <w:bCs/>
          <w:lang w:val="uk-UA"/>
        </w:rPr>
        <w:t xml:space="preserve">міжнародна міграція робочої сили </w:t>
      </w:r>
      <w:r>
        <w:rPr>
          <w:lang w:val="uk-UA"/>
        </w:rPr>
        <w:t>виникає і розвивається водночас зі ста</w:t>
        <w:softHyphen/>
        <w:t>новленням і еволюцією міжнародної міграції капіталу, міжна</w:t>
        <w:softHyphen/>
        <w:t xml:space="preserve">родної торгівлі. </w:t>
      </w:r>
      <w:r>
        <w:rPr/>
        <w:t>Інтенсивно цей процес відбувався наприкінці XVIII — на початку XIX ст. із здійсненням промислової револю</w:t>
        <w:softHyphen/>
        <w:t>ції та формуванням технологічного способу виробництва, засно</w:t>
        <w:softHyphen/>
        <w:t>ваного на машинній пра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Міжнародна міграція робочої сили спричинена насамперед економічними факторам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-перше, дією законів капіталістичного нагромадження, народонаселення, нерівномірності еконо</w:t>
        <w:softHyphen/>
        <w:t xml:space="preserve">мічного розвитку тощо, які зумовлюють відносне перенаселення в одних країнах та нестачу робочої сили в інших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-друге, істот</w:t>
        <w:softHyphen/>
        <w:t>ною різницею в умовах праці, рівні заробітної плати, рівні жит</w:t>
        <w:softHyphen/>
        <w:t xml:space="preserve">тя, умовах підприємницької діяльності тощо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-третє, цикліч</w:t>
        <w:softHyphen/>
        <w:t xml:space="preserve">ним характером економічного розвитку, зокрема асинхронністю економічного циклу в різних країнах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-четверте, нерівномір</w:t>
        <w:softHyphen/>
        <w:t>ним розгортанням НТР, структурних криз і структурних рефор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>по-п'яте, демографічними факторами, різницею у природному прирості населення. Так, якщо у XX ст. темпи щорічного при</w:t>
        <w:softHyphen/>
        <w:t>росту населення у слаборозвинутих країнах становили приблиз</w:t>
        <w:softHyphen/>
        <w:t xml:space="preserve">но 2,5%, то в розвинутих вони не перевищували 1%;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по-шосте, політичними, військовими, національно-етнічними та іншими не</w:t>
        <w:softHyphen/>
        <w:t>економічними чинниками.</w:t>
      </w:r>
    </w:p>
    <w:p>
      <w:pPr>
        <w:pStyle w:val="Normal"/>
        <w:spacing w:lineRule="auto" w:line="218" w:before="160" w:after="0"/>
        <w:ind w:left="280" w:hanging="0"/>
        <w:jc w:val="both"/>
        <w:rPr/>
      </w:pPr>
      <w:r>
        <w:rPr>
          <w:b/>
          <w:bCs/>
          <w:i/>
          <w:iCs/>
          <w:szCs w:val="18"/>
        </w:rPr>
        <w:t>Міжнародна міграція робочої си</w:t>
      </w:r>
      <w:r>
        <w:rPr>
          <w:b/>
          <w:bCs/>
          <w:i/>
          <w:iCs/>
          <w:szCs w:val="18"/>
          <w:lang w:val="uk-UA"/>
        </w:rPr>
        <w:t>л</w:t>
      </w:r>
      <w:r>
        <w:rPr>
          <w:b/>
          <w:bCs/>
          <w:i/>
          <w:iCs/>
          <w:szCs w:val="18"/>
        </w:rPr>
        <w:t>и</w:t>
      </w:r>
      <w:r>
        <w:rPr>
          <w:i/>
          <w:iCs/>
          <w:szCs w:val="18"/>
        </w:rPr>
        <w:t xml:space="preserve"> — форма міграції населен</w:t>
        <w:softHyphen/>
        <w:t>ня, яка полягає в переміщенні працездатного населення у межах світового господарства в пошуках роботи, кращих умов життя від</w:t>
        <w:softHyphen/>
        <w:t>повідно до економічних законів.</w:t>
      </w:r>
    </w:p>
    <w:p>
      <w:pPr>
        <w:pStyle w:val="Normal"/>
        <w:spacing w:before="160" w:after="0"/>
        <w:ind w:left="40" w:firstLine="320"/>
        <w:jc w:val="both"/>
        <w:rPr/>
      </w:pPr>
      <w:r>
        <w:rPr/>
        <w:t>Певною мірою таке переміщення зумовлене неекономічни</w:t>
        <w:softHyphen/>
        <w:t>ми факторами. З погляду речового змісту міграція малокваліфікованої та некваліфікованої, недостатньо освіченої робочої сили відбувається, по-перше, з азіатських та африканських країн у роз</w:t>
        <w:softHyphen/>
        <w:t>винуті країни західної Європи, з латиноамериканських країн — до США та ін. Цей вид міграції наймасовіший. По-друге, має місце міграція висококваліфікованої та освіченої робочої сили із західноєвропейських країн до США, частково із слаборозвину</w:t>
        <w:softHyphen/>
        <w:t>тих країн, країн колишнього СРСР (зокрема з України до США та країн Західної Європи і деяких країн Східної Європи).</w:t>
      </w:r>
    </w:p>
    <w:p>
      <w:pPr>
        <w:pStyle w:val="Normal"/>
        <w:ind w:left="40" w:firstLine="320"/>
        <w:jc w:val="both"/>
        <w:rPr/>
      </w:pPr>
      <w:r>
        <w:rPr/>
        <w:t>З погляду соціально-економічної форми міжнародна мігра</w:t>
        <w:softHyphen/>
        <w:t>ція робочої сили означає процес формування її інтернаціональ</w:t>
        <w:softHyphen/>
        <w:t>ної вартості, а також певну сукупність відносин економічної влас</w:t>
        <w:softHyphen/>
        <w:t>ності між різними суб'єктами з приводу привласнення створено</w:t>
        <w:softHyphen/>
        <w:t>го нею необхідного і додаткового продукту.</w:t>
      </w:r>
    </w:p>
    <w:p>
      <w:pPr>
        <w:pStyle w:val="Normal"/>
        <w:ind w:left="40" w:firstLine="320"/>
        <w:jc w:val="both"/>
        <w:rPr>
          <w:lang w:val="uk-UA"/>
        </w:rPr>
      </w:pPr>
      <w:r>
        <w:rPr/>
        <w:t xml:space="preserve">Процес формування інтернаціональної вартості робочої сили складається з трьох основних елементів: </w:t>
      </w:r>
    </w:p>
    <w:p>
      <w:pPr>
        <w:pStyle w:val="Normal"/>
        <w:ind w:left="40" w:firstLine="320"/>
        <w:jc w:val="both"/>
        <w:rPr>
          <w:lang w:val="uk-UA"/>
        </w:rPr>
      </w:pPr>
      <w:r>
        <w:rPr/>
        <w:t>1) формування нових вит</w:t>
        <w:softHyphen/>
        <w:t>рат, пов'язаних з утриманням самого працівника і членів його сім'ї. Такі витрати</w:t>
      </w:r>
      <w:r>
        <w:rPr>
          <w:lang w:val="uk-UA"/>
        </w:rPr>
        <w:t xml:space="preserve"> – </w:t>
      </w:r>
      <w:r>
        <w:rPr/>
        <w:t>це зрослі фізичні, нервові, психічні, розумові вит</w:t>
        <w:softHyphen/>
        <w:t>рати, зумовлені підвищенням інтенсивності та продуктивності пра</w:t>
        <w:softHyphen/>
        <w:t xml:space="preserve">ці; споживання певної кількості матеріальних і духовних благ за іншими цінами, оплата житла тощо. Зміни в утриманні членів сім'ї пов'язані з грошовими переказами на утримання сім'ї, а в разі міграції найманого працівника з сім'єю — зі споживанням інших благ та новими цінами на них; </w:t>
      </w:r>
    </w:p>
    <w:p>
      <w:pPr>
        <w:pStyle w:val="Normal"/>
        <w:ind w:left="40" w:firstLine="320"/>
        <w:jc w:val="both"/>
        <w:rPr/>
      </w:pPr>
      <w:r>
        <w:rPr>
          <w:lang w:val="uk-UA"/>
        </w:rPr>
        <w:t xml:space="preserve">2) поява нових витрат, зумовлених необхідністю перекваліфікації, отримання нової професії, вивчення мови тощо; </w:t>
      </w:r>
    </w:p>
    <w:p>
      <w:pPr>
        <w:pStyle w:val="Normal"/>
        <w:ind w:left="40" w:firstLine="320"/>
        <w:jc w:val="both"/>
        <w:rPr/>
      </w:pPr>
      <w:r>
        <w:rPr/>
        <w:t>3) розвиток нових потреб найманого працівника в якісно новому середовищі. Йдеться про модифікацію соціально-історичного елемента вартості робочої сили, в якому відобража</w:t>
        <w:softHyphen/>
        <w:t>ється розвиток матеріальних, соціальних і духовних потреб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Як засвідчив чималий досвід формування інтернаціональної вартості робочої сили в країнах Європейського Союзу, така вар</w:t>
        <w:softHyphen/>
        <w:t>тість утворюється на основі середніх для певного регіону рівнів освіти та кваліфікації працівників, середньої складності праці, середніх умов відтворення робочої сили нормальної якості. Вия</w:t>
        <w:softHyphen/>
        <w:t>вом цього процесу є вирівнювання заробітної плати на середньо</w:t>
        <w:softHyphen/>
        <w:t>му (а не нижчому і не вищому) для ЄС рівні, на яку (зарплату) впливає не лише інтернаціональна вартість товару, а й його ціна. Остання, у свою чергу, може відхилятися вгору й донизу від вар</w:t>
        <w:softHyphen/>
        <w:t>тості залежно від попиту та пропозиції на товар, економічної кон'юнктури загалом та інших чинників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В інших країнах та регіонах інтернаціональна вартість може формуватися на нижчому від середнього рівні. Це зумовлено тим, що імпортована робоча сила переважно використовується на непрестижних, нижчеоплачуваних роботах, має місце дискримі</w:t>
        <w:softHyphen/>
        <w:t>нація в її використанні (а отже, й в умовах праці та оплати), в обмеженні економічних, соціальних, політичних та громадських прав. Така ж ситуація складається в межах ЄС і у випадку мігра</w:t>
        <w:softHyphen/>
        <w:t>ції малокваліфікованої робочої сили з асоційованих країн, дер</w:t>
        <w:softHyphen/>
        <w:t>жав колишнього СРСР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Щорічно в пошуках роботи, кращих умов життя в 90-х роках емігрувало до 25 млн. осіб (на початку 80-х років — приблизно 20 млн. осіб). Кількість іноземних працівників у США в середині 90-х років становила 7—8 млн. осіб, в країнах Західної Європи — понад 10 млн. осіб, у нафтодобувних країнах Близького Сходу — до 4 млн. осіб. Це свідчить про переміщення центру міграції ро</w:t>
        <w:softHyphen/>
        <w:t>бочої сили зі США до Західної Європ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Створюючи кращі умови праці, встановлюючи вищу заробіт</w:t>
        <w:softHyphen/>
        <w:t>ну плату, США проводять активну політику переміщення кадрів вищої та найвищої кваліфікації, особливо молодих. Тому не див</w:t>
        <w:softHyphen/>
        <w:t>но, що майже третина всіх лауреатів Нобелівської премії в цій країні — емігрант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Найбільшого динамізму й завершеності набула міжнародна міграція робочої сили в країнах Європейського Союзу, про що буде сказано далі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Важливою її особливістю в 90-ті роки стала масова міграція працездатного населення як всередині СНД, так і в інші розви</w:t>
        <w:softHyphen/>
        <w:t>нуті країни. Наприклад, у Росії в середині 90-х років налічувало</w:t>
        <w:softHyphen/>
        <w:t>ся до 3 млн. мігрантів, зокрема й з Україн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Якісно новою формою міграції робочої сили в епоху НТР є масові переміщення науково-технічних кадрів із Західної Євро</w:t>
        <w:softHyphen/>
        <w:t>пи та країн СНД (насамперед з Росії та України) до США.</w:t>
      </w:r>
    </w:p>
    <w:p>
      <w:pPr>
        <w:pStyle w:val="Normal"/>
        <w:spacing w:before="60" w:after="0"/>
        <w:ind w:firstLine="320"/>
        <w:jc w:val="both"/>
        <w:rPr/>
      </w:pPr>
      <w:r>
        <w:rPr/>
        <w:t>Ще однією рисою міжнародного руху робочої сили в сучас</w:t>
        <w:softHyphen/>
        <w:t>них умовах є послаблення стихійності та посилення регульованості цього процесу як з боку окремих національних країн, так і міжнародних організацій. Крім того, постійно зростають масшта</w:t>
        <w:softHyphen/>
        <w:t>би нелегальної еміграції. Так, щорічний потік нелегальних емігран</w:t>
        <w:softHyphen/>
        <w:t>тів до США перевищує 1 мли. осіб. Розвинуті країни світу нама</w:t>
        <w:softHyphen/>
        <w:t>гаються проводити імміграційну політику з метою припливу й використання найбільш працездатної, мобільної, в розквіті фі</w:t>
        <w:softHyphen/>
        <w:t>зичних та розумових здібностей робочої сили.</w:t>
      </w:r>
    </w:p>
    <w:p>
      <w:pPr>
        <w:pStyle w:val="Normal"/>
        <w:ind w:firstLine="320"/>
        <w:jc w:val="both"/>
        <w:rPr/>
      </w:pPr>
      <w:r>
        <w:rPr/>
        <w:t>Як і будь-яка форма міжнародних економічних відносин, між</w:t>
        <w:softHyphen/>
        <w:t>народна міграція робочої сили має позитивні й негативні наслід</w:t>
        <w:softHyphen/>
        <w:t>ки. Позитивним для країн-експортерів робочої сили є зменшен</w:t>
        <w:softHyphen/>
        <w:t>ня безробіття, набуття емігрантами нових знань і досвіду, поліп</w:t>
        <w:softHyphen/>
        <w:t>шення їх (та членів їх сімей) умов життя, отримання країною-експортером додаткового джерела валютних доходів у формі гро</w:t>
        <w:softHyphen/>
        <w:t>шових переказів від емігрантів, а отже, покращення й платіжно</w:t>
        <w:softHyphen/>
        <w:t>го балансу (крім того, повертаючись з еміграції, наймані праців</w:t>
        <w:softHyphen/>
        <w:t>ники привозять з собою цінності та заощадження на суму, яка приблизно дорівнює їх грошовим переказам).</w:t>
      </w:r>
    </w:p>
    <w:p>
      <w:pPr>
        <w:pStyle w:val="Normal"/>
        <w:ind w:firstLine="320"/>
        <w:jc w:val="both"/>
        <w:rPr/>
      </w:pPr>
      <w:r>
        <w:rPr/>
        <w:t>До негативних наслідків країни-експортера відносять насам</w:t>
        <w:softHyphen/>
        <w:t>перед відплив високоосвічених та висококваліфікованих кадрів (так звана "втеча умів"). Якщо виходити з наведених вище оці</w:t>
        <w:softHyphen/>
        <w:t>нок про середню вартість створюваної однієї складної робочої сили в США, яка в середньому перевищує 400 тис. дол., а інже</w:t>
        <w:softHyphen/>
        <w:t>нера — до 800 тис. дол., то у випадку постійного виїзду з країни таких спеціалістів держава-експортер зазнає відповідних збитків по кожному емігранту. Ще більших збитків вона зазнає у разі виїзду за кордон кандидата або доктора наук, підготовка яких обходиться від 1 до 2 млн. дол.</w:t>
      </w:r>
    </w:p>
    <w:p>
      <w:pPr>
        <w:pStyle w:val="2"/>
        <w:spacing w:before="14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Ця  проблема не обминула і Україну. В останній час  Президент країни, Кабінет Міністрів та НАН України прймають невідкладні заходи по поліпшиню умов праці та заробітної плати науково-технічного потенціалу нації, створення нових робочих місць .  </w:t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b/>
          <w:bCs/>
          <w:sz w:val="32"/>
          <w:lang w:val="uk-UA"/>
        </w:rPr>
        <w:t xml:space="preserve">2. </w:t>
      </w:r>
      <w:r>
        <w:rPr>
          <w:b/>
          <w:bCs/>
          <w:sz w:val="32"/>
        </w:rPr>
        <w:t>Державне та наддержавне регулювання міжнародної міграції робочої сили.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Глобальні</w:t>
      </w:r>
      <w:r>
        <w:rPr>
          <w:lang w:val="uk-UA"/>
        </w:rPr>
        <w:t xml:space="preserve"> </w:t>
      </w:r>
      <w:r>
        <w:rPr/>
        <w:t>міграційні процеси робочої сили вимагають державного та наддержавного регулювання.</w:t>
      </w:r>
    </w:p>
    <w:p>
      <w:pPr>
        <w:pStyle w:val="Normal"/>
        <w:spacing w:before="16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ржавне регулювання міжнародної міграції робочої сили —</w:t>
      </w:r>
    </w:p>
    <w:p>
      <w:pPr>
        <w:pStyle w:val="Normal"/>
        <w:ind w:left="320" w:hanging="0"/>
        <w:jc w:val="both"/>
        <w:rPr>
          <w:i/>
          <w:i/>
          <w:iCs/>
        </w:rPr>
      </w:pPr>
      <w:r>
        <w:rPr>
          <w:i/>
          <w:iCs/>
        </w:rPr>
        <w:t>сукупність форм і методів цілеспрямованого впливу держави на міграційний рух працездатного населення з метою його присто</w:t>
        <w:softHyphen/>
        <w:t>сування до потреб національної економіки і насамперед для потреб розширеного відтворення крупного капіталу.</w:t>
      </w:r>
    </w:p>
    <w:p>
      <w:pPr>
        <w:pStyle w:val="Normal"/>
        <w:spacing w:before="160" w:after="0"/>
        <w:ind w:firstLine="340"/>
        <w:jc w:val="both"/>
        <w:rPr/>
      </w:pPr>
      <w:r>
        <w:rPr/>
        <w:t>Ця сукупність форм і методів залежить від особливостей історичного розвитку країни, економічної кон'юнктури, умов відтворення. Так, у США в перші 140 років існування країни відбувалося освоєння величезних вільних територій, бракувало робочої сили. Тому імміграція с цю країну в той час була прак</w:t>
        <w:softHyphen/>
        <w:t>тично вільною (здійснювалася без будь-яких обмежень).</w:t>
      </w:r>
    </w:p>
    <w:p>
      <w:pPr>
        <w:pStyle w:val="Normal"/>
        <w:jc w:val="both"/>
        <w:rPr>
          <w:lang w:val="uk-UA"/>
        </w:rPr>
      </w:pPr>
      <w:r>
        <w:rPr/>
        <w:t>З 1952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>.</w:t>
      </w:r>
      <w:r>
        <w:rPr/>
        <w:t xml:space="preserve"> уряд почав регламентувати в'їзд мігрантів за такими критеріям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) суворий відбір мігрант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) члени сім'ї емігрують разом з главою сім'ї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) значна питома вага осіб, які іммігрують на підставі родинних зв'язк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) відносна свобода вибору місця проживання й робот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) значна частка іммігрантів, які після п'яти років перебування у країні отримують американське громадянство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) чимала частка іноземних громадян набуває ста</w:t>
        <w:softHyphen/>
        <w:t xml:space="preserve">тусу біженців.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Отримання громадянства (а отже, працевлашту</w:t>
        <w:softHyphen/>
        <w:t>вання в будь-якому штаті, в тому числі право займатися підпри</w:t>
        <w:softHyphen/>
        <w:t>ємницькою діяльністю) через п'ять років закріплено за іммігран</w:t>
        <w:softHyphen/>
        <w:t xml:space="preserve">тами. </w:t>
      </w:r>
      <w:r>
        <w:rPr/>
        <w:t>Водночас існує категорія не іммігрантів, які отримують право на працевлаштування на чітко визначений термін, по закінченні якого вони повинні виїхати з країн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З-поміж методів державного регулювання міграції робочої си</w:t>
        <w:softHyphen/>
        <w:t>ли важлива роль належить регулюванню кількісного та якісного складу мігрантів. Для регулювання кількості іммігрантів вико</w:t>
        <w:softHyphen/>
        <w:t>ристовують показник імміграційної квоти, який розраховують і затверджують щороку. При цьому враховуються статево вікова струк</w:t>
        <w:softHyphen/>
        <w:t xml:space="preserve">тура, рівень освіти, безробіття, наявність ринку житла та інші параметри. Так, у США в 1995 </w:t>
      </w:r>
      <w:r>
        <w:rPr>
          <w:lang w:val="en-US"/>
        </w:rPr>
        <w:t>p</w:t>
      </w:r>
      <w:r>
        <w:rPr/>
        <w:t>. загальна імміграційна квота становила 675 тис. осіб. Із них родичі американців — 480 тис. (71%), 140 тис. (20%) — спеціалісти (в яких зацікавлені США) і 55 тис. — інші групи іммігрантів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Якісний склад працівників-мігрантів регулюється процеду</w:t>
        <w:softHyphen/>
        <w:t>рою визнання наявних у них документів про освіту або профе</w:t>
        <w:softHyphen/>
        <w:t>сійну підготовку, роботу за спеціальністю, встановлення віково</w:t>
        <w:softHyphen/>
        <w:t>го цензу (більші шанси на в'їзд мають молоді працівники), вра</w:t>
        <w:softHyphen/>
        <w:t>хування національності (для забезпечення національної рівнова</w:t>
        <w:softHyphen/>
        <w:t>ги), стану здоров'я, додаткові вимоги до певних професій і спе</w:t>
        <w:softHyphen/>
        <w:t>ціальностей (наприклад, програміст повинен володіти прийня</w:t>
        <w:softHyphen/>
        <w:t>тими у країні програмними заходами та ін,), врахування деяких якостей особистості (наприклад, характеру, якщо йдеться про в'їзд із певних країн). Водночас пріоритет віддається підприємцям, які хотіли б зайнятися бізнесом.</w:t>
      </w:r>
    </w:p>
    <w:p>
      <w:pPr>
        <w:pStyle w:val="Normal"/>
        <w:ind w:firstLine="360"/>
        <w:jc w:val="both"/>
        <w:rPr/>
      </w:pPr>
      <w:r>
        <w:rPr/>
        <w:t>Країни-експортери робочої сили також намагаються вплива</w:t>
        <w:softHyphen/>
        <w:t>ти на міжнародну міграцію працівників. Вони регулюють обсяги еміграції та якісний склад емігрантів (деяким із них відмовляють в еміграції через нестачу кваліфікованих і висококваліфікованих спеціалістів, за несприятливої демографічної ситуації); викорис</w:t>
        <w:softHyphen/>
        <w:t>товують еміграцію як засіб залучення валютних ресурсів в еконо</w:t>
        <w:softHyphen/>
        <w:t>міку країни (відкривають валютні рахунки з наданням вищих від</w:t>
        <w:softHyphen/>
        <w:t>соткових ставок, створюють вигідніші умови для використання цих коштів, ставиться вимога про переказ у країну певної частки зарплати тощо, залучають частину коштів посередницьких орга</w:t>
        <w:softHyphen/>
        <w:t>нізацій та ін.); країна-експортер намагається захистити права еміг</w:t>
        <w:softHyphen/>
        <w:t>рантів за кордоном, укладаючи двосторонні угоди з країною-імпортером, використовуючи контрактну форму найму робочої сили для роботи за кордоном (яка повинна гарантувати певну заробітну плату, оплату проїзду, житла, медичного обслуговуван</w:t>
        <w:softHyphen/>
        <w:t>ня тощо); організовують спеціальні установи, фонди, представ</w:t>
        <w:softHyphen/>
        <w:t>ництва, аташе з праці при посольствах тощо, які приймають на</w:t>
        <w:softHyphen/>
        <w:t>родні конвенції, угоди з трудової міграції, дотримання основних прав емігрантів, допомагають у забезпеченні їх медичними пос</w:t>
        <w:softHyphen/>
        <w:t>лугами, житлом, навчанням дітей у школі (цим насамперед зай</w:t>
        <w:softHyphen/>
        <w:t>маються спеціальні фонди)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Важливим засобом регулювання процесу трудової міграції є запровадження обов'язкового державного ліцензування діяльності організацій щодо найму працівників для роботи за кордоном. Ліцензію надають лише тим організаціям, які мають необхідні знання, досвід роботи, міжнародні зв'язки й можуть нести відпо</w:t>
        <w:softHyphen/>
        <w:t>відальність (юридичну, матеріальну) за свої дії.</w:t>
      </w:r>
    </w:p>
    <w:p>
      <w:pPr>
        <w:pStyle w:val="Normal"/>
        <w:jc w:val="both"/>
        <w:rPr/>
      </w:pPr>
      <w:r>
        <w:rPr/>
        <w:t>Процес регулювання міжнародної міграції робочої сили окре</w:t>
        <w:softHyphen/>
        <w:t>мими країнами в сучасних умовах відбувається на підставі пра</w:t>
        <w:softHyphen/>
        <w:t>вових норм і правил, зафіксованих у документах міжнародних організацій, насамперед МОП. При цьому держави, які ратифі</w:t>
        <w:softHyphen/>
        <w:t>кували міжнародні конвенції, визнають пріоритет міжнародного права над національним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МОП створена в 1919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>.</w:t>
      </w:r>
      <w:r>
        <w:rPr/>
        <w:t xml:space="preserve"> У 1962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>.</w:t>
      </w:r>
      <w:r>
        <w:rPr/>
        <w:t xml:space="preserve"> на 46-й сесії МОП було прийнято угоду про основні цілі та норми державної політики, в якій закріплювалися такі ж права мігрантів, як і корінних жителів, зокрема у сфері соціального забезпечення. Країни, які ратифікували цю угоду, зобов'язалися надавати мігрантам за місцем їх проживання соціальну допомогу (оплату медич</w:t>
        <w:softHyphen/>
        <w:t>ного обслуговування, допомогу в разі безробіття, хвороби, інва</w:t>
        <w:softHyphen/>
        <w:t>лідності, професійного захворювання тощо). У загальнішому плані визначається рівність мігрантів щодо національності, ре</w:t>
        <w:softHyphen/>
        <w:t>лігії, статі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>Захист прав мігрантів забезпечується через організацію без</w:t>
        <w:softHyphen/>
        <w:t>платних служб для допомоги мігрантам. Ці служби надають їм необхідну інформацію, вживають заходів, які допомагають ви</w:t>
        <w:softHyphen/>
        <w:t>їзду мігрантів та їх переміщенню, забезпечують переведення за</w:t>
        <w:softHyphen/>
        <w:t>робітної плати й заощаджень на батьківщину, дбають про пись</w:t>
        <w:softHyphen/>
        <w:t>мове оформлення трудових контрактів і дотримання прав міг</w:t>
        <w:softHyphen/>
        <w:t>рантів на їх отримання (ці контракти передбачають термін най</w:t>
        <w:softHyphen/>
        <w:t>му, умови та зміст праці, рівень заробітної плати і порядок її виплати), про рівність в отриманні мінімальної заробітної пла</w:t>
        <w:softHyphen/>
        <w:t>ти, забезпечення права на освіту і здобуття кваліфікації (а та</w:t>
        <w:softHyphen/>
        <w:t>кож її підвищення), участі в профспілках, працевлаштування й соціальне забезпе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3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Міжнародна економічна інтеграція</w:t>
      </w:r>
    </w:p>
    <w:p>
      <w:pPr>
        <w:pStyle w:val="Normal"/>
        <w:spacing w:before="140" w:after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Процеси інтернаціоналізацію одиничного поділу праці, формування інтернаціональної вартості супроводжуються посиленням міжнародної концентрації вироб</w:t>
        <w:softHyphen/>
        <w:t xml:space="preserve">ництва, міжнародною кооперацією та спеціалізацією тощо. </w:t>
      </w:r>
      <w:r>
        <w:rPr/>
        <w:t>В су</w:t>
        <w:softHyphen/>
        <w:t>купності вони є матеріальною основою інтернаціоналізації вироб</w:t>
        <w:softHyphen/>
        <w:t>ничих відносин (або відносин економічної власності) і господар</w:t>
        <w:softHyphen/>
        <w:t>ського механізму, що, у свою чергу, детермінує процес інтернаці</w:t>
        <w:softHyphen/>
        <w:t>оналізації соціальних, правових та інших надбудовних відносин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Найбільшого розвитку ці процеси набули в інтеграції країн За</w:t>
        <w:softHyphen/>
        <w:t>хідної Європи, зокрема в утворенні та функціонуванні Європейсь</w:t>
        <w:softHyphen/>
        <w:t>кого економічного співтовариства, або "Спільного ринку". Спершу це було об'єднання шести країн (ФРН, Франції, Італії, Бельгії, Гол</w:t>
        <w:softHyphen/>
        <w:t>ландії та Люксембургу), які підписали "Римський договір" 1957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 xml:space="preserve">., </w:t>
      </w:r>
      <w:r>
        <w:rPr/>
        <w:t xml:space="preserve">що набрав чинності з 1.1.1958. У 1973 </w:t>
      </w:r>
      <w:r>
        <w:rPr>
          <w:lang w:val="en-US"/>
        </w:rPr>
        <w:t>p</w:t>
      </w:r>
      <w:r>
        <w:rPr/>
        <w:t>. до них приєдналися Вели</w:t>
        <w:softHyphen/>
        <w:t xml:space="preserve">кобританія, Данія, Ірландія, у 1981 </w:t>
      </w:r>
      <w:r>
        <w:rPr>
          <w:lang w:val="en-US"/>
        </w:rPr>
        <w:t>p</w:t>
      </w:r>
      <w:r>
        <w:rPr/>
        <w:t xml:space="preserve">. — Греція, у 1986 </w:t>
      </w:r>
      <w:r>
        <w:rPr>
          <w:lang w:val="en-US"/>
        </w:rPr>
        <w:t>p</w:t>
      </w:r>
      <w:r>
        <w:rPr/>
        <w:t>. — Порту</w:t>
        <w:softHyphen/>
        <w:t>галія та Іспанія. У 1991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>.</w:t>
      </w:r>
      <w:r>
        <w:rPr/>
        <w:t xml:space="preserve"> на сесії ЄЕС було підписано угоду між ЄЕС і Європейською асоціацією вільної торгівлі (ЄАВТ) про ство</w:t>
        <w:softHyphen/>
        <w:t xml:space="preserve">рення Європейського економічного простору (ЄЕП). До ЄАВТ, яка була створена в 1960 </w:t>
      </w:r>
      <w:r>
        <w:rPr>
          <w:lang w:val="en-US"/>
        </w:rPr>
        <w:t>p</w:t>
      </w:r>
      <w:r>
        <w:rPr/>
        <w:t>., увійшли Великобританія, Норвегія, Данія, Швеція, Австрія, Швейцарія, Португалія. Отже, в ЄЕП входять ни</w:t>
        <w:softHyphen/>
        <w:t>ні 17 європейських країн, у ЄС — 15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Згідно з Єдиним Європейським актом 1987 </w:t>
      </w:r>
      <w:r>
        <w:rPr>
          <w:lang w:val="en-US"/>
        </w:rPr>
        <w:t>p</w:t>
      </w:r>
      <w:r>
        <w:rPr/>
        <w:t xml:space="preserve">. і Маастрихтським договором 1991 </w:t>
      </w:r>
      <w:r>
        <w:rPr>
          <w:lang w:val="en-US"/>
        </w:rPr>
        <w:t>p</w:t>
      </w:r>
      <w:r>
        <w:rPr/>
        <w:t>. було утворено Європейський Союз із за</w:t>
        <w:softHyphen/>
        <w:t>гальною кількістю населення понад 370 млн. осіб. Подали заяви про входження до ЄС Австрія, Туреччина, Польща, Угорщина та інші країни. Мають намір вступити до цієї організації деякі кра</w:t>
        <w:softHyphen/>
        <w:t>їни колишнього СРСР, зокрема Україна, Білорусь, республіки Балтії. У недалекому майбутньому ЄС може налічувати понад 20 держав Європи.</w:t>
      </w:r>
    </w:p>
    <w:p>
      <w:pPr>
        <w:pStyle w:val="Normal"/>
        <w:jc w:val="both"/>
        <w:rPr/>
      </w:pPr>
      <w:r>
        <w:rPr/>
        <w:t>Головними органами ЄС є Рада Міністрів (до якої входять представники країн-членів на рівні міністрів і яка наділена зако</w:t>
        <w:softHyphen/>
        <w:t>нодавчою владою, а її рішення обов'язкові і входять до національ</w:t>
        <w:softHyphen/>
        <w:t>ного законодавства); Європейська комісія (у складі 20 осіб, яких призначають уряди національних країн на 5 років), яка виступає із законодавчими ініціативами та сприяє їх втіленню в життя та ін.; Європейський Парламент (до нього прямим голосуванням оби</w:t>
        <w:softHyphen/>
        <w:t>рають 626 депутатів, які здійснюють законотворчу діяльність і кон</w:t>
        <w:softHyphen/>
        <w:t>тролюють діяльність ЄС, Європейського Суду та ін.).</w:t>
      </w:r>
    </w:p>
    <w:p>
      <w:pPr>
        <w:pStyle w:val="Normal"/>
        <w:ind w:firstLine="360"/>
        <w:jc w:val="both"/>
        <w:rPr/>
      </w:pPr>
      <w:r>
        <w:rPr/>
        <w:t xml:space="preserve">Колишній голова Комісії </w:t>
      </w:r>
      <w:r>
        <w:rPr>
          <w:lang w:val="en-US"/>
        </w:rPr>
        <w:t>EC</w:t>
      </w:r>
      <w:r>
        <w:rPr/>
        <w:t xml:space="preserve"> Жак Делор підрахував в 1992 </w:t>
      </w:r>
      <w:r>
        <w:rPr>
          <w:lang w:val="en-US"/>
        </w:rPr>
        <w:t>p</w:t>
      </w:r>
      <w:r>
        <w:rPr/>
        <w:t xml:space="preserve">., що за 33 роки свого існування </w:t>
      </w:r>
      <w:r>
        <w:rPr>
          <w:lang w:val="en-US"/>
        </w:rPr>
        <w:t>EC</w:t>
      </w:r>
      <w:r>
        <w:rPr/>
        <w:t xml:space="preserve"> пережив 19 років динамічного розвитку, 5 років криз, 19 років застою. За цей час були закладе</w:t>
        <w:softHyphen/>
        <w:t>ні основи митного союзу (знижені, а відтак скасовані митні збо</w:t>
        <w:softHyphen/>
        <w:t>ри при перевезенні товарів з країни в країну, встановлені єдині тарифи в торгівлі з іншими державами); жителі країн-учасниць мають змогу пересуватися всередині співтовариства без паспор</w:t>
        <w:softHyphen/>
        <w:t>тів і віз (лише з національним посвідченням особи), почалося взаємне визнання свідоцтв та дипломів про освіту, громадяни інтегрованих країн мають право на постійне проживання в іншій країні за наявності роботи; проводиться спільна сільськогоспо</w:t>
        <w:softHyphen/>
        <w:t xml:space="preserve">дарська політика; майже без перепон компанії цих країн роблять взаємні інвестиції; досягнуто значного прогресу щодо вільного переміщення товарів і послуг, робочої сили і капіталів. Надалі планується узгоджувати єдину податкову, цінову політику тощо, тобто домогтися економічної інтеграції. Так, з 1993 </w:t>
      </w:r>
      <w:r>
        <w:rPr>
          <w:lang w:val="en-US"/>
        </w:rPr>
        <w:t>p</w:t>
      </w:r>
      <w:r>
        <w:rPr/>
        <w:t>. будь-який банк-резидент має право на здійснення всіх банківських опера</w:t>
        <w:softHyphen/>
        <w:t xml:space="preserve">цій у будь-якій країні ЄС. У 1999 </w:t>
      </w:r>
      <w:r>
        <w:rPr>
          <w:lang w:val="en-US"/>
        </w:rPr>
        <w:t>p</w:t>
      </w:r>
      <w:r>
        <w:rPr/>
        <w:t>. створено Центральний Євро</w:t>
        <w:softHyphen/>
        <w:t>пейський банк, який разом із центральними банками інших кра</w:t>
        <w:softHyphen/>
        <w:t xml:space="preserve">їн ЄС сформує єдину Європейську систему центральних банків, а у безготівковий обіг введено єдину валюту євро (у готівковій обіг вона буде запроваджена в 2003 </w:t>
      </w:r>
      <w:r>
        <w:rPr>
          <w:lang w:val="en-US"/>
        </w:rPr>
        <w:t>p</w:t>
      </w:r>
      <w:r>
        <w:rPr/>
        <w:t>.)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Експерти Комісії ЄС підрахували, що остаточна ліквідація торговельних бар'єрів дасть щорічну економію 15 країнам у сумі майже 330 млрд. дол.; введення єдиної грошової валюти зеконо</w:t>
        <w:softHyphen/>
        <w:t>мить 10 млрд. дол.; ціни на споживчі товари внаслідок посилен</w:t>
        <w:softHyphen/>
        <w:t>ня конкуренції знижуватимуться на 4,5—5% щорічно; темпи зрос</w:t>
        <w:softHyphen/>
        <w:t>тання економіки підвищаться на 4,5—7%; на 1,8—5,7 млн. збіль</w:t>
        <w:softHyphen/>
        <w:t>шиться кількість робочих місць. Для досягнення цього уже нині формується єдиний наднаціональний бюджет у сумі майже 100 млрд. євро.</w:t>
      </w:r>
    </w:p>
    <w:p>
      <w:pPr>
        <w:pStyle w:val="Normal"/>
        <w:jc w:val="both"/>
        <w:rPr/>
      </w:pPr>
      <w:r>
        <w:rPr/>
        <w:t>Крім економічної, ЄС проводить єдину соціальну політику, спрямовану (згідно з офіційними документами) на забезпечення вищого рівня соціальної єдності, унеможливлення експлуатації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Але економічна інтеграція супроводжується й значними втра</w:t>
        <w:softHyphen/>
        <w:t>тами. У країнах ЄС зросло безробіття (до 22 млн. осіб), із сіль</w:t>
        <w:softHyphen/>
        <w:t>ськогосподарського обігу через перевиробництво продукції до 2000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>.</w:t>
      </w:r>
      <w:r>
        <w:rPr/>
        <w:t xml:space="preserve"> буде вилучено майже 15 млн. га землі, знищується чима</w:t>
        <w:softHyphen/>
        <w:t>ло готової сільськогосподарської продукції, в той час як у краї</w:t>
        <w:softHyphen/>
        <w:t xml:space="preserve">нах ЄС налічується майже ЗО млн. бідних. Але загалом життєвий рівень більшості населення підвищується. Наприкінці 80-х років жителі ЄС витрачали на продовольство до 20% споживчих витрат, у 1987 </w:t>
      </w:r>
      <w:r>
        <w:rPr>
          <w:lang w:val="en-US"/>
        </w:rPr>
        <w:t>p</w:t>
      </w:r>
      <w:r>
        <w:rPr/>
        <w:t>. уперше витрати на відпочинок та розваги перевищували витрати на харчування. Передбачається скорочення середнього робочого тижня до 35—36 годин та ін.</w:t>
      </w:r>
    </w:p>
    <w:p>
      <w:pPr>
        <w:pStyle w:val="Normal"/>
        <w:ind w:firstLine="360"/>
        <w:jc w:val="both"/>
        <w:rPr/>
      </w:pPr>
      <w:r>
        <w:rPr/>
        <w:t>Економічна інтеграція не може не супроводжуватися полі</w:t>
        <w:softHyphen/>
        <w:t>тичною, юридичною та іншими видами інтеграції у сфері надбу</w:t>
        <w:softHyphen/>
        <w:t>дови. Сьогодні ЄС — це переважно конфедеративний устрій зі значними елементами федерації. Такі органи цієї організації, як Рада та Комісія, наділені правом прийняття юридичне обов'яз</w:t>
        <w:softHyphen/>
        <w:t>кових для держав—членів цього товариства рішень з багатьох пи</w:t>
        <w:softHyphen/>
        <w:t>тань. Крім проблем вільного переміщення товарів, послуг, робо</w:t>
        <w:softHyphen/>
        <w:t>чої сили та капіталів, керівні органи товариства мають право ви</w:t>
        <w:softHyphen/>
        <w:t>рішального голосу (наднаціональне право) у сфері сільськогос</w:t>
        <w:softHyphen/>
        <w:t>подарської, антитрестівської, транспортної політики та у сфері зовнішньої і внутрішньої торгівлі. Згідно з рішеннями Маастріх-тського договору в ЄС запроваджено єдине громадянство. Вод</w:t>
        <w:softHyphen/>
        <w:t>ночас ці країни не проводять єдиної промислової політики. Зго</w:t>
        <w:softHyphen/>
        <w:t>дом органи ЄС матимуть право регулювати валютні відносини. Тому справедливим є твердження Дж. Піндера (професора Коро</w:t>
        <w:softHyphen/>
        <w:t>лівського інституту міжнародних відносин Великобританії) про те, що "розвиток співтовариства з часу його утворення може роз</w:t>
        <w:softHyphen/>
        <w:t>глядатися як поступ до створення федеративної системи". Якщо інтеграція, на його думку, пошириться й на сферу безпеки, то це співтовариство стане федеративною державою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Нині, коли наднаціональні органи приймають закони лише у межах тих функцій, які добровільно делегують Їм національні держави, закони окремих країн не можуть протиставлятися зако</w:t>
        <w:softHyphen/>
        <w:t xml:space="preserve">нам всього співтовариства і не повинна виникати проблема їх пріоритету. З прийняттям у 1986 </w:t>
      </w:r>
      <w:r>
        <w:rPr>
          <w:lang w:val="en-US"/>
        </w:rPr>
        <w:t>p</w:t>
      </w:r>
      <w:r>
        <w:rPr/>
        <w:t>. Єдиного Європейського акта в разі конфлікту національного права і права співтовариства прі</w:t>
        <w:softHyphen/>
        <w:t>оритет надається праву співтовариства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Право співтовариства поширюється на всіх фізичних та юри</w:t>
        <w:softHyphen/>
        <w:t>дичних осіб у країнах. Для того, щоб воно набрало чинності, не вимагається згода всіх учасників співтовариства. До кінця 90-х років сферами такого права, крім названих, буде єдина політика в соціальній сфері, в сфері охорони навколишнього середовища, фундаментальних досліджень, регіональна політика. Більшість країн ЄС дійшли висновку про необхідність поглиблення інтег</w:t>
        <w:softHyphen/>
        <w:t>рації у сфері зовнішньої політики та безпеки. Планується ство</w:t>
        <w:softHyphen/>
        <w:t>рення Кабінету Міністрів ЄС. До 2010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lang w:val="uk-UA"/>
        </w:rPr>
        <w:t>.,</w:t>
      </w:r>
      <w:r>
        <w:rPr/>
        <w:t xml:space="preserve"> коли кількість держав співтовариства зросте майже вдвічі, постане питання обрання пре</w:t>
        <w:softHyphen/>
        <w:t>зидента, головною функцією якого буде координація діяльності держав співтовариства у політичній, військовій, соціальній, еко</w:t>
        <w:softHyphen/>
        <w:t>номічній та інших сферах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У наступному столітті відбуватиметься боротьба двох супе</w:t>
        <w:softHyphen/>
        <w:t xml:space="preserve">речливих тенденцій. Перша з них — тенденція до утворення моноетнічних держав. Так, за науковими прогнозами, до 100-річчя </w:t>
      </w:r>
      <w:r>
        <w:rPr>
          <w:lang w:val="uk-UA"/>
        </w:rPr>
        <w:t>ОО</w:t>
      </w:r>
      <w:r>
        <w:rPr/>
        <w:t xml:space="preserve">Н (заснована у 1949 </w:t>
      </w:r>
      <w:r>
        <w:rPr>
          <w:lang w:val="en-US"/>
        </w:rPr>
        <w:t>p</w:t>
      </w:r>
      <w:r>
        <w:rPr/>
        <w:t>.) на планеті з'являться ще майже 100 нових держав. Друга тенденція — створення економічних угру</w:t>
        <w:softHyphen/>
        <w:t>повань багатьох країн конфедеративного і федеративного типу.</w:t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Література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spacing w:lineRule="auto" w:line="312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bCs/>
          <w:lang w:val="uk-UA"/>
        </w:rPr>
        <w:t>1</w:t>
      </w:r>
      <w:r>
        <w:rPr>
          <w:b/>
          <w:bCs/>
        </w:rPr>
        <w:t xml:space="preserve">. “Міжнародні економічні відносини” В.Б.Буглай, Н.Н.Ливенцев.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Москва, “Фінанси і статистика”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1996 р.</w:t>
      </w:r>
      <w:r>
        <w:rPr>
          <w:b/>
          <w:bCs/>
          <w:lang w:val="uk-UA"/>
        </w:rPr>
        <w:t xml:space="preserve"> – 347с. ; </w:t>
      </w:r>
    </w:p>
    <w:p>
      <w:pPr>
        <w:pStyle w:val="Normal"/>
        <w:spacing w:lineRule="auto" w:line="312" w:before="120" w:after="0"/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bCs/>
          <w:lang w:val="uk-UA"/>
        </w:rPr>
        <w:t>2</w:t>
      </w:r>
      <w:r>
        <w:rPr>
          <w:b/>
          <w:bCs/>
        </w:rPr>
        <w:t>. “Міжнародні економічні відносини” Е.Ф.Авдокушин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Москва, Информационно-внедренческий центр “Маркетинг”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1997 р.</w:t>
      </w:r>
      <w:r>
        <w:rPr>
          <w:b/>
          <w:bCs/>
          <w:lang w:val="uk-UA"/>
        </w:rPr>
        <w:t xml:space="preserve"> – 289с. ;</w:t>
      </w:r>
    </w:p>
    <w:p>
      <w:pPr>
        <w:pStyle w:val="Normal"/>
        <w:spacing w:lineRule="auto" w:line="312" w:before="12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bCs/>
          <w:lang w:val="uk-UA"/>
        </w:rPr>
        <w:t xml:space="preserve">3. Мочерний С.В. </w:t>
      </w:r>
      <w:r>
        <w:rPr>
          <w:b/>
          <w:bCs/>
        </w:rPr>
        <w:t>«</w:t>
      </w:r>
      <w:r>
        <w:rPr>
          <w:b/>
          <w:bCs/>
          <w:lang w:val="uk-UA"/>
        </w:rPr>
        <w:t>Економічна теорія: Посібник для студентів вищих закладів освіти</w:t>
      </w:r>
      <w:r>
        <w:rPr>
          <w:b/>
          <w:bCs/>
        </w:rPr>
        <w:t>»</w:t>
      </w:r>
      <w:r>
        <w:rPr>
          <w:b/>
          <w:bCs/>
          <w:lang w:val="uk-UA"/>
        </w:rPr>
        <w:t>. – К.: Видавничий центр “Академія”, 1999. – 592с. ;</w:t>
      </w:r>
    </w:p>
    <w:p>
      <w:pPr>
        <w:pStyle w:val="Normal"/>
        <w:spacing w:lineRule="auto" w:line="312" w:before="12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6"/>
        <w:spacing w:lineRule="auto" w:line="312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lang w:val="uk-UA"/>
        </w:rPr>
        <w:t>Тлумачний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словник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економічних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термінів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28"/>
          <w:lang w:val="uk-UA"/>
        </w:rPr>
        <w:t>Це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lang w:val="uk-UA"/>
        </w:rPr>
        <w:t>бізнес”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lang w:val="uk-UA"/>
        </w:rPr>
        <w:t>Київ</w:t>
      </w:r>
      <w:r>
        <w:rPr>
          <w:rFonts w:cs="Times New Roman" w:ascii="Times New Roman" w:hAnsi="Times New Roman"/>
          <w:b/>
          <w:bCs/>
          <w:sz w:val="28"/>
          <w:lang w:val="uk-UA"/>
        </w:rPr>
        <w:t>, “</w:t>
      </w:r>
      <w:r>
        <w:rPr>
          <w:rFonts w:cs="Times New Roman" w:ascii="Times New Roman" w:hAnsi="Times New Roman"/>
          <w:b/>
          <w:bCs/>
          <w:sz w:val="28"/>
          <w:lang w:val="uk-UA"/>
        </w:rPr>
        <w:t>Альтерпрес”</w:t>
      </w:r>
      <w:r>
        <w:rPr>
          <w:rFonts w:cs="Times New Roman" w:ascii="Times New Roman" w:hAnsi="Times New Roman"/>
          <w:b/>
          <w:bCs/>
          <w:sz w:val="28"/>
          <w:lang w:val="uk-UA"/>
        </w:rPr>
        <w:t>, 1996</w:t>
      </w:r>
      <w:r>
        <w:rPr>
          <w:rFonts w:cs="Times New Roman" w:ascii="Times New Roman" w:hAnsi="Times New Roman"/>
          <w:b/>
          <w:bCs/>
          <w:sz w:val="28"/>
          <w:lang w:val="uk-UA"/>
        </w:rPr>
        <w:t>р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. – 278с. ; </w:t>
      </w:r>
    </w:p>
    <w:p>
      <w:pPr>
        <w:pStyle w:val="Style6"/>
        <w:spacing w:lineRule="auto" w:line="312"/>
        <w:ind w:firstLine="284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Style6"/>
        <w:spacing w:lineRule="auto" w:line="312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lang w:val="uk-UA"/>
        </w:rPr>
        <w:t>Положення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міжнародного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валютного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фонду</w:t>
      </w:r>
      <w:r>
        <w:rPr>
          <w:rFonts w:cs="Times New Roman" w:ascii="Times New Roman" w:hAnsi="Times New Roman"/>
          <w:b/>
          <w:bCs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48" w:gutter="0" w:header="737" w:top="7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bCs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1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601" w:hanging="0"/>
      <w:jc w:val="both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14z0">
    <w:name w:val="WW8Num1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17z0">
    <w:name w:val="WW8Num17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22z0">
    <w:name w:val="WW8Num22z0"/>
    <w:qFormat/>
    <w:rPr>
      <w:rFonts w:ascii="TIMES NEW ROMAN CYR;Times New Roman" w:hAnsi="TIMES NEW ROMAN CYR;Times New Roman" w:cs="TIMES NEW ROMAN CYR;Times New Roman"/>
      <w:b w:val="false"/>
      <w:i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36"/>
      <w:u w:val="none"/>
    </w:rPr>
  </w:style>
  <w:style w:type="character" w:styleId="WW8NumSt18z0">
    <w:name w:val="WW8NumSt1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220"/>
      <w:jc w:val="both"/>
    </w:pPr>
    <w:rPr>
      <w:sz w:val="24"/>
      <w:szCs w:val="18"/>
    </w:rPr>
  </w:style>
  <w:style w:type="paragraph" w:styleId="21">
    <w:name w:val="Основной текст с отступом 2"/>
    <w:basedOn w:val="Normal"/>
    <w:qFormat/>
    <w:pPr>
      <w:ind w:left="40" w:firstLine="2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  <w:style w:type="paragraph" w:styleId="Style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33:00Z</dcterms:created>
  <dc:creator>Сидоркевич Дмитрий Иванович</dc:creator>
  <dc:description/>
  <dc:language>en-US</dc:language>
  <cp:lastModifiedBy>Сидоркевич Д.И.</cp:lastModifiedBy>
  <cp:lastPrinted>2001-01-18T09:38:00Z</cp:lastPrinted>
  <dcterms:modified xsi:type="dcterms:W3CDTF">2002-05-29T11:58:00Z</dcterms:modified>
  <cp:revision>11</cp:revision>
  <dc:subject/>
  <dc:title>МІНІСТЕРСТВО  ОСВІТИ  І  НАУКИ  УКРАЇНИ</dc:title>
</cp:coreProperties>
</file>