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ерелік використаної літератури: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кон України «Про підприємство»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кон України «Про конкуренцію»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зарян О.М. Маркетинг кондитерських товарів в Україні. Донецьк.: 1997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зоєв Г.Л. Конкуренція: аналіз, стратегія і практика. М.: 199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 xml:space="preserve">Грузинов В.П. </w:t>
      </w:r>
      <w:r>
        <w:rPr>
          <w:sz w:val="28"/>
        </w:rPr>
        <w:t>Э</w:t>
      </w:r>
      <w:r>
        <w:rPr>
          <w:sz w:val="28"/>
          <w:lang w:val="uk-UA"/>
        </w:rPr>
        <w:t>кономика предприятия. М.: 1998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lang w:val="uk-UA"/>
        </w:rPr>
      </w:pPr>
      <w:r>
        <w:rPr>
          <w:sz w:val="28"/>
          <w:lang w:val="uk-UA"/>
        </w:rPr>
        <w:t>Дикань В.Л. Обеспечение конкурентоспособности предприятия.</w:t>
      </w:r>
      <w:r>
        <w:rPr>
          <w:b/>
          <w:sz w:val="32"/>
          <w:lang w:val="uk-UA"/>
        </w:rPr>
        <w:t xml:space="preserve"> </w:t>
      </w:r>
      <w:r>
        <w:rPr>
          <w:sz w:val="28"/>
          <w:lang w:val="uk-UA"/>
        </w:rPr>
        <w:t>Х.: Основа, 1995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Иванов Ю.Б. Конкурентоспособность продукции. Теоретико-методологический аспект. Кременчуг.: 1994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Иванов Ю.Б. Конкурентоспособность предприятия в условиях формирования рыночних отношений. Х.: 1997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Івахненко В.М., Горбаток М.І., Льовочкін В.С. Економічний аналіз. К.:1999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урбатков К.Є. Маркетинг і організаційно-економічні умови розвитку збутової діяльності в ринкових умовах. Х.: 1996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аршалкин Г.А. Производство кондитерских изделий. М.: Колос. 1994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Мочерний С.В. та ін. Основи економічної теорії. / За ред. С.В. Мочерного. К.: «Академія», 1997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оліщук В.М. Управління конкурентоздатністю виробництва в галузях АПК. К.: 199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тер М. Стратегія конкуренції: методика аналізу галузей і діяльності конкурентів. / А. Олійник. К.: 1996.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Фитхутдинов Р.А. Менеджмент конкурентоспособности товара. «Бизнес-школа».: 19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>
          <w:sz w:val="28"/>
          <w:lang w:val="uk-UA"/>
        </w:rPr>
        <w:t xml:space="preserve">Хрипач В.Я. </w:t>
      </w:r>
      <w:r>
        <w:rPr>
          <w:sz w:val="28"/>
        </w:rPr>
        <w:t>Э</w:t>
      </w:r>
      <w:r>
        <w:rPr>
          <w:sz w:val="28"/>
          <w:lang w:val="uk-UA"/>
        </w:rPr>
        <w:t>кономика предприятия. Минск.: 199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Юданов А.Ю. Конкуренция: теория и практика. М.: 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Юданов А.Ю. Фирма и ринок. М.: Знание, 1990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2:38:00Z</dcterms:created>
  <dc:creator>Fima</dc:creator>
  <dc:description/>
  <dc:language>en-US</dc:language>
  <cp:lastModifiedBy>Fima</cp:lastModifiedBy>
  <dcterms:modified xsi:type="dcterms:W3CDTF">1999-11-04T19:24:00Z</dcterms:modified>
  <cp:revision>3</cp:revision>
  <dc:subject/>
  <dc:title>Перелік використаної літератури:</dc:title>
</cp:coreProperties>
</file>