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льп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часть Швейцарии — горы. Не удивительно, что любимый спорт в стране — горные лыжи. В сезон, который длится с декабря по март, швейцарцы все выходные стараются проводить на склонах. Благо до них из любой точки этой небольшой страны на машине пара часов максимум. Бедные в прошлом горные деревни сегодня процветают за счет горнолыжников, которые приезжают сюда даже из Австра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елке с населением 1500 человек за зиму может побывать больше 100 000. На курортах все устроено для удобства гостей, все работает на них — и люди, и техника. На каждом углу можно взять напрокат или купить лыжное оборудование. Автобусы постоянно курсируют между отелями и совершенно бесплатно доставляют лыжников к нижним станциям многочисленных канатных дор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екоторых курортах о людях пекутся до такой степени, что даже от автобусов отказались. Дабы они своими выхлопами воздух не загрязняли. Лыжники при этом никаких неудобств не испыты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ас-Фе — это зона чистого воздуха. Здесь все передвигаются на электромобилях. Единственный, кто может ездить на автомобиле, — это местный док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ту об экологии в Саас-Фе понимают в широком смысле. Строительство здесь ведется так, чтобы новые здания не нарушали общего стиля альпийской деревни. Снаружи это традиционные деревянные шале. Внутри же они имеют все, что положено иметь современному от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на высоте 3000 метров над уровнем моря можно наслаждаться всеми прелестями тропического курорта. А альпийский загар можно получить не только на горном солнце, но и в соля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ивный отдых на здешних курортах не ограничивается одними горными лыжами. Желающие могут поиграть в керлинг, походить на беговых лыж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олтер работает инструктором уже одиннадцатый год. По его наблюдениям, равнинные лыжи с каждым годом приобретают в Швейцарии все большую популяр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Люди теперь предпочитают заниматься теми видами спорта, которые полезны для здоровья. В этом отношении беговые лыжи вне конкуренции. Когда бежишь на них, работают почти все мышцы. Ко всему прочему беговые лыжи по сравнению с горными гораздо более демократич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горные лыжи много дороже. Дороже снаряжение. Много приходится тратить на подъемники. Для беговых они не нужны — достаточно иметь лыжи, ботинки, подходящую одежду. Если нужен инструктор, приходится еще платить за уроки, но ведь это и в горных т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кто больше увлекается беговыми лыжами, швейцарцы или приезж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умаю, швейцарцы. Много и немцев, англич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равно, основная масса народу едет в Швейцарию ради прекрасных горнолыжных скл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ные лыжи — это целая индустрия, которая приносит Швейцарии немалый доход. Высокогорные курорты, роскошные отели, оздоровительные процедуры и, конечно же, горнолыжная м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ивные магазины ломятся от обилия разнообразного инвентаря и костюмов. Все это рассчитано в основном на состоятельную публику. Одна только куртка может стоить около 1000 долларов. В прокате, конечно, костюмы попроще, но зато они предельно функциональны. Вот я одета, и теперь можно отправляться в г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впечатление — гораздо больше людей, чем я ожидала. Мне-то казалось, что горные лыжи — это один на один со стихией, скорость, риск…А здесь очень красиво, но как-то слишком цивилизованно — кафе, очереди на подъем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оказалась на голубой трассе, она самая простая, потому и народу на ней много. Опытные лыжники катаются совсем в других местах, а есть такие, которые предпочитают спускаться вообще вне трасс. Занятие это довольно рискованное хотя бы потому, что в дали от маркированных трасс нет гарантии, что тебя не накроет ла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сением тех, кто попал в беду, занимается горноспасательная служба. Ее сотрудники оснащены самой современной техникой, да и опыта им не заним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ди Хас, спасател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 помощью специального прибора ищут людей, которых накрыло лавиной. Система работает по принципу Джи-Пи-Эс, определяет точку, откуда поступает сигн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использовать его можно столько в случае, если у пострадавшего есть специальный радиомаяк. Он входит в комплект, который должен иметь при себе каждый, кто отправляется в горы. Если есть хоть малейшая вероятность попасть в лав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ак это работа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от эта стрелка указывает направление, куда двигаться, цифры – расстояние в метрах до объекта. Они появляются, когда ты от него достаточно близко. И чем ближе, тем громче пищит прием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ди где-то здесь зарыл в снегу маяк. Это чтобы я убедилась — система настолько проста, что справиться с нею может люб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Я иду налево, цифры уменьшаются, значит, я в правильном направлении. Итак, 6 метров до того объекта, который я ищу, 5 и 9, 5 и 5. …. 3 и 3, так, явно иду не туда, проваливаюсь в сугробы… Это здесь, д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ы молодец, Да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го условного пострадавшего мы откопали в два счета. В реальности человек иной раз оказывается погребенным под многометровой толщей сне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пасательный комплект входит отнюдь не только маяк. За моей спиной спасательное устройство, я пытаюсь дернуть за ручку, чтобы привести его в действие, она специально сделана довольно тугой, чтобы система не сработала от случайного прикосновения. Наконец раскрывается. Правда, не видно, что за моей спиной… Ой, это крылышки. Эти крылышки — самое настоящее спасение для лыжника. Если он попал в лавину, то, хотя бы верхняя часть, то есть, голова, руки, будут находиться на открытом воздухе и он сможет дыш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ена, когда о горнолыжном спорте и не слышали, а по горам ходили не для удовольствия, а по необходимости, спасением людей занимались собаки. Их с незапамятных времен используют в подобных опер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ндо девять лет, пять из них он работает в спасательной службе. Сейчас Вандо продемонстрирует нам свои способности. А чтобы пес не видел, какое испытание ему готовят, его заводят в анг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бучению собак в Швейцарии подходят очень серьезно. Сначала они проходят полный трехгодичный курс, а потом каждые два года сдают экзамены. Существует два вида подготовки — военная и спасательная. Вандо получил полное собачье образование. Человека, которого Вандо должен найти, зовут Томас. В снег его закопали довольно глубо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 Вандо выпускают и Бритта дает команду «искать». Справилась со своей работой собака за считанные минуты. Вандо способен не только найти пострадавшего, но и откопать его из-под снега. В реальных условиях собака несет на себе необходимый набор медикаментов, чтобы человек, пока не подоспели спасатели, мог оказать себе первую медицинскую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подавляющее большинство тех, кто приезжает на швейцарские курорты, катаются по прекрасно оборудованным трассам, где вероятность схода лавин практически нулевая. И все же приятно сознавать, что за твою безопасность здесь отвечают высокие профессионалы, у которых есть все необходимое, чтобы хорошо делать свою работ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2:00Z</dcterms:created>
  <dc:creator>User</dc:creator>
  <dc:description/>
  <cp:keywords/>
  <dc:language>en-US</dc:language>
  <cp:lastModifiedBy>Mage</cp:lastModifiedBy>
  <dcterms:modified xsi:type="dcterms:W3CDTF">2011-10-11T19:22:00Z</dcterms:modified>
  <cp:revision>2</cp:revision>
  <dc:subject/>
  <dc:title>Альпы </dc:title>
</cp:coreProperties>
</file>