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ИМИКО-БИ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ИООРГАНИЧЕСКОЙ ХИ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нцепции содержания 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остно ориентированное образование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240 группы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Руководител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ыктывкар - 2001</w:t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480" w:after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before="480" w:after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СОДЕРЖАНИЕ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1  Современные модели концепции содержания образования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§2  Процесс формирования содержания образования……………………….6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3  Принципы построения содержания……………………………………….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§4  Личностный подход в  образовательной технологии…………………..1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</w:t>
      </w:r>
      <w:r>
        <w:rPr>
          <w:sz w:val="28"/>
        </w:rPr>
        <w:t>Уже более десяти лет в педагоги</w:t>
        <w:softHyphen/>
        <w:t>ческой науке обсуждаются про</w:t>
        <w:softHyphen/>
        <w:t>блемы образования, связанные с его гуманизацией, развитием способ</w:t>
        <w:softHyphen/>
        <w:t>ностей личности, необходимых и ей и обществу, соединением бытия индиви</w:t>
        <w:softHyphen/>
        <w:t>дуального человека с культурой. Такое понимание целей определило педаго</w:t>
        <w:softHyphen/>
        <w:t>гические инновации последних лет, на</w:t>
        <w:softHyphen/>
        <w:t>правленные на преодоление манипули</w:t>
        <w:softHyphen/>
        <w:t>рования сознанием школьников, отход от практики навязывания им незыбле</w:t>
        <w:softHyphen/>
        <w:t>мых и не подлежащих критике стерео</w:t>
        <w:softHyphen/>
        <w:t>типов мышления. Процесс «очеловечи</w:t>
        <w:softHyphen/>
        <w:t>вания» образования связан с усилением тех положений отечественной и зару</w:t>
        <w:softHyphen/>
        <w:t>бежной педагогики, которые ставят во главу угла уважение к личности воспи</w:t>
        <w:softHyphen/>
        <w:t>танника, формирование у него само</w:t>
        <w:softHyphen/>
        <w:t>стоятельности, установление гуман</w:t>
        <w:softHyphen/>
        <w:t>ных, доверительных отношений между ним и воспитателем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sz w:val="28"/>
        </w:rPr>
        <w:t>Одно из следствий этого процесса состояло в замен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учебно-дисципли</w:t>
        <w:softHyphen/>
        <w:t>нарной</w:t>
      </w:r>
      <w:r>
        <w:rPr>
          <w:sz w:val="28"/>
        </w:rPr>
        <w:t xml:space="preserve"> модели взаимодействия педа</w:t>
        <w:softHyphen/>
        <w:t>гога и воспитанника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на личностно ориентированную,</w:t>
      </w:r>
      <w:r>
        <w:rPr>
          <w:sz w:val="28"/>
        </w:rPr>
        <w:t xml:space="preserve"> утверждающую ценность личности ребенка. Принцип уважения к личности воспитанника и учета в содержании образования его духовного потенциала реализуется путем приобщения к мировой культу</w:t>
        <w:softHyphen/>
        <w:t>ре, рассматриваемой в аспект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ци</w:t>
        <w:softHyphen/>
        <w:t>ального опыта.</w:t>
      </w:r>
      <w:r>
        <w:rPr>
          <w:sz w:val="28"/>
        </w:rPr>
        <w:t xml:space="preserve"> При этом сущностью образовательного процесса, т.е. про</w:t>
        <w:softHyphen/>
        <w:t>цесса обучения, воспитания и разви</w:t>
        <w:softHyphen/>
        <w:t>тия, становится целенаправленное превращение социального опыта в опыт личностный, приобщение обу</w:t>
        <w:softHyphen/>
        <w:t>чаемых ко всему богатству человечес</w:t>
        <w:softHyphen/>
        <w:t>кой культуры.</w:t>
      </w:r>
    </w:p>
    <w:p>
      <w:pPr>
        <w:pStyle w:val="2"/>
        <w:rPr/>
      </w:pPr>
      <w:r>
        <w:rPr/>
        <w:t xml:space="preserve">     </w:t>
      </w:r>
      <w:r>
        <w:rPr/>
        <w:t xml:space="preserve">Целью работы является краткий обзор существующих моделей концепций содержания образования. Особое внимание будет уделено модели содержания образования, адекватное социальному опыту, имеющей на данном уровне развития педагогической науки передовое значение, а также тесно переплетающийся с личностным подходом. Будет рассмотрен процесс формирования и структура вышеуказанной модели. </w:t>
      </w:r>
    </w:p>
    <w:p>
      <w:pPr>
        <w:pStyle w:val="2"/>
        <w:rPr/>
      </w:pPr>
      <w:r>
        <w:rPr/>
        <w:t xml:space="preserve">       </w:t>
      </w:r>
      <w:r>
        <w:rPr/>
        <w:t xml:space="preserve">По вопросу непосредственно о личностно ориентированном подходе в образовательном процессе проведем рассмотрение его основных принципов и остановимся на учете индивидуальных и возрастных особенностей учащихс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3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§1  СОВРЕМЕННЫЕ МОДЕЛИ КОНЦЕПЦИИ СОДЕРЖАНИЯ ОБРАЗОВАНИЯ</w:t>
      </w:r>
    </w:p>
    <w:p>
      <w:pPr>
        <w:pStyle w:val="Normal"/>
        <w:widowControl w:val="false"/>
        <w:autoSpaceDE w:val="false"/>
        <w:ind w:firstLine="28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Результатом гуманистической на</w:t>
        <w:softHyphen/>
        <w:t>правленности образования должно явиться становление как личности че</w:t>
        <w:softHyphen/>
        <w:t>ловека, способного к сопереживанию, готового к свободному гуманистически ориентированному выбору и индиви</w:t>
        <w:softHyphen/>
        <w:t>дуальному интеллектуальному усилию, уважающему себя и других, терпимого к представителям других культур и на</w:t>
        <w:softHyphen/>
        <w:t>циональностей, независимого в сужде</w:t>
        <w:softHyphen/>
        <w:t>ниях и открытого для восприятия ино</w:t>
        <w:softHyphen/>
        <w:t>го мнения и неожиданной мысл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Возникает необходимость обраще</w:t>
        <w:softHyphen/>
        <w:t>ния к имеющимся концепциям содер</w:t>
        <w:softHyphen/>
        <w:t>жания для того, чтобы определить их соответствие целям личностно ориен</w:t>
        <w:softHyphen/>
        <w:t>тированного образ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егодня в нашей стране существуют различные концепции содержания об</w:t>
        <w:softHyphen/>
        <w:t>разования, корни которых уходят в прошлое. В основе каждой из них ле</w:t>
        <w:softHyphen/>
        <w:t>жат определенные представления о ме</w:t>
        <w:softHyphen/>
        <w:t>сте и функциях человека в мире и в об</w:t>
        <w:softHyphen/>
        <w:t>ществе. Истоки противостояния демо</w:t>
        <w:softHyphen/>
        <w:t>кратии и гуманизма, с одной стороны, и авторитарных позиций с другой, в конечном счете восходят к разному по</w:t>
        <w:softHyphen/>
        <w:t>ниманию этих функций.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Человек — цель или средство, государство для него или он для государства?</w:t>
      </w:r>
      <w:r>
        <w:rPr>
          <w:sz w:val="28"/>
        </w:rPr>
        <w:t xml:space="preserve"> Даже временная уступка, теоретическая или практическая, в сторону понимания человека как средства, а не цели общественного развития с неизбежностью уводит от гуманизма. В связи с этим рассмотрим три концепции содержа</w:t>
        <w:softHyphen/>
        <w:t>ния образования, которые появились в нашей стране в разное время, с точки зрения их соответствия современным представлениям о человеке и его ста</w:t>
        <w:softHyphen/>
        <w:t>новлен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огласно одной из концепций, име</w:t>
        <w:softHyphen/>
        <w:t>ющей достаточно давнее происхожде</w:t>
        <w:softHyphen/>
        <w:t>ние, содержание образования опреде</w:t>
        <w:softHyphen/>
        <w:t>ляется</w:t>
      </w:r>
      <w:r>
        <w:rPr>
          <w:b/>
          <w:bCs/>
          <w:sz w:val="28"/>
        </w:rPr>
        <w:t xml:space="preserve"> как педагогически адаптиро</w:t>
        <w:softHyphen/>
        <w:t>ванные основы наук, изучаемые в школе.</w:t>
      </w:r>
      <w:r>
        <w:rPr>
          <w:sz w:val="28"/>
        </w:rPr>
        <w:t xml:space="preserve"> Такое понимание содержания образования нацеливает школу на формирование у школьников основ научных знаний и приобщение их к производству. Человек, овладевший та</w:t>
        <w:softHyphen/>
        <w:t>кой суммой знаний, в ряду средств про</w:t>
        <w:softHyphen/>
        <w:t>изводства выступает как «производи</w:t>
        <w:softHyphen/>
        <w:t>тельная сила». Образование, реализую</w:t>
        <w:softHyphen/>
        <w:t>щее такое содержание, может быть охарактеризовано как технократичес</w:t>
        <w:softHyphen/>
        <w:t>кое или сциентистское. (Сциентизм - мировоззренческая позиция, в основе которой лежит представление о науч</w:t>
        <w:softHyphen/>
        <w:t>ном знании и методах естественно-на</w:t>
        <w:softHyphen/>
        <w:t>учного познания как о наивысших культурных ценностях.).</w:t>
      </w:r>
      <w:r>
        <w:rPr>
          <w:i/>
          <w:iCs/>
          <w:sz w:val="28"/>
        </w:rPr>
        <w:t xml:space="preserve"> </w:t>
      </w:r>
      <w:r>
        <w:rPr>
          <w:sz w:val="28"/>
        </w:rPr>
        <w:t>Сциентизм абсолютизирует роль на</w:t>
        <w:softHyphen/>
        <w:t>уки в системе культуры человеческого общества. При этом наивысшей ценно</w:t>
        <w:softHyphen/>
        <w:t>стью считается стиль и общие методы построения знания, свойственные ес</w:t>
        <w:softHyphen/>
        <w:t>тественным и точным наукам, которые рассматриваются как образцы научно</w:t>
        <w:softHyphen/>
        <w:t>го знания вообщ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другой концепции</w:t>
      </w:r>
      <w:r>
        <w:rPr>
          <w:b/>
          <w:bCs/>
          <w:sz w:val="28"/>
        </w:rPr>
        <w:t xml:space="preserve"> содержание образования определяется как со</w:t>
        <w:softHyphen/>
        <w:t>вокупность знаний, умений и навы</w:t>
        <w:softHyphen/>
        <w:t>ков, которые должны быть усвоены учениками.</w:t>
      </w:r>
      <w:r>
        <w:rPr>
          <w:sz w:val="28"/>
        </w:rPr>
        <w:t xml:space="preserve"> Такое определение не раскрывает характера этих знаний и умений и не основано на анализе со</w:t>
        <w:softHyphen/>
        <w:t xml:space="preserve">става всей человеческой культуры. Предполагается, 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>что обладание знани</w:t>
        <w:softHyphen/>
        <w:t>ями и умениями (относящимися, кста</w:t>
        <w:softHyphen/>
        <w:t>ти, к тем же основам наук) позволит че</w:t>
        <w:softHyphen/>
        <w:t>ловеку адекватно жить и действовать внутри существующей социальной структуры. В этом случае и требования к образованию соответствующие: не</w:t>
        <w:softHyphen/>
        <w:t>обходимо и достаточно передать под</w:t>
        <w:softHyphen/>
        <w:t>растающему поколению знания, уме</w:t>
        <w:softHyphen/>
        <w:t>ния и навыки по языкам, математике, физике и другим учебным предметам. Однако такое ограниченное понима</w:t>
        <w:softHyphen/>
        <w:t>ние образования явно ошибочно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В последние десятилетия (ориенти</w:t>
        <w:softHyphen/>
        <w:t>ровочно с 60-х гг.) в общественном и педагогическом сознании произошел сдвиг, повлекший за собой продвиже</w:t>
        <w:softHyphen/>
        <w:t>ние в понимании всего комплекса во</w:t>
        <w:softHyphen/>
        <w:t>просов, связанных с образованием, его роли в социуме. То, что называют  личностно ориентированным образова</w:t>
        <w:softHyphen/>
        <w:t>нием человека, выступает как часть глобального социального процесса смены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рецептивно отражательного </w:t>
      </w:r>
      <w:r>
        <w:rPr>
          <w:sz w:val="28"/>
        </w:rPr>
        <w:t>понимания мышления, а значит, и об</w:t>
        <w:softHyphen/>
        <w:t>разования человека, другим, который называют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онструктивно деятелъностным.</w:t>
      </w:r>
      <w:r>
        <w:rPr>
          <w:sz w:val="28"/>
        </w:rPr>
        <w:t xml:space="preserve"> Проявления этого процесса глубоки и разнообразны. Они, прежде всего, предполагают отказ от жестких авторитарных схем, связанных с мани</w:t>
        <w:softHyphen/>
        <w:t>пулированием учащимися, ориента</w:t>
        <w:softHyphen/>
        <w:t>цию на их развитие и воспитание. Кон</w:t>
        <w:softHyphen/>
        <w:t>структивно деятельностное понима</w:t>
        <w:softHyphen/>
        <w:t>ние сущности образования стало осно</w:t>
        <w:softHyphen/>
        <w:t>вой построения концепции его содер</w:t>
        <w:softHyphen/>
        <w:t>жания, в наибольшей степени соответ</w:t>
        <w:softHyphen/>
        <w:t>ствующего установкам гуманистичес</w:t>
        <w:softHyphen/>
        <w:t>кого мышления. В этой концепции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со</w:t>
        <w:softHyphen/>
        <w:t>держание образования рассматри</w:t>
        <w:softHyphen/>
        <w:t>вается как педагогически адапти</w:t>
        <w:softHyphen/>
        <w:t>рованный социальный опыт челове</w:t>
        <w:softHyphen/>
        <w:t>чества, тождественный по струк</w:t>
        <w:softHyphen/>
        <w:t>туре (разумеется, не по объему) мировой культуре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В соответствии с таким понимани</w:t>
        <w:softHyphen/>
        <w:t>ем содержание образования должно включать, помимо «готовых» знаний и опыта осуществления деятельности по образцу, такж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пыт творческой дея</w:t>
        <w:softHyphen/>
        <w:t>тельности и эмоционально-ценно</w:t>
        <w:softHyphen/>
        <w:t>стных отношений.</w:t>
      </w:r>
      <w:r>
        <w:rPr>
          <w:sz w:val="28"/>
        </w:rPr>
        <w:t xml:space="preserve"> Тем самым содер</w:t>
        <w:softHyphen/>
        <w:t>жание образования существенно шире основ наук и нацелено на формирова</w:t>
        <w:softHyphen/>
        <w:t>ние личности освоившей социальный опыт человечества в его структурной полноте.</w:t>
      </w:r>
    </w:p>
    <w:p>
      <w:pPr>
        <w:pStyle w:val="Normal"/>
        <w:widowControl w:val="false"/>
        <w:autoSpaceDE w:val="false"/>
        <w:ind w:firstLine="260"/>
        <w:jc w:val="both"/>
        <w:rPr>
          <w:sz w:val="28"/>
          <w:szCs w:val="12"/>
        </w:rPr>
      </w:pPr>
      <w:r>
        <w:rPr>
          <w:sz w:val="28"/>
        </w:rPr>
        <w:t>Усвоение социального опыта в его цельности позволит школьнику не только успешно функционировать в обществе, быть хорошим исполнителем, но и действовать самостоятельно, не просто «вписываться» в социальную систему, а изменять е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можно видеть, данная концеп</w:t>
        <w:softHyphen/>
        <w:t>ция не сводит содержание образова</w:t>
        <w:softHyphen/>
        <w:t>ния к науке. А учебные предметы (фи</w:t>
        <w:softHyphen/>
        <w:t>зика, химия, литература, иностранные языки и др.) не могут представлять со</w:t>
        <w:softHyphen/>
        <w:t>бой простую проекцию науки на шко</w:t>
        <w:softHyphen/>
        <w:t>лу и быть уменьшенными копиями той или иной научной дисциплины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2  ПРОЦЕСС ФОРМИРОВАНИЯ СОДЕРЖАНИЯ ОБРАЗОВАНИЯ</w:t>
      </w:r>
    </w:p>
    <w:p>
      <w:pPr>
        <w:pStyle w:val="Normal"/>
        <w:widowControl w:val="false"/>
        <w:autoSpaceDE w:val="false"/>
        <w:ind w:firstLine="2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280"/>
        <w:jc w:val="both"/>
        <w:rPr>
          <w:sz w:val="28"/>
          <w:szCs w:val="12"/>
        </w:rPr>
      </w:pPr>
      <w:r>
        <w:rPr>
          <w:sz w:val="28"/>
        </w:rPr>
        <w:t>В наше время нельзя обойтись без научного обоснования содержания каждой учебной дисциплины. Но науч</w:t>
        <w:softHyphen/>
        <w:t>но обосновать каждый учебный пред</w:t>
        <w:softHyphen/>
        <w:t>мет не значит построить его по образцу соответствующей науки. Обоснование должно, прежде всего, основываться на общих педагогических представлениях о роли и месте предмета в системе фор</w:t>
        <w:softHyphen/>
        <w:t>мируемых у школьников знаний и уме</w:t>
        <w:softHyphen/>
        <w:t>ний. Оно должно отвечать на вопросы: почему нужно учить именно этому, а не другому, почему нужно формировать именно эти качества личности, а не другие и т.п. Конструкция содержания учебного предмета также должна быть педагогически целесообразной. Как по</w:t>
        <w:softHyphen/>
        <w:t>строить учебный предмет, в каком по</w:t>
        <w:softHyphen/>
        <w:t>рядке и объеме включать в него те или иные элементы содержания?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Очевидно, что если мы хотим полу</w:t>
        <w:softHyphen/>
        <w:t>чить ответы на эти вопросы, то необ</w:t>
        <w:softHyphen/>
        <w:t xml:space="preserve">ходимо начинать не с отдельно взятого учебного предмета, а с какой-то общей для всего содержания основы. </w:t>
      </w:r>
      <w:r>
        <w:rPr>
          <w:i/>
          <w:iCs/>
          <w:sz w:val="28"/>
        </w:rPr>
        <w:t>Но час</w:t>
        <w:softHyphen/>
        <w:t>тью какой более общей картины яв</w:t>
        <w:softHyphen/>
        <w:t>ляется такая основа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едставим весь процесс формиро</w:t>
        <w:softHyphen/>
        <w:t>вания содержания образования. Глав</w:t>
        <w:softHyphen/>
        <w:t>ным отправным пунктом его будут об</w:t>
        <w:softHyphen/>
        <w:t>щие цели образования, выраженные преимущественно в терминах филосо</w:t>
        <w:softHyphen/>
        <w:t>фии и социологии и конкретизирован</w:t>
        <w:softHyphen/>
        <w:t>ные в психологических представлени</w:t>
        <w:softHyphen/>
        <w:t>ях. Наряду с тем, не менее важными яв</w:t>
        <w:softHyphen/>
        <w:t>ляются цели образования, переведен</w:t>
        <w:softHyphen/>
        <w:t>ные на язык педагогики, когда способы их достижения исследуются дидакти</w:t>
        <w:softHyphen/>
        <w:t>кой как специальный объект, не совпа</w:t>
        <w:softHyphen/>
        <w:t>дающий с объектом какой-либо другой науки. Таким образом, содержание об</w:t>
        <w:softHyphen/>
        <w:t xml:space="preserve">разования выступает перед дидактикой </w:t>
      </w:r>
      <w:r>
        <w:rPr>
          <w:i/>
          <w:iCs/>
          <w:sz w:val="28"/>
        </w:rPr>
        <w:t xml:space="preserve">как </w:t>
      </w:r>
      <w:r>
        <w:rPr>
          <w:sz w:val="28"/>
        </w:rPr>
        <w:t>педагогическая модель социаль</w:t>
        <w:softHyphen/>
        <w:t>ного опыт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Каждый этап построения такой мо</w:t>
        <w:softHyphen/>
        <w:t>дели соответствует определенному уровню содержания образования. Сна</w:t>
        <w:softHyphen/>
        <w:t>чала разрабатывается теоретическое представление о таком содержании, в котором не было упущено что-либо важное в педагогических целях. Разра</w:t>
        <w:softHyphen/>
        <w:t>ботка такого представления о содержа</w:t>
        <w:softHyphen/>
        <w:t>нии осуществляется</w:t>
      </w:r>
      <w:r>
        <w:rPr>
          <w:b/>
          <w:bCs/>
          <w:sz w:val="28"/>
        </w:rPr>
        <w:t xml:space="preserve"> на </w:t>
      </w:r>
      <w:r>
        <w:rPr>
          <w:b/>
          <w:bCs/>
          <w:i/>
          <w:iCs/>
          <w:sz w:val="28"/>
        </w:rPr>
        <w:t>уровне общей теор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редставление,</w:t>
      </w:r>
      <w:r>
        <w:rPr>
          <w:b/>
          <w:bCs/>
          <w:sz w:val="28"/>
        </w:rPr>
        <w:t xml:space="preserve"> сформированное на</w:t>
      </w:r>
      <w:r>
        <w:rPr>
          <w:sz w:val="28"/>
        </w:rPr>
        <w:t xml:space="preserve"> уровне общей теории, по необходи</w:t>
        <w:softHyphen/>
        <w:t>мости будет системным. В нем разли</w:t>
        <w:softHyphen/>
        <w:t>чаются состав (элементы), связи между элементами и функции передаваемого социального опыта в его педагогичес</w:t>
        <w:softHyphen/>
        <w:t>кой трактовке. Здесь в общем виде уста</w:t>
        <w:softHyphen/>
        <w:t>навливается: чему необходимо и воз</w:t>
        <w:softHyphen/>
        <w:t>можно обучить школьников; выделяет</w:t>
        <w:softHyphen/>
        <w:t>ся каждый крупный элемент содержа</w:t>
        <w:softHyphen/>
        <w:t>ния, воплощающий определенную пе</w:t>
        <w:softHyphen/>
        <w:t>дагогическую цель образования; уста</w:t>
        <w:softHyphen/>
        <w:t>навливаются образующие систему свя</w:t>
        <w:softHyphen/>
        <w:t>зи между элементами, а также разгра</w:t>
        <w:softHyphen/>
        <w:t>ничиваются функции между ним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излагаемой кон</w:t>
        <w:softHyphen/>
        <w:t>цепцией, содержание, адекватное со</w:t>
        <w:softHyphen/>
        <w:t>циальному опыту, состоит из четырех основных элементов (блоков):</w:t>
      </w:r>
    </w:p>
    <w:p>
      <w:pPr>
        <w:pStyle w:val="TextBody"/>
        <w:rPr>
          <w:sz w:val="28"/>
        </w:rPr>
      </w:pPr>
      <w:r>
        <w:rPr>
          <w:sz w:val="28"/>
        </w:rPr>
        <w:t>1) опы</w:t>
        <w:softHyphen/>
        <w:t>та познавательной деятельности, фик</w:t>
        <w:softHyphen/>
        <w:t>сированной в форме ее результатов - знаний; 2) опыта осуществления изве</w:t>
        <w:softHyphen/>
        <w:t>стных способов деятельности - в фор</w:t>
        <w:softHyphen/>
        <w:t xml:space="preserve">ме умений действовать по образцу; 3) опыта творческой деятельности в форме </w:t>
      </w:r>
    </w:p>
    <w:p>
      <w:pPr>
        <w:pStyle w:val="TextBody"/>
        <w:rPr>
          <w:sz w:val="28"/>
        </w:rPr>
      </w:pPr>
      <w:r>
        <w:rPr>
          <w:sz w:val="28"/>
        </w:rPr>
        <w:t>умений принимать нестандарт</w:t>
        <w:softHyphen/>
        <w:t>ные решения в проблемных ситуациях; 4) опыта осуществления эмоциональ</w:t>
        <w:softHyphen/>
        <w:t>но ценностных отношений в форме личностных ориентации.</w:t>
      </w:r>
    </w:p>
    <w:p>
      <w:pPr>
        <w:pStyle w:val="TextBody"/>
        <w:rPr>
          <w:sz w:val="28"/>
          <w:szCs w:val="12"/>
        </w:rPr>
      </w:pPr>
      <w:r>
        <w:rPr>
          <w:sz w:val="28"/>
        </w:rPr>
        <w:t xml:space="preserve">         </w:t>
      </w:r>
      <w:r>
        <w:rPr>
          <w:sz w:val="28"/>
        </w:rPr>
        <w:t>Эти элемен</w:t>
        <w:softHyphen/>
        <w:t>ты образуют состав содержания. Они связаны между собой таким образом, что каждый предшествующий элемент служит предпосылкой для перехода к следующему. Например, умения фор</w:t>
        <w:softHyphen/>
        <w:t>мируются на основе знаний, а творчес</w:t>
        <w:softHyphen/>
        <w:t>кая деятельность предполагает овладе</w:t>
        <w:softHyphen/>
        <w:t>ние некоторой суммой знаний и про</w:t>
        <w:softHyphen/>
        <w:t>стых (продуктивных) умений в данной области творчества. Понятно, что как содержание образования в целом, так и каждый из его элементов выполняет определенные функции в обучении, развитии и воспитани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осле того, как сформировано об</w:t>
        <w:softHyphen/>
        <w:t>щее теоретическое представление о содержании образования, переходят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к его описанию на уровне учебного предмета.</w:t>
      </w:r>
      <w:r>
        <w:rPr>
          <w:sz w:val="28"/>
        </w:rPr>
        <w:t xml:space="preserve"> Здесь представление о том, «чему нужно учить», приобретает бо</w:t>
        <w:softHyphen/>
        <w:t>лее конкретный вид. Обозначаются те участки социального опыта, которыми должен овладеть школьник. При кон</w:t>
        <w:softHyphen/>
        <w:t>струировании учебного предмета ре</w:t>
        <w:softHyphen/>
        <w:t>шающее значение приобретает его функция в общем образовании. Выяс</w:t>
        <w:softHyphen/>
        <w:t>няются два важных обстоятельства. Во-первых, не все учебные предметы являются научными дисциплинами. Во-вторых, и такие предметы, как хи</w:t>
        <w:softHyphen/>
        <w:t>мия, физика и т.п., не являются сокра</w:t>
        <w:softHyphen/>
        <w:t>щенными копиями соответствующих наук. При формировании учебного предмета необходимо учитывать не только логику науки, но и логику, а так</w:t>
        <w:softHyphen/>
        <w:t>же условия протекания и закономер</w:t>
        <w:softHyphen/>
        <w:t>ности процесса учебного познания, в котором учебный предмет реализует</w:t>
        <w:softHyphen/>
        <w:t>ся, доводится до каждого школьника. Место и функции учебного предмета определяются в конечном счете обра</w:t>
        <w:softHyphen/>
        <w:t>зовательными целями. В связи с этим главными в различных учебных дис</w:t>
        <w:softHyphen/>
        <w:t>циплинах будут разные элементы со</w:t>
        <w:softHyphen/>
        <w:t>держания образования. Для препода</w:t>
        <w:softHyphen/>
        <w:t>вания литературы главное — воспита</w:t>
        <w:softHyphen/>
        <w:t>ние эмоционально-ценностных отно</w:t>
        <w:softHyphen/>
        <w:t>шений. Для химии в качестве главного (но не единственного) элемента вы</w:t>
        <w:softHyphen/>
        <w:t>ступают научные зн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Следующим, третьим уровнем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пи</w:t>
        <w:softHyphen/>
        <w:t>сания содержания является уро</w:t>
        <w:softHyphen/>
        <w:t>вень учебного материала.</w:t>
      </w:r>
      <w:r>
        <w:rPr>
          <w:sz w:val="28"/>
        </w:rPr>
        <w:t xml:space="preserve"> Здесь кон</w:t>
        <w:softHyphen/>
        <w:t>кретизируются элементы состава со</w:t>
        <w:softHyphen/>
        <w:t>держания, обозначенные на первом — общем теоретическом уровне - и представленные на втором в форме специфической для каждого предмета. На данном уровне речь идет о конкрет</w:t>
        <w:softHyphen/>
        <w:t>ных знаниях, умениях и навыках, а так</w:t>
        <w:softHyphen/>
        <w:t>же познавательных задачах и упражне</w:t>
        <w:softHyphen/>
        <w:t>ниях, которые составляют содержание учебников, задачников, различных по</w:t>
        <w:softHyphen/>
        <w:t>собий для учащихся и уч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еречисленные три уровня состав</w:t>
        <w:softHyphen/>
        <w:t>ляют педагогическую модель социаль</w:t>
        <w:softHyphen/>
        <w:t>ного опыта. Они относятся к проекти</w:t>
        <w:softHyphen/>
        <w:t>руемому содержанию, существующему в представлении педагогов и методис</w:t>
        <w:softHyphen/>
        <w:t>тов как то, что предстоит материализо</w:t>
        <w:softHyphen/>
        <w:t>вать в процессе обучения и в конечном счете «отложить» в сознании ученик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дагогическая наука может и должна в целях осмысления обоснова</w:t>
        <w:softHyphen/>
        <w:t>ния и проектирования изымать содер</w:t>
        <w:softHyphen/>
        <w:t>жание образования из процесса обще</w:t>
        <w:softHyphen/>
        <w:t>ния и представлять его в идеализиро</w:t>
        <w:softHyphen/>
        <w:t>ванном виде в более или менее абст</w:t>
        <w:softHyphen/>
        <w:t xml:space="preserve">рактных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теоретических представлени</w:t>
        <w:softHyphen/>
        <w:t>ях, а также в проектах программ, обра</w:t>
        <w:softHyphen/>
        <w:t>зовательных стандартах, учебниках. Но нельзя забывать, что это искусст</w:t>
        <w:softHyphen/>
        <w:t xml:space="preserve">венные формы 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>«опредмечивания» со</w:t>
        <w:softHyphen/>
        <w:t>держания. В действительности же оно неотделимо от процесса обучения. По</w:t>
        <w:softHyphen/>
        <w:t>этому все, кто формирует учебный предмет, в том числе составители пла</w:t>
        <w:softHyphen/>
        <w:t>нов, рекомендаций, учебников, не мо</w:t>
        <w:softHyphen/>
        <w:t>гут обойти вниманием эту реальную форму существования содержания. Значит, необходимо учитывать законо</w:t>
        <w:softHyphen/>
        <w:t>мерности процесса обучения, в кото</w:t>
        <w:softHyphen/>
        <w:t>рых он протекает, в том числе и время, требующееся для достижения школь</w:t>
        <w:softHyphen/>
        <w:t>никами определенных, зафиксирован</w:t>
        <w:softHyphen/>
        <w:t>ных в программе требований к резуль</w:t>
        <w:softHyphen/>
        <w:t>татам усвоения этого содержания. Дан</w:t>
        <w:softHyphen/>
        <w:t>ные требования относятся и к учебным предметам, в которых главным (но не единственным) выступает научное знание. Практика показывает, что ког</w:t>
        <w:softHyphen/>
        <w:t>да составители материалов, заботясь о повышении научного уровня содержа</w:t>
        <w:softHyphen/>
        <w:t>ния, забывали о педагогической дейст</w:t>
        <w:softHyphen/>
        <w:t>вительности, их постигала неудач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одобные промахи являются одной из главных причин перегрузки учащих</w:t>
        <w:softHyphen/>
        <w:t>ся учебной работой. Если материал учебников опять сведется к «основам науки», то никакая «разгрузка» его в виде сокращения текстов учебников или планируемого ныне перехода на две</w:t>
        <w:softHyphen/>
        <w:t>надцатилетний срок обучения не при</w:t>
        <w:softHyphen/>
        <w:t>ведет к облегчению труда школьников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</w:t>
      </w:r>
      <w:bookmarkStart w:id="0" w:name="stop"/>
      <w:bookmarkEnd w:id="0"/>
      <w:r>
        <w:rPr>
          <w:sz w:val="28"/>
        </w:rPr>
        <w:t xml:space="preserve">   </w:t>
      </w:r>
      <w:r>
        <w:rPr>
          <w:sz w:val="28"/>
        </w:rPr>
        <w:t>Как все-таки получается, что задачи по облегчению труда школьников вы</w:t>
        <w:softHyphen/>
        <w:t>падают из поля зрения авторов учебных материалов? Не кроется ли причи</w:t>
        <w:softHyphen/>
        <w:t>на этого в недостаточной разработан</w:t>
        <w:softHyphen/>
        <w:t>ности данных вопросов в педагогичес</w:t>
        <w:softHyphen/>
        <w:t>кой науке? Действительно, не все они досконально изучены и в той ее отрас</w:t>
        <w:softHyphen/>
        <w:t>ли, специальная задача которой состо</w:t>
        <w:softHyphen/>
        <w:t>ит в обеспечении единства подхода к содержанию и процессу обучения, т.е. дидактике. И все же главная причина за</w:t>
        <w:softHyphen/>
        <w:t>ключается в том, что нередко и по сей день разработка содержания образова</w:t>
        <w:softHyphen/>
        <w:t>ни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ведется без учета того, что уже решено в педагогике.</w:t>
      </w:r>
      <w:r>
        <w:rPr>
          <w:sz w:val="28"/>
        </w:rPr>
        <w:t xml:space="preserve"> Опыт пока</w:t>
        <w:softHyphen/>
        <w:t>зывает, что недостаточную обоснован</w:t>
        <w:softHyphen/>
        <w:t>ность содержания образования не уда</w:t>
        <w:softHyphen/>
        <w:t>ется компенсировать ни путем привле</w:t>
        <w:softHyphen/>
        <w:t>чения к этому делу крупных специалис</w:t>
        <w:softHyphen/>
        <w:t>тов по преподаваемым наукам, ни с по</w:t>
        <w:softHyphen/>
        <w:t>мощью педагогов, имеющих достиже</w:t>
        <w:softHyphen/>
        <w:t>ния в практике, но недостаточно теоре</w:t>
        <w:softHyphen/>
        <w:t>тически подготовленных. Выработать позицию, которая позволяла бы так со</w:t>
        <w:softHyphen/>
        <w:t>ставлять учебные материалы, чтобы они в наибольшей степени соответст</w:t>
        <w:softHyphen/>
        <w:t>вовали и общим целям образования, и условиям обучения, возможно лишь в рамках самой педагогической наук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12"/>
        </w:rPr>
      </w:pPr>
      <w:r>
        <w:rPr>
          <w:b/>
          <w:bCs/>
          <w:sz w:val="28"/>
        </w:rPr>
        <w:t>§3  ПРИНЦИПЫ ПОСТРОЕНИЯ СОДЕРЖ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</w:t>
      </w:r>
      <w:bookmarkStart w:id="1" w:name="new"/>
      <w:bookmarkEnd w:id="1"/>
      <w:r>
        <w:rPr>
          <w:sz w:val="28"/>
        </w:rPr>
        <w:t xml:space="preserve">   </w:t>
      </w:r>
      <w:r>
        <w:rPr>
          <w:sz w:val="28"/>
        </w:rPr>
        <w:t>Учет целей, теории и практики об</w:t>
        <w:softHyphen/>
        <w:t>разования позволяет определить сле</w:t>
        <w:softHyphen/>
        <w:t>дующи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принципы построения его содержания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Первый — принцип соответст</w:t>
        <w:softHyphen/>
        <w:t>вия содержания</w:t>
      </w:r>
      <w:r>
        <w:rPr>
          <w:sz w:val="28"/>
        </w:rPr>
        <w:t xml:space="preserve"> во всех его элемен</w:t>
        <w:softHyphen/>
        <w:t>тах и на всех уровнях его конструиро</w:t>
        <w:softHyphen/>
        <w:t>вания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щим целям современного образования.</w:t>
      </w:r>
      <w:r>
        <w:rPr>
          <w:sz w:val="28"/>
        </w:rPr>
        <w:t xml:space="preserve"> Именно из этого прин</w:t>
        <w:softHyphen/>
        <w:t>ципа вытекает необходимость предус</w:t>
        <w:softHyphen/>
        <w:t>матривать в составе содержания не только традиционно выделяемые эле</w:t>
        <w:softHyphen/>
        <w:t>менты (знаний, умений и навыков), но и те, что в соответствии с личностной ориентацией образования отражают опыт творческой деятельности и лич</w:t>
        <w:softHyphen/>
        <w:t>ностного отношения к общечеловече</w:t>
        <w:softHyphen/>
        <w:t>ским ценностям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Второй — принцип единства со</w:t>
        <w:softHyphen/>
        <w:t>держательной и процессуальной сторон обучения.</w:t>
      </w:r>
      <w:r>
        <w:rPr>
          <w:sz w:val="28"/>
        </w:rPr>
        <w:t xml:space="preserve"> Он противостоит односторонней ориентации, рассмат</w:t>
        <w:softHyphen/>
        <w:t>ривающей содержание в отрыве от пе</w:t>
        <w:softHyphen/>
        <w:t>дагогической реа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Третий — принцип структурно</w:t>
        <w:softHyphen/>
        <w:t>го единства</w:t>
      </w:r>
      <w:r>
        <w:rPr>
          <w:sz w:val="28"/>
        </w:rPr>
        <w:t xml:space="preserve"> содержания образования на разных уровнях его формирования. Из этого принципа следует, что содер</w:t>
        <w:softHyphen/>
        <w:t>жание образования не должно рассма</w:t>
        <w:softHyphen/>
        <w:t>триваться как простая сумма создавае</w:t>
        <w:softHyphen/>
        <w:t>мых независимо друг от друга учебных предметов или учебных программ. От</w:t>
        <w:softHyphen/>
        <w:t>дельные учебные дисциплины уже в исходном пункте их построения долж</w:t>
        <w:softHyphen/>
        <w:t>ны быть ориентированы на общее представление о составе и структуре всего содержания образования. Смысл этого принципа состоит в том, чтобы обеспечить единство подхода к пост</w:t>
        <w:softHyphen/>
        <w:t>роению каждого учебного предмета и ко всем учебным материалам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И все же следует сказать, что все пе</w:t>
        <w:softHyphen/>
        <w:t>речисленные принципы еще не могут в полной мере быть достаточными для разработки содержания каждого учеб</w:t>
        <w:softHyphen/>
        <w:t>ного предмета, источники, из которых учебный предмет черпает содержание, разные. Различные также и их функ</w:t>
        <w:softHyphen/>
        <w:t>ции. Для конкретизации содержания на уровнях учебного предмета и учеб</w:t>
        <w:softHyphen/>
        <w:t>ного материала ведущее значение приобретают дидактические основа</w:t>
        <w:softHyphen/>
        <w:t>ния, т.е. главные положения дидактики как теоретической педагогической дисциплины. Здесь имеется в виду в первую очередь необходимость учи</w:t>
        <w:softHyphen/>
        <w:t>тывать основные дидактические ха</w:t>
        <w:softHyphen/>
        <w:t>рактеристики обучения, отражающие единство преподавания и учения, со</w:t>
        <w:softHyphen/>
        <w:t>держательной и процессуальной сто</w:t>
        <w:softHyphen/>
        <w:t>рон обучения и др.</w:t>
      </w:r>
    </w:p>
    <w:p>
      <w:pPr>
        <w:pStyle w:val="TextBody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Практика же составления докумен</w:t>
        <w:softHyphen/>
        <w:t>тов, определяющих содержание обра</w:t>
        <w:softHyphen/>
        <w:t>зования двенадцатилетней школы, по</w:t>
        <w:softHyphen/>
        <w:t>казывает, что можно говорить не толь</w:t>
        <w:softHyphen/>
        <w:t>ко об отставании педагогической практики от науки, но и о забывчивос</w:t>
        <w:softHyphen/>
        <w:t>ти самой науки. Ведь многое, чего сле</w:t>
        <w:softHyphen/>
        <w:t>довало бы избежать при составлении этих документов, было уже разработа</w:t>
        <w:softHyphen/>
        <w:t>но в 80-е годы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, концепция содер</w:t>
        <w:softHyphen/>
        <w:t>жания, в основе которой лежит пред</w:t>
        <w:softHyphen/>
        <w:t>ставление о личностно ориентирован</w:t>
        <w:softHyphen/>
        <w:t>ном образовании, существует в педаго</w:t>
        <w:softHyphen/>
        <w:t>гической науке. В дальнейшем требует</w:t>
        <w:softHyphen/>
        <w:t>ся не только совершенствование дан</w:t>
        <w:softHyphen/>
        <w:t>ной теории, но и использование ее</w:t>
      </w:r>
      <w:r>
        <w:rPr>
          <w:b/>
          <w:bCs/>
          <w:sz w:val="28"/>
        </w:rPr>
        <w:t xml:space="preserve"> </w:t>
      </w:r>
      <w:r>
        <w:rPr>
          <w:sz w:val="28"/>
        </w:rPr>
        <w:t>на практике.</w:t>
      </w:r>
    </w:p>
    <w:p>
      <w:pPr>
        <w:pStyle w:val="Normal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§4 ЛИЧНОСТНЫЙ ПОДХОД В ОБРАЗОВАТЕЛЬНОЙ ТЕХНОЛОГИИ 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йдя же непосредственно к вопросу о личностном образовании, будем опираться на дидактические принципы данной пробл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 всех педагогических руководствах подчеркивается значе</w:t>
        <w:softHyphen/>
        <w:t>ние двух принципов: учета возрастных особенностей воспитан</w:t>
        <w:softHyphen/>
        <w:t>ников и осуществления воспитания на основе индивидуально</w:t>
        <w:softHyphen/>
        <w:t>го подхода. Психолого-педагогические исследования последних десятилетий показали, что первостепенное значение имеет не столько знание воспитателем возраста и индивидуальных осо</w:t>
        <w:softHyphen/>
        <w:t>бенностей, сколько учет личностных характеристик и возмож</w:t>
        <w:softHyphen/>
        <w:t>ностей воспитанников. Личностный подход, лежащий в основе построения содержания образования, понимается как опора на личностные качества. Последние выражают очень важные для воспитания характеристики - направленность личности, ее ценностные ориентации, жизненные планы, сформировавшиеся установки, доминирующие мотивы дея</w:t>
        <w:softHyphen/>
        <w:t>тельности и поведения. Ни возраст, взятый в отдельности, ни, индивидуальные особенности личности (характер, темпера</w:t>
        <w:softHyphen/>
        <w:t>мент, воля и др.), рассматриваемые изолированно от назван</w:t>
        <w:softHyphen/>
        <w:t>ных ведущих качеств, не обеспечивают достаточных оснований для высококачественного личностно ориентированного воспи</w:t>
        <w:softHyphen/>
        <w:t>тательного результата. Ценностные ориентации, жизненные планы, направлен</w:t>
        <w:softHyphen/>
        <w:t>ность личности, безусловно, связаны с возрастом и индивиду</w:t>
        <w:softHyphen/>
        <w:t>альными особенностями. Но только приоритет главных лич</w:t>
        <w:softHyphen/>
        <w:t>ностных характеристик выводит на правильный учет данных качеств.</w:t>
      </w:r>
    </w:p>
    <w:p>
      <w:pPr>
        <w:pStyle w:val="Normal"/>
        <w:spacing w:lineRule="auto" w:line="218"/>
        <w:ind w:left="40" w:firstLine="340"/>
        <w:jc w:val="both"/>
        <w:rPr>
          <w:sz w:val="28"/>
        </w:rPr>
      </w:pPr>
      <w:r>
        <w:rPr>
          <w:sz w:val="28"/>
        </w:rPr>
        <w:t>Принцип личностного подхода требует, что</w:t>
        <w:softHyphen/>
        <w:t>бы воспитатель: 1) постоянно изучал и хорошо знал индивиду</w:t>
        <w:softHyphen/>
        <w:t>альные особенности темперамента, черты характера, взгляды, вкусы, привычки своих воспитанников; 2) умел диагностиро</w:t>
        <w:softHyphen/>
        <w:t>вать и знал реальный уровень сформированности таких важных личностных качеств, как образ мышления, мотивы, интересы, установки, направленность личности, отношение к жизни, тру</w:t>
        <w:softHyphen/>
        <w:t>ду, ценностные ориентации, жизненные планы и другие; 3) постоянно привлекал каждого воспитанника к посильной для него и все усложняющейся по трудности воспитательной деятельности, обеспечивающей прогрессивное развитие лично</w:t>
        <w:softHyphen/>
        <w:t>сти;                              4) своевременно выявлял и устранял причины, которые могут помешать достижению цели, а если эти причины не уда</w:t>
        <w:softHyphen/>
        <w:t>лось вовремя выявить и устранить - оперативно изменял так</w:t>
        <w:softHyphen/>
        <w:t>тику воспитания в зависимости от новых сложившихся усло</w:t>
        <w:softHyphen/>
        <w:t>вий и обстоятельств; 5) максимально опирался на собственную активность личности; 6)сочетал воспитание с самовоспитанием личности, помогал в выборе целей, методов, форм самовос</w:t>
        <w:softHyphen/>
        <w:t>питания; 7) развивал самостоятельность, инициативу, самодея</w:t>
        <w:softHyphen/>
        <w:t>тельность воспитанников, не столько руководил, сколько уме</w:t>
        <w:softHyphen/>
        <w:t>ло организовывал и направлял ведущую к успеху деятельность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плексное осуществление этих требований устраняет уп</w:t>
        <w:softHyphen/>
        <w:t>рощенность возрастного и индивидуального подходов, обязы</w:t>
        <w:softHyphen/>
        <w:t>вает воспитателя учитывать не поверхностное, а глубинное раз</w:t>
        <w:softHyphen/>
        <w:t>витие процессов, опираться на закономерности причинно-следственных отношени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личностном подходе учет возрастных и индивидуаль</w:t>
        <w:softHyphen/>
        <w:t>ных особенностей приобретает новую направленность. Диаг</w:t>
        <w:softHyphen/>
        <w:t>ностируются потенциальные возможности, ближайшие пер</w:t>
        <w:softHyphen/>
        <w:t>спективы. Как известно, максимально благоприятные воз</w:t>
        <w:softHyphen/>
        <w:t>можности для формирования нравственных и социальных ка</w:t>
        <w:softHyphen/>
        <w:t>честв - в младшем школьном возрасте. Чем меньше возраст, тем непосредственнее восприятие, тем больше ребенок верит своему воспитателю, безоговорочнее подчиняется его авторите</w:t>
        <w:softHyphen/>
        <w:t>ту. Поэтому в младшем школьном и раннем подростковом воз</w:t>
        <w:softHyphen/>
        <w:t>расте легче воспитывать положительные привычки, приучать воспитанников к труду, дисциплине, поведению в обществе. Старшие подростки понимают уже прямую, открытую поста</w:t>
        <w:softHyphen/>
        <w:t>новку задач в конкретных видах полезной деятельности, актив</w:t>
        <w:softHyphen/>
        <w:t>ны и инициативны. Однако эта активность, стремление к са</w:t>
        <w:softHyphen/>
        <w:t>мостоятельности должны быть хорошо организованы педаго</w:t>
        <w:softHyphen/>
        <w:t>гом. Старших школьников отличает возросшее стремление к самостоятельности. Опираясь на эту особенность, у них разви</w:t>
        <w:softHyphen/>
        <w:t>вают высокие нравственные идеалы, чувство ответственности. Проектируя будущие результаты воспитания, надо помнить о постепенном снижении потенциальных возможностей воспи</w:t>
        <w:softHyphen/>
        <w:t>танников при выработке ряда качеств из-за уменьшения с воз</w:t>
        <w:softHyphen/>
        <w:t>растом пластичности нервной системы, нарастания психологи</w:t>
        <w:softHyphen/>
        <w:t>ческой сопротивляемости внешнему воздействию и необрати</w:t>
        <w:softHyphen/>
        <w:t>мости сензитивных периодо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числе индивидуальных особенностей, на которые надо опираться воспитателю, чаще других выделяются особенности восприятия, мышления, памяти, речи, характера, темперамен</w:t>
        <w:softHyphen/>
        <w:t>та, воли. Хотя при массовом воспитании обстоятельно изучать эти и другие особенности довольно трудно, воспитатель, если он желает добиться успеха, вынужден идти на дополнительные затраты времени, энергии, средств, собирая важные сведения, без которых знание личностных качеств не может быть пол</w:t>
        <w:softHyphen/>
        <w:t>ным и конкретны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итывая возросший уровень знаний современных школь</w:t>
        <w:softHyphen/>
        <w:t>ников, их разнообразные интересы, воспитатель и сам должен всесторонне развиваться: не только в области своей специ</w:t>
        <w:softHyphen/>
        <w:t>альности, но и в области политики, искусства, общей культу</w:t>
        <w:softHyphen/>
        <w:t>ры, должен быть для своих воспитанников высоким приме</w:t>
        <w:softHyphen/>
        <w:t>ром нравственности, носителем человеческих достоинств и ценност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ыстрые темпы формирования личностных качеств в детском и подростковом возрасте требуют действовать с опережением, не дожидаясь, пока содержание, организация, методы и формы воспитания придут в противоречие с уровнем развития воспи</w:t>
        <w:softHyphen/>
        <w:t>танников, пока вредные привычки не успели укорениться в их душе. Однако, повышая требования, необходимо взвешивать силы тех, кому они адресованы. Непосильные требования могут подорвать веру в свои силы, привести к разочарованиям или, что намного хуже, к недостаточно полному, поверхностному выполнению требований. Обычно в таких случаях вырабатывается привычка обходиться полудостигнуты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обенно внимательно воспитатели должны следить за изменением главных личностных качеств - направленности ценностных ориентаций, жизненных планов деятельности и поведения, оперативно корректируют процесс воспитания, направляя его на удовлетворение личностных и общественных потребностей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которые воспитатели ошибочно полагают, что индивиду</w:t>
        <w:softHyphen/>
        <w:t>альный подход требуется лишь по отношению к «трудным» школьникам, нарушителям правил поведения. Бесспорно, эти воспитанники нуждаются в повышенном внимании. Но нельзя забывать и «благополучных». За внешним благополучием могут скрываться и неблаговидные мысли, мотивы, поступки. Подо</w:t>
        <w:softHyphen/>
        <w:t>зревать в этом никого и никогда не следует, но внимание не</w:t>
        <w:softHyphen/>
        <w:t>обходимо уделять всем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нять глубинные характеристики личности по внешним актам поведения очень сложно и не всегда удается. Нужно, чтобы сам воспитанник помогал воспитателю. Нужно сделать его своим другом, союзником, сотрудником. Это кратчайший и верный путь диагностики глубинных каче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Cs w:val="12"/>
        </w:rPr>
      </w:pPr>
      <w:r>
        <w:rPr/>
        <w:t xml:space="preserve">       </w:t>
      </w:r>
      <w:r>
        <w:rPr/>
        <w:t xml:space="preserve">Итак, в работе мы рассмотрели существующие концепции содержания образования и убедились, что наиболее актуальной в педагогическом и общественно-значимом плане является модель адекватная социальному опыту, тесно интегрированная с личностным подходом. Эта концепция содержания образования базируется на:  </w:t>
      </w:r>
      <w:r>
        <w:rPr>
          <w:lang w:val="en-US"/>
        </w:rPr>
        <w:t>a</w:t>
      </w:r>
      <w:r>
        <w:rPr/>
        <w:t>) принципе соответст</w:t>
        <w:softHyphen/>
        <w:t>вия содержания общим целям современного образования; б) принципе единства со</w:t>
        <w:softHyphen/>
        <w:t>держательной и процессуальной сторон обучения; в) принципе структурно</w:t>
        <w:softHyphen/>
        <w:t>го единства.</w:t>
      </w:r>
    </w:p>
    <w:p>
      <w:pPr>
        <w:pStyle w:val="Normal"/>
        <w:widowControl w:val="false"/>
        <w:autoSpaceDE w:val="false"/>
        <w:jc w:val="both"/>
        <w:rPr>
          <w:sz w:val="28"/>
          <w:szCs w:val="12"/>
        </w:rPr>
      </w:pPr>
      <w:r>
        <w:rPr>
          <w:sz w:val="28"/>
        </w:rPr>
        <w:t xml:space="preserve">       </w:t>
      </w:r>
      <w:r>
        <w:rPr>
          <w:sz w:val="28"/>
        </w:rPr>
        <w:t>Эта модель содержания образования  носит проекти</w:t>
        <w:softHyphen/>
        <w:t>рующий характер, поскольку позволяет материализо</w:t>
        <w:softHyphen/>
        <w:t>вать в процессе обучения, и в конечном счете «отложить» в сознании учеников научные и культурно-ценностные основы, являющиеся незыблемыми на любом этапе развития человечества.</w:t>
      </w:r>
    </w:p>
    <w:p>
      <w:pPr>
        <w:pStyle w:val="2"/>
        <w:rPr/>
      </w:pPr>
      <w:r>
        <w:rPr/>
        <w:t xml:space="preserve">       </w:t>
      </w:r>
      <w:r>
        <w:rPr/>
        <w:t xml:space="preserve">Не секрет, что личностно-ориентированное обучение является на порядок выше по качеству насыщения материалом и уровню его подачи учащимся. Результатом подобной образовательной технологии является  расширенная реализация возможностей обучаемых. На основе качественно иного подхода, учащиеся как правило могут принимать нестандартные решения в проблемных ситуациях. </w:t>
      </w:r>
    </w:p>
    <w:p>
      <w:pPr>
        <w:pStyle w:val="2"/>
        <w:rPr>
          <w:b/>
          <w:b/>
          <w:bCs/>
        </w:rPr>
      </w:pPr>
      <w:r>
        <w:rPr/>
        <w:t xml:space="preserve">       </w:t>
      </w:r>
      <w:r>
        <w:rPr/>
        <w:t>Индивидуализация в последнее время становится все более популярной из-за стремления современного молодого поколения получать качественно иной образовательный материал. Как известно, тесное взаимодействие преподавателя и ученика позволяет значительно повысить уровень знания последнего, а со стороны учителя поднять  свой квалификационный уровень, непосредственно изучая индивидуальные и психологические  особенности своего подопечного, выявляя сильные и слабые стороны личности и соответствующим образом, зная эти особенности и специфические качества воспитуемого, выбирать методы, приемы и средства педагогического воздействия. Таким образом, процесс «очеловечи</w:t>
        <w:softHyphen/>
        <w:t>вания» образования основан на усилении тех положений, ставящих во главу угла уважение к личности воспи</w:t>
        <w:softHyphen/>
        <w:t>танника, формирование у него само</w:t>
        <w:softHyphen/>
        <w:t>стоятельности, установление гуман</w:t>
        <w:softHyphen/>
        <w:t>ных, доверительных отношений между ним и воспитателем. Усвоение социального опыта в его цельности позволит школьнику не только успешно функционировать в обществе, быть хорошим исполнителем, но и действовать самостоятельно, не просто «вписываться» в социальную систему, а изменять е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20" w:right="256" w:hanging="360"/>
        <w:jc w:val="both"/>
        <w:rPr>
          <w:sz w:val="28"/>
        </w:rPr>
      </w:pPr>
      <w:r>
        <w:rPr>
          <w:sz w:val="28"/>
        </w:rPr>
        <w:t>Подласый И.П. Педагогика. Новый курс: Учебник для студ. пед. вузов: В 2 кн. – М.:Гуманит. изд. центр ВЛАДОС, 1999. – Кн. 2: Процесс воспитания. – 25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учно-методический журнал “Химия: Методика преподавания в школе” 2’ 2001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но-теоретический и методический журнал “Химия в школе” 6’200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рламов И.Ф. Педагогика: Учебн.пособие.-3-е изд., перераб и доп.-М.:Юристъ,1997.512 с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6:00Z</dcterms:created>
  <dc:creator>Chohn</dc:creator>
  <dc:description/>
  <cp:keywords/>
  <dc:language>en-US</dc:language>
  <cp:lastModifiedBy>Mage</cp:lastModifiedBy>
  <cp:lastPrinted>2001-12-13T02:08:00Z</cp:lastPrinted>
  <dcterms:modified xsi:type="dcterms:W3CDTF">2011-10-19T02:26:00Z</dcterms:modified>
  <cp:revision>2</cp:revision>
  <dc:subject>КОНЦЕПЦИИ СОДЕРЖАНИЯ И ЛИЧНОСТНО ОРИЕНТИРОВАННОЕ ОБРАЗОВАНИЕ</dc:subject>
  <dc:title>КОНЦЕПЦИИ СОДЕРЖАНИЯ И ЛИЧНОСТНО ОРИЕНТИРОВАННОЕ ОБРАЗОВАНИЕ</dc:title>
</cp:coreProperties>
</file>