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линный и мнимый героизм ("Сотников"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ше сложное, трудное время немного осталось праздников, но есть один, который волнует каждого человека и вызывает чувство гордости за наш народ и светлой печали о миллионах погибш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ень Победы мы особенно остро ощущаем цену завоеванной нашим народом свободы и проникаемся горьким сознанием того, как велика эта цена. В повести белорусского писателя Василя Быкова "Сотников" проблема подлинного и мнимого героизма подчеркнуто заострена автором и составляет основу сюжета произве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и его - Сотников и Рыбак - в обычных условиях, возможно, и не проявили бы своей истинной натуры. Но автор ставит их в такое положение, что читатель видит их подлинную сущность. Идя на выполнение задания, они по-разному реагируют на предстоящую опасность, и кажется, что сильный и сообразительный Рыбак более подготовлен к подвигу, чем хилый, больной Сотников. Но если Рыбак, который всю жизнь "ухитрялся найти какой-нибудь выход", внутренне готов к тому, чтобы совершить предательство, то Сотников до последнего дыхания остается верным долгу человека и гражданина: "Что ж, надо было собрать в себе последние силы, чтобы с достоинством встретить смерть… Иначе, зачем тогда жизнь? Слишком нелегко дается она человеку, чтобы беззаботно относиться к ее концу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ажду продолжения жизни, страстное желание жить почувствовал следователь-предатель и, почти не раздумывая, в упор ошеломил Рыбака: "Сохраним жизнь. Будешь служить Великой Германии". Рыбак еще не согласился идти в полицаи, а его уже избавили от пыток. Рыбак не хотел умирать, он слишком любил себя и кое-что выболтал следователю. Сотников при пытке терял сознание, но не сказал нич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тников примирился со смертью. Он хотел бы умереть в бою, но это стало для него невозможным. Единственное, что ему оставалось, - определиться в отношении к людям, оказавшимся рядом. Перед казнью Сотников потребовал следователя и заявил: "Я - партизан, остальные тут ни при чем". В этом и проявляется героизм Сотникова, его подви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едение проникнуто раздумьями о жизни и смерти, о человеческом долге и гуманизме, который несовместим с любым проявлением эгоизма. Углубленный психологический анализ каждого поступка и жеста героев, мимолетной мысли или реплики - одно из самых сильных качеств повести "Сотник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у повесть можно считать одним из многочисленных венков славы, которые возлагают потомки в знак безмерной благодарности за спасенную Родину, сохраненную свободу. Слова сердечной благодарности должны звучать не только со страниц книг, но и в словах. Низкий поклон Вам, ветераны Великой Отечественн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1:00Z</dcterms:created>
  <dc:creator>User</dc:creator>
  <dc:description/>
  <cp:keywords/>
  <dc:language>en-US</dc:language>
  <cp:lastModifiedBy>Mage</cp:lastModifiedBy>
  <dcterms:modified xsi:type="dcterms:W3CDTF">2011-10-11T19:11:00Z</dcterms:modified>
  <cp:revision>2</cp:revision>
  <dc:subject/>
  <dc:title>Подлинный и мнимый героизм ("Сотников")</dc:title>
</cp:coreProperties>
</file>