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  <w:t>21.1'   Система общего образования в Росс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д системой общего образования понимае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во</w:t>
        <w:softHyphen/>
        <w:t>купность учреждений дошкольного воспитани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щеобра</w:t>
        <w:softHyphen/>
        <w:t xml:space="preserve">зовательных школ, школ-интернатов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тских домов, уч</w:t>
        <w:softHyphen/>
        <w:t>реждений по воспитательн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боте с детьми, а также все учреждения высше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школы и среднего профессионального образова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нципы построения системы образования 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оссии следующие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  Связь образования с конкретными условиям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це</w:t>
        <w:softHyphen/>
        <w:t>лями государственной политики в условия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ехода к рыночным отношениям. Использу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адиционные общие требования, предъявляем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 школе, дополнительно вно</w:t>
        <w:softHyphen/>
        <w:t>сятся коррективы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держание образования, организаци</w:t>
        <w:softHyphen/>
        <w:t>онно-упра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ленческую структуру всей системы образова</w:t>
        <w:softHyphen/>
        <w:t>ни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словия ее финансирования, права и гаранти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раж</w:t>
        <w:softHyphen/>
        <w:t>дан на получение образова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 Сохранение основных положений, сложивших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Российской школе, а именно: приоритетн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</w:t>
        <w:softHyphen/>
        <w:t>тельной сферы, светский характер образовани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вмест</w:t>
        <w:softHyphen/>
        <w:t>ное обучение и воспитание лиц обоего пола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четание коллективной, групповой и индивидуально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орм образо</w:t>
        <w:softHyphen/>
        <w:t>вательного процесс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.   Профессиональное самоопределение молодеж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учетом социальных потребностей, региональных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цио</w:t>
        <w:softHyphen/>
        <w:t>нальных и общекультурных традиций народ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оссии, а также  способностей,   национальных  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</w:t>
      </w:r>
      <w:r>
        <w:rPr>
          <w:color w:val="000000"/>
          <w:sz w:val="10"/>
          <w:szCs w:val="10"/>
        </w:rPr>
        <w:t>индивидуальных особенностей молодых людей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Многотипность образовательных учреждений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но</w:t>
        <w:softHyphen/>
        <w:t xml:space="preserve">гообразность   форм  получения   образования 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  государств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23:00Z</dcterms:created>
  <dc:creator>VANESSS</dc:creator>
  <dc:description/>
  <dc:language>en-US</dc:language>
  <cp:lastModifiedBy>VANESSS</cp:lastModifiedBy>
  <cp:lastPrinted>2004-04-27T18:57:00Z</cp:lastPrinted>
  <dcterms:modified xsi:type="dcterms:W3CDTF">2004-04-27T11:01:00Z</dcterms:modified>
  <cp:revision>4</cp:revision>
  <dc:subject/>
  <dc:title>21</dc:title>
</cp:coreProperties>
</file>