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  <w:t>21.3. ' Основные положения "Закона об образовании"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законе Российской Федерации "Об образовании"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держатся те основные принципы и положе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осно</w:t>
        <w:softHyphen/>
        <w:t>ве которых будет строиться и стратегия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актика реализа</w:t>
        <w:softHyphen/>
        <w:t>ции законодательно закрепленны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дей развития образо</w:t>
        <w:softHyphen/>
        <w:t>вания в Росс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ти положения обращены одновременно к обществу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 самой системе образования, к личности и обеспечиваю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к "внешние" социально-педагогические условия разви</w:t>
        <w:softHyphen/>
        <w:t>т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стемы образования, так и "внутренние" собственн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ические условия ее полноценной жизнедеятель</w:t>
        <w:softHyphen/>
        <w:t>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ним относятся: 'гуманистический характер образова</w:t>
        <w:softHyphen/>
        <w:t>ния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оритет общечеловеческих ценностей; свободное раз</w:t>
        <w:softHyphen/>
        <w:t>ви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личности; общедоступность образования; бесплатность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бщего образования; всесторонняя защита потребител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ра</w:t>
        <w:softHyphen/>
        <w:t>зования. Особое значение в управлении функцион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ованием и развитием школы имеют сохранение единств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едерально</w:t>
        <w:softHyphen/>
        <w:t>го, культурного и образователь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странства; свобода и плюрализм в образовании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крытость образования, демокра</w:t>
        <w:softHyphen/>
        <w:t>тический, государственно-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щественный характер управле</w:t>
        <w:softHyphen/>
        <w:t xml:space="preserve">ния образованием; светски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характер образования в государ</w:t>
        <w:softHyphen/>
        <w:t>ственно-муниципаль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тельных учреждениях; по</w:t>
        <w:softHyphen/>
        <w:t>лучение образования 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одном языке; связь образования с национальными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гиональными культурами и традициями; преемствен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тельных программ; вариативность образования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граничение компетенций субъектов систем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ентральным звеном системы образования в Россий</w:t>
        <w:softHyphen/>
        <w:t>с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едерации является общее среднее образов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, включающее средние общеобразовательные школы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школы с углубленным изучением отдельных предмет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гимназии, лицеи, вечерние школы, образовательны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реждения ин</w:t>
        <w:softHyphen/>
        <w:t>тернатного типа, специальные школ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ля детей с откло</w:t>
        <w:softHyphen/>
        <w:t>нениями в физическом и психическо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витии, вне</w:t>
        <w:softHyphen/>
        <w:t>школьные образовательные учреждения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лавными задачами- общеобразовательных учебных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</w:t>
        <w:softHyphen/>
        <w:t>ведений являются: создание благоприятных условий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ля умственного, нравственного, эмоционального 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изиче</w:t>
        <w:softHyphen/>
        <w:t>ского развития личности; выработка научн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ировоззре</w:t>
        <w:softHyphen/>
        <w:t>ния; освоение учащимися системы знаний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 природе, об</w:t>
        <w:softHyphen/>
        <w:t>ществе, человеке, его труде и приемов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амостоятель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32:00Z</dcterms:created>
  <dc:creator>VANESSS</dc:creator>
  <dc:description/>
  <dc:language>en-US</dc:language>
  <cp:lastModifiedBy>VANESSS</cp:lastModifiedBy>
  <cp:lastPrinted>2004-04-27T19:24:00Z</cp:lastPrinted>
  <dcterms:modified xsi:type="dcterms:W3CDTF">2004-04-27T11:24:00Z</dcterms:modified>
  <cp:revision>4</cp:revision>
  <dc:subject/>
  <dc:title>21</dc:title>
</cp:coreProperties>
</file>