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0"/>
          <w:szCs w:val="10"/>
        </w:rPr>
        <w:t xml:space="preserve">Проблема социализации личности школьника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Взаимосвязь воспитания, социализации 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развития лич. Шк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амер. Социологии (Парсон):социализация-процес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ной интнграции личности в жизни; процесс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результат формированиядетей и молодёжи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ключение их в социальное общен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ходы к пед. Характеристике социализации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социологический: социализация – трансляц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ультуры от поколения к поколени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</w:t>
      </w:r>
      <w:r>
        <w:rPr>
          <w:iCs/>
          <w:color w:val="000000"/>
          <w:sz w:val="10"/>
          <w:szCs w:val="10"/>
        </w:rPr>
        <w:t>.</w:t>
      </w: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факторно-институционный: социализация –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овокупность действий факторов, институт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интеракционистский: социализация – детерм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нанта межличностного взаимодействия и общ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итериоризационный: социализация – осво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чностью норм, ценностей, стереотипов, выраб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танных в обществ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интроиндивидуальиый: социализация – творчес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кая самоорганизация лич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6. биопсихологизированный: социализация опред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ляется внутренней природой личности (Фрейд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.социологизированный: социализация – результа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8. межличностного общения (Кули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Стадии социализации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адаптация. Понятие о социализации раскрыва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ерез адаптацию. Отсюда возникает понятие социа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й и психологической адаптац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.самореализация и персонализация (проявление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воей индивидуальности)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интеграция (объединение личности с группой через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уляцию своих потребностей и своего вклада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жизнь группы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циализация имеет 2 стороны: личность усваива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разы и стандарты поведения общества, но в силу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воей активности сохраняет и развивает свою незав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имость формирования позиций. Таким образом, пр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исходит развитие личности и обще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Смысл социализации</w:t>
      </w:r>
      <w:r>
        <w:rPr>
          <w:color w:val="000000"/>
          <w:sz w:val="10"/>
          <w:szCs w:val="10"/>
        </w:rPr>
        <w:t xml:space="preserve"> состоит в пересечении процесс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даптации, интеграции, саморазвития и самореализ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b/>
          <w:bCs/>
          <w:color w:val="000000"/>
          <w:sz w:val="10"/>
          <w:szCs w:val="10"/>
        </w:rPr>
        <w:t xml:space="preserve">Социализация </w:t>
      </w:r>
      <w:r>
        <w:rPr>
          <w:color w:val="000000"/>
          <w:sz w:val="10"/>
          <w:szCs w:val="10"/>
        </w:rPr>
        <w:t>- процесс, происходящий всю жизнь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стоящий из этапов, на каждом из которых реализую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и задачи. Причём перескочить ни один из этапо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возможно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Этапы (стадии) социализации выделяются но принципу труда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   дотрудовой - весь период жизни до начала работы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нняя социализация (до школы), юношеская социал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зация (со школы до работы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.     трудовая стад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послетрудовая стадия (пенсия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ти стадии соотносятся с периодами социальног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вития, но не всегда совпадаю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Связь социализации и развития личности школьник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витие личности идёт не только под влиянием социа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ции  (внешней среды), но и под влиянием саморазвит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переживания человека, рефлексия, жизненные позиции)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этому и понятия «социализации» и «развития личности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ересекаются, но не идентичны. Социализация — условия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азвития психики и основа развития личности. </w:t>
      </w:r>
      <w:r>
        <w:rPr>
          <w:i/>
          <w:iCs/>
          <w:color w:val="000000"/>
          <w:sz w:val="10"/>
          <w:szCs w:val="10"/>
        </w:rPr>
        <w:t>Связь соци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лизации и воспитания. </w:t>
      </w:r>
      <w:r>
        <w:rPr>
          <w:color w:val="000000"/>
          <w:sz w:val="10"/>
          <w:szCs w:val="10"/>
        </w:rPr>
        <w:t>Социализация – целенаправлен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дание духовных, материальных и других условий дл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вития личности. Целенаправленное воспитание в школ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школьная социализация. В её процессе дети учатся ве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ебя в обществе, соблюдать морально-этические нормы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ффективно строить свои взаимоотношения с товарищам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взрослым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кон РФ об образовании: «В центр социализации и воспи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ания поставлен </w:t>
      </w:r>
      <w:r>
        <w:rPr>
          <w:b/>
          <w:bCs/>
          <w:color w:val="000000"/>
          <w:sz w:val="10"/>
          <w:szCs w:val="10"/>
        </w:rPr>
        <w:t xml:space="preserve">гуманистический </w:t>
      </w:r>
      <w:r>
        <w:rPr>
          <w:color w:val="000000"/>
          <w:sz w:val="10"/>
          <w:szCs w:val="10"/>
        </w:rPr>
        <w:t xml:space="preserve">характер образован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иоритет общечеловеческих ценностей жизни и здоровья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еловека, свободного развития личности.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процессе социализации личность выполняет социа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оли и проявляет себя в ней. По динамике ролей можно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в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ть как быстро и легко человек входит в разные социа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руппы</w:t>
      </w:r>
      <w:r>
        <w:rPr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 xml:space="preserve">Говоря о школьниках, социализация способствуе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витию коммуникативных способностей в общении, ч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является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ством  формирования  знаний,  умений  и  нав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ов для   включения   учащихся  в социально- экономическую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стему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35:00Z</dcterms:created>
  <dc:creator>VANESSS</dc:creator>
  <dc:description/>
  <cp:keywords/>
  <dc:language>en-US</dc:language>
  <cp:lastModifiedBy>VANESSS</cp:lastModifiedBy>
  <cp:lastPrinted>2004-05-01T21:42:00Z</cp:lastPrinted>
  <dcterms:modified xsi:type="dcterms:W3CDTF">2004-05-01T13:43:00Z</dcterms:modified>
  <cp:revision>6</cp:revision>
  <dc:subject/>
  <dc:title/>
</cp:coreProperties>
</file>