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>Индивидуализация и дифференциация обучения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 xml:space="preserve">Проблема разноуровневого и разнопланового обучения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Личность </w:t>
      </w:r>
      <w:r>
        <w:rPr>
          <w:iCs/>
          <w:color w:val="000000"/>
          <w:sz w:val="10"/>
          <w:szCs w:val="10"/>
        </w:rPr>
        <w:t>с</w:t>
      </w: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ярко выраженными особенностями –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color w:val="000000"/>
          <w:sz w:val="10"/>
          <w:szCs w:val="10"/>
          <w:u w:val="single"/>
        </w:rPr>
        <w:t>индивидуальность</w:t>
      </w:r>
      <w:r>
        <w:rPr>
          <w:color w:val="000000"/>
          <w:sz w:val="10"/>
          <w:szCs w:val="10"/>
        </w:rPr>
        <w:t>, характеризуется совокупностью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нтеллектуальных, волевых, моральных, психологических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 физиологических черт личности. Каждый человек –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индивидуальность, и он проходит свои собственный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уть развития, приобретая различные особенност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нервной системы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реди специалистов существуют разногласия п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воду вопроса о необходимости учитывать индив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дуальные особенности. Одни утверждают, что массова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школа не должна и не может учитывать индивиду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альность и приспосабливаться к каждому. Человек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кончивший тот или иной тип учебного заведени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характеризуется общим стандартом обученности, прин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тым в данном заведении. Отечественная педагогика стоит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на других позициях - максимальная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риентация на индивидуальность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>Индивидуализация</w:t>
      </w:r>
      <w:r>
        <w:rPr>
          <w:color w:val="000000"/>
          <w:sz w:val="10"/>
          <w:szCs w:val="10"/>
        </w:rPr>
        <w:t xml:space="preserve"> - управление развитием человека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снованное на глубоком знании черт его личности 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словий жизни. Это приспособление отдельных форм 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методов пед воздействия к индивидуальным особенностям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Этот подход создаёт условия для развития познавательно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активности, склонностей и талантов. Особенно это касаетс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трудных, малоспособных детей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Сегодня создаются классы в школах, где дети распределяются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о уровням развития и по профилям; действуют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гимназические и лицейские классы, где учатся боле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пособные дети. Эти классы также профессионально ориен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тированы (гуманитарные, математические, экономические 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т.д.). Менее способные занимаются в классах среднего уровн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или </w:t>
      </w:r>
      <w:r>
        <w:rPr>
          <w:smallCaps/>
          <w:color w:val="000000"/>
          <w:sz w:val="10"/>
          <w:szCs w:val="10"/>
        </w:rPr>
        <w:t xml:space="preserve">в </w:t>
      </w:r>
      <w:r>
        <w:rPr>
          <w:color w:val="000000"/>
          <w:sz w:val="10"/>
          <w:szCs w:val="10"/>
        </w:rPr>
        <w:t>классах выравнивания. В этом состоит проблема псих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логического настроя детей, так как эти классы заклеймены пр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зрительным отношением, их обзывают и унижают. Со школы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у детей складывается отношение к себе как к второсортным людям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ейчас существует дифференцированный подход не только 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еделах школы, но и всей системы учебных заведений. Суще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твуют школы - гимназии, лицеи, где также ведется разнопр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фильная подготовка учеников: гимназические классы естеств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ного направления, математического. Чаще всего такое профил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рование начинается с 8 классов. Эти школы отличаются уровнем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разования, которое чаще всего частично платное и выш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ачеством. Учебные программы расширены, вводятся доп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лнительные предметы по профилю, даже иногда в ущерб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стальным (часы литература или музыки урезают в пользу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экономики или этики)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Основной формой реализации индивидуального подхода является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ост роение урока так, чтобы каждый ребенок был заинтересован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 задействован в процессе обучения. Учителя готовят специальные</w:t>
        <w:br/>
        <w:t xml:space="preserve"> задания для сильных и слабых детей. Контроль производится с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чётом индивидуальных особенностей (медлительность). Учитель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 уроке старается дать возможность самовыразиться каждому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ученику. Нужно удостоверится, каждый ли активен на уроке и в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какой степени тот или иной ребенок успевает или не успевает по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едмету. Учителя ведут свои журналы, где описывают психические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 физиологические особенности детей, которые учитываются как</w:t>
      </w:r>
    </w:p>
    <w:p>
      <w:pPr>
        <w:pStyle w:val="Normal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 уроке, так и во внеклассных мероприяти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3:08:00Z</dcterms:created>
  <dc:creator>VANESSS</dc:creator>
  <dc:description/>
  <cp:keywords/>
  <dc:language>en-US</dc:language>
  <cp:lastModifiedBy>VANESSS</cp:lastModifiedBy>
  <cp:lastPrinted>2004-05-03T21:02:00Z</cp:lastPrinted>
  <dcterms:modified xsi:type="dcterms:W3CDTF">2004-05-03T13:03:00Z</dcterms:modified>
  <cp:revision>4</cp:revision>
  <dc:subject/>
  <dc:title>Особенное"кйьйают~йндив(1^альны&gt;</dc:title>
</cp:coreProperties>
</file>