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Педагогической науки следует рассматривать как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овокупность теоретиче</w:t>
        <w:softHyphen/>
        <w:t>ских положений 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едагогическом познании и преобразовании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действительности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Всякая методология выполняет регулятивные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ормативные функции. В этом, собственно, 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остоит ее назначение. Но ме</w:t>
        <w:softHyphen/>
        <w:t>тодологическое знани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может выступать либо в дескриптивной (описательной),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либо в прескриптивной (нормативной) фор</w:t>
        <w:softHyphen/>
        <w:t>ме, т.е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 форме предписаний, прямых указаний к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деятельности ] (Э.Г.Юдин)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i/>
          <w:iCs/>
          <w:color w:val="000000"/>
          <w:sz w:val="10"/>
          <w:szCs w:val="10"/>
        </w:rPr>
        <w:t xml:space="preserve">Дескриптивная методология </w:t>
      </w:r>
      <w:r>
        <w:rPr>
          <w:color w:val="000000"/>
          <w:sz w:val="10"/>
          <w:szCs w:val="10"/>
        </w:rPr>
        <w:t xml:space="preserve">как учение о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труктуре научного знания,. Закономерностях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аучного познания служит ориенти</w:t>
        <w:softHyphen/>
        <w:t>ром в процесс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исследования, а </w:t>
      </w:r>
      <w:r>
        <w:rPr>
          <w:i/>
          <w:iCs/>
          <w:color w:val="000000"/>
          <w:sz w:val="10"/>
          <w:szCs w:val="10"/>
        </w:rPr>
        <w:t xml:space="preserve">прескриптивная </w:t>
      </w:r>
      <w:r>
        <w:rPr>
          <w:color w:val="000000"/>
          <w:sz w:val="10"/>
          <w:szCs w:val="10"/>
        </w:rPr>
        <w:t>направлена на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регуляцию деятельности. В нормативном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методологическом ана</w:t>
        <w:softHyphen/>
        <w:t>лизе преобладают конс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труктивные задачи, связанные с разра</w:t>
        <w:softHyphen/>
        <w:t>боткой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оложительных рекомендаций и правил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существления научной деятельности. Дескриптивный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же анализ имеет дело с ретроспективным описанием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уже осуществленных процессов научного познания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В структуре методологического знания Э. Г. Юдин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выделяет че</w:t>
        <w:softHyphen/>
        <w:t xml:space="preserve">тыре уровня: философский, общенаучный,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конкретно-научный и технологический. Содержание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первого, высшего, </w:t>
      </w:r>
      <w:r>
        <w:rPr>
          <w:i/>
          <w:iCs/>
          <w:color w:val="000000"/>
          <w:sz w:val="10"/>
          <w:szCs w:val="10"/>
        </w:rPr>
        <w:t>философского уровня методологи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i/>
          <w:iCs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оставляют общие принципы познания и ка</w:t>
        <w:softHyphen/>
        <w:t>тегориальный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трой науки в целом. Методологические функци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ыполняет вся система философского знания. Второй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уровень — </w:t>
      </w:r>
      <w:r>
        <w:rPr>
          <w:i/>
          <w:iCs/>
          <w:color w:val="000000"/>
          <w:sz w:val="10"/>
          <w:szCs w:val="10"/>
        </w:rPr>
        <w:t xml:space="preserve">общенаучная методология — </w:t>
      </w:r>
      <w:r>
        <w:rPr>
          <w:color w:val="000000"/>
          <w:sz w:val="10"/>
          <w:szCs w:val="10"/>
        </w:rPr>
        <w:t>представляет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обой теоретические кон</w:t>
        <w:softHyphen/>
        <w:t>цепции, применяемые к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всем или к большинству научных дис</w:t>
        <w:softHyphen/>
        <w:t>циплин. Третий уровень —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i/>
          <w:iCs/>
          <w:color w:val="000000"/>
          <w:sz w:val="10"/>
          <w:szCs w:val="10"/>
        </w:rPr>
        <w:t xml:space="preserve">конкретно-научная методология, </w:t>
      </w:r>
      <w:r>
        <w:rPr>
          <w:color w:val="000000"/>
          <w:sz w:val="10"/>
          <w:szCs w:val="10"/>
        </w:rPr>
        <w:t>т. е. совокупность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методов, принципов исследования и процедур,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при</w:t>
        <w:softHyphen/>
        <w:t>меняемых в той или иной специальной научной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дисциплине. Мето</w:t>
        <w:softHyphen/>
        <w:t>дология конкретной науки включает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 себя как проблемы, специ</w:t>
        <w:softHyphen/>
        <w:t>фические для научног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ознания в данной области, так и вопросы, выдвигаемы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а более высоких уровнях методологии, такие, на</w:t>
        <w:softHyphen/>
        <w:t>пример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как проблемы системного подхода или моделировани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в педагогических исследованиях. Четвертый уровень —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i/>
          <w:iCs/>
          <w:color w:val="000000"/>
          <w:sz w:val="10"/>
          <w:szCs w:val="10"/>
        </w:rPr>
        <w:t>технологиче</w:t>
        <w:softHyphen/>
        <w:t xml:space="preserve">ская методология — </w:t>
      </w:r>
      <w:r>
        <w:rPr>
          <w:color w:val="000000"/>
          <w:sz w:val="10"/>
          <w:szCs w:val="10"/>
        </w:rPr>
        <w:t>составляют методика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 техника исследования, т. е. набор процедур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беспечивающих получение достоверного эм</w:t>
        <w:softHyphen/>
        <w:t>пирическог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материала и его первичную обработку, посл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которой он может включаться в массив научног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знания. На этом уровне методологическое знание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осит четко выраженный нормативный характер.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Все уровни методологии образуют сложную систему,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в рамках которой между ними существует определенное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оподчинение. При этом философский уровень выступает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как содержательное осно</w:t>
        <w:softHyphen/>
        <w:t>вание всякого методологического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знания, определяя мировоззрен</w:t>
        <w:softHyphen/>
        <w:t>ческие подходы к процессу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познания и преобразования действи</w:t>
        <w:softHyphen/>
        <w:t>тель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9:42:00Z</dcterms:created>
  <dc:creator>VANESSS</dc:creator>
  <dc:description/>
  <dc:language>en-US</dc:language>
  <cp:lastModifiedBy>VANESSS</cp:lastModifiedBy>
  <cp:lastPrinted>2004-04-27T21:39:00Z</cp:lastPrinted>
  <dcterms:modified xsi:type="dcterms:W3CDTF">2004-04-27T13:41:00Z</dcterms:modified>
  <cp:revision>4</cp:revision>
  <dc:subject/>
  <dc:title>ской науки следует рассматривать как совокупность теоретических положений о педагогическом познании и преобразовании действ ит</dc:title>
</cp:coreProperties>
</file>