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      создание ситуации успех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соревнование (с одноклассниками, между классами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создание положительного микроклимата в класс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отношение педагога к своему предмету, обучаемы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пед так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</w:t>
      </w:r>
      <w:r>
        <w:rPr>
          <w:color w:val="000000"/>
          <w:sz w:val="10"/>
          <w:szCs w:val="10"/>
        </w:rPr>
        <w:t>Гуманизация школьных отношений и т.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 мотивацию можно воздействовать внешними сил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ямое значение стимулов - ускорять или тормозить –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пределяет действие. С древних времен известны такие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  <w:u w:val="single"/>
        </w:rPr>
        <w:t>методы стимулирования как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</w:t>
      </w:r>
      <w:r>
        <w:rPr>
          <w:i/>
          <w:iCs/>
          <w:color w:val="000000"/>
          <w:sz w:val="10"/>
          <w:szCs w:val="10"/>
        </w:rPr>
        <w:t xml:space="preserve">поощрение — </w:t>
      </w:r>
      <w:r>
        <w:rPr>
          <w:color w:val="000000"/>
          <w:sz w:val="10"/>
          <w:szCs w:val="10"/>
        </w:rPr>
        <w:t xml:space="preserve">выражение положительной оценк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йствий воспитанников. Оно закрепляет положитель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вычки и навыки.  Поощрение основано на возбужден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 xml:space="preserve">положительных  эмоций.  Одобрение,  благодарность, 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граждение (торжественное перед классом) - виды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оощрения. Но не должно быть излишнего поощр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i/>
          <w:iCs/>
          <w:color w:val="000000"/>
          <w:sz w:val="10"/>
          <w:szCs w:val="10"/>
        </w:rPr>
        <w:t xml:space="preserve">соревнование — </w:t>
      </w:r>
      <w:r>
        <w:rPr>
          <w:color w:val="000000"/>
          <w:sz w:val="10"/>
          <w:szCs w:val="10"/>
        </w:rPr>
        <w:t>людям присуще стремление к сопер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ичеству, к первенству. Соревнование направлено на во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итание нужных качеств (физических, нравственных)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ель соревнования - быть первым. Борьба должна бы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крытой, принципиальной. Основная форма соревнова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игра, она пробуждает эмоции воспитанник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i/>
          <w:iCs/>
          <w:color w:val="000000"/>
          <w:sz w:val="10"/>
          <w:szCs w:val="10"/>
        </w:rPr>
        <w:t xml:space="preserve">наказание - </w:t>
      </w:r>
      <w:r>
        <w:rPr>
          <w:color w:val="000000"/>
          <w:sz w:val="10"/>
          <w:szCs w:val="10"/>
        </w:rPr>
        <w:t>метод пед воздействия, который предуп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еждает нежелательные действия, тормозит их. При на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ании нужно опираться на общественное мнение. Проступо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олжен осуждать не только учитель, но и окружающие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Если решение принято, ученик должен быть наказан!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о нельзя оскорблять воспитанника, наказание требуе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ед такта, хорошего знания психологии.  </w:t>
      </w:r>
    </w:p>
    <w:p>
      <w:pPr>
        <w:pStyle w:val="Normal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субъективно-прагматический метод - </w:t>
      </w:r>
      <w:r>
        <w:rPr>
          <w:color w:val="000000"/>
          <w:sz w:val="10"/>
          <w:szCs w:val="10"/>
        </w:rPr>
        <w:t>основан на создании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ловия, когда невоспитанным, необразованным быт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выгодно, экономически накладно. Педагоги используют</w:t>
      </w:r>
    </w:p>
    <w:p>
      <w:pPr>
        <w:pStyle w:val="Normal"/>
        <w:rPr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пряженную экономико-социальную ситуацию </w:t>
      </w:r>
      <w:r>
        <w:rPr>
          <w:iCs/>
          <w:color w:val="000000"/>
          <w:sz w:val="10"/>
          <w:szCs w:val="10"/>
        </w:rPr>
        <w:t>в</w:t>
      </w:r>
    </w:p>
    <w:p>
      <w:pPr>
        <w:pStyle w:val="Normal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спитательных целях. Они подчёркивают связь хороше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спитания с будущим социальным положением человека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 примерах убеждают его, что необразованные люди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меют мало шансов занять хорошую долж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55:00Z</dcterms:created>
  <dc:creator>VANESSS</dc:creator>
  <dc:description/>
  <cp:keywords/>
  <dc:language>en-US</dc:language>
  <cp:lastModifiedBy>VANESSS</cp:lastModifiedBy>
  <cp:lastPrinted>2004-05-03T20:58:00Z</cp:lastPrinted>
  <dcterms:modified xsi:type="dcterms:W3CDTF">2004-05-03T12:58:00Z</dcterms:modified>
  <cp:revision>4</cp:revision>
  <dc:subject/>
  <dc:title>создание ситуации успеха</dc:title>
</cp:coreProperties>
</file>