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В чем заключается мастерство учителя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Мастерство </w:t>
      </w:r>
      <w:r>
        <w:rPr>
          <w:color w:val="000000"/>
          <w:sz w:val="10"/>
          <w:szCs w:val="10"/>
        </w:rPr>
        <w:t xml:space="preserve">— это «высокое и постоянн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овершенствуемое искусство воспитания 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учения, доступное каждому педагогу, раб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ающему по призванию и любящему детей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едагог, мастер своего дела — это специалис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ысокой культуры, глубоко знаю</w:t>
        <w:softHyphen/>
        <w:t xml:space="preserve">щий свой предмет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хорошо знакомый с соответствующими от</w:t>
        <w:softHyphen/>
        <w:t xml:space="preserve">раслям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науки или искусства, практически разбирающийс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вопросах общей и особенно детской психологии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совершенстве владеющий методикой обучения и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воспитания»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педагогической теории исторически сложились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два подхода к пониманию учительского мастерства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рвый связан с пони</w:t>
        <w:softHyphen/>
        <w:t>манием методов педагогиче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кого труда, второй базируется на утверждении, чт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личности педагога, а не методу принадлежит ведуща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роль в воспитании. Но поскольку метод неотдели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тличности педагога, то никакого противопоставлени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ут нет, разница только в том, под каким углом зрени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ссматривается мастерство — как метод через лич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ность его реализующего или через личность педагога,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реализующего мето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уществует мнение, что подлинным мастером-учителе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о</w:t>
        <w:softHyphen/>
        <w:t>жет стать лишь талантливый человек с определенны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след</w:t>
        <w:softHyphen/>
        <w:t xml:space="preserve">ственным предрасположением. Учителем надо родиться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Есть и другие утверждения: массовая профессия не може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ать приви</w:t>
        <w:softHyphen/>
        <w:t xml:space="preserve">легией особенно одаренных. Почти все люд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наделены самой природой качествами воспитателей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Задача состоит в том, чтобы научиться педагогическому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мастерству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астерство учителя выражается прежде всего в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умении так организовать учебный процесс, чтобы пр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сех, даже самых не</w:t>
        <w:softHyphen/>
        <w:t xml:space="preserve">благоприятных условиях добиватьс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ужного уровня воспитан</w:t>
        <w:softHyphen/>
        <w:t xml:space="preserve">ности, развития и знаний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учащихс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астер — это учитель, в совершенстве владеющий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современ</w:t>
        <w:softHyphen/>
        <w:t>ными методами преподав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Искусство учителя особенно проявляется в умени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учить на Уроках. Опытный педагог добивается о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еников усвоения про</w:t>
        <w:softHyphen/>
        <w:t xml:space="preserve">граммного материала именно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на урок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Еще одним важным показателем мастерства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является умение активизировать обучаемых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звивать их способности, самостоя</w:t>
        <w:softHyphen/>
        <w:t xml:space="preserve">тельность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ытливость. Также учитель должен уметь эффективн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оводить воспитательную работу в процессе обучения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орми</w:t>
        <w:softHyphen/>
        <w:t xml:space="preserve">ровать у школьника высокую нравственность,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чувство патрио</w:t>
        <w:softHyphen/>
        <w:t>тизма, трудолюбие, самостоятельн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Что такое педагогическая техника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дним из важнейших признаков педагогическог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астерства является высокий уровень педагогическо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хники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55:00Z</dcterms:created>
  <dc:creator>VANESSS</dc:creator>
  <dc:description/>
  <dc:language>en-US</dc:language>
  <cp:lastModifiedBy>VANESSS</cp:lastModifiedBy>
  <cp:lastPrinted>2004-04-27T18:27:00Z</cp:lastPrinted>
  <dcterms:modified xsi:type="dcterms:W3CDTF">2004-04-27T10:28:00Z</dcterms:modified>
  <cp:revision>4</cp:revision>
  <dc:subject/>
  <dc:title>В чем заключается мастерство учителя</dc:title>
</cp:coreProperties>
</file>