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омашнее образование </w:t>
      </w:r>
      <w:r>
        <w:rPr>
          <w:color w:val="000000"/>
          <w:u w:val="single"/>
        </w:rPr>
        <w:t>Причины 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 родителя хотят дать ребенку более глубокий уровень образования, чем в средней школе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.   </w:t>
      </w:r>
      <w:r>
        <w:rPr>
          <w:color w:val="000000"/>
        </w:rPr>
        <w:t>ребенок - инвали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  родители считают влияние школы пагубным </w:t>
      </w:r>
      <w:r>
        <w:rPr>
          <w:i/>
          <w:iCs/>
          <w:color w:val="000000"/>
        </w:rPr>
        <w:t xml:space="preserve">и </w:t>
      </w:r>
      <w:r>
        <w:rPr>
          <w:color w:val="000000"/>
        </w:rPr>
        <w:t>разрушающим психику и здоровье дет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сдают экзамены в средней школе но всем предмет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кстернат - индивидуальное обучение на дому самостоягельно или с помощью педагогов и сдача экзаменов н цругнх форм отчётности государственной экзаменационной комиссии при конкретном учебном заведени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Колледж </w:t>
      </w:r>
      <w:r>
        <w:rPr>
          <w:color w:val="000000"/>
        </w:rPr>
        <w:t>- видоизмени</w:t>
      </w:r>
      <w:r>
        <w:rPr>
          <w:color w:val="000000"/>
          <w:lang w:val="en-US"/>
        </w:rPr>
        <w:t>I</w:t>
      </w:r>
      <w:r>
        <w:rPr>
          <w:color w:val="000000"/>
        </w:rPr>
        <w:t>нный, взявший на себя дополнительные трудности техникум, готовящий не только гсхников, но н •валвфицированаых рабочих н специалистов новых квалификаций (младших инженеров). Учебный процесс (десь «лавируете* ступенчатым, появляется возможность отбора более одаренных учащихся для обучения на высших этапах 'ступенях)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лледж харакгсризустся многофункциональностью, (ибкостью н разнообразием форм подготовки, а также халюует потребность личности в повышенном уровне среднего профессионального образ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нболе^тип ич 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  координация н взаимная увязка учебных планов н программ, ликвидация дублирования,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.    </w:t>
      </w:r>
      <w:r>
        <w:rPr>
          <w:color w:val="000000"/>
        </w:rPr>
        <w:t>ускоренная подготовка специалистов на последующих стулснжх обуч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    переход на долговременные формы профессиональной ориентац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   выявление наиболее способной молодёжи для продолжения последующего обучения на более высоких ступенях 5     повышенная квалификация </w:t>
      </w:r>
      <w:r>
        <w:rPr>
          <w:color w:val="000000"/>
          <w:u w:val="single"/>
        </w:rPr>
        <w:t>ши)!!)! щи......</w:t>
      </w:r>
      <w:r>
        <w:rPr>
          <w:color w:val="000000"/>
        </w:rPr>
        <w:t xml:space="preserve"> исштаМаИйв--преподавательского состава</w:t>
      </w:r>
    </w:p>
    <w:p>
      <w:pPr>
        <w:pStyle w:val="Normal"/>
        <w:rPr>
          <w:color w:val="000000"/>
        </w:rPr>
      </w:pPr>
      <w:r>
        <w:rPr>
          <w:color w:val="000000"/>
        </w:rPr>
        <w:t>5.     постоянное обновленке метрназьно-тсхничсской баз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1:06:00Z</dcterms:created>
  <dc:creator>VANESSS</dc:creator>
  <dc:description/>
  <cp:keywords/>
  <dc:language>en-US</dc:language>
  <cp:lastModifiedBy>VANESSS</cp:lastModifiedBy>
  <dcterms:modified xsi:type="dcterms:W3CDTF">2004-05-04T11:06:00Z</dcterms:modified>
  <cp:revision>2</cp:revision>
  <dc:subject/>
  <dc:title/>
</cp:coreProperties>
</file>