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  <w:t xml:space="preserve">Научная увлеченность </w:t>
      </w:r>
      <w:r>
        <w:rPr>
          <w:color w:val="000000"/>
          <w:sz w:val="10"/>
          <w:szCs w:val="10"/>
        </w:rPr>
        <w:t xml:space="preserve">— обязательное учительское качество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  <w:t>Любовь к своему профессиональному труду —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b/>
          <w:b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ачество, без кото</w:t>
        <w:softHyphen/>
        <w:t>рого не может быть педагог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>Слагаемые этого качества — добросовестность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и самоотверженность, радость при достижении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оспитательных результатов, постоянно растуща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требовательность к себе, к своей педагоги</w:t>
        <w:softHyphen/>
        <w:t>ческой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валификации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Личность современного учителя, воспитателя в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многом опре</w:t>
        <w:softHyphen/>
        <w:t xml:space="preserve">деляется его </w:t>
      </w:r>
      <w:r>
        <w:rPr>
          <w:b/>
          <w:bCs/>
          <w:color w:val="000000"/>
          <w:sz w:val="10"/>
          <w:szCs w:val="10"/>
        </w:rPr>
        <w:t xml:space="preserve">эрудицией, </w:t>
      </w:r>
      <w:r>
        <w:rPr>
          <w:color w:val="000000"/>
          <w:sz w:val="10"/>
          <w:szCs w:val="10"/>
        </w:rPr>
        <w:t xml:space="preserve">высоким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уровнем культуры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9:10:00Z</dcterms:created>
  <dc:creator>VANESSS</dc:creator>
  <dc:description/>
  <dc:language>en-US</dc:language>
  <cp:lastModifiedBy>VANESSS</cp:lastModifiedBy>
  <cp:lastPrinted>2004-04-27T18:50:00Z</cp:lastPrinted>
  <dcterms:modified xsi:type="dcterms:W3CDTF">2004-04-27T10:51:00Z</dcterms:modified>
  <cp:revision>4</cp:revision>
  <dc:subject/>
  <dc:title>Научная увлеченность — обязательное учительское качество</dc:title>
</cp:coreProperties>
</file>