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овременный школьник. Характеристика возрастных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  <w:r>
        <w:rPr>
          <w:b/>
          <w:sz w:val="10"/>
          <w:szCs w:val="10"/>
        </w:rPr>
        <w:t>этапов и социально-пед условий его воспитания</w:t>
      </w:r>
    </w:p>
    <w:p>
      <w:pPr>
        <w:pStyle w:val="Normal"/>
        <w:rPr>
          <w:sz w:val="10"/>
          <w:szCs w:val="10"/>
        </w:rPr>
      </w:pPr>
      <w:r>
        <w:rPr>
          <w:b/>
          <w:sz w:val="10"/>
          <w:szCs w:val="10"/>
        </w:rPr>
        <w:t xml:space="preserve"> </w:t>
      </w:r>
      <w:r>
        <w:rPr>
          <w:b/>
          <w:sz w:val="10"/>
          <w:szCs w:val="10"/>
        </w:rPr>
        <w:t xml:space="preserve">и развития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Физическое и умственное развитие неразрывн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вязано с возрастом. Каждому возрасту соот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вой уровень развития. Любая возрастная периодизац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основывется на анатомо-физиологических 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психологических особенностях. В совр педагогик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приняты след периодизации:  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Психологическая: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1.     Преднатальный период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2.     Период новорожденности (до 6 недель)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3      Грудной период (до 1 года)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4.     Ползунковый период (1-3 года)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5.     Дошкольный возраст (3-6 лет)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6.     Школьный возраст (6-11 лет)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7.     Пубертатный период (11-15 лет)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8.     Юношеский период (15-20лет)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Педагогическая: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1.    Младенчество (до 1 гола)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2.     Преддошкольный период </w:t>
      </w:r>
      <w:r>
        <w:rPr>
          <w:iCs/>
          <w:color w:val="000000"/>
          <w:sz w:val="10"/>
          <w:szCs w:val="10"/>
        </w:rPr>
        <w:t>(1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3 года)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3.     </w:t>
      </w:r>
      <w:r>
        <w:rPr>
          <w:color w:val="000000"/>
          <w:sz w:val="10"/>
          <w:szCs w:val="10"/>
        </w:rPr>
        <w:t>Дошкольный период: младший (3-4 гола), средний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(4-5 лет), старший (5-6 лет)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4.     Младший школьный возраст (6-10 лет)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5.     Средний школьный воздаст (10-15 лет)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6.     Старший школьный возраст (15-18 лет)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Воспит и образов должны соответствовать возрастным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этапам развития человека. А.Я. Каменский первым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настоял на строгом </w:t>
      </w:r>
      <w:r>
        <w:rPr>
          <w:iCs/>
          <w:color w:val="000000"/>
          <w:sz w:val="10"/>
          <w:szCs w:val="10"/>
        </w:rPr>
        <w:t>учёте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озрастных особенностей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iCs/>
          <w:color w:val="000000"/>
          <w:sz w:val="10"/>
          <w:szCs w:val="10"/>
        </w:rPr>
        <w:t>Он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ыдвинул и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обосновал принцип природосообразности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ак в природе, все происходит своим чередом, так и 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учении и воспитании  все должно соответствова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озрастным этапам развития, Этот принцип являетс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дним из основополагающих, опираясь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 него, учител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ланирует нагрузку, определяет благоприятный режим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ня, труда, выбор форм и методов обучен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Младший школьный возраст. Биологически: замедляетс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рост, увеличивается вес, идет развитие мышечной системы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ебенок быстро овладевает навыками письма. Все ткан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находятся в состоянии роста. Психика и мозг также быстро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азвиваются. Познавательная деятельность младшег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школьника происходит в процессе обучения. Сфера общ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расширяется. Восприятие и внимание характеризуютс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неустойчивостью, но для них характерна острая любознательность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Ребенок мыслит образами, формами, красками. Основная задача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данного этапа обучения - воспитание внимания, усилий, сосред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точения, обогащение словарного запаса, умение излагать сво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мысли. У младшего школьника формируются навыки обществен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ого поведения. Важно сочетание труда с игрой, в которой прояв</w:t>
      </w:r>
    </w:p>
    <w:p>
      <w:pPr>
        <w:pStyle w:val="Normal"/>
        <w:rPr/>
      </w:pPr>
      <w:r>
        <w:rPr>
          <w:sz w:val="10"/>
          <w:szCs w:val="10"/>
        </w:rPr>
        <w:t>ляются</w:t>
      </w:r>
      <w:r>
        <w:rPr>
          <w:smallCaps/>
          <w:sz w:val="10"/>
          <w:szCs w:val="10"/>
        </w:rPr>
        <w:t xml:space="preserve"> </w:t>
      </w:r>
      <w:r>
        <w:rPr>
          <w:sz w:val="10"/>
          <w:szCs w:val="10"/>
        </w:rPr>
        <w:t>инициативность и самостоятельность, развивается трудолюбие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редний школьный возраст. Физиологически: быстрое развит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рганизма, окостенение скелета, развитие мышц. Неравномерно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</w:t>
      </w:r>
      <w:r>
        <w:rPr>
          <w:color w:val="000000"/>
          <w:sz w:val="10"/>
          <w:szCs w:val="10"/>
        </w:rPr>
        <w:t>развитие   органов   организма   влияет   на   поведение:   мно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 </w:t>
      </w:r>
      <w:r>
        <w:rPr>
          <w:color w:val="000000"/>
          <w:sz w:val="10"/>
          <w:szCs w:val="10"/>
        </w:rPr>
        <w:t xml:space="preserve">жестикуляции,   но движения   плохо скоординированы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исходит  половое  созревание.   Улучшается  контрол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</w:t>
      </w:r>
      <w:r>
        <w:rPr>
          <w:color w:val="000000"/>
          <w:sz w:val="10"/>
          <w:szCs w:val="10"/>
        </w:rPr>
        <w:t xml:space="preserve">коры  головного  мозга  над  эмоциями  и инстинктами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амять избирательная, а внимание привлекается только тем, чт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актуально.  Для ребёнка характерна критичность, желание име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вое мнение. Речь хорошо развита, встречаются сложные синтакс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ческие конструкции. Происходит неравномерное нравственное 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социальное формирование, что ведет к выбору новых авторитетов.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Огромное значение имеет эмоциональная сфер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тарший школьный возраст. Завершается физическое развитие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данный период происходит выработка убеждений, мировоззрен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анный период - период самоутверждения. Интерес к предметам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также избирательный - интересуется только тем, что важно для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будущего. Мышление отличается высоким уровнем, абстрагированием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Юноши стараются выработать свое собственное мнение, част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создавая предпосылки для конфликтов. Происходит переоценка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ценностей. Кумирами становятся гармонически развитые личности,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нтеллектуалы. Юность - пора первой любв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Огромное значение в процессе развития имеют воспитание, среда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собенно обстановка - в семье. Нынешняя семья переживает кризис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увеличивается число детей - сирот, растёт преступность. Влияние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емьи и наследственности компенсируется воспитанием. Возрастны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ериоды, когда условия для развития тех или иных качеств оптимальны,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зываются сензитивными. Причины сензитивности: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>Неравномерность созревания мозга и нервной системы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>Некоторые свойства личности могут формироваться лишь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 основе уже сформированных свойств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>Жизненный опы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Акселерация - ускоренное физическое и отчасти психическо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звитие в детском и подростковом возрасте. Акселераци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биологи связывают с физическим созреванием человека, а психологи –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 развитием психических функций, педагоги - с духовным развитием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социализацией личности. В любом случае это плохо, так как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зрослое тело требует удовлетворения взрослых потребностей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что ведёт к психологическим перегрузкам и неверным путям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нятия их. Причины акселерации: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>ускорение темпа жизн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</w:t>
      </w:r>
      <w:r>
        <w:rPr>
          <w:color w:val="000000"/>
          <w:sz w:val="10"/>
          <w:szCs w:val="10"/>
        </w:rPr>
        <w:t>улучшение материальных условий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>повышения качества питания и медицинского обслужива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 xml:space="preserve">улучшение ухода за детьми в раннем возрасте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*       радиоактивное загрязнение среды</w:t>
      </w:r>
    </w:p>
    <w:p>
      <w:pPr>
        <w:pStyle w:val="Normal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</w:t>
      </w:r>
      <w:r>
        <w:rPr>
          <w:color w:val="000000"/>
          <w:sz w:val="10"/>
          <w:szCs w:val="10"/>
        </w:rPr>
        <w:t>уменьшение количества кислорода в атмосфер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7:35:00Z</dcterms:created>
  <dc:creator>VANESSS</dc:creator>
  <dc:description/>
  <cp:keywords/>
  <dc:language>en-US</dc:language>
  <cp:lastModifiedBy>VANESSS</cp:lastModifiedBy>
  <cp:lastPrinted>2004-04-29T17:55:00Z</cp:lastPrinted>
  <dcterms:modified xsi:type="dcterms:W3CDTF">2004-04-29T09:56:00Z</dcterms:modified>
  <cp:revision>3</cp:revision>
  <dc:subject/>
  <dc:title>Современный школьник</dc:title>
</cp:coreProperties>
</file>