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Какие виды образования выделяют?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 зависимости от объема полученных знаний и достигнутог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уровня </w:t>
      </w:r>
      <w:r>
        <w:rPr>
          <w:color w:val="000000"/>
          <w:sz w:val="10"/>
          <w:szCs w:val="10"/>
        </w:rPr>
        <w:t xml:space="preserve">самостоятельности мышления различают начальное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реднее и высшее образование. По характеру и направленност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разование подразделяется на общее, профессиональное и по</w:t>
        <w:softHyphen/>
        <w:t>л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техническо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Общее образование </w:t>
      </w:r>
      <w:r>
        <w:rPr>
          <w:color w:val="000000"/>
          <w:sz w:val="10"/>
          <w:szCs w:val="10"/>
        </w:rPr>
        <w:t>дает знание основ наук о природе, об</w:t>
        <w:softHyphen/>
        <w:t xml:space="preserve">ществе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человеке, формирует диалектико-материалистическое мировоз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зрение, развивает познавательные способности. Общее образовани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ает понимание основных закономерностей раз</w:t>
        <w:softHyphen/>
        <w:t xml:space="preserve">вития в окружающе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человека мире, необходимые каждому че</w:t>
        <w:softHyphen/>
        <w:t xml:space="preserve">ловеку учебные и трудовые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умения, разнообразные практичес</w:t>
        <w:softHyphen/>
        <w:t>кие навык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Политехническое образование </w:t>
      </w:r>
      <w:r>
        <w:rPr>
          <w:color w:val="000000"/>
          <w:sz w:val="10"/>
          <w:szCs w:val="10"/>
        </w:rPr>
        <w:t>знакомит с основными принципам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временного производства, вырабатывает навыки обра</w:t>
        <w:softHyphen/>
        <w:t xml:space="preserve">щения с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остейшими орудиями труда, которые применяются в быту и повс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дневной жизн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едагогика широко использует междунаучные понятия «фор</w:t>
        <w:softHyphen/>
        <w:t>мирование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«развитие»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Формирование </w:t>
      </w:r>
      <w:r>
        <w:rPr>
          <w:color w:val="000000"/>
          <w:sz w:val="10"/>
          <w:szCs w:val="10"/>
        </w:rPr>
        <w:t>— процесс становления человека как социаль</w:t>
        <w:softHyphen/>
        <w:t>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ущества под воздействием всех без исключения факто</w:t>
        <w:softHyphen/>
        <w:t xml:space="preserve">ров —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экологических, социальных, экономических, идеологи</w:t>
        <w:softHyphen/>
        <w:t xml:space="preserve">ческих,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психологических и т. 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Развитие — это процесс и результат количественных 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ачест</w:t>
        <w:softHyphen/>
        <w:t xml:space="preserve">венных изменений в организме человека. Оно связан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 постоян</w:t>
        <w:softHyphen/>
        <w:t xml:space="preserve">ными, непрекращающимися изменениями, переходам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з одно</w:t>
        <w:softHyphen/>
        <w:t xml:space="preserve">го состояния в другое, восхождением от простого к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сложному, от низшего к высшему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Какая существует взаимосвязь между педагогическо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наукой и педагогической практикой?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егодня уже никто не подвергает сомнению научный стату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едагогики. Спор перешел в плоскость соотношения науки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и пе</w:t>
        <w:softHyphen/>
        <w:t>дагогической практик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Развитие педагогической науки автоматически н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еспечи</w:t>
        <w:softHyphen/>
        <w:t xml:space="preserve">вает качество воспитания. Необходимо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чтобы теория переплав</w:t>
        <w:softHyphen/>
        <w:t xml:space="preserve">лялась в практические технологии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ока же сближение науки и практики идет недостаточн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быстро: по оценкам специалистов, разрыв между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орией и практикой составляет 5—10 лет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пределенная часть знаний называется наукой, когда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соблю</w:t>
        <w:softHyphen/>
        <w:t>даются следующие необходимые условия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-  четко выделен, обособлен и зафиксирован собственный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0"/>
          <w:szCs w:val="10"/>
        </w:rPr>
      </w:pPr>
      <w:r>
        <w:rPr>
          <w:color w:val="000000"/>
          <w:sz w:val="10"/>
          <w:szCs w:val="10"/>
        </w:rPr>
        <w:t>предмет;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-  для его изучения применяются объективные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етоды ис</w:t>
        <w:softHyphen/>
        <w:t>следования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8:45:00Z</dcterms:created>
  <dc:creator>VANESSS</dc:creator>
  <dc:description/>
  <dc:language>en-US</dc:language>
  <cp:lastModifiedBy>VANESSS</cp:lastModifiedBy>
  <cp:lastPrinted>2004-04-27T17:49:00Z</cp:lastPrinted>
  <dcterms:modified xsi:type="dcterms:W3CDTF">2004-04-27T10:14:00Z</dcterms:modified>
  <cp:revision>3</cp:revision>
  <dc:subject/>
  <dc:title>Какие виды образования выделяют</dc:title>
</cp:coreProperties>
</file>