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Никита Сергеевич</w:t>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pPr>
      <w:r>
        <w:rPr>
          <w:sz w:val="96"/>
        </w:rPr>
        <w:t xml:space="preserve"> </w:t>
      </w:r>
      <w:r>
        <w:rPr>
          <w:sz w:val="96"/>
        </w:rPr>
        <w:t>Хрущев:</w:t>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96"/>
        </w:rPr>
      </w:pPr>
      <w:r>
        <w:rPr>
          <w:sz w:val="96"/>
        </w:rPr>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40"/>
          <w:u w:val="single"/>
        </w:rPr>
      </w:pPr>
      <w:r>
        <w:rPr>
          <w:sz w:val="96"/>
          <w:u w:val="single"/>
        </w:rPr>
        <w:t>Поиски и решения</w:t>
      </w:r>
      <w:r>
        <w:br w:type="page"/>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40"/>
          <w:u w:val="single"/>
        </w:rPr>
      </w:pPr>
      <w:r>
        <w:rPr>
          <w:sz w:val="40"/>
          <w:u w:val="single"/>
        </w:rPr>
        <w:t>План реферата.</w:t>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36"/>
          <w:u w:val="single"/>
        </w:rPr>
      </w:pPr>
      <w:r>
        <w:rPr>
          <w:sz w:val="36"/>
          <w:u w:val="single"/>
        </w:rPr>
      </w:r>
    </w:p>
    <w:p>
      <w:pPr>
        <w:pStyle w:val="Contents1"/>
        <w:tabs>
          <w:tab w:val="clear" w:pos="720"/>
          <w:tab w:val="left" w:pos="400" w:leader="none"/>
          <w:tab w:val="right" w:pos="11096" w:leader="dot"/>
        </w:tabs>
        <w:rPr/>
      </w:pPr>
      <w:r>
        <w:rPr>
          <w:sz w:val="28"/>
          <w:lang w:val="en-US" w:eastAsia="en-US"/>
        </w:rPr>
        <w:t>I.</w:t>
        <w:tab/>
        <w:t>ВВЕДЕНИЕ.</w:t>
        <w:tab/>
        <w:t>3</w:t>
      </w:r>
    </w:p>
    <w:p>
      <w:pPr>
        <w:pStyle w:val="Contents2"/>
        <w:tabs>
          <w:tab w:val="clear" w:pos="720"/>
          <w:tab w:val="left" w:pos="600" w:leader="none"/>
          <w:tab w:val="right" w:pos="11096" w:leader="dot"/>
        </w:tabs>
        <w:rPr>
          <w:sz w:val="28"/>
          <w:lang w:val="en-US" w:eastAsia="en-US"/>
        </w:rPr>
      </w:pPr>
      <w:r>
        <w:rPr>
          <w:sz w:val="28"/>
          <w:lang w:val="en-US" w:eastAsia="en-US"/>
        </w:rPr>
        <w:t>1.</w:t>
        <w:tab/>
        <w:t>Вступление.</w:t>
        <w:tab/>
        <w:t>3</w:t>
      </w:r>
    </w:p>
    <w:p>
      <w:pPr>
        <w:pStyle w:val="Contents2"/>
        <w:tabs>
          <w:tab w:val="clear" w:pos="720"/>
          <w:tab w:val="left" w:pos="600" w:leader="none"/>
          <w:tab w:val="right" w:pos="11096" w:leader="dot"/>
        </w:tabs>
        <w:rPr>
          <w:sz w:val="28"/>
          <w:lang w:val="en-US" w:eastAsia="en-US"/>
        </w:rPr>
      </w:pPr>
      <w:r>
        <w:rPr>
          <w:sz w:val="28"/>
          <w:lang w:val="en-US" w:eastAsia="en-US"/>
        </w:rPr>
        <w:t>2.</w:t>
        <w:tab/>
        <w:t>Биография Н.С. Хрущева.</w:t>
        <w:tab/>
        <w:t>4</w:t>
      </w:r>
    </w:p>
    <w:p>
      <w:pPr>
        <w:pStyle w:val="Contents2"/>
        <w:tabs>
          <w:tab w:val="clear" w:pos="720"/>
          <w:tab w:val="left" w:pos="600" w:leader="none"/>
          <w:tab w:val="right" w:pos="11096" w:leader="dot"/>
        </w:tabs>
        <w:rPr>
          <w:sz w:val="28"/>
          <w:lang w:val="en-US" w:eastAsia="en-US"/>
        </w:rPr>
      </w:pPr>
      <w:r>
        <w:rPr>
          <w:sz w:val="28"/>
          <w:lang w:val="en-US" w:eastAsia="en-US"/>
        </w:rPr>
        <w:t>3.</w:t>
        <w:tab/>
        <w:t>Реорганизация властных структур.</w:t>
        <w:tab/>
        <w:t>6</w:t>
      </w:r>
    </w:p>
    <w:p>
      <w:pPr>
        <w:pStyle w:val="Contents1"/>
        <w:tabs>
          <w:tab w:val="clear" w:pos="720"/>
          <w:tab w:val="left" w:pos="400" w:leader="none"/>
          <w:tab w:val="right" w:pos="11096" w:leader="dot"/>
        </w:tabs>
        <w:rPr/>
      </w:pPr>
      <w:r>
        <w:rPr>
          <w:sz w:val="28"/>
          <w:lang w:val="en-US" w:eastAsia="en-US"/>
        </w:rPr>
        <w:t>II.</w:t>
        <w:tab/>
        <w:t>ВНУТРЕННЯЯ ПОЛИТИКА.</w:t>
        <w:tab/>
        <w:t>7</w:t>
      </w:r>
    </w:p>
    <w:p>
      <w:pPr>
        <w:pStyle w:val="Contents2"/>
        <w:tabs>
          <w:tab w:val="clear" w:pos="720"/>
          <w:tab w:val="left" w:pos="600" w:leader="none"/>
          <w:tab w:val="right" w:pos="11096" w:leader="dot"/>
        </w:tabs>
        <w:rPr>
          <w:sz w:val="28"/>
          <w:lang w:val="en-US" w:eastAsia="en-US"/>
        </w:rPr>
      </w:pPr>
      <w:r>
        <w:rPr>
          <w:sz w:val="28"/>
          <w:lang w:val="en-US" w:eastAsia="en-US"/>
        </w:rPr>
        <w:t>1.</w:t>
        <w:tab/>
        <w:t>Экономические и политические дискуссии: рождение хрущевских реформ.</w:t>
        <w:tab/>
        <w:t>7</w:t>
      </w:r>
    </w:p>
    <w:p>
      <w:pPr>
        <w:pStyle w:val="Contents2"/>
        <w:tabs>
          <w:tab w:val="clear" w:pos="720"/>
          <w:tab w:val="left" w:pos="600" w:leader="none"/>
          <w:tab w:val="right" w:pos="11096" w:leader="dot"/>
        </w:tabs>
        <w:rPr>
          <w:sz w:val="28"/>
          <w:lang w:val="en-US" w:eastAsia="en-US"/>
        </w:rPr>
      </w:pPr>
      <w:r>
        <w:rPr>
          <w:sz w:val="28"/>
          <w:lang w:val="en-US" w:eastAsia="en-US"/>
        </w:rPr>
        <w:t>2.</w:t>
        <w:tab/>
        <w:t>XX съезд КПСС.</w:t>
        <w:tab/>
        <w:t>8</w:t>
      </w:r>
    </w:p>
    <w:p>
      <w:pPr>
        <w:pStyle w:val="Contents2"/>
        <w:tabs>
          <w:tab w:val="clear" w:pos="720"/>
          <w:tab w:val="left" w:pos="600" w:leader="none"/>
          <w:tab w:val="right" w:pos="11096" w:leader="dot"/>
        </w:tabs>
        <w:rPr>
          <w:sz w:val="28"/>
          <w:lang w:val="en-US" w:eastAsia="en-US"/>
        </w:rPr>
      </w:pPr>
      <w:r>
        <w:rPr>
          <w:sz w:val="28"/>
          <w:lang w:val="en-US" w:eastAsia="en-US"/>
        </w:rPr>
        <w:t>3.</w:t>
        <w:tab/>
        <w:t>Некоторые проблемы внутренней политики.</w:t>
        <w:tab/>
        <w:t>10</w:t>
      </w:r>
    </w:p>
    <w:p>
      <w:pPr>
        <w:pStyle w:val="Contents2"/>
        <w:tabs>
          <w:tab w:val="clear" w:pos="720"/>
          <w:tab w:val="left" w:pos="600" w:leader="none"/>
          <w:tab w:val="right" w:pos="11096" w:leader="dot"/>
        </w:tabs>
        <w:rPr>
          <w:sz w:val="28"/>
          <w:lang w:val="en-US" w:eastAsia="en-US"/>
        </w:rPr>
      </w:pPr>
      <w:r>
        <w:rPr>
          <w:sz w:val="28"/>
          <w:lang w:val="en-US" w:eastAsia="en-US"/>
        </w:rPr>
        <w:t>4.</w:t>
        <w:tab/>
        <w:t>«Догнать и перегнать Америку!»</w:t>
        <w:tab/>
        <w:t>12</w:t>
      </w:r>
    </w:p>
    <w:p>
      <w:pPr>
        <w:pStyle w:val="Contents2"/>
        <w:tabs>
          <w:tab w:val="clear" w:pos="720"/>
          <w:tab w:val="left" w:pos="600" w:leader="none"/>
          <w:tab w:val="right" w:pos="11096" w:leader="dot"/>
        </w:tabs>
        <w:rPr>
          <w:sz w:val="28"/>
          <w:lang w:val="en-US" w:eastAsia="en-US"/>
        </w:rPr>
      </w:pPr>
      <w:r>
        <w:rPr>
          <w:sz w:val="28"/>
          <w:lang w:val="en-US" w:eastAsia="en-US"/>
        </w:rPr>
        <w:t>5.</w:t>
        <w:tab/>
        <w:t>Реформы в сельском хозяйстве и в народном образовании.</w:t>
        <w:tab/>
        <w:t>13</w:t>
      </w:r>
    </w:p>
    <w:p>
      <w:pPr>
        <w:pStyle w:val="Contents1"/>
        <w:tabs>
          <w:tab w:val="clear" w:pos="720"/>
          <w:tab w:val="left" w:pos="600" w:leader="none"/>
          <w:tab w:val="right" w:pos="11096" w:leader="dot"/>
        </w:tabs>
        <w:rPr/>
      </w:pPr>
      <w:r>
        <w:rPr>
          <w:sz w:val="28"/>
          <w:lang w:val="en-US" w:eastAsia="en-US"/>
        </w:rPr>
        <w:t>III.</w:t>
        <w:tab/>
        <w:t>НА ВЕРШИНЕ ВЛАСТИ.</w:t>
        <w:tab/>
        <w:t>14</w:t>
      </w:r>
    </w:p>
    <w:p>
      <w:pPr>
        <w:pStyle w:val="Contents2"/>
        <w:tabs>
          <w:tab w:val="clear" w:pos="720"/>
          <w:tab w:val="left" w:pos="600" w:leader="none"/>
          <w:tab w:val="right" w:pos="11096" w:leader="dot"/>
        </w:tabs>
        <w:rPr>
          <w:sz w:val="28"/>
          <w:lang w:val="en-US" w:eastAsia="en-US"/>
        </w:rPr>
      </w:pPr>
      <w:r>
        <w:rPr>
          <w:sz w:val="28"/>
          <w:lang w:val="en-US" w:eastAsia="en-US"/>
        </w:rPr>
        <w:t>1.</w:t>
        <w:tab/>
        <w:t>Н.С. Хрущев - Председатель Совета Министров СССР.</w:t>
        <w:tab/>
        <w:t>14</w:t>
      </w:r>
    </w:p>
    <w:p>
      <w:pPr>
        <w:pStyle w:val="Contents2"/>
        <w:tabs>
          <w:tab w:val="clear" w:pos="720"/>
          <w:tab w:val="left" w:pos="600" w:leader="none"/>
          <w:tab w:val="right" w:pos="11096" w:leader="dot"/>
        </w:tabs>
        <w:rPr>
          <w:sz w:val="28"/>
          <w:lang w:val="en-US" w:eastAsia="en-US"/>
        </w:rPr>
      </w:pPr>
      <w:r>
        <w:rPr>
          <w:sz w:val="28"/>
          <w:lang w:val="en-US" w:eastAsia="en-US"/>
        </w:rPr>
        <w:t>2.</w:t>
        <w:tab/>
        <w:t>Спокойные месяцы 1959 года.</w:t>
        <w:tab/>
        <w:t>15</w:t>
      </w:r>
    </w:p>
    <w:p>
      <w:pPr>
        <w:pStyle w:val="Contents2"/>
        <w:tabs>
          <w:tab w:val="clear" w:pos="720"/>
          <w:tab w:val="left" w:pos="600" w:leader="none"/>
          <w:tab w:val="right" w:pos="11096" w:leader="dot"/>
        </w:tabs>
        <w:rPr>
          <w:sz w:val="28"/>
          <w:lang w:val="en-US" w:eastAsia="en-US"/>
        </w:rPr>
      </w:pPr>
      <w:r>
        <w:rPr>
          <w:sz w:val="28"/>
          <w:lang w:val="en-US" w:eastAsia="en-US"/>
        </w:rPr>
        <w:t>3.</w:t>
        <w:tab/>
        <w:t>Поездки Н.С. Хрущева в США.</w:t>
        <w:tab/>
        <w:t>15</w:t>
      </w:r>
    </w:p>
    <w:p>
      <w:pPr>
        <w:pStyle w:val="Contents2"/>
        <w:tabs>
          <w:tab w:val="clear" w:pos="720"/>
          <w:tab w:val="left" w:pos="600" w:leader="none"/>
          <w:tab w:val="right" w:pos="11096" w:leader="dot"/>
        </w:tabs>
        <w:rPr>
          <w:sz w:val="28"/>
          <w:lang w:val="en-US" w:eastAsia="en-US"/>
        </w:rPr>
      </w:pPr>
      <w:r>
        <w:rPr>
          <w:sz w:val="28"/>
          <w:lang w:val="en-US" w:eastAsia="en-US"/>
        </w:rPr>
        <w:t>4.</w:t>
        <w:tab/>
        <w:t>Отношения с Китаем.</w:t>
        <w:tab/>
        <w:t>16</w:t>
      </w:r>
    </w:p>
    <w:p>
      <w:pPr>
        <w:pStyle w:val="Contents2"/>
        <w:tabs>
          <w:tab w:val="clear" w:pos="720"/>
          <w:tab w:val="left" w:pos="600" w:leader="none"/>
          <w:tab w:val="right" w:pos="11096" w:leader="dot"/>
        </w:tabs>
        <w:rPr>
          <w:sz w:val="28"/>
          <w:lang w:val="en-US" w:eastAsia="en-US"/>
        </w:rPr>
      </w:pPr>
      <w:r>
        <w:rPr>
          <w:sz w:val="28"/>
          <w:lang w:val="en-US" w:eastAsia="en-US"/>
        </w:rPr>
        <w:t>5.</w:t>
        <w:tab/>
        <w:t>Неудачи на земле и успехи в космосе.</w:t>
        <w:tab/>
        <w:t>16</w:t>
      </w:r>
    </w:p>
    <w:p>
      <w:pPr>
        <w:pStyle w:val="Contents2"/>
        <w:tabs>
          <w:tab w:val="clear" w:pos="720"/>
          <w:tab w:val="left" w:pos="600" w:leader="none"/>
          <w:tab w:val="right" w:pos="11096" w:leader="dot"/>
        </w:tabs>
        <w:rPr>
          <w:sz w:val="28"/>
          <w:lang w:val="en-US" w:eastAsia="en-US"/>
        </w:rPr>
      </w:pPr>
      <w:r>
        <w:rPr>
          <w:sz w:val="28"/>
          <w:lang w:val="en-US" w:eastAsia="en-US"/>
        </w:rPr>
        <w:t>6.</w:t>
        <w:tab/>
        <w:t>Подготовка к новому съезду партии.</w:t>
        <w:tab/>
        <w:t>17</w:t>
      </w:r>
    </w:p>
    <w:p>
      <w:pPr>
        <w:pStyle w:val="Contents1"/>
        <w:tabs>
          <w:tab w:val="clear" w:pos="720"/>
          <w:tab w:val="left" w:pos="600" w:leader="none"/>
          <w:tab w:val="right" w:pos="11096" w:leader="dot"/>
        </w:tabs>
        <w:rPr/>
      </w:pPr>
      <w:r>
        <w:rPr>
          <w:sz w:val="28"/>
          <w:lang w:val="en-US" w:eastAsia="en-US"/>
        </w:rPr>
        <w:t>IV.</w:t>
        <w:tab/>
        <w:t>МЕЖДУНАРОДНАЯ ПОЛИТИКА: БОРЬБА ЗА МИР И РЕЗУЛЬТАТЫ.</w:t>
        <w:tab/>
        <w:t>17</w:t>
      </w:r>
    </w:p>
    <w:p>
      <w:pPr>
        <w:pStyle w:val="Contents2"/>
        <w:tabs>
          <w:tab w:val="clear" w:pos="720"/>
          <w:tab w:val="left" w:pos="600" w:leader="none"/>
          <w:tab w:val="right" w:pos="11096" w:leader="dot"/>
        </w:tabs>
        <w:rPr>
          <w:sz w:val="28"/>
          <w:lang w:val="en-US" w:eastAsia="en-US"/>
        </w:rPr>
      </w:pPr>
      <w:r>
        <w:rPr>
          <w:sz w:val="28"/>
          <w:lang w:val="en-US" w:eastAsia="en-US"/>
        </w:rPr>
        <w:t>1.</w:t>
        <w:tab/>
        <w:t>Международное положение. СССР и США. Берлинский кризис.</w:t>
        <w:tab/>
        <w:t>17</w:t>
      </w:r>
    </w:p>
    <w:p>
      <w:pPr>
        <w:pStyle w:val="Contents2"/>
        <w:tabs>
          <w:tab w:val="clear" w:pos="720"/>
          <w:tab w:val="left" w:pos="600" w:leader="none"/>
          <w:tab w:val="right" w:pos="11096" w:leader="dot"/>
        </w:tabs>
        <w:rPr>
          <w:sz w:val="28"/>
          <w:lang w:val="en-US" w:eastAsia="en-US"/>
        </w:rPr>
      </w:pPr>
      <w:r>
        <w:rPr>
          <w:sz w:val="28"/>
          <w:lang w:val="en-US" w:eastAsia="en-US"/>
        </w:rPr>
        <w:t>2.</w:t>
        <w:tab/>
        <w:t>XXII съезд КПСС.</w:t>
        <w:tab/>
        <w:t>18</w:t>
      </w:r>
    </w:p>
    <w:p>
      <w:pPr>
        <w:pStyle w:val="Contents2"/>
        <w:tabs>
          <w:tab w:val="clear" w:pos="720"/>
          <w:tab w:val="left" w:pos="600" w:leader="none"/>
          <w:tab w:val="right" w:pos="11096" w:leader="dot"/>
        </w:tabs>
        <w:rPr>
          <w:sz w:val="28"/>
          <w:lang w:val="en-US" w:eastAsia="en-US"/>
        </w:rPr>
      </w:pPr>
      <w:r>
        <w:rPr>
          <w:sz w:val="28"/>
          <w:lang w:val="en-US" w:eastAsia="en-US"/>
        </w:rPr>
        <w:t>3.</w:t>
        <w:tab/>
        <w:t>Кубинский кризис 1962 года. Мир на грани войны.</w:t>
        <w:tab/>
        <w:t>19</w:t>
      </w:r>
    </w:p>
    <w:p>
      <w:pPr>
        <w:pStyle w:val="Contents2"/>
        <w:tabs>
          <w:tab w:val="clear" w:pos="720"/>
          <w:tab w:val="left" w:pos="600" w:leader="none"/>
          <w:tab w:val="right" w:pos="11096" w:leader="dot"/>
        </w:tabs>
        <w:rPr>
          <w:sz w:val="28"/>
          <w:lang w:val="en-US" w:eastAsia="en-US"/>
        </w:rPr>
      </w:pPr>
      <w:r>
        <w:rPr>
          <w:sz w:val="28"/>
          <w:lang w:val="en-US" w:eastAsia="en-US"/>
        </w:rPr>
        <w:t>4.</w:t>
        <w:tab/>
        <w:t>Международные дела после Кубинского кризиса.</w:t>
        <w:tab/>
        <w:t>20</w:t>
      </w:r>
    </w:p>
    <w:p>
      <w:pPr>
        <w:pStyle w:val="Contents1"/>
        <w:tabs>
          <w:tab w:val="clear" w:pos="720"/>
          <w:tab w:val="left" w:pos="400" w:leader="none"/>
          <w:tab w:val="right" w:pos="11096" w:leader="dot"/>
        </w:tabs>
        <w:rPr/>
      </w:pPr>
      <w:r>
        <w:rPr>
          <w:sz w:val="28"/>
          <w:lang w:val="en-US" w:eastAsia="en-US"/>
        </w:rPr>
        <w:t>V.</w:t>
        <w:tab/>
        <w:t>КОНЕЦ ПОЛИТИЧЕСКОЙ ДЕЯТЕЛЬНОСТИ.</w:t>
        <w:tab/>
        <w:t>21</w:t>
      </w:r>
    </w:p>
    <w:p>
      <w:pPr>
        <w:pStyle w:val="Contents2"/>
        <w:tabs>
          <w:tab w:val="clear" w:pos="720"/>
          <w:tab w:val="left" w:pos="600" w:leader="none"/>
          <w:tab w:val="right" w:pos="11096" w:leader="dot"/>
        </w:tabs>
        <w:rPr>
          <w:sz w:val="28"/>
          <w:lang w:val="en-US" w:eastAsia="en-US"/>
        </w:rPr>
      </w:pPr>
      <w:r>
        <w:rPr>
          <w:sz w:val="28"/>
          <w:lang w:val="en-US" w:eastAsia="en-US"/>
        </w:rPr>
        <w:t>1.</w:t>
        <w:tab/>
        <w:t>Уменьшение популярности и рост культа личности Хрущева.</w:t>
        <w:tab/>
        <w:t>21</w:t>
      </w:r>
    </w:p>
    <w:p>
      <w:pPr>
        <w:pStyle w:val="Contents2"/>
        <w:tabs>
          <w:tab w:val="clear" w:pos="720"/>
          <w:tab w:val="left" w:pos="600" w:leader="none"/>
          <w:tab w:val="right" w:pos="11096" w:leader="dot"/>
        </w:tabs>
        <w:rPr>
          <w:sz w:val="28"/>
          <w:lang w:val="en-US" w:eastAsia="en-US"/>
        </w:rPr>
      </w:pPr>
      <w:r>
        <w:rPr>
          <w:sz w:val="28"/>
          <w:lang w:val="en-US" w:eastAsia="en-US"/>
        </w:rPr>
        <w:t>2.</w:t>
        <w:tab/>
        <w:t>Последние поездки по стране и за границу.</w:t>
        <w:tab/>
        <w:t>22</w:t>
      </w:r>
    </w:p>
    <w:p>
      <w:pPr>
        <w:pStyle w:val="Contents2"/>
        <w:tabs>
          <w:tab w:val="clear" w:pos="720"/>
          <w:tab w:val="left" w:pos="600" w:leader="none"/>
          <w:tab w:val="right" w:pos="11096" w:leader="dot"/>
        </w:tabs>
        <w:rPr>
          <w:sz w:val="28"/>
          <w:lang w:val="en-US" w:eastAsia="en-US"/>
        </w:rPr>
      </w:pPr>
      <w:r>
        <w:rPr>
          <w:sz w:val="28"/>
          <w:lang w:val="en-US" w:eastAsia="en-US"/>
        </w:rPr>
        <w:t>3.</w:t>
        <w:tab/>
        <w:t>Октябрьский Пленум ЦК КПСС.</w:t>
        <w:tab/>
        <w:t>22</w:t>
      </w:r>
    </w:p>
    <w:p>
      <w:pPr>
        <w:pStyle w:val="Contents2"/>
        <w:tabs>
          <w:tab w:val="clear" w:pos="720"/>
          <w:tab w:val="left" w:pos="600" w:leader="none"/>
          <w:tab w:val="right" w:pos="11096" w:leader="dot"/>
        </w:tabs>
        <w:rPr>
          <w:sz w:val="28"/>
          <w:lang w:val="en-US" w:eastAsia="en-US"/>
        </w:rPr>
      </w:pPr>
      <w:r>
        <w:rPr>
          <w:sz w:val="28"/>
          <w:lang w:val="en-US" w:eastAsia="en-US"/>
        </w:rPr>
        <w:t>4.</w:t>
        <w:tab/>
        <w:t>Хрущев на пенсии.</w:t>
        <w:tab/>
        <w:t>23</w:t>
      </w:r>
    </w:p>
    <w:p>
      <w:pPr>
        <w:pStyle w:val="Contents1"/>
        <w:tabs>
          <w:tab w:val="clear" w:pos="720"/>
          <w:tab w:val="left" w:pos="600" w:leader="none"/>
          <w:tab w:val="right" w:pos="11096" w:leader="dot"/>
        </w:tabs>
        <w:rPr/>
      </w:pPr>
      <w:r>
        <w:rPr>
          <w:sz w:val="28"/>
          <w:lang w:val="en-US" w:eastAsia="en-US"/>
        </w:rPr>
        <w:t>VI.</w:t>
        <w:tab/>
        <w:t>ЗАКЛЮЧЕНИЕ.</w:t>
        <w:tab/>
        <w:t>24</w:t>
      </w:r>
      <w:r>
        <w:br w:type="page"/>
      </w:r>
    </w:p>
    <w:p>
      <w:pPr>
        <w:pStyle w:val="Heading3"/>
        <w:rPr>
          <w:sz w:val="28"/>
          <w:lang w:val="en-US" w:eastAsia="en-US"/>
        </w:rPr>
      </w:pPr>
      <w:r>
        <w:rPr>
          <w:sz w:val="28"/>
          <w:lang w:val="en-US" w:eastAsia="en-US"/>
        </w:rPr>
      </w:r>
    </w:p>
    <w:p>
      <w:pPr>
        <w:pStyle w:val="Heading3"/>
        <w:jc w:val="center"/>
        <w:rPr>
          <w:rFonts w:ascii="Times New Roman" w:hAnsi="Times New Roman" w:cs="Times New Roman"/>
          <w:sz w:val="32"/>
        </w:rPr>
      </w:pPr>
      <w:r>
        <w:rPr>
          <w:rFonts w:cs="Times New Roman" w:ascii="Times New Roman" w:hAnsi="Times New Roman"/>
          <w:sz w:val="32"/>
        </w:rPr>
        <w:t>СПИСОК ИСПОЛЬЗУЕМОЙ ЛИТЕРАТУРЫ:</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pPr>
      <w:r>
        <w:rPr>
          <w:sz w:val="28"/>
        </w:rPr>
        <w:t>Никола Верт «История советского государства 1900 -1991». Издательская группа «Прогресс», Москва 1992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rPr>
      </w:pPr>
      <w:r>
        <w:rPr>
          <w:sz w:val="28"/>
        </w:rPr>
        <w:t>Рой Медведев «Н.С. Хрущев: политическая биография». Издательство «Книга», Москва 1990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rPr>
      </w:pPr>
      <w:r>
        <w:rPr>
          <w:sz w:val="28"/>
        </w:rPr>
        <w:t>Федор Бурлацкий «Вожди и советники». Издательство «Политиздат», Москва 1990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rPr>
      </w:pPr>
      <w:r>
        <w:rPr>
          <w:sz w:val="28"/>
        </w:rPr>
        <w:t>Страницы истории «Дайджест прессы июль - декабрь 1989г.». Гавриил Попов «Два цвета времени, или Уроки Хрущева» Издательство «Лениздат», Ленинград 1990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rPr>
      </w:pPr>
      <w:r>
        <w:rPr>
          <w:sz w:val="28"/>
        </w:rPr>
        <w:t>Федор Бурлацкий «Иного не дано» (политический сборник). Издательство «Прогресс», Москва 1988г.</w:t>
      </w:r>
    </w:p>
    <w:p>
      <w:pPr>
        <w:pStyle w:val="Normal"/>
        <w:widowControl w:val="false"/>
        <w:numPr>
          <w:ilvl w:val="0"/>
          <w:numId w:val="7"/>
        </w:numPr>
        <w:tabs>
          <w:tab w:val="clear" w:pos="720"/>
          <w:tab w:val="left" w:pos="288" w:leader="none"/>
          <w:tab w:val="left" w:pos="432" w:leader="none"/>
          <w:tab w:val="left" w:pos="2448" w:leader="none"/>
          <w:tab w:val="left" w:pos="3600" w:leader="none"/>
          <w:tab w:val="left" w:pos="8352" w:leader="none"/>
        </w:tabs>
        <w:rPr>
          <w:sz w:val="28"/>
        </w:rPr>
      </w:pPr>
      <w:r>
        <w:rPr>
          <w:sz w:val="28"/>
        </w:rPr>
        <w:t>Н.С. Хрущев «Воспоминания» Издательство «Политиздат», Москва 1988г.</w:t>
      </w:r>
    </w:p>
    <w:p>
      <w:pPr>
        <w:pStyle w:val="Normal"/>
        <w:widowControl w:val="false"/>
        <w:numPr>
          <w:ilvl w:val="0"/>
          <w:numId w:val="7"/>
        </w:numPr>
        <w:tabs>
          <w:tab w:val="clear" w:pos="720"/>
          <w:tab w:val="left" w:pos="288" w:leader="none"/>
          <w:tab w:val="left" w:pos="432" w:leader="none"/>
          <w:tab w:val="left" w:pos="2448" w:leader="none"/>
          <w:tab w:val="left" w:pos="3600" w:leader="none"/>
          <w:tab w:val="left" w:pos="8352" w:leader="none"/>
        </w:tabs>
        <w:rPr/>
      </w:pPr>
      <w:r>
        <w:rPr>
          <w:sz w:val="28"/>
        </w:rPr>
        <w:t>Советский энциклопедический словарь. Издательство «Советская энциклопедия», Москва 1981г.</w:t>
      </w:r>
    </w:p>
    <w:p>
      <w:pPr>
        <w:pStyle w:val="Normal"/>
        <w:widowControl w:val="false"/>
        <w:numPr>
          <w:ilvl w:val="0"/>
          <w:numId w:val="7"/>
        </w:numPr>
        <w:tabs>
          <w:tab w:val="clear" w:pos="720"/>
          <w:tab w:val="left" w:pos="288" w:leader="none"/>
          <w:tab w:val="left" w:pos="432" w:leader="none"/>
          <w:tab w:val="left" w:pos="2448" w:leader="none"/>
          <w:tab w:val="left" w:pos="3600" w:leader="none"/>
          <w:tab w:val="left" w:pos="8352" w:leader="none"/>
        </w:tabs>
        <w:rPr>
          <w:rFonts w:ascii="Courier New" w:hAnsi="Courier New" w:cs="Courier New"/>
          <w:sz w:val="24"/>
        </w:rPr>
      </w:pPr>
      <w:r>
        <w:rPr>
          <w:sz w:val="28"/>
        </w:rPr>
        <w:t>Ю.В. Аксютин (составитель) «Никита Сергеевич Хрущев: Материалы к биографии» (политический сборник) Издательство «Политиздат», Москва 1989г.</w:t>
      </w:r>
    </w:p>
    <w:p>
      <w:pPr>
        <w:pStyle w:val="Heading5"/>
        <w:rPr>
          <w:rFonts w:ascii="Courier New" w:hAnsi="Courier New" w:cs="Courier New"/>
          <w:sz w:val="24"/>
        </w:rPr>
      </w:pPr>
      <w:r>
        <w:rPr>
          <w:rFonts w:cs="Courier New" w:ascii="Courier New" w:hAnsi="Courier New"/>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1"/>
        <w:numPr>
          <w:ilvl w:val="0"/>
          <w:numId w:val="3"/>
        </w:numPr>
        <w:rPr/>
      </w:pPr>
      <w:r>
        <w:rPr/>
        <w:t>ВВЕДЕНИЕ.</w:t>
      </w:r>
    </w:p>
    <w:p>
      <w:pPr>
        <w:pStyle w:val="Heading2"/>
        <w:numPr>
          <w:ilvl w:val="0"/>
          <w:numId w:val="4"/>
        </w:numPr>
        <w:rPr/>
      </w:pPr>
      <w:r>
        <w:rPr/>
        <w:t>Вступление.</w:t>
      </w:r>
    </w:p>
    <w:p>
      <w:pPr>
        <w:pStyle w:val="Normal"/>
        <w:rPr/>
      </w:pPr>
      <w:r>
        <w:rPr/>
      </w:r>
    </w:p>
    <w:p>
      <w:pPr>
        <w:pStyle w:val="Normal"/>
        <w:rPr/>
      </w:pPr>
      <w:r>
        <w:rPr/>
      </w:r>
    </w:p>
    <w:p>
      <w:pPr>
        <w:pStyle w:val="TextBody"/>
        <w:ind w:firstLine="284"/>
        <w:jc w:val="both"/>
        <w:rPr>
          <w:sz w:val="24"/>
        </w:rPr>
      </w:pPr>
      <w:r>
        <w:rPr>
          <w:sz w:val="24"/>
        </w:rPr>
        <w:t>Время Хрущева - один  из наиболее значимых и  непростых периодов нашей   истории.   Значимых    -   потому   что    непосредственно перекликается с  идущей сейчас  в стране  перестройкой, с нынешним процессом  демократизации.   Непростых  -   потому  что касается десятилетия, которое поначалу  называлось «славным», а  потом было осуждено как период «волюнтаризма»  и «субъективизма». В то  время состоялись   XX   и   XXII   съезды   партии,   отразившие  острые политические  борения  и  определившие  новый  курс  страны.   При Хрущеве сделаны первые шаги  к возвращению ленинских принципов,  и очищению  идеалов   социализма.  Тогда   же  начался   переход  от «холодной войны» к мирному  сосуществованию и заново пробить  окно в  современный  мир.  На   том  крутом  изломе  истории</w:t>
        <w:tab/>
        <w:t>общество вздохнуло полной грудью воздух обновления и захлебнулось.</w:t>
      </w:r>
      <w:r>
        <w:rPr>
          <w:rStyle w:val="FootnoteCharacters"/>
          <w:rStyle w:val="FootnoteAnchor"/>
          <w:sz w:val="24"/>
        </w:rPr>
        <w:footnoteReference w:id="2"/>
      </w:r>
    </w:p>
    <w:p>
      <w:pPr>
        <w:pStyle w:val="Normal"/>
        <w:widowControl w:val="false"/>
        <w:tabs>
          <w:tab w:val="clear" w:pos="720"/>
          <w:tab w:val="left" w:pos="288" w:leader="none"/>
          <w:tab w:val="left" w:pos="432" w:leader="none"/>
          <w:tab w:val="left" w:pos="2448" w:leader="none"/>
          <w:tab w:val="left" w:pos="3600" w:leader="none"/>
          <w:tab w:val="left" w:pos="8352" w:leader="none"/>
        </w:tabs>
        <w:jc w:val="both"/>
        <w:rPr>
          <w:rFonts w:ascii="Courier New" w:hAnsi="Courier New" w:cs="Courier New"/>
          <w:sz w:val="24"/>
        </w:rPr>
      </w:pPr>
      <w:r>
        <w:rPr>
          <w:rFonts w:cs="Courier New" w:ascii="Courier New" w:hAnsi="Courier New"/>
          <w:sz w:val="24"/>
        </w:rPr>
        <w:tab/>
      </w:r>
      <w:r>
        <w:rPr>
          <w:sz w:val="24"/>
        </w:rPr>
        <w:t>Эпоха  Хрущева  является  своего  рода собранием  экспериментов. Повышение цен  на мясо,  повышений пенсий,  денежная оплата  труда колхозников, программа строительства бесплатного жилья,  отношения с  освободившимися   странами,  внедрение   кукурузы,  борьба    с травопольем, ликвидация министерств,  создание совнархозов -   все не перечислить! Но деятельность Н.С. Хрущева можно рассматривать  с двух сторон: светлой и темной.  Забота о колхозах - и   ликвидация личных хозяйств; реабилитация жертв культа личности - и отказ   от реабилитации руководителей  оппозиции Сталину;  возврат в   родные места  калмыков  и  ингушей  -  и  отказ в этом немцам и  татарам; возвращение  из  лагерей  жертв  -  и  защита от суда их  палачей; провозглашение материального стимулирования  как основы хозяйствования  -   и  курс   на  развитие   общественных   фондов потребления; борьба за  мир - и  взрыв водородной бомбы  на  Новой Земле;  меры  по  усилению  демократизма  - и вывод  руководителей партийного аппарата из под пресса подлинных выборов.</w:t>
      </w:r>
      <w:r>
        <w:rPr>
          <w:rStyle w:val="FootnoteCharacters"/>
          <w:rStyle w:val="FootnoteAnchor"/>
          <w:sz w:val="24"/>
        </w:rPr>
        <w:footnoteReference w:id="3"/>
      </w:r>
    </w:p>
    <w:p>
      <w:pPr>
        <w:pStyle w:val="Normal"/>
        <w:widowControl w:val="false"/>
        <w:tabs>
          <w:tab w:val="clear" w:pos="720"/>
          <w:tab w:val="left" w:pos="288" w:leader="none"/>
          <w:tab w:val="left" w:pos="432" w:leader="none"/>
          <w:tab w:val="left" w:pos="2448" w:leader="none"/>
          <w:tab w:val="left" w:pos="3600" w:leader="none"/>
          <w:tab w:val="left" w:pos="8352" w:leader="none"/>
        </w:tabs>
        <w:spacing w:before="0" w:after="240"/>
        <w:jc w:val="both"/>
        <w:rPr>
          <w:sz w:val="24"/>
        </w:rPr>
      </w:pPr>
      <w:r>
        <w:rPr>
          <w:rFonts w:cs="Courier New" w:ascii="Courier New" w:hAnsi="Courier New"/>
          <w:sz w:val="24"/>
        </w:rPr>
        <w:tab/>
      </w:r>
      <w:r>
        <w:rPr>
          <w:sz w:val="24"/>
        </w:rPr>
        <w:t>Долго,  очень  долго  об  этих  бурных  годах  не  принято  было говорить.  Почти  двадцать  лет  лежал  запрет на имени Хрущева. В докладе  о  70-летии  Октября  «Октябрь  и  перестройка: революция продолжается.»,  с  которым  выступил  М.С.Горбачев,  мы  услышали давно ожидаемое  слово о  том времени  - что  было тогда  сделано, недоделано или сделано не так. О  том, что дожило до 80-х годов  и что было размыто, утрачено в период застоя.</w:t>
      </w:r>
      <w:r>
        <w:rPr>
          <w:rStyle w:val="FootnoteCharacters"/>
          <w:rStyle w:val="FootnoteAnchor"/>
          <w:sz w:val="24"/>
        </w:rPr>
        <w:footnoteReference w:id="4"/>
      </w:r>
    </w:p>
    <w:p>
      <w:pPr>
        <w:pStyle w:val="Heading2"/>
        <w:numPr>
          <w:ilvl w:val="0"/>
          <w:numId w:val="4"/>
        </w:numPr>
        <w:rPr/>
      </w:pPr>
      <w:r>
        <w:rPr/>
        <w:t xml:space="preserve">Биография Н.С. Хрущева. </w:t>
      </w:r>
    </w:p>
    <w:p>
      <w:pPr>
        <w:pStyle w:val="Normal"/>
        <w:rPr/>
      </w:pPr>
      <w:r>
        <w:rPr/>
      </w:r>
    </w:p>
    <w:p>
      <w:pPr>
        <w:pStyle w:val="TextBody"/>
        <w:ind w:firstLine="284"/>
        <w:jc w:val="both"/>
        <w:rPr/>
      </w:pPr>
      <w:r>
        <w:rPr>
          <w:sz w:val="24"/>
        </w:rPr>
        <w:t>Старшее  поколение,  конечно,  помнит  эту характерную фигуру, а младшее,  наверное,  никогда  не  видело  даже его портретов. В ту пору  ему  было  уже  за  60  лет,  но  выглядел он очень крепким, подвижным и очень веселым. Его широкое лицо с двумя бородавками  и огромный  лысый  череп,  крупный  нос  и  сильно оттопыренные уши, вполне могли  принадлежать крестьянину  из среднерусской  деревни. Это впечатление так  сказать простонародности усиливается  плотной полноватой фигурой и  подвижными руками, которые  почти непрерывно жестикулировали.  И  только  глаза,  маленькие  с острым взглядом, глаза,  излучающие то доброту, то властность  и  гнев,  только они выдавали в  нем человека  сугубо политического,  прошедшего огонь, воду и медные трубы и  способного к  самым крутым  поворотам.</w:t>
      </w:r>
      <w:r>
        <w:rPr>
          <w:rStyle w:val="FootnoteCharacters"/>
          <w:rStyle w:val="FootnoteAnchor"/>
          <w:sz w:val="24"/>
        </w:rPr>
        <w:footnoteReference w:id="5"/>
      </w:r>
      <w:r>
        <w:rPr>
          <w:sz w:val="24"/>
        </w:rPr>
        <w:t xml:space="preserve">  Но самой вызывающей и привлекательной оказалась его речь.  Н.С. Хрущев был прирожденный  оратор. Речь,  услышанная из его уст,  постоянно крутилась в  сознании, и  надолго оставалась  в памяти. Н.С. Хрущев был излишне разговорчив, временами даже болтлив. По  свидетельству очевидцев, которые присутствовали с ним на встречах с  зарубежными лидерами,  Хрущев  буквально  никому  не  давал  вымолвить  слова. Воспоминания, шутки,  политические замечания,  мнения относительно тех или иных деятелей, нередко проницательные и острые,  анекдоты, - все  это  создавало  образ  человека непосредственного, живого, раскованного, но одновременно и  не очень серьезно и  ответственно относящегося к своим словам. Иногда это становилось даже  причиной дипломатических осложнений.</w:t>
      </w:r>
    </w:p>
    <w:p>
      <w:pPr>
        <w:pStyle w:val="2"/>
        <w:rPr/>
      </w:pPr>
      <w:r>
        <w:rPr/>
        <w:tab/>
        <w:t>Никита Сергеевич  Хрущев родился  17 апреля  1894 г.   в Курской губернии,  в</w:t>
        <w:tab/>
        <w:t>селе  Калиновка. Его   родители  были   простыми крестьянами  -  отец  Сергей  Никанорович,  мать  Ксения Ивановна. Кроме     Никиты у них была еще дочь Ирина. Сам  Н.С. Хрущев  на  обеде,  устроенном  в  его  честь на студии кинокомпании «Твентис  Сенчури Фокс»  в США  19 сентября  1959 г., рассказывал:</w:t>
      </w:r>
    </w:p>
    <w:p>
      <w:pPr>
        <w:pStyle w:val="Normal"/>
        <w:widowControl w:val="false"/>
        <w:tabs>
          <w:tab w:val="left" w:pos="288" w:leader="none"/>
          <w:tab w:val="left" w:pos="576" w:leader="none"/>
          <w:tab w:val="left" w:pos="720" w:leader="none"/>
          <w:tab w:val="left" w:pos="2160" w:leader="none"/>
          <w:tab w:val="left" w:pos="3312" w:leader="none"/>
          <w:tab w:val="left" w:pos="3888" w:leader="none"/>
        </w:tabs>
        <w:jc w:val="both"/>
        <w:rPr/>
      </w:pPr>
      <w:r>
        <w:rPr>
          <w:sz w:val="24"/>
        </w:rPr>
        <w:t>-</w:t>
        <w:tab/>
        <w:t xml:space="preserve"> Вы  хотите  знать,  кто  я  такой? Я стал трудиться, как только начал ходить. До 15 лет я  пас телят, я пас овец, потом  пас коров у  помещика. Потом  работал  на  заводе, хозяевами которого были немцы, потом работал в шахтах, принадлежавших французам.   Работал на химических  заводах, и  вот теперь  - премьер-министр  великого Советского государства. Никита был любознательным мальчиком.   Зимой он посещал школу  и довольно быстро научился читать и писать. Когда ему минуло 14 лет,</w:t>
        <w:softHyphen/>
        <w:t xml:space="preserve"> это было в  1908 году, - он вместе с семьей  переехал на Успенский рудник, в  Донбассе.</w:t>
        <w:tab/>
        <w:t>В начале  Никита работал  по своей  прежней «специальности» и пас  коров, но вскоре  стал учеником слесаря,  а затем слесарем.   Н.С. Хрущев любил свою  профессию и гордился  ею. Несмотря  на  известный  достаток  и  хорошую профессию, молодой слесарь не чувствовал себя удовлетворенным, и дело было не  только в  тяжелой  работе.   Его  возмущало  отношение  хозяев к рабочим.</w:t>
      </w:r>
      <w:r>
        <w:rPr/>
        <w:t xml:space="preserve"> </w:t>
      </w:r>
    </w:p>
    <w:p>
      <w:pPr>
        <w:pStyle w:val="21"/>
        <w:tabs>
          <w:tab w:val="clear" w:pos="1296"/>
          <w:tab w:val="clear" w:pos="4320"/>
          <w:tab w:val="clear" w:pos="5616"/>
          <w:tab w:val="clear" w:pos="5904"/>
          <w:tab w:val="clear" w:pos="7920"/>
          <w:tab w:val="clear" w:pos="8496"/>
          <w:tab w:val="left" w:pos="288" w:leader="none"/>
          <w:tab w:val="left" w:pos="576" w:leader="none"/>
          <w:tab w:val="left" w:pos="720" w:leader="none"/>
          <w:tab w:val="left" w:pos="2160" w:leader="none"/>
          <w:tab w:val="left" w:pos="3312" w:leader="none"/>
          <w:tab w:val="left" w:pos="3888" w:leader="none"/>
        </w:tabs>
        <w:ind w:left="0" w:firstLine="284"/>
        <w:rPr/>
      </w:pPr>
      <w:r>
        <w:rPr/>
        <w:t>В   Юзовке Хрущев   получил    первые   уроки   революционного сопротивления.  В  землянке  рабочего  Емельяна Косенко собиралась молодежь,  Никита  играл  на  гармошке,  и  все вместе пели песни. Здесь же зарождались в его  сознании мысли о борьбе против  хозяев шахты.   Никита  сошелся  с  молодым  шахтером  Пантелеем Махиней, который приобщил его к  чтению русской литературы и  революционных книжек.   Здесь  же  в  каморке  Пантелея  Махини,  впервые Хрущев услышал  слова  «Коммунистического  манифеста»,  врезавшиеся в его сознание  на  всю  жизнь:   «Призрак  бродит  по  Европе - призрак коммунизма».</w:t>
      </w:r>
    </w:p>
    <w:p>
      <w:pPr>
        <w:pStyle w:val="Normal"/>
        <w:widowControl w:val="false"/>
        <w:tabs>
          <w:tab w:val="left" w:pos="288" w:leader="none"/>
          <w:tab w:val="left" w:pos="576" w:leader="none"/>
          <w:tab w:val="left" w:pos="720" w:leader="none"/>
          <w:tab w:val="left" w:pos="2160" w:leader="none"/>
          <w:tab w:val="left" w:pos="3312" w:leader="none"/>
          <w:tab w:val="left" w:pos="3888" w:leader="none"/>
        </w:tabs>
        <w:jc w:val="both"/>
        <w:rPr>
          <w:rFonts w:ascii="Courier New" w:hAnsi="Courier New" w:cs="Courier New"/>
          <w:sz w:val="24"/>
        </w:rPr>
      </w:pPr>
      <w:r>
        <w:rPr>
          <w:sz w:val="24"/>
        </w:rPr>
        <w:tab/>
        <w:t xml:space="preserve">Уже тогда Н.С. Хрущев  попал под подозрение. Сохранился любопытный документ - донесение агента  охранки. В нем  рассказывалось  о  забастовках,  и  молодой Хрущев представлен как один из главных организаторов. Он был взят под негласный  надзор полиции. По  требованию полиции, вместе с другими рабочими </w:t>
        <w:softHyphen/>
        <w:t>участниками забастовки, был  уволен и Хрущев. Однако его друзья помогли ему устроиться на другую шахту.</w:t>
      </w:r>
    </w:p>
    <w:p>
      <w:pPr>
        <w:pStyle w:val="Normal"/>
        <w:widowControl w:val="false"/>
        <w:tabs>
          <w:tab w:val="left" w:pos="288" w:leader="none"/>
          <w:tab w:val="left" w:pos="576" w:leader="none"/>
          <w:tab w:val="left" w:pos="720" w:leader="none"/>
          <w:tab w:val="left" w:pos="2160" w:leader="none"/>
          <w:tab w:val="left" w:pos="3312" w:leader="none"/>
          <w:tab w:val="left" w:pos="3888" w:leader="none"/>
        </w:tabs>
        <w:jc w:val="both"/>
        <w:rPr/>
      </w:pPr>
      <w:r>
        <w:rPr>
          <w:rFonts w:cs="Courier New" w:ascii="Courier New" w:hAnsi="Courier New"/>
        </w:rPr>
        <w:tab/>
      </w:r>
      <w:r>
        <w:rPr>
          <w:sz w:val="24"/>
        </w:rPr>
        <w:t>В марте 1914г. в  Донбассе стал издаваться «Шахтерский  листок». Хрущев  был  одним из тех, кто  распространял эту газету, как и ленинскую «Правду» и другую нелегальную литературу,  среди рабочих.</w:t>
      </w:r>
    </w:p>
    <w:p>
      <w:pPr>
        <w:pStyle w:val="Normal"/>
        <w:widowControl w:val="false"/>
        <w:tabs>
          <w:tab w:val="clear" w:pos="720"/>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jc w:val="both"/>
        <w:rPr>
          <w:sz w:val="24"/>
        </w:rPr>
      </w:pPr>
      <w:r>
        <w:rPr>
          <w:sz w:val="24"/>
        </w:rPr>
        <w:tab/>
        <w:t xml:space="preserve">В марте 1915г. Хрущев  принимает участие в крупной  забастовке в поселке Рудченковка.   Он выступил на  митинге с пламенной  речью. </w:t>
      </w:r>
    </w:p>
    <w:p>
      <w:pPr>
        <w:pStyle w:val="21"/>
        <w:tabs>
          <w:tab w:val="clear" w:pos="288"/>
          <w:tab w:val="left" w:pos="142" w:leader="none"/>
          <w:tab w:val="left" w:pos="576" w:leader="none"/>
          <w:tab w:val="left" w:pos="1296" w:leader="none"/>
          <w:tab w:val="left" w:pos="4320" w:leader="none"/>
          <w:tab w:val="left" w:pos="5616" w:leader="none"/>
          <w:tab w:val="left" w:pos="5904" w:leader="none"/>
          <w:tab w:val="left" w:pos="7920" w:leader="none"/>
          <w:tab w:val="left" w:pos="8496" w:leader="none"/>
        </w:tabs>
        <w:ind w:left="0" w:firstLine="284"/>
        <w:rPr/>
      </w:pPr>
      <w:r>
        <w:rPr/>
        <w:t>После  Октябрьской  революции  Хрущев  возглавил Совет руднично-заводских    комитетов    профсоюза металлистов горнорудной промышленности.  Этот  Совет  объединял  профсоюзные организации 8 крупных шахт и других предприятий Юзовки.</w:t>
      </w:r>
    </w:p>
    <w:p>
      <w:pPr>
        <w:pStyle w:val="2"/>
        <w:tabs>
          <w:tab w:val="clear" w:pos="720"/>
          <w:tab w:val="clear" w:pos="2160"/>
          <w:tab w:val="clear" w:pos="3312"/>
          <w:tab w:val="clear" w:pos="3888"/>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rPr/>
      </w:pPr>
      <w:r>
        <w:rPr/>
        <w:tab/>
        <w:t xml:space="preserve">Развернувшаяся гражданская война застала Хрущева в рядах  боевых красногвардейцев.  После  этого  он  вступил  в Красную Армию, где вскоре стал комиссаром. Он участвовал во многих боевых  операциях, в  том  числе  в   героической  обороне  Царицына   (Сталинграда). Конечно, молодой красноармеец  не мог и  представить себе, что  20 лет с лишним спустя придется снова в этих же местах участвовать  в великой Сталинградской битве  в качестве члена  Военного Совета... </w:t>
      </w:r>
    </w:p>
    <w:p>
      <w:pPr>
        <w:pStyle w:val="Normal"/>
        <w:widowControl w:val="false"/>
        <w:tabs>
          <w:tab w:val="clear" w:pos="720"/>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ind w:firstLine="284"/>
        <w:jc w:val="both"/>
        <w:rPr>
          <w:sz w:val="24"/>
        </w:rPr>
      </w:pPr>
      <w:r>
        <w:rPr>
          <w:sz w:val="24"/>
        </w:rPr>
        <w:t>В мае 1921г. он стал курсантом Донского техникума. Одновременно учился на рабочем факультете. За  активный и неуемный  характер, смелость  и  твердость  его избрали  секретарем  партии  ячейки техникума.</w:t>
      </w:r>
      <w:r>
        <w:rPr>
          <w:rStyle w:val="FootnoteCharacters"/>
          <w:rStyle w:val="FootnoteAnchor"/>
          <w:sz w:val="24"/>
        </w:rPr>
        <w:footnoteReference w:id="6"/>
      </w:r>
    </w:p>
    <w:p>
      <w:pPr>
        <w:pStyle w:val="TextBody"/>
        <w:ind w:firstLine="284"/>
        <w:jc w:val="both"/>
        <w:rPr>
          <w:rFonts w:ascii="Courier New" w:hAnsi="Courier New" w:cs="Courier New"/>
          <w:sz w:val="24"/>
        </w:rPr>
      </w:pPr>
      <w:r>
        <w:rPr>
          <w:sz w:val="24"/>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Войну Хрущев окончил в  звании генерал-лейтенанта. С 1944  по 1947 годы работал  Председателем Совета  Министров УкрССР,  затем вновь избран первым секретарем ЦК КП(б)У.</w:t>
      </w:r>
      <w:r>
        <w:rPr>
          <w:rStyle w:val="FootnoteCharacters"/>
          <w:rStyle w:val="FootnoteAnchor"/>
          <w:sz w:val="24"/>
        </w:rPr>
        <w:footnoteReference w:id="7"/>
      </w:r>
    </w:p>
    <w:p>
      <w:pPr>
        <w:pStyle w:val="2"/>
        <w:rPr/>
      </w:pPr>
      <w:r>
        <w:rPr/>
        <w:tab/>
        <w:t>Впервые  на   общественном  уровне</w:t>
        <w:tab/>
        <w:t>Хрущев  проявляет себя  в 1925г.  Он был избран делегатом на XIV съезд партии. Генеральным секретарем  ЦК  компартии Украины в 1926г. был избран  С.В. Косиор, расстрелянный  через  десять  лет  по  указанию  Сталина.   Как  и принято  было, каждый  новый  руководитель  начинал  свою работу с перестройки партийного аппарата, и  в числе новых людей   оказался Хрущев.  Он был назначен заместителем заведующего  организационным отделом  ЦК  КП(б)У.  А  через  год,  когда  в  Москве   открылась Промышленная академия, Хрущев стал одним из первых ее  слушателей. Он  возглавил   партийное  бюро   академии.  Счастливым случаем оказалось не только то, что Хрущев попал в Промышленную  академию, где сразу выдвинулся как  партийный руководитель. В этой  академии училась Надежда  Сергеевна Аллилуева  - жена  Сталина.   Она часто общалась с  Хрущевым.   Хрущев полагал,  что именно  ей он  обязан тем, что на него обратил  внимание Сталин. Немалую роль в  карьере Хрущева сыграл  Л.М.Каганович.   Он был  знаком с  Хрущевым еще на Украине.  Сменив несколько должностей, в 1932г. Хрущев  становится вторым  секретарем   МК  и   МГК  партии.   XVII  съезд</w:t>
        <w:tab/>
        <w:t>ВКП(б), обернувшийся трагедией  для двух  третьих его  делегатов, послужил площадкой  для  нового  взлета  Хрущева.  Он становится секретарем горкома и вторым секретарем  Московского обкома партии. А  в 1935, едва достигнув сорока лет, Хрущев занимает пост первого  секретаря МК и МГК.</w:t>
      </w:r>
    </w:p>
    <w:p>
      <w:pPr>
        <w:pStyle w:val="TextBody"/>
        <w:ind w:firstLine="284"/>
        <w:jc w:val="both"/>
        <w:rPr>
          <w:sz w:val="24"/>
        </w:rPr>
      </w:pPr>
      <w:r>
        <w:rPr>
          <w:sz w:val="24"/>
        </w:rPr>
        <w:t>Самая  мрачная,  самая  туманная  страница  в биографии Хрущева, которая  остается  не  до  конца   выясненной  до  сих  пор, - это степень его  участия в  массовых репрессиях  в середине  тридцатых годов. Он   не   играл   той   роли,   которую   играли    более  высокопоставленные  вожди, такие, как Молотов, Микоян,  Каганович, Андреев, Ворошилов.  Тем   не менее,  и на   совести Хрущева тысячи невинно  загубленных  людей  и  на   Украине,   и   в  Москве. Сталин  имел   обыкновение  повязать всех  членов руководства круговой  порукой. Они должны были разделить  с ним ответственность   за   уничтожение  своих   бывших друзей    и соратников. В январе  1938г. Хрущев  был избран  депутатом Верховного Совета СССР и членом его Президиума.</w:t>
      </w:r>
      <w:r>
        <w:rPr>
          <w:rStyle w:val="FootnoteCharacters"/>
          <w:rStyle w:val="FootnoteAnchor"/>
          <w:sz w:val="24"/>
        </w:rPr>
        <w:footnoteReference w:id="8"/>
      </w:r>
    </w:p>
    <w:p>
      <w:pPr>
        <w:pStyle w:val="TextBody"/>
        <w:ind w:firstLine="284"/>
        <w:jc w:val="both"/>
        <w:rPr/>
      </w:pPr>
      <w:r>
        <w:rPr>
          <w:sz w:val="24"/>
        </w:rPr>
        <w:t>Как могло  случиться, что  после Сталина  к руководству  страной пришел  именно  Хрущев?   Вроде  бы  Сталин   сделал  все,   чтобы «очистить» партию от любых своих прототипов - подлинных и  мнимых, «правых» и «левых».  В 50-х годах  передавалось из в  уста одна из его  фраз:  «Есть  человек  -  есть  проблема, нет человека -  нет проблемы».  В  результате  в  живых  остались, казалось бы,  самые верные,  самые  надежные.  Как  же  Сталин не разглядел в  Хрущеве могильщика своего культа? Сталин  старался убрать с дороги   всех, кто  перечил  ему,  однако  он  «не грешил» на Хрущева.  Думается, Хрущеву каким-то  образом удалось  притвориться человеком   вполне ручным, без особых амбиций.</w:t>
      </w:r>
      <w:r>
        <w:rPr>
          <w:rStyle w:val="FootnoteCharacters"/>
          <w:rStyle w:val="FootnoteAnchor"/>
          <w:sz w:val="24"/>
        </w:rPr>
        <w:footnoteReference w:id="9"/>
      </w:r>
    </w:p>
    <w:p>
      <w:pPr>
        <w:pStyle w:val="TextBody"/>
        <w:ind w:firstLine="284"/>
        <w:jc w:val="both"/>
        <w:rPr/>
      </w:pPr>
      <w:r>
        <w:rPr>
          <w:sz w:val="24"/>
        </w:rPr>
        <w:t>...  Итак,  Хрущев  пришел  к  власти не случайно и одновременно случайно. Сам Сталин,  поднимая его с  одной ступеньки на  другую, невольно подготовил  почву для  возвышения Хрущева.   Но, конечно, здесь был и большой элемент случайности. Если бы Маленков  сошелся с Берией, если бы «сталинская  гвардия» сплотилась в 1953 году,  а не в  июне 1957г.  не быть  бы Хрущеву  лидером. Сама наша история могла пойти по несколько иному руслу.</w:t>
      </w:r>
    </w:p>
    <w:p>
      <w:pPr>
        <w:pStyle w:val="2"/>
        <w:tabs>
          <w:tab w:val="clear" w:pos="2160"/>
          <w:tab w:val="clear" w:pos="3312"/>
          <w:tab w:val="clear" w:pos="3888"/>
          <w:tab w:val="left" w:pos="288" w:leader="none"/>
          <w:tab w:val="left" w:pos="576" w:leader="none"/>
          <w:tab w:val="left" w:pos="720" w:leader="none"/>
          <w:tab w:val="left" w:pos="1152" w:leader="none"/>
          <w:tab w:val="left" w:pos="2736" w:leader="none"/>
          <w:tab w:val="left" w:pos="4032" w:leader="none"/>
          <w:tab w:val="left" w:pos="4176" w:leader="none"/>
          <w:tab w:val="left" w:pos="4608" w:leader="none"/>
          <w:tab w:val="left" w:pos="4752" w:leader="none"/>
          <w:tab w:val="left" w:pos="5616" w:leader="none"/>
          <w:tab w:val="left" w:pos="6048" w:leader="none"/>
          <w:tab w:val="left" w:pos="8496" w:leader="none"/>
        </w:tabs>
        <w:rPr/>
      </w:pPr>
      <w:r>
        <w:rPr/>
        <w:tab/>
        <w:t>И  все  же  история  сделала  правильный   выбор. То был  ответ на реальные проблемы   нашей жизни: все более  нищавшая  и,  по сути, полуразрушенная</w:t>
        <w:tab/>
        <w:t>деревня, технически      отставшая  промышленность,  острейший дефицит</w:t>
        <w:tab/>
        <w:t>жилья,   низкий   жизненный уровень   населения, миллионы  заключенных в   тюрьмах и  лагерях, изолированность  страны  от  внешнего  мира  -   все это требовало новой политики,  радикальных  перемен,  и  Хрущев  пришел - именно  так! - как надежда народа, предтеча нового времени...</w:t>
      </w:r>
    </w:p>
    <w:p>
      <w:pPr>
        <w:pStyle w:val="2"/>
        <w:rPr/>
      </w:pPr>
      <w:r>
        <w:rPr/>
      </w:r>
    </w:p>
    <w:p>
      <w:pPr>
        <w:pStyle w:val="Heading2"/>
        <w:numPr>
          <w:ilvl w:val="0"/>
          <w:numId w:val="4"/>
        </w:numPr>
        <w:rPr/>
      </w:pPr>
      <w:r>
        <w:rPr/>
        <w:t>Реорганизация властных структур.</w:t>
      </w:r>
    </w:p>
    <w:p>
      <w:pPr>
        <w:pStyle w:val="Normal"/>
        <w:rPr/>
      </w:pPr>
      <w:r>
        <w:rPr/>
      </w:r>
    </w:p>
    <w:p>
      <w:pPr>
        <w:pStyle w:val="TextBody"/>
        <w:ind w:firstLine="284"/>
        <w:jc w:val="both"/>
        <w:rPr/>
      </w:pPr>
      <w:r>
        <w:rPr>
          <w:sz w:val="24"/>
        </w:rPr>
        <w:t>Смерть  Сталина  произошла  в  то  время, когда созданная в 30-е годы политическая  и экономическая  система, исчерпав  возможности своего  развития,  породила  серьезные  экономические   трудности, социально-политическую   напряженность в обществе. Главные соратники  Сталина  должны были одновременно  обеспечить преемственность  социально-политического  курса,  поделить   между собой важнейшие  государственные посты.  Уже 6  марта приближенные Сталина  приступили  к  первому  разделу  руководящих  постов. Они сократили избранный XIX съездом партии Президиум до 10 членов и  4 кандидатов,  отстранив,   таким  образом, сталинских   выдвиженцев последних месяцев.  Сразу после  смерти Сталина  руководящие посты заняли:  первое  место  в  новой  иерархии занял Маленков, который получил пост</w:t>
      </w:r>
      <w:r>
        <w:rPr>
          <w:rFonts w:cs="Courier New" w:ascii="Courier New" w:hAnsi="Courier New"/>
          <w:sz w:val="24"/>
        </w:rPr>
        <w:t xml:space="preserve"> </w:t>
      </w:r>
      <w:r>
        <w:rPr>
          <w:sz w:val="24"/>
        </w:rPr>
        <w:t>председателя  Совета  Министров  и  встал  во главе Секретариата ЦК. В  Совмине у него  было четыре заместителя,  двое из  которых  могли  питать  значительные  надежды:  Берия, близкий соратник Маленкова, вновь возглавивший МВД и Молотов,  вернувшийся на  пост  министра  иностранных  дел.  Два других  поста зампредов Совета  Министров  занимали  Булганин  и  Каганович. Ворошилов был поставлен на  пост формального  главы государства.  Хрущев не имел никаких  государственных  должностей,  но  занимал  второе место в Секретариате ЦК КПСС.</w:t>
      </w:r>
    </w:p>
    <w:p>
      <w:pPr>
        <w:pStyle w:val="Normal"/>
        <w:widowControl w:val="false"/>
        <w:tabs>
          <w:tab w:val="left" w:pos="288" w:leader="none"/>
          <w:tab w:val="left" w:pos="576" w:leader="none"/>
          <w:tab w:val="left" w:pos="720" w:leader="none"/>
          <w:tab w:val="left" w:pos="1152" w:leader="none"/>
          <w:tab w:val="left" w:pos="2736" w:leader="none"/>
          <w:tab w:val="left" w:pos="4032" w:leader="none"/>
          <w:tab w:val="left" w:pos="4176" w:leader="none"/>
          <w:tab w:val="left" w:pos="4608" w:leader="none"/>
          <w:tab w:val="left" w:pos="4752" w:leader="none"/>
          <w:tab w:val="left" w:pos="5616" w:leader="none"/>
          <w:tab w:val="left" w:pos="6048" w:leader="none"/>
          <w:tab w:val="left" w:pos="8496" w:leader="none"/>
        </w:tabs>
        <w:jc w:val="both"/>
        <w:rPr>
          <w:color w:val="FF0000"/>
          <w:sz w:val="24"/>
        </w:rPr>
      </w:pPr>
      <w:r>
        <w:rPr>
          <w:rFonts w:cs="Courier New" w:ascii="Courier New" w:hAnsi="Courier New"/>
          <w:sz w:val="24"/>
        </w:rPr>
        <w:tab/>
      </w:r>
      <w:r>
        <w:rPr>
          <w:sz w:val="24"/>
        </w:rPr>
        <w:t>Уже  14  марта  Маленков  был  поставлен  перед  выбором   между руководством  правительства  и  руководством  Секретариатом ЦК. Он выбрал  первое,  что  означало  передачу  Секретариата ЦК Хрущеву, который   теперь занял   ключевой   пост,   благодаря   которому контролировал деятельность  и карьеру  секретарей обкомов  партии, составляющих опору и основной контингент Центрального Комитета.</w:t>
      </w:r>
      <w:r>
        <w:rPr>
          <w:rStyle w:val="FootnoteCharacters"/>
          <w:rStyle w:val="FootnoteAnchor"/>
          <w:sz w:val="24"/>
        </w:rPr>
        <w:footnoteReference w:id="10"/>
      </w:r>
    </w:p>
    <w:p>
      <w:pPr>
        <w:pStyle w:val="2"/>
        <w:rPr>
          <w:color w:val="FF0000"/>
          <w:sz w:val="24"/>
        </w:rPr>
      </w:pPr>
      <w:r>
        <w:rPr>
          <w:color w:val="FF0000"/>
          <w:sz w:val="24"/>
        </w:rPr>
      </w:r>
    </w:p>
    <w:p>
      <w:pPr>
        <w:pStyle w:val="Heading1"/>
        <w:numPr>
          <w:ilvl w:val="0"/>
          <w:numId w:val="3"/>
        </w:numPr>
        <w:rPr/>
      </w:pPr>
      <w:r>
        <w:rPr/>
        <w:t>ВНУТРЕННЯЯ ПОЛИТИКА.</w:t>
      </w:r>
    </w:p>
    <w:p>
      <w:pPr>
        <w:pStyle w:val="Heading2"/>
        <w:numPr>
          <w:ilvl w:val="0"/>
          <w:numId w:val="8"/>
        </w:numPr>
        <w:rPr/>
      </w:pPr>
      <w:r>
        <w:rPr/>
        <w:t>Экономические и политические дискуссии: рождение хрущевских реформ.</w:t>
      </w:r>
    </w:p>
    <w:p>
      <w:pPr>
        <w:pStyle w:val="Normal"/>
        <w:rPr/>
      </w:pPr>
      <w:r>
        <w:rPr/>
      </w:r>
    </w:p>
    <w:p>
      <w:pPr>
        <w:pStyle w:val="TextBody"/>
        <w:ind w:firstLine="284"/>
        <w:jc w:val="both"/>
        <w:rPr/>
      </w:pPr>
      <w:r>
        <w:rPr>
          <w:sz w:val="24"/>
        </w:rPr>
        <w:t>После  устранения  Берии  между  Маленковым  и Хрущевым начались конфликты, которые  касались двух  основных аспектов:  экономики и роли общества в  происходящих изменениях. Что  касается экономики, то тут противостояли стратегия развития легкой промышленности,  за которую  был  Маленков,  и  «союз»  сельского  хозяйства и тяжелой промышленности, предлагавшийся Хрущевым.</w:t>
      </w:r>
    </w:p>
    <w:p>
      <w:pPr>
        <w:pStyle w:val="2"/>
        <w:tabs>
          <w:tab w:val="clear" w:pos="576"/>
          <w:tab w:val="clear" w:pos="720"/>
          <w:tab w:val="clear" w:pos="2160"/>
          <w:tab w:val="clear" w:pos="3312"/>
          <w:tab w:val="clear" w:pos="3888"/>
          <w:tab w:val="left" w:pos="288" w:leader="none"/>
          <w:tab w:val="left" w:pos="1296" w:leader="none"/>
          <w:tab w:val="left" w:pos="1728" w:leader="none"/>
          <w:tab w:val="left" w:pos="2016" w:leader="none"/>
          <w:tab w:val="left" w:pos="2880" w:leader="none"/>
          <w:tab w:val="left" w:pos="3024" w:leader="none"/>
          <w:tab w:val="left" w:pos="4032" w:leader="none"/>
          <w:tab w:val="left" w:pos="6768" w:leader="none"/>
        </w:tabs>
        <w:rPr/>
      </w:pPr>
      <w:r>
        <w:rPr>
          <w:rFonts w:cs="Courier New" w:ascii="Courier New" w:hAnsi="Courier New"/>
        </w:rPr>
        <w:tab/>
      </w:r>
      <w:r>
        <w:rPr/>
        <w:t>Хрущев, очень обеспокоенный положением  в сельском  хозяйстве и огромными  проблемами этой отрасли, настаивал на необходимости первоочередной помощи   селу, понимая значение нормального снабжения горожан, тогда как  Маленков выступал,  прежде всего, как защитник средних и высших слоев населения. Эта политика Хрущева предполагала  значительное  повышение  государственных  закупочных цен  на  продукцию  колхозов,  находившихся  на  грани  разорения; быстрое  расширение  посевных  площадей,  что  было   единственным способом  обеспечить  высокие  темпы  роста  сельскохозяйственного производства.  освоение  целинных  земель  должно  было  стать  не только дешевым  способом немедленно  увеличить производство,  но и весомым  аргументом  -  в  силу  необходимости  увеличения   парка сельхозмашин  и  тракторов,  которого  требовал  этот замысел, - в пользу  подчинения  этой  программе  значительных секторов тяжелой промышленности,  находившейся  с  конца  войны  под  особой опекой Маленкова.  Отстаивая  эту  политику,  Хрущев  получал возможность представить себя  защитником интересов  большинства населения  и в то  же  время  начать  маневр,  направленный  на  ослабление   его главного политического противника.</w:t>
      </w:r>
    </w:p>
    <w:p>
      <w:pPr>
        <w:pStyle w:val="2"/>
        <w:tabs>
          <w:tab w:val="clear" w:pos="576"/>
          <w:tab w:val="clear" w:pos="720"/>
          <w:tab w:val="clear" w:pos="2160"/>
          <w:tab w:val="clear" w:pos="3312"/>
          <w:tab w:val="clear" w:pos="3888"/>
          <w:tab w:val="left" w:pos="288" w:leader="none"/>
          <w:tab w:val="left" w:pos="1296" w:leader="none"/>
          <w:tab w:val="left" w:pos="1728" w:leader="none"/>
          <w:tab w:val="left" w:pos="2016" w:leader="none"/>
          <w:tab w:val="left" w:pos="2880" w:leader="none"/>
          <w:tab w:val="left" w:pos="3024" w:leader="none"/>
          <w:tab w:val="left" w:pos="4032" w:leader="none"/>
          <w:tab w:val="left" w:pos="6768" w:leader="none"/>
        </w:tabs>
        <w:rPr/>
      </w:pPr>
      <w:r>
        <w:rPr>
          <w:rFonts w:cs="Courier New" w:ascii="Courier New" w:hAnsi="Courier New"/>
        </w:rPr>
        <w:tab/>
      </w:r>
      <w:r>
        <w:rPr/>
        <w:t>Принятый в августе бюджет на 1953г. предусматривал большие дотации  на  производство товаров широкого потребления, цены на которые были значительно снижены,  и в пищевые отрасли  (в конце 1953г.  хлеб  стоил  в  три  раза  дешевле,  чем  в 1948г.). Как и следовало ожидать, снижение цен на промышленные товары сопровождалось ростом дефицита.  На сентябрьском (1953г.) пленуме ЦК Хрущев рассказал о  критической ситуации в сельском  хозяйстве, которая действительно  была катастрофической,  одновременно вскрыв и ошибки, и ложь  своих  политических  соперников, прежде всего Маленкова,  который  на  XIX  съезде  заявил,  что «проблема хлеба решена».  Хрущев  добился  для  колхозов  существенного  повышения государственных закупочных цен (в 5,5 раза на мясо, в два раза на молоко и масло, на 50% на зерновые), необходимого для предотвращения  полного  краха   сельского  хозяйства.   Повышение закупочных цен  сопровождалось уменьшением  обязательных поставок, списанием  долгов  колхозов, снижением налогов с приусадебных участков и с продаж на свободном рынке. После долгого периода падения  доходы  колхозников  значительно  повысились, и продолжали расти до 1957 - 1958гг.</w:t>
      </w:r>
    </w:p>
    <w:p>
      <w:pPr>
        <w:pStyle w:val="TextBody"/>
        <w:ind w:firstLine="284"/>
        <w:jc w:val="both"/>
        <w:rPr/>
      </w:pPr>
      <w:r>
        <w:rPr>
          <w:sz w:val="24"/>
        </w:rPr>
        <w:t xml:space="preserve">К  началу  августа  1956  года  стало  ясно,  что  целина  на 30 миллионах гектаров даст стране  рекордный урожай. Для Хрущева  это был  и  желанный  политический  успех,  так  как  политика крупных капиталовложений  на  целине  подвергалась  все  более настойчивой критике среди части  Президиума ЦК. В  целом по стране  сбор зерна составил 127 миллионов тонн, а заготовки - 57 миллионов. Для  того времени -  рекордные цифры,  среднегодовой сбор  зерна в 1949-1953 годах составлял 81 миллион тонн, а заготовки - 33 миллиона тонн. </w:t>
      </w:r>
    </w:p>
    <w:p>
      <w:pPr>
        <w:pStyle w:val="3"/>
        <w:ind w:firstLine="284"/>
        <w:jc w:val="both"/>
        <w:rPr/>
      </w:pPr>
      <w:r>
        <w:rPr>
          <w:rFonts w:cs="Times New Roman" w:ascii="Times New Roman" w:hAnsi="Times New Roman"/>
        </w:rPr>
        <w:t>Расширение посевных площадей, освоение целинных земель Северного Казахстана, Сибири, Алтая</w:t>
        <w:tab/>
        <w:t xml:space="preserve">и Южного Урала составляли  второй  пункт  программы  Хрущева,   принятия  которой он добивался  на февральском  (1954г.) пленуме ЦК. За три  года 37 млн. га, что было в три раза больше намеченного в феврале 1954г. и составляло примерно 30% всех обрабатываемых  в то время земель СССР, были освоены  сотнями тысяч мобилизованных. Большинство из  них составляли  комсомольцы, но  использовались и заключенные. По своему замыслу эта программ должна была в сжатые  сроки  решить  проблему  производства  зерновых. Однако, в этой программе  был и  известный риск:  зоны производства зерновых все  больше  удалялись  от  районов  потребления,  что  еще больше обостряло проблему транспорта. Кроме  того, эти зоны находились в области рискованного  земледелия. Тем  не менее,  эта затея  после  одного  плохого  урожая,  вызванного засухой 1954 </w:t>
        <w:softHyphen/>
        <w:t>1955гг.,  в течение  нескольких лет давала  положительные результаты.  В  рекордном  урожае  зерновых  1956г.  (125  млн.т.) доля целинного   хлеба составила  50%. Неожиданный  успех   сыграл не последнюю  роль в  утверждении Хрущева  в качестве неоспоримого лидера на XX съезде партии.</w:t>
      </w:r>
    </w:p>
    <w:p>
      <w:pPr>
        <w:pStyle w:val="31"/>
        <w:rPr/>
      </w:pPr>
      <w:r>
        <w:rPr>
          <w:rFonts w:cs="Times New Roman" w:ascii="Times New Roman" w:hAnsi="Times New Roman"/>
        </w:rPr>
        <w:t>На пленуме ЦК, состоявшемся в январе 1955г., Хрущев употребил все свое   красноречие, чтобы показать преимущества возделывания кукурузы, которая   рассматривалась им, как ключ к решению острой кормовой  проблемы. За два  года кукурузой были засеяны 18 млн. га.,  -  часто  в  районах,  которые  совсем не подходили для этой культуры.</w:t>
      </w:r>
    </w:p>
    <w:p>
      <w:pPr>
        <w:pStyle w:val="Normal"/>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jc w:val="both"/>
        <w:rPr>
          <w:rFonts w:ascii="Courier New" w:hAnsi="Courier New" w:cs="Courier New"/>
          <w:sz w:val="24"/>
        </w:rPr>
      </w:pPr>
      <w:r>
        <w:rPr>
          <w:rFonts w:cs="Courier New" w:ascii="Courier New" w:hAnsi="Courier New"/>
          <w:sz w:val="24"/>
        </w:rPr>
        <w:tab/>
      </w:r>
      <w:r>
        <w:rPr>
          <w:sz w:val="24"/>
        </w:rPr>
        <w:t>Основным   результатом</w:t>
        <w:tab/>
        <w:t xml:space="preserve">отмены   предвоенных   законов   стал значительный  рост   рабочей  силы.   Тем  не   менее,  за   1953 </w:t>
        <w:softHyphen/>
        <w:t>1958гг.  произошло существенное  улучшение  материального положения  городских  трудящихся  как  в области заработной платы, повышавшейся в   среднем на  6%  в  год,   так и потреблении, которое выросло  по овощам  и фруктам в 3,4  раза,   по молочным продуктам  на 40%,  мясу на 50%, рыбе на 90%. Эти успехи имели существенное  значение для  роста  авторитета    Хрущева  и    его политики,    направленной на повышение   уровня потребления, быстрый   рост   производства и смягчение  практики принуждения, до  1953г.  определявшей всю общественную жизнь.</w:t>
      </w:r>
      <w:r>
        <w:rPr>
          <w:rStyle w:val="FootnoteCharacters"/>
          <w:rStyle w:val="FootnoteAnchor"/>
          <w:sz w:val="24"/>
        </w:rPr>
        <w:footnoteReference w:id="11"/>
      </w:r>
    </w:p>
    <w:p>
      <w:pPr>
        <w:pStyle w:val="Heading2"/>
        <w:numPr>
          <w:ilvl w:val="0"/>
          <w:numId w:val="8"/>
        </w:numPr>
        <w:rPr/>
      </w:pPr>
      <w:r>
        <w:rPr/>
        <w:t>XX съезд КПСС.</w:t>
      </w:r>
    </w:p>
    <w:p>
      <w:pPr>
        <w:pStyle w:val="Normal"/>
        <w:rPr/>
      </w:pPr>
      <w:r>
        <w:rPr/>
      </w:r>
    </w:p>
    <w:p>
      <w:pPr>
        <w:pStyle w:val="Normal"/>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jc w:val="both"/>
        <w:rPr>
          <w:rFonts w:ascii="Courier New" w:hAnsi="Courier New" w:cs="Courier New"/>
          <w:sz w:val="24"/>
        </w:rPr>
      </w:pPr>
      <w:r>
        <w:rPr>
          <w:rFonts w:cs="Courier New" w:ascii="Courier New" w:hAnsi="Courier New"/>
          <w:sz w:val="24"/>
        </w:rPr>
        <w:tab/>
      </w:r>
      <w:r>
        <w:rPr>
          <w:sz w:val="24"/>
        </w:rPr>
        <w:t>Извещение о созыве очередного XX съезда КПСС появилось в  печати еще  в  июле  1955  года.  Съезд  должен был утвердить директивы к шестому  шестилетнему  плану,  а  также  заслушать  Отчет ЦК КПСС. Предполагалось, что в Отчете ЦК  кратко будет затронут и вопрос  о «культе  личности»,  который  все  более  волновал общественность. Реабилитации, начавшиеся в 1953-1954 годах, продолжались и в  1955 году, но шли  очень медленно. За  год возвратились домой  не более 10  тысяч   человек,  эта реабилитация  затронула в  основном оставшихся в живых партийных работников 30-х годов. Еще несколько тысяч человек</w:t>
      </w:r>
    </w:p>
    <w:p>
      <w:pPr>
        <w:pStyle w:val="Normal"/>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jc w:val="both"/>
        <w:rPr/>
      </w:pPr>
      <w:r>
        <w:rPr>
          <w:sz w:val="24"/>
        </w:rPr>
        <w:t>получили  посмертную  реабилитацию. Это были в основном видные деятели партийного руководства, такие, как С. Косиор,   В. Чубарь,   П. Постышев  и   другие.  Сама  процедура реабилитации  шла  очень медленно,  на  рассмотрение   миллионов заявлений  от  узников  лагерей  и  родственников,  расстрелянных и умерших в лагерях советских граждан, потребовались бы десятки  лет. Нетерпимость подобного положения становилась все более  очевидной.</w:t>
      </w:r>
      <w:r>
        <w:rPr>
          <w:rFonts w:cs="Courier New" w:ascii="Courier New" w:hAnsi="Courier New"/>
          <w:sz w:val="24"/>
        </w:rPr>
        <w:t xml:space="preserve"> </w:t>
      </w:r>
    </w:p>
    <w:p>
      <w:pPr>
        <w:pStyle w:val="31"/>
        <w:rPr/>
      </w:pPr>
      <w:r>
        <w:rPr>
          <w:rFonts w:cs="Times New Roman" w:ascii="Times New Roman" w:hAnsi="Times New Roman"/>
        </w:rPr>
        <w:t>При  ЦК  КПСС  создавались  комиссии  для рассмотрения некоторых наиболее крупных репрессивных акций сталинского режима.  Изучались дела  об  убийстве  Кирова  и  самоубийстве  Орджоникидзе,   «дело Тухачевского» и другие. Заканчивала  работу и комиссия, во  главе с секретарем ЦК П.Поспеловым,  которой было поручено  изучить вопрос о культе личности Сталина и его последствиях.</w:t>
      </w:r>
    </w:p>
    <w:p>
      <w:pPr>
        <w:pStyle w:val="2"/>
        <w:tabs>
          <w:tab w:val="clear" w:pos="720"/>
          <w:tab w:val="clear" w:pos="2160"/>
          <w:tab w:val="clear" w:pos="3312"/>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rPr/>
      </w:pPr>
      <w:r>
        <w:rPr/>
        <w:tab/>
        <w:t>Нельзя   было   игнорировать   и   давление  со  стороны  самих заключенных, которое постепенно усиливалось. В стране  прокатилась волна восстаний:  в Норильске,  Казахстане, Кенгире,  которые были жестоко подавлены с помощью танков и бронетранспортеров.</w:t>
      </w:r>
    </w:p>
    <w:p>
      <w:pPr>
        <w:pStyle w:val="TextBody"/>
        <w:ind w:firstLine="284"/>
        <w:jc w:val="both"/>
        <w:rPr/>
      </w:pPr>
      <w:r>
        <w:rPr>
          <w:sz w:val="24"/>
        </w:rPr>
        <w:t>При  обсуждении  проекта  отчетного  доклада ЦК Хрущев предложил включить  в  него  специальный  раздел  о  культе  личности  и его последствиях.  Это  предложение   было  категорически   отвергнуто членами Президиума ЦК,  также было отвергнуто  предложение Хрущева дать   слово   двум-трем</w:t>
        <w:tab/>
        <w:t>недавно   реабилитированным   партийным работникам.</w:t>
        <w:tab/>
        <w:t xml:space="preserve"> «Ты  предлагаешь,  чтобы  бывшие  каторжники   судили нас», - сказал Каганович.</w:t>
      </w:r>
    </w:p>
    <w:p>
      <w:pPr>
        <w:pStyle w:val="TextBody"/>
        <w:ind w:firstLine="284"/>
        <w:jc w:val="both"/>
        <w:rPr/>
      </w:pPr>
      <w:r>
        <w:rPr>
          <w:sz w:val="24"/>
        </w:rPr>
        <w:t>XX съезд  КПСС открылся  14 февраля  1956 года.  По сравнению  с предыдущим  съездом  состав  делегатов  значительно обновился, что отражало существенные   изменения   в   составе   партийного и государственного  руководства  на  всех  уровнях.  По  предложению Хрущева,  открывшего  съезд,  делегаты  почтили  память сразу трех «виднейших  деятелей  коммунистического  движения:»   И.В.Сталина, Клемента  Готвальда  и  Кюици  Токуда.  Ни  в докладе, ни в первых выступлениях делегатов не содержалось никаких восхвалений в  адрес Сталина.</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jc w:val="both"/>
        <w:rPr/>
      </w:pPr>
      <w:r>
        <w:rPr>
          <w:rFonts w:cs="Courier New" w:ascii="Courier New" w:hAnsi="Courier New"/>
          <w:sz w:val="24"/>
        </w:rPr>
        <w:tab/>
      </w:r>
      <w:r>
        <w:rPr>
          <w:sz w:val="24"/>
        </w:rPr>
        <w:t>Руководству   партии   было</w:t>
        <w:tab/>
        <w:t>что  отметить   в своем Отчете. Промышленность страны сделала   большой   шаг  вперед, а сельскохозяйственное  производство  увеличилось  на  20%, а доходы колхозников на  100%,  также  возросло  жилищное  строительство и производство    товаров    народного    потребления.    Укрепилось международное  положение  СССР.  В  докладе  подчеркивалось,   что последовательное  проведение   политики  мирного   сосуществования создает  возможность предотвращения  новой мировой войны.</w:t>
      </w:r>
      <w:r>
        <w:rPr>
          <w:rFonts w:cs="Courier New" w:ascii="Courier New" w:hAnsi="Courier New"/>
          <w:sz w:val="24"/>
        </w:rPr>
        <w:t xml:space="preserve"> </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ind w:left="6" w:firstLine="278"/>
        <w:jc w:val="both"/>
        <w:rPr>
          <w:sz w:val="24"/>
        </w:rPr>
      </w:pPr>
      <w:r>
        <w:rPr>
          <w:sz w:val="24"/>
        </w:rPr>
        <w:t>Намерение серьезно  и  широко  поставить  на  съезде  вопрос  о Сталине  не оставляло  Хрущева.  Через несколько  дней  он вновь собрал  руководство  партии  и  заявил,  что  если  ему  не  дадут возможности высказаться  о  культе  личности  Сталина от имени ЦК КПСС, то он Хрущев,  обратится непосредственно к делегатам  съезда с просьбой выслушать его выступление. Это был  ультиматум, и  противники Хрущева  понимали, что  очень трудно помешать ему. Было  решено, что Хрущев выступит  с докладом от  имени  ЦК,  но  только  после  выборов  нового состава ЦК и на специальном заключительном заседании, а также, что никаких  прений по  этому  докладу  не  будет.  Хрущев  начал активно готовиться к этому  докладу,  который  оказался  главным  событием XX съезда, а также всей жизни и деятельности самого Хрущева.</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jc w:val="both"/>
        <w:rPr/>
      </w:pPr>
      <w:r>
        <w:rPr>
          <w:rFonts w:cs="Courier New" w:ascii="Courier New" w:hAnsi="Courier New"/>
          <w:sz w:val="24"/>
        </w:rPr>
        <w:tab/>
      </w:r>
      <w:r>
        <w:rPr>
          <w:sz w:val="24"/>
        </w:rPr>
        <w:t>Для  участия  в  закрытом  заседании,  на котором и был заслушан доклад  о  культе  личности,   нужно  было  получить   специальные пропуска.  В   Кремль  пригласили   около  ста   реабилитированных партийных  активистов,  их  список  Хрущев  просмотрел,  и утвердил лично. Текст доклада  не заслушивался предварительно  руководством ЦК, состав которого еще не был объявлен.</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jc w:val="both"/>
        <w:rPr/>
      </w:pPr>
      <w:r>
        <w:rPr>
          <w:rFonts w:cs="Courier New" w:ascii="Courier New" w:hAnsi="Courier New"/>
          <w:sz w:val="24"/>
        </w:rPr>
        <w:tab/>
      </w:r>
      <w:r>
        <w:rPr>
          <w:sz w:val="24"/>
        </w:rPr>
        <w:t>Каким же образом появился  на свет этот документ,  ставший одним из  важнейших  документов  мирового  коммунистического движения</w:t>
      </w:r>
      <w:r>
        <w:rPr>
          <w:rFonts w:cs="Courier New" w:ascii="Courier New" w:hAnsi="Courier New"/>
          <w:sz w:val="24"/>
        </w:rPr>
        <w:t>?</w:t>
      </w:r>
    </w:p>
    <w:p>
      <w:pPr>
        <w:pStyle w:val="2"/>
        <w:tabs>
          <w:tab w:val="clear" w:pos="576"/>
          <w:tab w:val="clear" w:pos="720"/>
          <w:tab w:val="clear" w:pos="2160"/>
          <w:tab w:val="clear" w:pos="3312"/>
          <w:tab w:val="clear" w:pos="3888"/>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rPr>
          <w:rFonts w:ascii="Courier New" w:hAnsi="Courier New" w:cs="Courier New"/>
        </w:rPr>
      </w:pPr>
      <w:r>
        <w:rPr/>
        <w:tab/>
        <w:t>Известно,</w:t>
        <w:tab/>
        <w:tab/>
        <w:t>что  сам  Хрущев  не  писал  текстов  своих  речей  и докладов. Письменная  речь давалась  ему с  трудом, поэтому тексты речей  делались  его  подчиненными.  Но,  выходя на трибуну, Хрущев часто   импровизировал.   Эти</w:t>
        <w:tab/>
        <w:t xml:space="preserve">импровизации   нередко  составляли наиболее интересную часть его выступлений. В своем докладе  Хрущев опирался  на   материалы  комиссии   Поспелова,  на   разговоры  с реабилитированными  членами  партий,  да  и на собственную память, которая подсказывала теперь многое. Впоследствии доклад  подвергся критике за то, что он содержал некоторые недочеты и умолчания.  Но в  условиях,  в  которых  готовился  доклад, нельзя  было  сделать большего. Да и никто, кроме Хрущева, не решился бы на этот шаг. </w:t>
      </w:r>
    </w:p>
    <w:p>
      <w:pPr>
        <w:pStyle w:val="2"/>
        <w:tabs>
          <w:tab w:val="clear" w:pos="576"/>
          <w:tab w:val="clear" w:pos="720"/>
          <w:tab w:val="clear" w:pos="2160"/>
          <w:tab w:val="clear" w:pos="3312"/>
          <w:tab w:val="clear" w:pos="3888"/>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ind w:firstLine="284"/>
        <w:rPr/>
      </w:pPr>
      <w:r>
        <w:rPr/>
        <w:t>Хрущев говорил о    массовых    незаконных   репрессиях, санкционированных   Сталиным, о жестоких   пытках,    которым подвергались заключенные, в том числе и недавние члены  Политбюро. Он  упомянул  о  конфликте  между  Лениным  и Сталиным в последние месяцы   жизни Ленина.   Затронул   тему   убийства   Кирова и недвусмысленно  намекал  насчет  возможной  причастности Сталина к этому  убийству.  Хрущев  говорил  о  грубых  просчетах  Сталина в предвоенный период,  о  его  растерянности  в  первые дни войны и фактическом дезертирстве со своих постов именно в эти первые  дни. На  Сталина докладчик   возлагал  ответственность  за поражения Красной  Армии  в  1941 - 1942  годах  и  оккупацию громадных территорий  Советского  Союза.  По  свидетельству  Хрущева, Сталин уничтожил перед войной более 2/3 состава ЦК и более половины  XVII съезда.  В  последние   годы  жизни  Сталин   готовился  к   новым репрессиям  и  отстранил  от  участия  в руководстве страны видных политических  деятелей.  На  Сталина  докладчик  возлагал кризис в сельском  хозяйстве,  за  грубые  просчеты  в  советской внешней политике.  Хрущев  рассказал  о  том,  как Сталин поощрял создание культа его личности, фальсифицировал  историю партии и вписывал  в свою биографию целые страницы, содержащие неумеренные  восхваления в его адрес.</w:t>
      </w:r>
    </w:p>
    <w:p>
      <w:pPr>
        <w:pStyle w:val="TextBody"/>
        <w:ind w:firstLine="284"/>
        <w:jc w:val="both"/>
        <w:rPr>
          <w:sz w:val="24"/>
        </w:rPr>
      </w:pPr>
      <w:r>
        <w:rPr>
          <w:sz w:val="24"/>
        </w:rPr>
        <w:t>Хрущев шел на  огромный личный риск,  не меньший чем, при аресте Берия. Нужно  было действовать  быстро и  решительно, опираясь  на поддержку  доверенных  людей.  Даже  сам  Хрущев  и  его близкое  окружение  не  были  безгрешны,  хотя  их  ответственность  за  те преступления гораздо меньше  других членов партии.  И все же  риск был хотя и велик, но оправдан.</w:t>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rFonts w:ascii="Courier New" w:hAnsi="Courier New" w:cs="Courier New"/>
          <w:sz w:val="24"/>
        </w:rPr>
      </w:pPr>
      <w:r>
        <w:rPr>
          <w:rFonts w:cs="Courier New" w:ascii="Courier New" w:hAnsi="Courier New"/>
          <w:sz w:val="24"/>
        </w:rPr>
        <w:tab/>
      </w:r>
      <w:r>
        <w:rPr>
          <w:sz w:val="24"/>
        </w:rPr>
        <w:t>Высказывалось   мнение, что   осуждение  Сталина   на  съезде предпринималось главным образом для того, чтобы  рационализировать систему бюрократического управления  и даже укрепить  привилегии и власть   номенклатуры.   Еще   чаще   высказывалось   мнение,  что выступление Хрущева на съезде стало решающим эпизодом в борьбе  за власть в партии. Взяв на  себя инициативу, Хрущев наносил удар  по таким  ближайшим  соратникам  Сталина,  как  Молотов,   Каганович, Маленков,  Ворошилов,  Микоян,  присутствие  которых  в Президиуме мешало ему.  Многое в  поведении Хрущева  связано и  с его личными качествами.  Хрущева  действительно  волновало  тяжелое  положение рабочих и  особенно крестьян.  Его волновало  и тяжелое  положение заключенных,  безо  всякой  причины  брошенных  на  многие  годы в лагеря и тюрьмы.</w:t>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pPr>
      <w:r>
        <w:rPr>
          <w:rFonts w:cs="Courier New" w:ascii="Courier New" w:hAnsi="Courier New"/>
          <w:sz w:val="24"/>
        </w:rPr>
        <w:tab/>
      </w:r>
      <w:r>
        <w:rPr>
          <w:sz w:val="24"/>
        </w:rPr>
        <w:t>Текст  доклада  разослали  всем  райкомам  и  горкомам партии. С середины марта  по всей  стране проходили  десятки тысяч собраний, на   которые   приглашались   не   только   члены   партии,  но  и беспартийные.  На  этих  собраниях  работники  горкомов и райкомов зачитывали  доклад  Хрущева.  Прений  не  проводилось,  и собрание закрывалось сразу после чтения.</w:t>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sz w:val="24"/>
        </w:rPr>
      </w:pPr>
      <w:r>
        <w:rPr>
          <w:rFonts w:cs="Courier New" w:ascii="Courier New" w:hAnsi="Courier New"/>
          <w:sz w:val="24"/>
        </w:rPr>
        <w:tab/>
      </w:r>
      <w:r>
        <w:rPr>
          <w:sz w:val="24"/>
        </w:rPr>
        <w:t>XX съезд был серьезным  ударом не только по авторитету Сталина. В западных  партиях многие  коммунисты выходили  из их  рядов. Это явилось  тяжким  испытанием  для  всех  сторонников  социализма  и друзей   СССР. Это вызвало   серьезный кризис в мировом коммунистическом движении.</w:t>
      </w:r>
      <w:r>
        <w:rPr>
          <w:rStyle w:val="FootnoteCharacters"/>
          <w:rStyle w:val="FootnoteAnchor"/>
          <w:sz w:val="24"/>
        </w:rPr>
        <w:footnoteReference w:id="12"/>
      </w:r>
    </w:p>
    <w:p>
      <w:pPr>
        <w:pStyle w:val="Heading2"/>
        <w:numPr>
          <w:ilvl w:val="0"/>
          <w:numId w:val="8"/>
        </w:numPr>
        <w:rPr/>
      </w:pPr>
      <w:r>
        <w:rPr/>
        <w:t>Некоторые проблемы внутренней политики.</w:t>
      </w:r>
    </w:p>
    <w:p>
      <w:pPr>
        <w:pStyle w:val="Normal"/>
        <w:rPr/>
      </w:pPr>
      <w:r>
        <w:rPr/>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sz w:val="24"/>
        </w:rPr>
      </w:pPr>
      <w:r>
        <w:rPr>
          <w:rFonts w:cs="Courier New" w:ascii="Courier New" w:hAnsi="Courier New"/>
          <w:sz w:val="24"/>
        </w:rPr>
        <w:tab/>
      </w:r>
      <w:r>
        <w:rPr>
          <w:sz w:val="24"/>
        </w:rPr>
        <w:t>Приветствуемый «бурными и продолжительными  аплодисментами, переходящими в овацию», Хрущев одержал на XX съезде частичную, но бесспорную победу. Хотя ему  и не удалось изменить  состав  членов Политбюро, он сумел ввести  туда в качестве кандидатов  несколько своих сторонников, которые вошли  также в Секретариат ЦК (Жуков, Брежнев, Шепилов, Фурцева). Центральный Комитет был значительно обновлен и наполовину состоял  из новых  членов, обязанных своим недавним выдвижением Хрущеву.</w:t>
      </w:r>
      <w:r>
        <w:rPr>
          <w:rStyle w:val="FootnoteCharacters"/>
          <w:rStyle w:val="FootnoteAnchor"/>
          <w:sz w:val="24"/>
        </w:rPr>
        <w:footnoteReference w:id="13"/>
      </w:r>
    </w:p>
    <w:p>
      <w:pPr>
        <w:pStyle w:val="TextBody"/>
        <w:ind w:firstLine="284"/>
        <w:jc w:val="both"/>
        <w:rPr/>
      </w:pPr>
      <w:r>
        <w:rPr>
          <w:sz w:val="24"/>
        </w:rPr>
        <w:t xml:space="preserve">Материальный  уровень  жизни  советских  людей в 1956-1957 годах явно  улучшился.  Рабочий  день  в  праздничные и предвыходные дни сокращался на  2 часа.  Укороченная рабочая  неделя вводилась  для подростков   16-17   лет. Зарплата   при этом   не  снижалась.  Увеличивались отпуска по беременности и родам. Отменялась  система раздельного  обучения  в  школах  мальчиков  и  девочек,  а  также отменялась  введенная  при  Сталине  плата  за  обучение в старших классах средних  школ  и  в высших  и средних  специальных учебных заведений. Крупнейшим социальным  мероприятием явился новый  Закон о  государственных  пенсиях  рабочим  и  служащим.  Новый  Закон о пенсиях значительно увеличивал все виды пенсионного обеспечения. </w:t>
      </w:r>
    </w:p>
    <w:p>
      <w:pPr>
        <w:pStyle w:val="31"/>
        <w:tabs>
          <w:tab w:val="clear" w:pos="576"/>
          <w:tab w:val="clear" w:pos="2016"/>
          <w:tab w:val="clear" w:pos="3168"/>
          <w:tab w:val="clear" w:pos="3888"/>
          <w:tab w:val="clear" w:pos="5760"/>
          <w:tab w:val="clear" w:pos="7776"/>
          <w:tab w:val="left" w:pos="288" w:leader="none"/>
          <w:tab w:val="left" w:pos="3312" w:leader="none"/>
          <w:tab w:val="left" w:pos="4032" w:leader="none"/>
          <w:tab w:val="left" w:pos="4176" w:leader="none"/>
          <w:tab w:val="left" w:pos="6480" w:leader="none"/>
          <w:tab w:val="left" w:pos="8496" w:leader="none"/>
        </w:tabs>
        <w:rPr/>
      </w:pPr>
      <w:r>
        <w:rPr>
          <w:rFonts w:cs="Times New Roman" w:ascii="Times New Roman" w:hAnsi="Times New Roman"/>
        </w:rPr>
        <w:t>Неплохими оказались итоги в промышленности, прирост производства составил  11%. Менялся облик Москвы, где быстрыми темпами развивалось жилищное  строительство. С именем  Н.С. Хрущева связано появление и многих уникальных сооружений: Дворца  съездов, стадиона в Лужниках,  проспекта Калинина, Останкинской  телебашни, Московской кольцевой дороги. За успехи в хозяйстве многие  области и  их  руководители  были  награждены. «За успешное руководство в организации подъема и освоении  целинных и залежных земель»  орден Ленина   и   вторую медаль Героя Социалистического труда К.Е. Ворошилов вручил и Н.С. Хрущеву.</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spacing w:before="0" w:after="240"/>
        <w:rPr/>
      </w:pPr>
      <w:r>
        <w:rPr>
          <w:rFonts w:cs="Times New Roman" w:ascii="Times New Roman" w:hAnsi="Times New Roman"/>
        </w:rPr>
        <w:t>Особое  значение  имела  реабилитация  «опальных»   народностей, незаконно выселенных при Сталине  со своей исконной территории.  9 января Указом Президиума Верховного Совета СССР  восстанавливалась Калмыцкая АССР. Вскоре  восстановили Чечено-Ингушскую и  Кабардино-Балкарскую  АССР,   Карачаево-Черкесскую   АССР.   Планировалось произвести перемещения больших масс людей в течение 5-6 лет.</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spacing w:before="0" w:after="240"/>
        <w:rPr/>
      </w:pPr>
      <w:r>
        <w:rPr>
          <w:rFonts w:cs="Times New Roman" w:ascii="Times New Roman" w:hAnsi="Times New Roman"/>
        </w:rPr>
        <w:t>В первой половине 1957  года Президиум ЦК по  инициативе Хрущева отменил  пресловутую  систему  «пакетов»,  т.е. введенную Сталиным выдачу  ответственным  работникам  в  специальных  конвертах сумм, превышающих подчас в 2-3 раза официально установленную  заработную плату.</w:t>
      </w:r>
    </w:p>
    <w:p>
      <w:pPr>
        <w:pStyle w:val="Normal"/>
        <w:widowControl w:val="false"/>
        <w:tabs>
          <w:tab w:val="clear" w:pos="720"/>
          <w:tab w:val="left" w:pos="288" w:leader="none"/>
          <w:tab w:val="left" w:pos="576" w:leader="none"/>
          <w:tab w:val="left" w:pos="3312" w:leader="none"/>
          <w:tab w:val="left" w:pos="3744" w:leader="none"/>
        </w:tabs>
        <w:jc w:val="both"/>
        <w:rPr/>
      </w:pPr>
      <w:r>
        <w:rPr>
          <w:rFonts w:cs="Courier New" w:ascii="Courier New" w:hAnsi="Courier New"/>
          <w:sz w:val="24"/>
        </w:rPr>
        <w:tab/>
      </w:r>
      <w:r>
        <w:rPr>
          <w:sz w:val="24"/>
        </w:rPr>
        <w:t xml:space="preserve">В  1957  году  Хрущев  внес  на  рассмотрение Президиума ЦК КПСС предложение  о   коренном  изменении   в  структуре   и  характере управления  народным  хозяйствам  СССР. Предлагалось ликвидировать большинство отраслевых министерств и поручить руководство  заводов и  фабрик  специально  созданным  территориальным  управлениям   </w:t>
        <w:softHyphen/>
        <w:t xml:space="preserve">Советам народного  хозяйства (Совнархозам).  К началу  1957 года в СССР  имелось  более  200  тысяч  больших  и  малых   промышленных предприятий  и  около  100  тысяч строительных площадок. Управлять этим производством из единого центра становилось все труднее. </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rPr/>
      </w:pPr>
      <w:r>
        <w:rPr>
          <w:rFonts w:cs="Times New Roman" w:ascii="Times New Roman" w:hAnsi="Times New Roman"/>
        </w:rPr>
        <w:t xml:space="preserve">Проект  Хрущева  превращал  Комиссию   в   простое   придаточное звено   и,   оставляя  реальное  принятие  долгосрочных решений за Госпланом,    передавал  конкретную    разработку  последних региональным   органам в  лице  совнархозов.  Проект   также предполагал   ликвидацию  промышленных  министерств,  сокращение и децентрализацию слишком многочисленных центральных ведомств. </w:t>
      </w:r>
    </w:p>
    <w:p>
      <w:pPr>
        <w:pStyle w:val="Normal"/>
        <w:widowControl w:val="false"/>
        <w:tabs>
          <w:tab w:val="clear" w:pos="720"/>
          <w:tab w:val="left" w:pos="288" w:leader="none"/>
          <w:tab w:val="left" w:pos="576" w:leader="none"/>
          <w:tab w:val="left" w:pos="3312" w:leader="none"/>
          <w:tab w:val="left" w:pos="3744" w:leader="none"/>
        </w:tabs>
        <w:ind w:firstLine="284"/>
        <w:jc w:val="both"/>
        <w:rPr>
          <w:rFonts w:ascii="Courier New" w:hAnsi="Courier New" w:cs="Courier New"/>
          <w:sz w:val="24"/>
        </w:rPr>
      </w:pPr>
      <w:r>
        <w:rPr>
          <w:sz w:val="24"/>
        </w:rPr>
        <w:t>Предлагаемая  Хрущевым,   эта  система   нигде  еще   не  прошла экспериментальной проверки. Она  могла оказаться рациональной  для таких   крупных   промышленных   центров,   как   Ленинград    или Свердловская область, но  нерациональной для областей  и республик Северного  Кавказа,  так  как  количество  крупных  предприятий на какую-либо республику не превышало двух-трех, а то и меньше.</w:t>
      </w:r>
      <w:r>
        <w:rPr>
          <w:rStyle w:val="FootnoteCharacters"/>
          <w:rStyle w:val="FootnoteAnchor"/>
          <w:sz w:val="24"/>
        </w:rPr>
        <w:footnoteReference w:id="14"/>
      </w:r>
    </w:p>
    <w:p>
      <w:pPr>
        <w:pStyle w:val="TextBody"/>
        <w:ind w:firstLine="284"/>
        <w:jc w:val="both"/>
        <w:rPr/>
      </w:pPr>
      <w:r>
        <w:rPr>
          <w:sz w:val="24"/>
        </w:rPr>
        <w:t>10 мая 1957г. Хрущев добился крупной победы: по его  предложению Верховный Совет проголосовал за создание совнархозов и  ликвидацию десяти промышленных   министерств, и  с весны  1957 года  началось интенсивное проведение в  жизнь новой системы  управления. Краткие заметки в газетах  о том, что  идея Совнархозов не  поддерживалась всеми   чиновниками,</w:t>
        <w:tab/>
        <w:t>не   брались   во   внимание.  Искусственно создавалась атмосфера  полного согласия,  и созванная  в мае  1957 года  сессия  Верховного  Совета  СССР  приняла по докладу Хрущева закон «О  дальнейшем совершенствовании  управления промышленностью и строительством».  Из прежних  промышленных министерств  временно сохранялись    лишь министерства авиационной, оборонной, радиотехнической,  судостроительной, химической  промышленности, среднего    машиностроения,    транспортного    строительства    и электростанций.  Остальные  министерства  ликвидировались,  а   их функции передавались территориальным Совнархозам.</w:t>
      </w:r>
    </w:p>
    <w:p>
      <w:pPr>
        <w:pStyle w:val="2"/>
        <w:tabs>
          <w:tab w:val="clear" w:pos="720"/>
          <w:tab w:val="clear" w:pos="2160"/>
          <w:tab w:val="clear" w:pos="3888"/>
          <w:tab w:val="left" w:pos="288" w:leader="none"/>
          <w:tab w:val="left" w:pos="576" w:leader="none"/>
          <w:tab w:val="left" w:pos="3312" w:leader="none"/>
          <w:tab w:val="left" w:pos="3744" w:leader="none"/>
        </w:tabs>
        <w:rPr/>
      </w:pPr>
      <w:r>
        <w:rPr/>
        <w:tab/>
        <w:t>22   мая   в  Ленинграде  им  была  произнесена   важная   речь, ознаменовавшая  начало  волюнтаристской  политики «броска вперед», сопровождавшейся дальнейшей децентрализацией.</w:t>
      </w:r>
    </w:p>
    <w:p>
      <w:pPr>
        <w:pStyle w:val="Normal"/>
        <w:widowControl w:val="false"/>
        <w:tabs>
          <w:tab w:val="clear" w:pos="720"/>
          <w:tab w:val="left" w:pos="288" w:leader="none"/>
          <w:tab w:val="left" w:pos="576" w:leader="none"/>
          <w:tab w:val="left" w:pos="3312" w:leader="none"/>
          <w:tab w:val="left" w:pos="3744" w:leader="none"/>
        </w:tabs>
        <w:spacing w:before="0" w:after="240"/>
        <w:jc w:val="both"/>
        <w:rPr/>
      </w:pPr>
      <w:r>
        <w:rPr>
          <w:sz w:val="24"/>
        </w:rPr>
        <w:tab/>
        <w:t xml:space="preserve">Воспользовавшись  визитом  Хрущева  в  Финляндию,  его   коллеги решили созвать  Президиум. На  заседании 18  июня 1957г.  семь  из одиннадцати его членов (Булганин, Ворошилов, Каганович,  Маленков, Молотов,  Первухин  и  Сабуров)  потребовали  отставки  Хрущева. </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spacing w:before="0" w:after="240"/>
        <w:rPr/>
      </w:pPr>
      <w:r>
        <w:rPr>
          <w:rFonts w:cs="Times New Roman" w:ascii="Times New Roman" w:hAnsi="Times New Roman"/>
        </w:rPr>
        <w:t>В основном  Хрущева   обвиняли  в   экономическом  волюнтаризме,   в самочинных  и  необдуманных  действиях.  Многие  из этих обвинений были, несомненно,  справедливы.  Но главное  обвинение, которое не высказывалось полностью, но  которое являлось наиболее  важным для противников Хрущева,  состояло в  том, что  Хрущев слишком  далеко зашел в  разоблачении Сталина,  что он  подорвал авторитет  КПСС в международном   коммунистическом   движении   и   авторитет  всего коммунистического движения.</w:t>
      </w:r>
    </w:p>
    <w:p>
      <w:pPr>
        <w:pStyle w:val="Normal"/>
        <w:widowControl w:val="false"/>
        <w:tabs>
          <w:tab w:val="left" w:pos="288" w:leader="none"/>
          <w:tab w:val="left" w:pos="720" w:leader="none"/>
          <w:tab w:val="left" w:pos="1584" w:leader="none"/>
          <w:tab w:val="left" w:pos="4896" w:leader="none"/>
        </w:tabs>
        <w:jc w:val="both"/>
        <w:rPr>
          <w:sz w:val="24"/>
        </w:rPr>
      </w:pPr>
      <w:r>
        <w:rPr>
          <w:rFonts w:cs="Courier New" w:ascii="Courier New" w:hAnsi="Courier New"/>
          <w:sz w:val="24"/>
        </w:rPr>
        <w:tab/>
      </w:r>
      <w:r>
        <w:rPr>
          <w:sz w:val="24"/>
        </w:rPr>
        <w:t>Хрущев,  однако,  решительно  отверг  все обвинения, ссылаясь на достигнутые экономические и на существенные достижения во  внешней политике. Но все же Президиум ЦК вынес решение о смещении  Хрущева с  поста  Первого  секретаря  ЦК  КПСС. Но он, поддержанный своими сторонниками, отказался подчиниться принятому решению. Он  заявил, что  на  пост  Первого  секретаря  ЦК  его  избрал не Президиум, а Пленум  ЦК,  и  только  Пленум   может  освободить  его  от   этой должности, поэтому он потребовал  созыва Пленума, в чем  ему также было отказано.</w:t>
      </w:r>
      <w:r>
        <w:rPr>
          <w:rStyle w:val="FootnoteCharacters"/>
          <w:rStyle w:val="FootnoteAnchor"/>
          <w:sz w:val="24"/>
        </w:rPr>
        <w:footnoteReference w:id="15"/>
      </w:r>
    </w:p>
    <w:p>
      <w:pPr>
        <w:pStyle w:val="Normal"/>
        <w:widowControl w:val="false"/>
        <w:tabs>
          <w:tab w:val="left" w:pos="288" w:leader="none"/>
          <w:tab w:val="left" w:pos="720" w:leader="none"/>
          <w:tab w:val="left" w:pos="1584" w:leader="none"/>
          <w:tab w:val="left" w:pos="4896" w:leader="none"/>
        </w:tabs>
        <w:jc w:val="both"/>
        <w:rPr/>
      </w:pPr>
      <w:r>
        <w:rPr>
          <w:rFonts w:cs="Courier New" w:ascii="Courier New" w:hAnsi="Courier New"/>
          <w:sz w:val="24"/>
        </w:rPr>
        <w:tab/>
      </w:r>
      <w:r>
        <w:rPr>
          <w:sz w:val="24"/>
        </w:rPr>
        <w:t>Благодаря  быстрым  действиям  коллег  Хрущева  Серова и Жукова, которые  обеспечили  прибытие  в  Москву  почти  всех  членов  ЦК, которые  в  свою  очередь  стали  требовать созыва Пленума, что им удавалось весьма непросто. После просьбы встретиться и  направив в Президиум  письменное   заявление,  которое   также  не   возымело никакого действия, члены ЦК стали собираться в Кремле. На  встречу с членами ЦК вышел Ворошилов, которому Серов выдвинул  ультиматум, что если  Президиум будет  противиться созыву  Пленума, то  Пленум соберется  и  без  одобрения  Президиума,  так  как  члены  ЦК  не позволят решать вопросы руководства партией без участия членов  ЦК КПСС. Стало очевидно,  что сговор обречен  на провал, и  Президиум согласился на созыв Пленума ЦК.</w:t>
      </w:r>
    </w:p>
    <w:p>
      <w:pPr>
        <w:pStyle w:val="Normal"/>
        <w:widowControl w:val="false"/>
        <w:tabs>
          <w:tab w:val="left" w:pos="288" w:leader="none"/>
          <w:tab w:val="left" w:pos="720" w:leader="none"/>
          <w:tab w:val="left" w:pos="1584" w:leader="none"/>
          <w:tab w:val="left" w:pos="4896" w:leader="none"/>
        </w:tabs>
        <w:jc w:val="both"/>
        <w:rPr>
          <w:rFonts w:ascii="Courier New" w:hAnsi="Courier New" w:cs="Courier New"/>
          <w:sz w:val="24"/>
        </w:rPr>
      </w:pPr>
      <w:r>
        <w:rPr>
          <w:rFonts w:cs="Courier New" w:ascii="Courier New" w:hAnsi="Courier New"/>
          <w:sz w:val="24"/>
        </w:rPr>
        <w:tab/>
      </w:r>
      <w:r>
        <w:rPr>
          <w:sz w:val="24"/>
        </w:rPr>
        <w:t>Подавляющее   большинство  участников  открывшегося   Пленума безоговорочно  поддержало  Хрущева. Хрущев   потребовал,  чтобы конфликт в Президиуме был передан на рассмотрение</w:t>
      </w:r>
      <w:r>
        <w:rPr>
          <w:sz w:val="24"/>
          <w:lang w:val="en-US"/>
        </w:rPr>
        <w:t xml:space="preserve"> </w:t>
      </w:r>
      <w:r>
        <w:rPr>
          <w:sz w:val="24"/>
        </w:rPr>
        <w:t>Центрального Комитета.</w:t>
      </w:r>
    </w:p>
    <w:p>
      <w:pPr>
        <w:pStyle w:val="Normal"/>
        <w:widowControl w:val="false"/>
        <w:tabs>
          <w:tab w:val="left" w:pos="288" w:leader="none"/>
          <w:tab w:val="left" w:pos="720" w:leader="none"/>
          <w:tab w:val="left" w:pos="1584" w:leader="none"/>
          <w:tab w:val="left" w:pos="4896" w:leader="none"/>
        </w:tabs>
        <w:spacing w:before="0" w:after="480"/>
        <w:jc w:val="both"/>
        <w:rPr>
          <w:sz w:val="24"/>
        </w:rPr>
      </w:pPr>
      <w:r>
        <w:rPr>
          <w:sz w:val="24"/>
        </w:rPr>
        <w:tab/>
        <w:t>После нескольких дней дебатов ЦК отменил голосование  Президиума и осудил «фракционную деятельность антипартийной группы». Молотов, Каганович, Маленков и Сабуров  были исключены из Президиума  ЦК, а Первухин переведен в кандидаты. Новый Президиум был расширен до 15 человек за  счет перевода  в члены  Президиума прежних  кандидатов (Жукова, Брежнева, Шверника и Фурцевой) и секретарей ЦК (Аристова, Беляева), поддержавших Хрущева. В марте 1958г. Хрущев  использовал выборы  в  Верховный  Совет  СССР,  чтобы  отстранить  Булганина и занять его место во главе государства.</w:t>
      </w:r>
      <w:r>
        <w:rPr>
          <w:rStyle w:val="FootnoteCharacters"/>
          <w:rStyle w:val="FootnoteAnchor"/>
          <w:sz w:val="24"/>
        </w:rPr>
        <w:footnoteReference w:id="16"/>
      </w:r>
    </w:p>
    <w:p>
      <w:pPr>
        <w:pStyle w:val="Heading2"/>
        <w:numPr>
          <w:ilvl w:val="0"/>
          <w:numId w:val="8"/>
        </w:numPr>
        <w:rPr/>
      </w:pPr>
      <w:r>
        <w:rPr/>
        <w:t>«Догнать и перегнать Америку!»</w:t>
      </w:r>
    </w:p>
    <w:p>
      <w:pPr>
        <w:pStyle w:val="Normal"/>
        <w:rPr/>
      </w:pPr>
      <w:r>
        <w:rPr/>
      </w:r>
    </w:p>
    <w:p>
      <w:pPr>
        <w:pStyle w:val="Normal"/>
        <w:widowControl w:val="false"/>
        <w:tabs>
          <w:tab w:val="left" w:pos="288" w:leader="none"/>
          <w:tab w:val="left" w:pos="720" w:leader="none"/>
          <w:tab w:val="left" w:pos="1584" w:leader="none"/>
          <w:tab w:val="left" w:pos="4896" w:leader="none"/>
        </w:tabs>
        <w:jc w:val="both"/>
        <w:rPr>
          <w:rFonts w:ascii="Courier New" w:hAnsi="Courier New" w:cs="Courier New"/>
          <w:sz w:val="24"/>
        </w:rPr>
      </w:pPr>
      <w:r>
        <w:rPr>
          <w:rFonts w:cs="Courier New" w:ascii="Courier New" w:hAnsi="Courier New"/>
          <w:sz w:val="24"/>
        </w:rPr>
        <w:tab/>
      </w:r>
      <w:r>
        <w:rPr>
          <w:sz w:val="24"/>
        </w:rPr>
        <w:t>22  мая  1957г.  на  собрании представителей колхозников  Хрущев бросил ставший знаменитым лозунг: «Догнать и перегнать  Америку!». Речь в  данном случае  шла о  соревновании с  этой страной в  двух конкретных областях:  в производстве  мяса и  молочных  продуктов. Вместе  с  тем  это  выступление  стало  началом   волюнтаристской политики «прыжка  вперед», опасность  которой показала   советская история тридцати предыдущих лет.</w:t>
      </w:r>
    </w:p>
    <w:p>
      <w:pPr>
        <w:pStyle w:val="Normal"/>
        <w:widowControl w:val="false"/>
        <w:tabs>
          <w:tab w:val="left" w:pos="288" w:leader="none"/>
          <w:tab w:val="left" w:pos="720" w:leader="none"/>
          <w:tab w:val="left" w:pos="1584" w:leader="none"/>
          <w:tab w:val="left" w:pos="4896" w:leader="none"/>
        </w:tabs>
        <w:jc w:val="both"/>
        <w:rPr/>
      </w:pPr>
      <w:r>
        <w:rPr>
          <w:sz w:val="24"/>
        </w:rPr>
        <w:tab/>
        <w:t>Выдвижение  невыполнимых  целей,  последовавшая широкая кампания по пропаганде хрущевского  проекта, исходившего из  быстрого роста потребления,  открывающего  путь  к  обществу  изобилия, то есть к коммунизму,   составили   серьезную    проблему   не   только    в экономическом плане, но и  в области общественных отношений.   Они свидетельствовали  о  силе  и  постоянстве волюнтаристских методов мобилизации  производительных  сил,  порождавших  принуждение.  Но как  можно  было  совместить  эти  методы, прямо унаследованные от 30-х  годов,  со  стремлением  поднять  общественную   активность?</w:t>
      </w:r>
      <w:r>
        <w:rPr>
          <w:sz w:val="24"/>
          <w:lang w:val="en-US"/>
        </w:rPr>
        <w:t xml:space="preserve"> </w:t>
      </w:r>
      <w:r>
        <w:rPr>
          <w:sz w:val="24"/>
        </w:rPr>
        <w:t>Желание  добиться  максимально  быстро  и  с наименьшими затратами впечатляющих   результатов   на   основе отношений   и  методов,</w:t>
      </w:r>
      <w:r>
        <w:rPr>
          <w:sz w:val="24"/>
          <w:lang w:val="en-US"/>
        </w:rPr>
        <w:t xml:space="preserve"> </w:t>
      </w:r>
      <w:r>
        <w:rPr>
          <w:sz w:val="24"/>
        </w:rPr>
        <w:t>непосредственно вытекавших  из сталинской практики, скоро</w:t>
      </w:r>
      <w:r>
        <w:rPr>
          <w:sz w:val="24"/>
          <w:lang w:val="en-US"/>
        </w:rPr>
        <w:t xml:space="preserve"> </w:t>
      </w:r>
      <w:r>
        <w:rPr>
          <w:sz w:val="24"/>
        </w:rPr>
        <w:t>породило  все  более  авантюристические  инициативы, непродуманные административные  реформы,  экономические  и  социальные перегибы, которые  не  замедлили  выявить  пределы  хрущевского  проекта и</w:t>
      </w:r>
      <w:r>
        <w:rPr>
          <w:sz w:val="24"/>
          <w:lang w:val="en-US"/>
        </w:rPr>
        <w:t xml:space="preserve"> </w:t>
      </w:r>
      <w:r>
        <w:rPr>
          <w:sz w:val="24"/>
        </w:rPr>
        <w:t>привели  к   серьёзному  экономическому   и  социальному   кризису начала 60-х годов.</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jc w:val="both"/>
        <w:rPr>
          <w:rFonts w:ascii="Courier New" w:hAnsi="Courier New" w:cs="Courier New"/>
          <w:sz w:val="24"/>
        </w:rPr>
      </w:pPr>
      <w:r>
        <w:rPr>
          <w:sz w:val="24"/>
        </w:rPr>
        <w:tab/>
        <w:t>1957 - 1959гг. были  отмечены серией административных реформ и</w:t>
      </w:r>
      <w:r>
        <w:rPr>
          <w:sz w:val="24"/>
          <w:lang w:val="en-US"/>
        </w:rPr>
        <w:t xml:space="preserve"> </w:t>
      </w:r>
      <w:r>
        <w:rPr>
          <w:sz w:val="24"/>
        </w:rPr>
        <w:t>«кампаний» («кукурузная лихорадка»,  «мясная кампания в</w:t>
        <w:tab/>
        <w:t>Рязани»,</w:t>
      </w:r>
      <w:r>
        <w:rPr>
          <w:sz w:val="24"/>
          <w:lang w:val="en-US"/>
        </w:rPr>
        <w:t xml:space="preserve"> </w:t>
      </w:r>
      <w:r>
        <w:rPr>
          <w:sz w:val="24"/>
        </w:rPr>
        <w:t>«молочные рекорды» и т.д.), призванных улучшить   функционирование экономической системы.</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spacing w:before="0" w:after="480"/>
        <w:jc w:val="both"/>
        <w:rPr>
          <w:sz w:val="24"/>
        </w:rPr>
      </w:pPr>
      <w:r>
        <w:rPr>
          <w:rFonts w:cs="Courier New" w:ascii="Courier New" w:hAnsi="Courier New"/>
          <w:sz w:val="24"/>
        </w:rPr>
        <w:tab/>
      </w:r>
      <w:r>
        <w:rPr>
          <w:sz w:val="24"/>
        </w:rPr>
        <w:t>Хрущев  мог   быть  доволен   развитием  промышленности,   но  с разочарованием   знакомился   с   итогами    сельскохозяйственного производства  за  1960  год.  Лозунг,  выдвинутый  в  1957 году, о необходимости  «догнать   и  перегнать   Америку  за   3-4   года» вспоминался теперь лишь в анекдотах.</w:t>
      </w:r>
      <w:r>
        <w:rPr>
          <w:rStyle w:val="FootnoteCharacters"/>
          <w:rStyle w:val="FootnoteAnchor"/>
          <w:sz w:val="24"/>
        </w:rPr>
        <w:footnoteReference w:id="17"/>
      </w:r>
    </w:p>
    <w:p>
      <w:pPr>
        <w:pStyle w:val="Heading2"/>
        <w:numPr>
          <w:ilvl w:val="0"/>
          <w:numId w:val="8"/>
        </w:numPr>
        <w:rPr>
          <w:lang w:val="en-US"/>
        </w:rPr>
      </w:pPr>
      <w:r>
        <w:rPr/>
        <w:t>Реформы в сельском хозяйстве и в народном образовании.</w:t>
      </w:r>
    </w:p>
    <w:p>
      <w:pPr>
        <w:pStyle w:val="Normal"/>
        <w:rPr>
          <w:lang w:val="en-US"/>
        </w:rPr>
      </w:pPr>
      <w:r>
        <w:rPr>
          <w:lang w:val="en-US"/>
        </w:rPr>
      </w:r>
    </w:p>
    <w:p>
      <w:pPr>
        <w:pStyle w:val="TextBody"/>
        <w:ind w:firstLine="284"/>
        <w:jc w:val="both"/>
        <w:rPr/>
      </w:pPr>
      <w:r>
        <w:rPr>
          <w:sz w:val="24"/>
        </w:rPr>
        <w:t>На Пленуме ЦК КПСС в конце 1958г. по докладу Хрущева  состоялось решение о реорганизации машинотракторных станций (МТС) и  продаже сельскохозяйственной  техники  колхозам. Верховный  Совет   СССР</w:t>
      </w:r>
      <w:r>
        <w:rPr>
          <w:sz w:val="24"/>
          <w:lang w:val="en-US"/>
        </w:rPr>
        <w:t xml:space="preserve"> </w:t>
      </w:r>
      <w:r>
        <w:rPr>
          <w:sz w:val="24"/>
        </w:rPr>
        <w:t>принял закон о реорганизации МТС.</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jc w:val="both"/>
        <w:rPr>
          <w:sz w:val="24"/>
          <w:lang w:val="en-US"/>
        </w:rPr>
      </w:pPr>
      <w:r>
        <w:rPr>
          <w:rFonts w:cs="Courier New" w:ascii="Courier New" w:hAnsi="Courier New"/>
          <w:sz w:val="24"/>
        </w:rPr>
        <w:tab/>
      </w:r>
      <w:r>
        <w:rPr>
          <w:sz w:val="24"/>
        </w:rPr>
        <w:t>В  отсутствие  продуманной  инвестиционной  политики в  аграрном секторе  повышению эффективности сельского хозяйства должны   были способствовать две административные реформы. Первая заключалась  в ликвидации МТС и передаче  техники в собственность колхозов,   что предполагало  ее  лучшее  использование.  С  экономической   точки зрения эта мера,  несомненно, позволила многим  колхозам  улучшить организацию и поднять производительность труда; однако для  других был  более  выгоден  прокат  оборудования,  поскольку  обеспечивал большую гибкость.  Вместе с  тем реформа  навязала всем колхозам</w:t>
      </w:r>
      <w:r>
        <w:rPr>
          <w:sz w:val="24"/>
          <w:lang w:val="en-US"/>
        </w:rPr>
        <w:t xml:space="preserve"> </w:t>
      </w:r>
      <w:r>
        <w:rPr>
          <w:sz w:val="24"/>
        </w:rPr>
        <w:t xml:space="preserve">немедленный  выкуп  парка  МТС,  а  невыгодные условия  последнего поглотили финансовые  ресурсы колхозов,  образовавшиеся с  1954  </w:t>
        <w:softHyphen/>
        <w:t>1955гг.  благодаря  повышению  закупочных  цен.  Если    некоторые «колхозы-миллионеры»  и  извлекли  выгоду  из  этой  реформы,   то беднейшие колхозы, которых было подавляющее большинство, попали  в критическое положение. Немедленная и обязательная ликвидация   МТС имела и другие отрицательные последствия, в первую очередь  отъезд в  города  большинства  техников,  которые  боялись потерять  свой статус и оказаться приравненными  к колхозникам, и вслед  за  этим быстрый   выход из   строя   оборудования,   оставшегося     без</w:t>
      </w:r>
      <w:r>
        <w:rPr>
          <w:sz w:val="24"/>
          <w:lang w:val="en-US"/>
        </w:rPr>
        <w:t xml:space="preserve"> </w:t>
      </w:r>
      <w:r>
        <w:rPr>
          <w:sz w:val="24"/>
        </w:rPr>
        <w:t>квалифицированного обслуживания.  В 1958  - 1961гг.  - впервые</w:t>
        <w:tab/>
        <w:t>с</w:t>
      </w:r>
      <w:r>
        <w:rPr>
          <w:sz w:val="24"/>
          <w:lang w:val="en-US"/>
        </w:rPr>
        <w:t xml:space="preserve"> </w:t>
      </w:r>
      <w:r>
        <w:rPr>
          <w:sz w:val="24"/>
        </w:rPr>
        <w:t>конца 20-х гг. - произошло сокращение парка   сельскохозяйственных машин.</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ind w:firstLine="284"/>
        <w:jc w:val="both"/>
        <w:rPr/>
      </w:pPr>
      <w:r>
        <w:rPr>
          <w:sz w:val="24"/>
        </w:rPr>
        <w:t>Вторая  реформа  заключалась  в  новом укрупнении колхозов,  что должно  было  привести  к  образованию мощных «колхозных  союзов», способных  стать  началом  подлинной  индустриализации   сельского хозяйства. Этот проект, возрождавший идею агрогородов и лежавшее</w:t>
      </w:r>
      <w:r>
        <w:rPr>
          <w:sz w:val="24"/>
          <w:lang w:val="en-US"/>
        </w:rPr>
        <w:t xml:space="preserve"> </w:t>
      </w:r>
      <w:r>
        <w:rPr>
          <w:sz w:val="24"/>
        </w:rPr>
        <w:t>в ее основе стремление ускорить социальное преобразование  деревни через развитие «социалистических» аспектов образа жизни,  требовал крупных капиталовложений, в которых  колхозы были не в   состоянии участвовать из-за недостатка средств, вызванного выкупом МТС.  Это стало причиной неудачи первой серьезной попытки добиться  реальной интеграции колхозного сельского хозяйства.</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jc w:val="both"/>
        <w:rPr>
          <w:sz w:val="24"/>
        </w:rPr>
      </w:pPr>
      <w:r>
        <w:rPr>
          <w:rFonts w:cs="Courier New" w:ascii="Courier New" w:hAnsi="Courier New"/>
          <w:sz w:val="24"/>
        </w:rPr>
        <w:tab/>
      </w:r>
      <w:r>
        <w:rPr>
          <w:sz w:val="24"/>
        </w:rPr>
        <w:t>Реформы,  порожденные  желанием  быстро  и с меньшими  затратами получить  существенные   результаты, сопровождались сильным</w:t>
      </w:r>
      <w:r>
        <w:rPr>
          <w:sz w:val="24"/>
          <w:lang w:val="en-US"/>
        </w:rPr>
        <w:t xml:space="preserve"> </w:t>
      </w:r>
      <w:r>
        <w:rPr>
          <w:sz w:val="24"/>
        </w:rPr>
        <w:t>давлением  на  местных   партийных  работников  и    председателей колхозов,  которые  в свою очередь  давили   на   колхозников. Практическим выражением этого стала кампания против   приусадебных</w:t>
      </w:r>
      <w:r>
        <w:rPr>
          <w:sz w:val="24"/>
          <w:lang w:val="en-US"/>
        </w:rPr>
        <w:t xml:space="preserve"> </w:t>
      </w:r>
      <w:r>
        <w:rPr>
          <w:sz w:val="24"/>
        </w:rPr>
        <w:t>подсобных хозяйств, рассматривавшихся как  частнособственнический пережиток. Для политических и хозяйственных руководителей   всякая интенсификация коллективного труда предполагала ограничение  труда индивидуального на  своем участке.  На деле  же эта  кампания,  не говоря уже о ее непопулярности, оказала отрицательное  воздействие на все сельскохозяйственное производство.</w:t>
      </w:r>
      <w:r>
        <w:rPr>
          <w:rStyle w:val="FootnoteCharacters"/>
          <w:rStyle w:val="FootnoteAnchor"/>
          <w:sz w:val="24"/>
        </w:rPr>
        <w:footnoteReference w:id="18"/>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pPr>
      <w:r>
        <w:rPr>
          <w:rFonts w:cs="Courier New" w:ascii="Courier New" w:hAnsi="Courier New"/>
          <w:sz w:val="24"/>
        </w:rPr>
        <w:tab/>
      </w:r>
      <w:r>
        <w:rPr>
          <w:sz w:val="24"/>
        </w:rPr>
        <w:t xml:space="preserve">Не  слишком  удачной  оказалась  и  реформа  системы   народного образования  в  СССР.   Главные  преобразования,  которые   Хрущев проводил в  учебных заведениях, касались, прежде  всего создания  в школах  цехов,  которые   занимались  производством   инструмента, игрушек,  значков,  простых  видов  одежды  и мебели. При сельских школах  появились  хозяйства  с  правильным  севооборотом, фермы и птицефабрики.  На  производственное  обучение  и  производительный труд отводилось не менее  12 часов в неделю.  Эксперимент оказался успешным, так  как в  1958-1959 годах  в стране  имелось уже около 200 одиннадцатилетних средних школ с производственным обучением. </w:t>
      </w:r>
    </w:p>
    <w:p>
      <w:pPr>
        <w:pStyle w:val="Normal"/>
        <w:widowControl w:val="false"/>
        <w:tabs>
          <w:tab w:val="left" w:pos="288" w:leader="none"/>
          <w:tab w:val="left" w:pos="576" w:leader="none"/>
          <w:tab w:val="left" w:pos="720" w:leader="none"/>
          <w:tab w:val="left" w:pos="1872" w:leader="none"/>
          <w:tab w:val="left" w:pos="2880" w:leader="none"/>
          <w:tab w:val="left" w:pos="6480" w:leader="none"/>
        </w:tabs>
        <w:ind w:firstLine="284"/>
        <w:jc w:val="both"/>
        <w:rPr>
          <w:color w:val="FF0000"/>
          <w:sz w:val="24"/>
          <w:lang w:val="en-US"/>
        </w:rPr>
      </w:pPr>
      <w:r>
        <w:rPr>
          <w:sz w:val="24"/>
        </w:rPr>
        <w:t>Лозунг  Хрущева  о  подготовке   всех  школьников  к  труду на</w:t>
      </w:r>
      <w:r>
        <w:rPr>
          <w:sz w:val="24"/>
          <w:lang w:val="en-US"/>
        </w:rPr>
        <w:t xml:space="preserve"> </w:t>
      </w:r>
      <w:r>
        <w:rPr>
          <w:sz w:val="24"/>
        </w:rPr>
        <w:t>предприятиях,   в совхозах,   колхозах,   учреждениях    являлся</w:t>
      </w:r>
      <w:r>
        <w:rPr>
          <w:sz w:val="24"/>
          <w:lang w:val="en-US"/>
        </w:rPr>
        <w:t xml:space="preserve"> </w:t>
      </w:r>
      <w:r>
        <w:rPr>
          <w:sz w:val="24"/>
        </w:rPr>
        <w:t>совершенно  верным.  Опорой  его  лозунга  служили  воспоминания о рабочих факультетах и  заводах-втузах первой половины  20-х годов, когда общеобразовательная средняя школа занимала скромное место  в советской  системе  народного  образования.  Предложения   Хрущева содержали  как  верные  мысли, так  и существенные ошибки, главная из  которых  состояла  в  недооценке  общеобразовательных  школ, а также   в   подмене   политехнического   обучения   и   посильного производительного труда  школьников  принудительным</w:t>
      </w:r>
      <w:r>
        <w:rPr>
          <w:sz w:val="24"/>
          <w:lang w:val="en-US"/>
        </w:rPr>
        <w:t xml:space="preserve"> </w:t>
      </w:r>
      <w:r>
        <w:rPr>
          <w:sz w:val="24"/>
        </w:rPr>
        <w:t>профессиональным образованием.  Переорганизацию   школ</w:t>
      </w:r>
      <w:r>
        <w:rPr>
          <w:sz w:val="24"/>
          <w:lang w:val="en-US"/>
        </w:rPr>
        <w:t xml:space="preserve"> </w:t>
      </w:r>
      <w:r>
        <w:rPr>
          <w:sz w:val="24"/>
        </w:rPr>
        <w:t>предполагалось провести  за пять  лет. Этот  срок на  деле являлся нереальным. За это время  нельзя было создать материальную  базу и обеспечить педагогические  кадры для  обучения десятков  миллионов учащихся.  Реальным  результатом  этой  реформы  стало ухудшение и качества обучения и, и воспитания.</w:t>
      </w:r>
      <w:r>
        <w:rPr>
          <w:rStyle w:val="FootnoteCharacters"/>
          <w:rStyle w:val="FootnoteAnchor"/>
          <w:sz w:val="24"/>
        </w:rPr>
        <w:footnoteReference w:id="19"/>
      </w:r>
    </w:p>
    <w:p>
      <w:pPr>
        <w:pStyle w:val="Normal"/>
        <w:widowControl w:val="false"/>
        <w:tabs>
          <w:tab w:val="left" w:pos="288" w:leader="none"/>
          <w:tab w:val="left" w:pos="576" w:leader="none"/>
          <w:tab w:val="left" w:pos="720" w:leader="none"/>
          <w:tab w:val="left" w:pos="1872" w:leader="none"/>
          <w:tab w:val="left" w:pos="2880" w:leader="none"/>
          <w:tab w:val="left" w:pos="6480" w:leader="none"/>
        </w:tabs>
        <w:rPr>
          <w:rFonts w:ascii="Courier New" w:hAnsi="Courier New" w:cs="Courier New"/>
          <w:color w:val="FF0000"/>
          <w:sz w:val="18"/>
          <w:lang w:val="en-US"/>
        </w:rPr>
      </w:pPr>
      <w:r>
        <w:rPr>
          <w:rFonts w:cs="Courier New" w:ascii="Courier New" w:hAnsi="Courier New"/>
          <w:color w:val="FF0000"/>
          <w:sz w:val="18"/>
          <w:lang w:val="en-US"/>
        </w:rPr>
      </w:r>
    </w:p>
    <w:p>
      <w:pPr>
        <w:pStyle w:val="Heading1"/>
        <w:numPr>
          <w:ilvl w:val="0"/>
          <w:numId w:val="3"/>
        </w:numPr>
        <w:rPr/>
      </w:pPr>
      <w:r>
        <w:rPr/>
        <w:t>НА ВЕРШИНЕ ВЛАСТИ.</w:t>
      </w:r>
    </w:p>
    <w:p>
      <w:pPr>
        <w:pStyle w:val="Heading2"/>
        <w:numPr>
          <w:ilvl w:val="0"/>
          <w:numId w:val="5"/>
        </w:numPr>
        <w:rPr>
          <w:lang w:val="en-US"/>
        </w:rPr>
      </w:pPr>
      <w:r>
        <w:rPr/>
        <w:t>Н.С. Хрущев - Председатель Совета Министров СССР.</w:t>
      </w:r>
    </w:p>
    <w:p>
      <w:pPr>
        <w:pStyle w:val="Normal"/>
        <w:rPr>
          <w:lang w:val="en-US"/>
        </w:rPr>
      </w:pPr>
      <w:r>
        <w:rPr>
          <w:lang w:val="en-US"/>
        </w:rPr>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pPr>
      <w:r>
        <w:rPr>
          <w:rFonts w:cs="Courier New" w:ascii="Courier New" w:hAnsi="Courier New"/>
          <w:sz w:val="24"/>
        </w:rPr>
        <w:tab/>
      </w:r>
      <w:r>
        <w:rPr>
          <w:sz w:val="24"/>
        </w:rPr>
        <w:t>В марте 1958  года в Кремле  открылась первая сессия  Верховного Совета пятого созыва. Председатель Совета Министров  (Н.Булганин), направил в адрес вновь  избранного Верховного Совета письмо,  где, в   частности,   говорилось:   «В   соответствии   со  статьей  70 Конституции  СССР  и  в  связи  с  тем,  что вопрос об образовании Правительства  СССР  поставлен  на  рассмотрение Верховного Совета СССР, Совет Министров СССР считает свои полномочия исчерпанными  и слагает их перед Верховным Советом СССР».</w:t>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pPr>
      <w:r>
        <w:rPr>
          <w:sz w:val="24"/>
        </w:rPr>
        <w:tab/>
        <w:t>Приняв  к  сведению  это  заявление,  Верховный Совет постановил одобрить  деятельность  Совета  Министров  СССР.  Затем взял слово К.Е.Ворошилов  и  предложил  назначить  новым Председателем Совета Министров  СССР   Н.С. Хрущева.  Это   предложение  было   одобрено единогласно,  и  Хрущев,  оставаясь  Первым  секретарем  ЦК  КПСС, принял на себя обязанности главы правительства.</w:t>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rFonts w:ascii="Courier New" w:hAnsi="Courier New" w:cs="Courier New"/>
          <w:sz w:val="24"/>
        </w:rPr>
      </w:pPr>
      <w:r>
        <w:rPr>
          <w:sz w:val="24"/>
        </w:rPr>
        <w:tab/>
        <w:t>Расширение и  укрепление власти  в руках  Хрущева сопровождалось активизацией  внешней  политики  СССР.  Хрущев  неоднократно делал заявления о  готовности улучшить  отношения с  западными странами. Одно  за  другим  следовали  предложения  - о запрещении испытаний ядерного оружия,  о заключении  с западными  странами договоров  о ненападении, об объявлении Центральной Европы зоной, свободной  от всех  видов  атомного  оружия,   о  сокращении  вооруженных   сил. Конкретных результатов эта кампания  не принесла, если не  считать подписания соглашения    о   расширении</w:t>
        <w:tab/>
        <w:t>технико-экономических отношений  с  ФРГ  и  соглашения  о  репатриации оставшихся в СССР немецких  офицеров  и  гражданских  лиц,  отбывавших  наказание за совершенные в годы войны преступления.</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rFonts w:cs="Courier New" w:ascii="Courier New" w:hAnsi="Courier New"/>
          <w:sz w:val="24"/>
        </w:rPr>
        <w:tab/>
      </w:r>
      <w:r>
        <w:rPr>
          <w:sz w:val="24"/>
        </w:rPr>
        <w:t>Укреплялись  отношения  с  социалистическими  странами. Во главе представительной делегации  Хрущев совершил  длительные поездки  в Венгрию, Болгарию,  ГДР. Между  тем отношения  с Югославией  стали ухудшаться.  Опубликованный  в  Белграде  «Проект  программы Союза коммунистов ФНРЮ»  советские идеологи определили  как «ревизионистский».   Хрущев   был   явно   раздражен   независимым поведением Тито и отменил визит Ворошилова в Югославию.  Югославия в свою очередь  обрела полную  независимость  и  стремилась равномерно  развивать  свои  отношения,  как  с  Западом,  так  и с Востоком.</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rFonts w:cs="Courier New" w:ascii="Courier New" w:hAnsi="Courier New"/>
          <w:sz w:val="24"/>
        </w:rPr>
        <w:tab/>
      </w:r>
      <w:r>
        <w:rPr>
          <w:sz w:val="24"/>
        </w:rPr>
        <w:t>Раздражение  толкнуло  Хрущева  на  ряд  несправедливых санкций: КПСС  не  послало своей  делегации на 7-й  съезд  Югославской компартии, СССР задержал  поставки  пшеницы в Югославию, отложил предоставление кредитов Югославии.</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rFonts w:cs="Courier New" w:ascii="Courier New" w:hAnsi="Courier New"/>
          <w:sz w:val="24"/>
        </w:rPr>
        <w:tab/>
      </w:r>
      <w:r>
        <w:rPr>
          <w:sz w:val="24"/>
        </w:rPr>
        <w:t xml:space="preserve">Укреплялись  отношения  между  СССР   и  ОАР  (Египет  и   Сирия объединились  в  это  время  в  одно  государство  -  Объединенную Арабскую  Республику).  Между  СССР  и  ОАР  складывался  военно-политический  союз,  которому  Хрущев  придавал  большое значение. </w:t>
      </w:r>
    </w:p>
    <w:p>
      <w:pPr>
        <w:pStyle w:val="31"/>
        <w:tabs>
          <w:tab w:val="clear" w:pos="576"/>
          <w:tab w:val="clear" w:pos="2016"/>
          <w:tab w:val="clear" w:pos="3168"/>
          <w:tab w:val="clear" w:pos="3888"/>
          <w:tab w:val="clear" w:pos="5760"/>
          <w:tab w:val="clear" w:pos="7776"/>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rPr/>
      </w:pPr>
      <w:r>
        <w:rPr>
          <w:rFonts w:cs="Times New Roman" w:ascii="Times New Roman" w:hAnsi="Times New Roman"/>
        </w:rPr>
        <w:t>Летом 1958   года   обстановка на Ближнем  Востоке  вновь обострилась. В  Ираке революция  свергла проанглийский  режим Нури Саида.  Под  угрозой  оказалась  и власть христианского президента Ливана  Шамуна.  Между   СССР  и  США   произошел  обмен   резкими дипломатическими нотами.</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tab/>
      </w:r>
      <w:r>
        <w:rPr>
          <w:sz w:val="24"/>
        </w:rPr>
        <w:t>Хрущев  считал  важным,  изложение  советской  точки  зрения  не только  в  дипломатических  посланиях.  Он хорошо понимал значение прессы  в  западных   странах  и  часто встречался со многими  иностранными журналистами.</w:t>
      </w:r>
    </w:p>
    <w:p>
      <w:pPr>
        <w:pStyle w:val="Heading2"/>
        <w:numPr>
          <w:ilvl w:val="0"/>
          <w:numId w:val="5"/>
        </w:numPr>
        <w:rPr/>
      </w:pPr>
      <w:r>
        <w:rPr/>
        <w:t>Спокойные месяцы 1959 года.</w:t>
      </w:r>
    </w:p>
    <w:p>
      <w:pPr>
        <w:pStyle w:val="Normal"/>
        <w:rPr/>
      </w:pPr>
      <w:r>
        <w:rPr/>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rFonts w:ascii="Courier New" w:hAnsi="Courier New" w:cs="Courier New"/>
          <w:sz w:val="24"/>
        </w:rPr>
      </w:pPr>
      <w:r>
        <w:rPr>
          <w:sz w:val="24"/>
        </w:rPr>
        <w:tab/>
        <w:t>Время до  конца лета  1959 года  оказалось во  многих отношениях самым спокойным  в жизни  Н.С. Хрущева. В  начале 1959  года прошел внеочередной  XXI   съезд  КПСС,   который  заменил    действующий пятилетний  (1956-1960)  план  новым  семилетним  планом  развития народного хозяйства (1959-1965). Основным поводом этому  послужила реорганизация  управления  народным  хозяйством,  так  как  отныне планы  нужно  было  рассчитывать  не  только  по отраслям, но и по совнархозам.   Семилетний план   предусматривал   высокие  темпы прироста продукции  основных отраслей  промышленности и  сельского хозяйства. Вообще Хрущев  не любил сидеть  на месте, и 1959 год не был тому исключением. Он  совершил поездки в Рязанскую  и Тульскую области,  на  Лейпцигскую  торговую  ярмарку  в  ГДР.  В Москве он принимал британского премьер-министра Г. Макмиллана и  генерального секретаря  ООН  Дага  Хаммаршельда,  премьера  КНР  Чжоу  Эньлая и группу редакторов газет ФРГ.</w:t>
      </w:r>
    </w:p>
    <w:p>
      <w:pPr>
        <w:pStyle w:val="TextBody"/>
        <w:ind w:firstLine="284"/>
        <w:jc w:val="both"/>
        <w:rPr/>
      </w:pPr>
      <w:r>
        <w:rPr>
          <w:sz w:val="24"/>
        </w:rPr>
        <w:t>В конце марта  Хрущев решил отдохнуть,  сначала в Сочи,  затем в Ялте.  Но  и  здесь  он  продолжал  встречаться  с  самыми разными людьми. Он принял крупного американского фермера и главу  компании по  производству  кукурузы  Р.Гарста.  Интересное письмо пришло на дачу  Хрущева,  написанное   бывшим  вором,  человеком,</w:t>
        <w:tab/>
        <w:t>четырежды судимым  и  решившим  начать  честную  жизнь. Он жаловался, что не может устроиться на работу. Хрущев пригласил автора письма к  себе на дачу, долго  разговаривал с ним  и помог  устроиться  не только на работу, но и получить  квартиру. После этого в стране  началась большая  кампания  «взятия   на  поруки»  коллективами различных предприятий  и  учреждений  людей,  совершивших не слишком тяжелые уголовные преступления. Однако,  это не способствовало  уменьшению преступности в стране.</w:t>
      </w:r>
    </w:p>
    <w:p>
      <w:pPr>
        <w:pStyle w:val="TextBody"/>
        <w:ind w:firstLine="284"/>
        <w:jc w:val="both"/>
        <w:rPr/>
      </w:pPr>
      <w:r>
        <w:rPr>
          <w:sz w:val="24"/>
        </w:rPr>
        <w:t>В  июне  1959г.  в  Москве  состоялся  Пленум  ЦК для обсуждения проблем технического   прогресса. Хрущев   пригласил    сотни хозяйственных руководителей и  ученых. Вскоре это  стало традицией проводить расширенные заседания, причем число приглашенных на  них достигало двух-трех тысяч человек.</w:t>
      </w:r>
    </w:p>
    <w:p>
      <w:pPr>
        <w:pStyle w:val="TextBody"/>
        <w:ind w:firstLine="284"/>
        <w:jc w:val="both"/>
        <w:rPr/>
      </w:pPr>
      <w:r>
        <w:rPr>
          <w:sz w:val="24"/>
        </w:rPr>
        <w:t>В  этот  период  Хрущева  все  более занимала проблема улучшения отношений с  США. В  сентябре 1958  года он  тепло принял в Кремле крупного   американского   бизнесмена и   общественного  деятеля С.Итона.  В  начале  1959г.  в  США  побывал  А.И. Микоян,  который обсуждал  с Д. Эйзенхауэром  и   Д.Даллесом  проблемы   политики, торговли, а также вопрос о  возможной поездке Хрущева в США.  Была достигнута  договоренность  об  устройстве  советской  выставки  в Нью-Йорке  и  американской  -  в  Москве.  В  конце  июля в Москве открылась американская выставка, которую посетили Хрущев и  другие руководители. Встречал их вице-президент США Р.Никсон,  специально прибывший для этого. Естественно, не обошлось без споров, начатых без причины.  Разгоряченный спором,  Хрущев заявил,  что, если США попытаются испытать  прочность СССР,  наша страна  покажет Америке «кузькину  мать».  Американский  переводчик  понял  и  перевел это выражение, как «мать Кузьмы», и Никсон ничего не понял. Никсон  вел  переговоры  об  отношениях  США  и  СССР  и передал Хрущеву  приглашение  президента  Эйзенхауэра посетить Соединенные Штаты. Хрущев принял это приглашение.</w:t>
      </w:r>
    </w:p>
    <w:p>
      <w:pPr>
        <w:pStyle w:val="Heading2"/>
        <w:numPr>
          <w:ilvl w:val="0"/>
          <w:numId w:val="5"/>
        </w:numPr>
        <w:rPr/>
      </w:pPr>
      <w:r>
        <w:rPr/>
        <w:t>Поездки Н.С. Хрущева в США.</w:t>
      </w:r>
    </w:p>
    <w:p>
      <w:pPr>
        <w:pStyle w:val="Normal"/>
        <w:rPr/>
      </w:pPr>
      <w:r>
        <w:rPr/>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sz w:val="24"/>
        </w:rPr>
        <w:tab/>
        <w:t>Первая поездка Н.С. Хрущева в США - не просто знаменательное,  но и  историческое  событие,  ибо  это  первый визит главы Советского государства и КПСС  в США, визит  во многих отношениях  необычный. После поездки Хрущева  в США вряд  ли возросло число  приверженцев коммунизма, но личная популярность Хрущева среди американцев и  во всем мире  заметно возросла,  как и  внимание американцев  к СССР. Американцам     понравились  непосредственность,    активность, напористость,  трудолюбие,  находчивость,  простота  и  грубоватый юмор Хрущева -  «коммуниста № 1»,  как окрестила его  американская пресса.</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rFonts w:cs="Courier New" w:ascii="Courier New" w:hAnsi="Courier New"/>
        </w:rPr>
        <w:tab/>
      </w:r>
      <w:r>
        <w:rPr>
          <w:sz w:val="24"/>
        </w:rPr>
        <w:t xml:space="preserve">Результатом  поездки  Хрущева  в  США  явилась  общая разрядка в отношениях  между  СССР  и    западными   странами. Этому свидетельствовали  улучшение   отношений  с   Италией (президент которой побывал в Москве  с официальным визитом), с  Францией (где Хрущев побывал с официальным визитом), а также с  Великобританией. </w:t>
      </w:r>
    </w:p>
    <w:p>
      <w:pPr>
        <w:pStyle w:val="TextBodyIndent"/>
        <w:ind w:left="0" w:firstLine="284"/>
        <w:jc w:val="both"/>
        <w:rPr/>
      </w:pPr>
      <w:r>
        <w:rPr>
          <w:sz w:val="24"/>
        </w:rPr>
        <w:t>Улучшение отношений между СССР и странами Запада привело к  идее провести  новую  встречу  глав  правительств  СССР, США, Франции и Великобритании. Но провести  эту встречу так  и не удалось.  1 мая 1960г.  американский  самолет-разведчик  пересек  границу  СССР,  и который   удалось   сбить ракетой   в   районе   Свердловска.  В результате,   после   долгих   разбирательств   от США  даже  не последовало  извинения,  более   того,  госсекретарь  США   Гертер пытался  оправдать  полеты  американских  самолетов  над советской территорией «излишней секретностью СССР».</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rFonts w:cs="Courier New" w:ascii="Courier New" w:hAnsi="Courier New"/>
          <w:sz w:val="24"/>
        </w:rPr>
        <w:tab/>
      </w:r>
      <w:r>
        <w:rPr>
          <w:sz w:val="24"/>
        </w:rPr>
        <w:t>Советско-американские  отношения   ухудшились  и в  связи  с положением на Кубе. В 1960 году отчетливо наметилось  перерастание национально-демократической   революции   на   Кубе   в  революцию социалистическую.  Куба  вызывала  все  большую  симпатию в СССР и неприязнь в США. Америка объявила полный торговый бойкот Кубы.</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rFonts w:ascii="Courier New" w:hAnsi="Courier New" w:cs="Courier New"/>
          <w:sz w:val="24"/>
        </w:rPr>
      </w:pPr>
      <w:r>
        <w:rPr>
          <w:rFonts w:cs="Courier New" w:ascii="Courier New" w:hAnsi="Courier New"/>
          <w:sz w:val="24"/>
        </w:rPr>
      </w:r>
    </w:p>
    <w:p>
      <w:pPr>
        <w:pStyle w:val="Heading2"/>
        <w:numPr>
          <w:ilvl w:val="0"/>
          <w:numId w:val="5"/>
        </w:numPr>
        <w:rPr/>
      </w:pPr>
      <w:r>
        <w:rPr/>
        <w:t>Отношения с Китаем.</w:t>
      </w:r>
    </w:p>
    <w:p>
      <w:pPr>
        <w:pStyle w:val="TextBody"/>
        <w:ind w:firstLine="284"/>
        <w:jc w:val="both"/>
        <w:rPr/>
      </w:pPr>
      <w:r>
        <w:rPr>
          <w:sz w:val="24"/>
        </w:rPr>
        <w:t>Не блистали доброжелательностью и отношения между СССР и КНР.  В 1958 году в Китае начался «пресловутый скачок». Это вызвало  много новых  просьб  и  даже  претензий  Китая к СССР, которые советская сторона не торопилась выполнить.</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rFonts w:cs="Courier New" w:ascii="Courier New" w:hAnsi="Courier New"/>
          <w:sz w:val="24"/>
        </w:rPr>
        <w:tab/>
      </w:r>
      <w:r>
        <w:rPr>
          <w:sz w:val="24"/>
        </w:rPr>
        <w:t>С 31 июля по 3 августа Хрущев побывал в Китае с  кратковременным визитом. Позднее  стало известно,  что во  время этого  визита Мао Цзэдун  настаивал  на  увеличении  помощи  СССР  в  деле  создания китайского  ракетно-ядерного  оружия.   Договоренности  по этому вопросу  не  состоялось,  но  Хрущев  пообещал,  что если конфликт между США и  КНР будет усиливаться,  то СССР поддержит  Китай всей мощью своих Вооруженных Сил. Через год Хрущев вновь посетил  Китай по случаю празднования  10-летия КНР. Этот  визит также был  не из лучших.  Чтобы  не  осложнять   атмосферу,  Хрущев  вскоре</w:t>
        <w:tab/>
        <w:t>после</w:t>
      </w:r>
    </w:p>
    <w:p>
      <w:pPr>
        <w:pStyle w:val="TextBody"/>
        <w:jc w:val="both"/>
        <w:rPr>
          <w:sz w:val="24"/>
        </w:rPr>
      </w:pPr>
      <w:r>
        <w:rPr>
          <w:sz w:val="24"/>
        </w:rPr>
        <w:t>официальных  праздничных  церемоний  покинул  Китай,  проведя  там всего несколько дней.</w:t>
      </w:r>
    </w:p>
    <w:p>
      <w:pPr>
        <w:pStyle w:val="TextBody"/>
        <w:ind w:firstLine="284"/>
        <w:jc w:val="both"/>
        <w:rPr/>
      </w:pPr>
      <w:r>
        <w:rPr>
          <w:sz w:val="24"/>
        </w:rPr>
        <w:t>Отношения с Китаем осложнились и из-за конфликта Китая и  Индии. Проблема заключалась  в том,  что между  Китаем и  Индией не  была проведена  четкая  граница,  и  на  какую-то из этих стран вторгся вооруженный  отряд.  По  данным  Индии  -  это был китайский, а по китайским - индийский. Нейтральная  позиция СССР в этом  конфликте вызвало у Китая недовольство. Дискуссии  между  СССР  и  КНР,  затрагивавшие все более широкий круг  проблем,  проводились  главным  образом  посредством  обмена конфиденциальными письмами.  Критика Китаем  КПСС сильно  повлияла на  Хрущева.  В  ответ  Советское  правительство отозвало из Китая всех советских специалистов. КПСС   предложила   провести   новое   Международное совещание коммунистических партий.  Это предложение  было принято,  но еще в процессе  подготовки  китайская  сторона  потребовала исключить из всех документов  ссылку на  историческое значение  XX съезда КПСС. Для Хрущева этот шаг был неприемлем.</w:t>
      </w:r>
    </w:p>
    <w:p>
      <w:pPr>
        <w:pStyle w:val="Heading2"/>
        <w:numPr>
          <w:ilvl w:val="0"/>
          <w:numId w:val="5"/>
        </w:numPr>
        <w:rPr/>
      </w:pPr>
      <w:r>
        <w:rPr/>
        <w:t>Неудачи на земле и успехи в космосе.</w:t>
      </w:r>
    </w:p>
    <w:p>
      <w:pPr>
        <w:pStyle w:val="Normal"/>
        <w:rPr/>
      </w:pPr>
      <w:r>
        <w:rPr/>
      </w:r>
    </w:p>
    <w:p>
      <w:pPr>
        <w:pStyle w:val="TextBody"/>
        <w:ind w:firstLine="284"/>
        <w:jc w:val="both"/>
        <w:rPr/>
      </w:pPr>
      <w:r>
        <w:rPr>
          <w:sz w:val="24"/>
        </w:rPr>
        <w:t>Еще в мае 1960 года  на орбиту вокруг Земли был  выведен спутник весом  в  4,5  тонны  для  обработки возможного запуска человека в космос. Успешно был завершен эксперимент с  собаками-космонавтами. С.П.Королев  доложил  Хрущеву  о  готовности  полета  человека   в космос. Известие о полете  Гагарина мгновенно распространилось  по всему миру. После полета ликовала не только Москва, но и весь мир.</w:t>
      </w:r>
    </w:p>
    <w:p>
      <w:pPr>
        <w:pStyle w:val="Heading2"/>
        <w:numPr>
          <w:ilvl w:val="0"/>
          <w:numId w:val="5"/>
        </w:numPr>
        <w:rPr/>
      </w:pPr>
      <w:r>
        <w:rPr/>
        <w:t>Подготовка к новому съезду партии.</w:t>
      </w:r>
    </w:p>
    <w:p>
      <w:pPr>
        <w:pStyle w:val="Normal"/>
        <w:rPr/>
      </w:pPr>
      <w:r>
        <w:rPr/>
      </w:r>
    </w:p>
    <w:p>
      <w:pPr>
        <w:pStyle w:val="Normal"/>
        <w:widowControl w:val="false"/>
        <w:tabs>
          <w:tab w:val="clear" w:pos="720"/>
          <w:tab w:val="left" w:pos="288" w:leader="none"/>
          <w:tab w:val="left" w:pos="864" w:leader="none"/>
          <w:tab w:val="decimal" w:pos="1872" w:leader="none"/>
          <w:tab w:val="left" w:pos="4176" w:leader="none"/>
        </w:tabs>
        <w:jc w:val="both"/>
        <w:rPr/>
      </w:pPr>
      <w:r>
        <w:rPr>
          <w:rFonts w:cs="Courier New" w:ascii="Courier New" w:hAnsi="Courier New"/>
          <w:sz w:val="24"/>
        </w:rPr>
        <w:tab/>
      </w:r>
      <w:r>
        <w:rPr>
          <w:sz w:val="24"/>
        </w:rPr>
        <w:t>Летом  1961  года  в   газетах  был  опубликован  проект   новой Программы   КПСС.   В   характере   многих   положений   Программы чувствовался  почерк   Хрущева.  В   Программе  КПСС    выдвигался демагогический лозунг:» Нынешнее  поколение советских людей  будет жить  при  коммунизме».  Отсюда  вытекало  требование Программы: в течение 20  лет, т.е.  к 1980  году, «завершить  в СССР в основном построение коммунистического общества». В  соответствии  с  такой  установкой  Программа  КПСС содержала конкретные задания  по экономическому  развитию СССР  на ближайшие 10 и 20 лет. Предполагалось, что ежегодный прирост производства  в стране сохранится на уровне - не ниже  10% в год и что СССР уже  в 1970 году перегонит США не  только по валовому производству, но  и по производству  на душу  населения. Всем  гражданам страны  будет обеспечен достаток и благополучие.</w:t>
      </w:r>
    </w:p>
    <w:p>
      <w:pPr>
        <w:pStyle w:val="Normal"/>
        <w:widowControl w:val="false"/>
        <w:tabs>
          <w:tab w:val="clear" w:pos="720"/>
          <w:tab w:val="left" w:pos="288" w:leader="none"/>
          <w:tab w:val="left" w:pos="864" w:leader="none"/>
          <w:tab w:val="decimal" w:pos="1872" w:leader="none"/>
          <w:tab w:val="left" w:pos="4176" w:leader="none"/>
        </w:tabs>
        <w:spacing w:before="0" w:after="480"/>
        <w:jc w:val="both"/>
        <w:rPr/>
      </w:pPr>
      <w:r>
        <w:rPr>
          <w:rFonts w:cs="Courier New" w:ascii="Courier New" w:hAnsi="Courier New"/>
          <w:sz w:val="24"/>
        </w:rPr>
        <w:tab/>
      </w:r>
      <w:r>
        <w:rPr>
          <w:sz w:val="24"/>
        </w:rPr>
        <w:t>Однако,  публикация  новой  Программы  КПСС  не  вызвала особого воодушевления  в  стране.  Большинство  людей  думало  о  реальных трудностях, а не об успехах будущего.</w:t>
      </w:r>
    </w:p>
    <w:p>
      <w:pPr>
        <w:pStyle w:val="Heading1"/>
        <w:numPr>
          <w:ilvl w:val="0"/>
          <w:numId w:val="3"/>
        </w:numPr>
        <w:rPr/>
      </w:pPr>
      <w:r>
        <w:rPr/>
        <w:t>МЕЖДУНАРОДНАЯ ПОЛИТИКА: БОРЬБА ЗА МИР И РЕЗУЛЬТАТЫ.</w:t>
      </w:r>
    </w:p>
    <w:p>
      <w:pPr>
        <w:pStyle w:val="Heading2"/>
        <w:numPr>
          <w:ilvl w:val="0"/>
          <w:numId w:val="2"/>
        </w:numPr>
        <w:rPr/>
      </w:pPr>
      <w:r>
        <w:rPr/>
        <w:t>Международное положение. СССР и США. Берлинский кризис.</w:t>
      </w:r>
    </w:p>
    <w:p>
      <w:pPr>
        <w:pStyle w:val="Normal"/>
        <w:rPr/>
      </w:pPr>
      <w:r>
        <w:rPr/>
      </w:r>
    </w:p>
    <w:p>
      <w:pPr>
        <w:pStyle w:val="31"/>
        <w:tabs>
          <w:tab w:val="clear" w:pos="576"/>
          <w:tab w:val="clear" w:pos="2016"/>
          <w:tab w:val="clear" w:pos="3168"/>
          <w:tab w:val="clear" w:pos="3888"/>
          <w:tab w:val="clear" w:pos="4032"/>
          <w:tab w:val="clear" w:pos="5760"/>
          <w:tab w:val="clear" w:pos="7776"/>
          <w:tab w:val="left" w:pos="288" w:leader="none"/>
          <w:tab w:val="left" w:pos="864" w:leader="none"/>
          <w:tab w:val="decimal" w:pos="1872" w:leader="none"/>
          <w:tab w:val="left" w:pos="4176" w:leader="none"/>
        </w:tabs>
        <w:rPr/>
      </w:pPr>
      <w:r>
        <w:rPr>
          <w:rFonts w:cs="Times New Roman" w:ascii="Times New Roman" w:hAnsi="Times New Roman"/>
        </w:rPr>
        <w:t>Отношения  между  СССР  и  США  продолжали  ухудшаться   главным образом из за ситуации в Карибском бассейне. В январе в США на пост президента вступил Джон Кеннеди.  Кеннеди не  отменил  готовящейся  против  Кубы  военной  операции,  хотя и существенно сократил американскую  поддержку. Интервенция на  Кубе началась в день рождения Хрущева - 17 апреля 1961 года.  Неудавшаяся  интервенция  привела  к  увеличению враждебности со стороны  США  и,  напротив,  к  сближению  между  СССР  и   Кубой. Советский Союз стал оказывать  помощь молодой кубинской армии;  на острове появились советские военные специалисты. Американская печать  уделяла много  места альтернативам  внешней политики  США.  Хрущев  всегда  внимательно  знакомился  с прессой американских  журналистов,  более   того  несколько  статей   было напечатано в «Правде», правда, с некоторыми оговорками. По  обоюдному  согласию  встреча  Кеннеди  и Хрущева должна была состояться  на  территории  одной  из  нейтральных  стран.  Вскоре прошло  сообщение,  что  встреча  состоится  с  Вене 3-4 июня 1961 года.</w:t>
      </w:r>
    </w:p>
    <w:p>
      <w:pPr>
        <w:pStyle w:val="TextBody"/>
        <w:ind w:firstLine="284"/>
        <w:jc w:val="both"/>
        <w:rPr/>
      </w:pPr>
      <w:r>
        <w:rPr>
          <w:sz w:val="24"/>
        </w:rPr>
        <w:t>3  июня  произошла  первая  встреча  Хрущева  с  Кеннеди. Беседы руководителей государств проходили  в дружеской обстановке,  но по их  окончании,  различных  договоренностей  почти не было сделано. Было также понятно, что Хрущев  и Кеннеди не понимали друг  друга. Главное впечатление,  возникавшее от  встреч, состояло  в том, что Хрущев пытается запугать нового президента жестким тоном бесед.  Напряженность нарастала в ходе крупных международных кризисов  - Берлинского в 1961 и Кубинского в 1962 году.</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rPr>
        <w:tab/>
      </w:r>
      <w:r>
        <w:rPr>
          <w:sz w:val="24"/>
        </w:rPr>
        <w:t>Возникшие на  немецкой земле  два государства  - ФРГ  и ГДР - не входили  еще  в  ООН  и  враждовали  друг  с  другом.  ФРГ   стала участником НАТО,  а ГДР  вошла в  военную организацию  Варшавского Договора. Несмотря  на враждебные  отношения, между  ФРГ и  ГДР не существовало   государственной   границы, а имелась    граница «секторальная»,  установленная   в  1945  году  союзниками  при разделении Германии на зоны оккупации.</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rPr>
        <w:tab/>
      </w:r>
      <w:r>
        <w:rPr>
          <w:sz w:val="24"/>
        </w:rPr>
        <w:t>Сложившееся положение создавало  большие трудности для  ГДР. ФРГ была  более  экономически  развитой,  чем  ГДР. Туда стекались как молодежь, так и работающее  люди, главная причина этого  - высокие заработки. Как и в других  соцстранах цены на основные продукты  в ГДР были значительно ниже, чем  в ФРГ. Этим и пользовались  жители ФРГ, а тем  временем экономика ГДР  терпела большие убытки.  Общие потери  от   существования  открытых   границ  составляли   до  15 миллиардов марок в год.</w:t>
      </w:r>
    </w:p>
    <w:p>
      <w:pPr>
        <w:pStyle w:val="Normal"/>
        <w:widowControl w:val="false"/>
        <w:tabs>
          <w:tab w:val="clear" w:pos="720"/>
          <w:tab w:val="left" w:pos="288" w:leader="none"/>
          <w:tab w:val="left" w:pos="2592" w:leader="none"/>
          <w:tab w:val="left" w:pos="4608" w:leader="none"/>
          <w:tab w:val="left" w:pos="6912" w:leader="none"/>
        </w:tabs>
        <w:jc w:val="both"/>
        <w:rPr>
          <w:rFonts w:ascii="Courier New" w:hAnsi="Courier New" w:cs="Courier New"/>
          <w:sz w:val="24"/>
        </w:rPr>
      </w:pPr>
      <w:r>
        <w:rPr>
          <w:rFonts w:cs="Courier New" w:ascii="Courier New" w:hAnsi="Courier New"/>
          <w:sz w:val="24"/>
        </w:rPr>
        <w:tab/>
      </w:r>
      <w:r>
        <w:rPr>
          <w:sz w:val="24"/>
        </w:rPr>
        <w:t>Н.С. Хрущев   предложил   подписать   мирный договор   с  двумя  Республиками  на  основе  фактически  сложившихся  границ. Однако Запад не поддержал это предложение.</w:t>
      </w:r>
    </w:p>
    <w:p>
      <w:pPr>
        <w:pStyle w:val="Normal"/>
        <w:widowControl w:val="false"/>
        <w:tabs>
          <w:tab w:val="clear" w:pos="720"/>
          <w:tab w:val="left" w:pos="288" w:leader="none"/>
          <w:tab w:val="left" w:pos="2592" w:leader="none"/>
          <w:tab w:val="left" w:pos="4608" w:leader="none"/>
          <w:tab w:val="left" w:pos="6912" w:leader="none"/>
        </w:tabs>
        <w:jc w:val="both"/>
        <w:rPr/>
      </w:pPr>
      <w:r>
        <w:rPr>
          <w:sz w:val="24"/>
        </w:rPr>
        <w:tab/>
        <w:t>Хрущев пришел к  выводу, что СССР  способен оказать давление  на западные  страны,  чтобы  помочь   ГДР  в  установлении   строгого пограничного контроля.</w:t>
      </w:r>
    </w:p>
    <w:p>
      <w:pPr>
        <w:pStyle w:val="TextBody"/>
        <w:ind w:firstLine="284"/>
        <w:jc w:val="both"/>
        <w:rPr>
          <w:sz w:val="24"/>
        </w:rPr>
      </w:pPr>
      <w:r>
        <w:rPr>
          <w:sz w:val="24"/>
        </w:rPr>
        <w:t>3 августа 1961  года Советское правительство  направило западным державам близкое к ультиматуму  требование: «В течение этого  года, так или иначе,  должен быть решен  вопрос о заключении  германского мирного договора  и об  урегулировании на  его основе  положения в Западном Берлине».</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rPr>
        <w:tab/>
      </w:r>
      <w:r>
        <w:rPr>
          <w:sz w:val="24"/>
        </w:rPr>
        <w:t>7 августа  Хрущев выступил  по телевидению  и заявил,  что ввиду опасности  сложившегося  положения  Советскому  Союзу,   возможно, придется  увеличить  численный  состав  армии. Выступление Хрущева обострило  общее  положение  в  Европе;  в  вооруженных силах НАТО объявлялась повышенная боеготовность.</w:t>
      </w:r>
    </w:p>
    <w:p>
      <w:pPr>
        <w:pStyle w:val="Normal"/>
        <w:widowControl w:val="false"/>
        <w:tabs>
          <w:tab w:val="clear" w:pos="720"/>
          <w:tab w:val="left" w:pos="288" w:leader="none"/>
          <w:tab w:val="left" w:pos="2592" w:leader="none"/>
          <w:tab w:val="left" w:pos="4608" w:leader="none"/>
          <w:tab w:val="left" w:pos="6912" w:leader="none"/>
        </w:tabs>
        <w:jc w:val="both"/>
        <w:rPr/>
      </w:pPr>
      <w:r>
        <w:rPr>
          <w:sz w:val="24"/>
        </w:rPr>
        <w:tab/>
        <w:t>12  августа  Совет  Министров  ГДР  постановил  ввести   строгий контроль  на  границах  республики.  Граница  между ГДР и ФРГ была закрыта,  и  все  пути  сообщения  через  нее  взяты  под  строгий контроль.  Вокруг  всего  Западного  Берлина  быстро   возводилась высокая  стена  с  колючей  проволокой  и  небольшим   количеством пропускных  пунктов.  Проход  стал   возможен  лишь  при   наличии пропуска.</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rPr>
        <w:tab/>
      </w:r>
      <w:r>
        <w:rPr>
          <w:sz w:val="24"/>
        </w:rPr>
        <w:t>Эти меры ГДР вызвали бурные протесты на западе. Кеннеди  собирал срочные  совещания.  Американские  парашютисты  перебрасывались  в Европу. Вице-президент  США Л.Джонсон  вылетел в  Западный Берлин, где было сделано  несколько попыток, разрушить  воздвигаемую стену, которая тут же восстанавливалась.</w:t>
      </w:r>
    </w:p>
    <w:p>
      <w:pPr>
        <w:pStyle w:val="Normal"/>
        <w:widowControl w:val="false"/>
        <w:tabs>
          <w:tab w:val="clear" w:pos="720"/>
          <w:tab w:val="left" w:pos="288" w:leader="none"/>
          <w:tab w:val="left" w:pos="2592" w:leader="none"/>
          <w:tab w:val="left" w:pos="4608" w:leader="none"/>
          <w:tab w:val="left" w:pos="6912" w:leader="none"/>
        </w:tabs>
        <w:spacing w:before="0" w:after="480"/>
        <w:jc w:val="both"/>
        <w:rPr>
          <w:rFonts w:ascii="Courier New" w:hAnsi="Courier New" w:cs="Courier New"/>
          <w:sz w:val="24"/>
        </w:rPr>
      </w:pPr>
      <w:r>
        <w:rPr>
          <w:sz w:val="24"/>
        </w:rPr>
        <w:tab/>
        <w:t>В  конце  концов,  удалось  смягчить  политический кризис. Западу пришлось признать не  только существование пограничных  постов, но и  Берлинской  стены,  так  как  эти  меры  проводились в пределах компетенции ГДР и не нарушили связей Западного Берлина с Западом.</w:t>
      </w:r>
    </w:p>
    <w:p>
      <w:pPr>
        <w:pStyle w:val="Heading2"/>
        <w:numPr>
          <w:ilvl w:val="0"/>
          <w:numId w:val="2"/>
        </w:numPr>
        <w:rPr/>
      </w:pPr>
      <w:r>
        <w:rPr/>
        <w:t>XXII съезд КПСС.</w:t>
      </w:r>
    </w:p>
    <w:p>
      <w:pPr>
        <w:pStyle w:val="Normal"/>
        <w:rPr/>
      </w:pPr>
      <w:r>
        <w:rPr/>
      </w:r>
    </w:p>
    <w:p>
      <w:pPr>
        <w:pStyle w:val="TextBody"/>
        <w:ind w:firstLine="284"/>
        <w:jc w:val="both"/>
        <w:rPr/>
      </w:pPr>
      <w:r>
        <w:rPr>
          <w:sz w:val="24"/>
        </w:rPr>
        <w:t>Несмотря  на  то,  что  после  XX  съезда  прошло  много времени, сталинские преступления никого не оставляли равнодушными. До  XXII съезда дебаты о Сталине  проходили только на закрытых  заседаниях. Изменился этот  принцип опять  же по  предложению Хрущева, которое было поддержано  большинством делегатов.  И в  то время,  эта тема затмевала другие важные политические события.</w:t>
      </w:r>
    </w:p>
    <w:p>
      <w:pPr>
        <w:pStyle w:val="TextBody"/>
        <w:ind w:firstLine="284"/>
        <w:jc w:val="both"/>
        <w:rPr/>
      </w:pPr>
      <w:r>
        <w:rPr>
          <w:sz w:val="24"/>
        </w:rPr>
        <w:t>17 октября Н.С. Хрущев поднялся на трибуну Большого  Кремлевского дворца   и   открыл   работу съезда.   Он   подробно  говорил  о международном  положении,  об  экономике,   о  развитии  науки   и техники. И здесь, неожиданно  для всех членов ЦК,  Хрущев поставил вопрос о  преодолении культа  личности Сталина  и его последствий. Кроме Хрущева на съезде  выступили еще несколько делегатов,  также с резкой критикой не только на Сталина, но и на его  приближенных. В  их  выступлениях  содержались  сенсационные  по  тому   времени подробности злодеяний 1937-1939 годов.</w:t>
      </w:r>
    </w:p>
    <w:p>
      <w:pPr>
        <w:pStyle w:val="TextBody"/>
        <w:ind w:firstLine="284"/>
        <w:jc w:val="both"/>
        <w:rPr/>
      </w:pPr>
      <w:r>
        <w:rPr>
          <w:sz w:val="24"/>
        </w:rPr>
        <w:t>По  требованию  некоторых  делегатов  было  решено  вынести тело Сталина из  Мавзолея. Решение  о выносе  тела Сталина  из Мавзолея сделало возможным устранение и  других остатков культа Сталина.  В то время по всей стране переименовывались города, улицы,  названия колхозов и совхозов, сносились памятники.</w:t>
      </w:r>
    </w:p>
    <w:p>
      <w:pPr>
        <w:pStyle w:val="TextBody"/>
        <w:ind w:firstLine="284"/>
        <w:jc w:val="both"/>
        <w:rPr>
          <w:sz w:val="24"/>
        </w:rPr>
      </w:pPr>
      <w:r>
        <w:rPr>
          <w:sz w:val="24"/>
        </w:rPr>
        <w:t>XXII  съезд  КПСС  принял  новый  Устав партии, который мало чем отличался  от  прежнего,  но  в  нем  был  пункт,  который вызывал недовольство  у  кадровых  работников  партийного  аппарата.  Суть этого  пункта  состояла  в  том,  что на каждых очередных выборах, состав  ЦК  КПСС  и  его  Президиума  будет  обновляться  на  одну четверть.</w:t>
      </w:r>
    </w:p>
    <w:p>
      <w:pPr>
        <w:pStyle w:val="TextBody"/>
        <w:ind w:firstLine="284"/>
        <w:jc w:val="both"/>
        <w:rPr/>
      </w:pPr>
      <w:r>
        <w:rPr>
          <w:sz w:val="24"/>
        </w:rPr>
        <w:t>Введенный   в   Устав   принцип   систематического обновления партийного  руководства  являлся  разумным.  Но  он  означал,  что партийные руководители не  могут отныне рассматривать  свою работу как  профессию  или  пожизненную  привилегию, ведь получалось, что предельный срок для  большинства партийных руководителей  среднего звена составлял всего  6 лет. Так  или иначе, Устав  был принят, а существующий госаппарат существенно изменился.</w:t>
      </w:r>
    </w:p>
    <w:p>
      <w:pPr>
        <w:pStyle w:val="Heading2"/>
        <w:numPr>
          <w:ilvl w:val="0"/>
          <w:numId w:val="2"/>
        </w:numPr>
        <w:rPr/>
      </w:pPr>
      <w:r>
        <w:rPr/>
        <w:t>Кубинский кризис 1962 года. Мир на грани войны.</w:t>
      </w:r>
    </w:p>
    <w:p>
      <w:pPr>
        <w:pStyle w:val="Normal"/>
        <w:rPr/>
      </w:pPr>
      <w:r>
        <w:rPr/>
      </w:r>
    </w:p>
    <w:p>
      <w:pPr>
        <w:pStyle w:val="Normal"/>
        <w:widowControl w:val="false"/>
        <w:tabs>
          <w:tab w:val="clear" w:pos="720"/>
          <w:tab w:val="left" w:pos="288" w:leader="none"/>
          <w:tab w:val="left" w:pos="1728" w:leader="none"/>
          <w:tab w:val="left" w:pos="3024" w:leader="none"/>
          <w:tab w:val="left" w:pos="4320" w:leader="none"/>
          <w:tab w:val="left" w:pos="4464" w:leader="none"/>
          <w:tab w:val="left" w:pos="8352" w:leader="none"/>
        </w:tabs>
        <w:jc w:val="both"/>
        <w:rPr>
          <w:rFonts w:ascii="Courier New" w:hAnsi="Courier New" w:cs="Courier New"/>
          <w:sz w:val="24"/>
        </w:rPr>
      </w:pPr>
      <w:r>
        <w:rPr>
          <w:sz w:val="24"/>
        </w:rPr>
        <w:tab/>
        <w:t>В июле  1962 года  в Москву  прибыла военная  делегация Кубы  во главе с  Раулем Кастро.  Она вела  переговоры с  советским военным руководством  о  предоставлении  Кубе  военной  поддержки.  В этих переговорах   позднее   принял   участие   и   сам  Хрущев.  Можно предположить, что именно в  эти дни и была  сделана договоренность о размещении советских ракет  на территории Кубы. Удивительно  то, что в то время, когда готовились корабли со смертоносным грузом  к отправке,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ра. После  многочисленных переездов Хрущев отдыхал  в Крыму, но и в Крыму он принимал разных зарубежных  гостей.   Самой  важной   встречей  Хрущева</w:t>
        <w:tab/>
        <w:t>была   с кубинскими  лидерами  Э. Че  Гевара  и  Э. Арагонесом.  Операция  по переброске на Кубу ракетного  и ядерного оружия шла  полным ходом. И  только  после  того,  как  Хрущев  удостоверился,  что   ракеты доставлены и идет работа  по устройству пусковых площадок,  Хрущев вылетел в Москву.</w:t>
      </w:r>
    </w:p>
    <w:p>
      <w:pPr>
        <w:pStyle w:val="Normal"/>
        <w:widowControl w:val="false"/>
        <w:tabs>
          <w:tab w:val="clear" w:pos="720"/>
          <w:tab w:val="left" w:pos="288" w:leader="none"/>
          <w:tab w:val="left" w:pos="1728" w:leader="none"/>
          <w:tab w:val="left" w:pos="3024" w:leader="none"/>
          <w:tab w:val="left" w:pos="4320" w:leader="none"/>
          <w:tab w:val="left" w:pos="4464" w:leader="none"/>
          <w:tab w:val="left" w:pos="8352" w:leader="none"/>
        </w:tabs>
        <w:jc w:val="both"/>
        <w:rPr/>
      </w:pPr>
      <w:r>
        <w:rPr>
          <w:rFonts w:cs="Courier New" w:ascii="Courier New" w:hAnsi="Courier New"/>
          <w:sz w:val="24"/>
        </w:rPr>
        <w:tab/>
      </w:r>
      <w:r>
        <w:rPr>
          <w:sz w:val="24"/>
        </w:rPr>
        <w:t>Сообщение о  советской военной  помощи обеспокоило  американских политиков и военных.  Американское правительство провело  в районе Кубы крупные маневры, в которых участвовало 45 военных кораблей  и 10 тысяч морских пехотинцев. Увеличивалось число  разведывательных полетов, непрерывно фотографировавших территорию Кубы. 4  сентября Кеннеди  сделал  публичное  предостережение:  США,  ни  при   каких условиях не  потерпят  размещения  на  Кубе ракет «земля-земля» и других видов наступательного оружия.</w:t>
      </w:r>
    </w:p>
    <w:p>
      <w:pPr>
        <w:pStyle w:val="Normal"/>
        <w:widowControl w:val="false"/>
        <w:tabs>
          <w:tab w:val="clear" w:pos="720"/>
          <w:tab w:val="left" w:pos="288" w:leader="none"/>
          <w:tab w:val="left" w:pos="1728" w:leader="none"/>
          <w:tab w:val="left" w:pos="3024" w:leader="none"/>
          <w:tab w:val="left" w:pos="4320" w:leader="none"/>
          <w:tab w:val="left" w:pos="4464" w:leader="none"/>
          <w:tab w:val="left" w:pos="8352" w:leader="none"/>
        </w:tabs>
        <w:jc w:val="both"/>
        <w:rPr/>
      </w:pPr>
      <w:r>
        <w:rPr/>
        <w:tab/>
      </w:r>
      <w:r>
        <w:rPr>
          <w:sz w:val="24"/>
        </w:rPr>
        <w:t>Поставляя  на  Кубу  ракеты  и  бомбардировщики, СССР не нарушал норм  международного  права,  так  как  Куба  являлась  суверенным государством, и характер оказываемой ей военной помощи определялся лишь  компетенцией  СССР   и  Кубы.  Создавая   военные  базы   на территории  Турции,  Японии,  Норвегии,  Ирана,  Италии  или ФРГ и размещая в непосредственной близости от советских границ ракеты  и бомбардировщики с  ядерным оружием,  США не  спрашивали разрешения СССР. Военно-стратегического паритета между СССР и США в то  время не  существовало,  и  именно  это  обстоятельство породило мысль о создании  ракетных  установок  на  Кубе,  примерно  в  90 милях от берегов США. Тем  самым предполагалось ликвидировать  неравновесие в размещении ядерного оружия. Правящие круги США были готовы  идти на  риск  большой  войны,  чтобы  предотвратить создание советских военных баз на Кубе. Слухи о  ракетах на  Кубе и  ведущихся там  крупных строительных работах доходили до  американцев. После серии  снимков, полученных 17 октября, позволили  увидеть несколько новых  пусковых площадок, на  которых  расположились  16  или  32  ракеты, дальность которых составляла более  тысячи миль.  Еще раньше  Кеннеди создал  особый военно-политический  штаб  -  Исполнительный комитет Национального совета безопасности, все члены которого не сомневались в  грозящей Америке опасности и требовали ответных действий. Началась  блокада Кубы, так как Кеннеди  не разрешил начинать военные  действия; тем временем СССР по-прежнему отрицал  тот факт, что советские  ракеты находятся на Кубе.</w:t>
      </w:r>
    </w:p>
    <w:p>
      <w:pPr>
        <w:pStyle w:val="TextBody"/>
        <w:ind w:firstLine="284"/>
        <w:jc w:val="both"/>
        <w:rPr/>
      </w:pPr>
      <w:r>
        <w:rPr>
          <w:sz w:val="24"/>
        </w:rPr>
        <w:t>22 октября президент США  Джон Кеннеди выступил по  телевидению. Он объявил о  блокаде Кубы и  некоторых других принятых  мерах и о причинах, которыми были вызваны действия США. Если сам Хрущев и был в  курсе дел, происходящих в США, то  весь советский народ находился в неведении. Хрущев хотел иметь на  Кубе мощную  ракетную  базу,  но  он  не хотел войны, опасность которой нарастала.</w:t>
      </w:r>
    </w:p>
    <w:p>
      <w:pPr>
        <w:pStyle w:val="TextBody"/>
        <w:ind w:firstLine="284"/>
        <w:jc w:val="both"/>
        <w:rPr/>
      </w:pPr>
      <w:r>
        <w:rPr>
          <w:sz w:val="24"/>
        </w:rPr>
        <w:t xml:space="preserve">24 октября Советское  правительство заявило решительный  протест против  блокады  Кубы  и  других  военных мероприятий США. В СССР, также  как   и  в   США,  создавалась   повышенная  боеготовность. </w:t>
      </w:r>
    </w:p>
    <w:p>
      <w:pPr>
        <w:pStyle w:val="31"/>
        <w:tabs>
          <w:tab w:val="clear" w:pos="576"/>
          <w:tab w:val="clear" w:pos="2016"/>
          <w:tab w:val="clear" w:pos="3168"/>
          <w:tab w:val="clear" w:pos="4032"/>
          <w:tab w:val="clear" w:pos="5760"/>
          <w:tab w:val="clear" w:pos="7776"/>
          <w:tab w:val="left" w:pos="288" w:leader="none"/>
          <w:tab w:val="left" w:pos="3312" w:leader="none"/>
          <w:tab w:val="left" w:pos="3744" w:leader="none"/>
          <w:tab w:val="left" w:pos="3888" w:leader="none"/>
          <w:tab w:val="left" w:pos="4320" w:leader="none"/>
        </w:tabs>
        <w:rPr/>
      </w:pPr>
      <w:r>
        <w:rPr>
          <w:rFonts w:cs="Times New Roman" w:ascii="Times New Roman" w:hAnsi="Times New Roman"/>
        </w:rPr>
        <w:t>Утром  24  октября  два  советских  судна  приблизились  к линии блокады  в  500  милях  от  Кубы.  Их  прикрывала подводная лодка. Навстречу шел  авианосец «Эссекс»  с вертолетами,  оснащенными для борьбы с подводными лодками.  Хрущев не стал рисковать  и приказал кораблям остановиться у  линии блокады, предложив  Кеннеди срочную встречу. Кеннеди согласился, но  с условием, что советские  ракеты будут немедленно вывезены с территории Кубы.</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pPr>
      <w:r>
        <w:rPr>
          <w:sz w:val="24"/>
        </w:rPr>
        <w:tab/>
        <w:t>Напряжение  нарастало.  26  октября   Кеннеди  отдал  приказ   о подготовке  к  вторжению  на  Кубу.  Вечером  26  октября  Кеннеди получил  от  Хрущева  письмо,  лично  продиктованное  им,  даже не отредактированное.   В   нем   Хрущев   просил   Кеннеди  проявить сдержанность.</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rFonts w:ascii="Courier New" w:hAnsi="Courier New" w:cs="Courier New"/>
          <w:sz w:val="24"/>
        </w:rPr>
      </w:pPr>
      <w:r>
        <w:rPr>
          <w:sz w:val="24"/>
        </w:rPr>
        <w:tab/>
        <w:t>Хрущев уже  не отрицал,  что на  Кубе имеются  советские ракеты. Американская блокада, поэтому не  имеет смысла, так как  все оружие доставлено  на  Кубу.  Вскоре  Хрущев  предложил  компромисс.   Он заключался в том, что Америка снимет блокаду и даст  обязательство не вторгаться  на Кубу.  В этом  случае СССР  заберет и  уничтожит доставленное на Кубу ракетное  оружие. Кеннеди согласился на  этот компромисс, более того, по  просьбе Хрущева, он согласился  убрать американские  ракеты</w:t>
        <w:tab/>
        <w:t>с  территории   Турции,  но   только  после преодоления кризисной ситуации.</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pPr>
      <w:r>
        <w:rPr>
          <w:rFonts w:cs="Courier New" w:ascii="Courier New" w:hAnsi="Courier New"/>
        </w:rPr>
        <w:tab/>
      </w:r>
      <w:r>
        <w:rPr>
          <w:sz w:val="24"/>
        </w:rPr>
        <w:t>Хрущев  понял,  что  если  по  уговору  США не будут нападать на Кубу,  то  мотивы,  побудившие  СССР  поставить  Кубе новое оружие отпадают.   Советское   правительство   отдало   распоряжение    о возвращении оружия на Родину. Это был  решающий день  и решающий  шаг в  ликвидации Кубинского кризиса.</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pPr>
      <w:r>
        <w:rPr>
          <w:sz w:val="24"/>
        </w:rPr>
        <w:tab/>
        <w:t>В  этом  кризисе  было  трудно  понять,  кто  проиграл  или  кто выиграл.  За  возникновение  кризиса,  ответственность разделяли и советские, и  американские руководители,  но и  Хрущев, и  Кеннеди проявили в решающие часы разумную сдержанность, сохранив  контроль за   ходом   событий</w:t>
        <w:tab/>
        <w:t>и не   позволив   событиям,   перерасти  в разрушительную  войну.  И  в  Вашингтоне, и  в  Москве раздавались мнения,  настаивавшие  на  действиях,  ведущих  только  к   войне. Компромисс  был  достигнут  усилиями  обеих  сторон, но не следует забывать,  что  согласие  вывезти  ракеты  с Кубы стало известно в Вашингтоне менее  чем за  сутки до  назначенной правительством США атаки на Кубу.</w:t>
      </w:r>
    </w:p>
    <w:p>
      <w:pPr>
        <w:pStyle w:val="Heading2"/>
        <w:numPr>
          <w:ilvl w:val="0"/>
          <w:numId w:val="2"/>
        </w:numPr>
        <w:rPr/>
      </w:pPr>
      <w:r>
        <w:rPr/>
        <w:t>Международные дела после Кубинского кризиса.</w:t>
      </w:r>
    </w:p>
    <w:p>
      <w:pPr>
        <w:pStyle w:val="Normal"/>
        <w:rPr/>
      </w:pPr>
      <w:r>
        <w:rPr/>
      </w:r>
    </w:p>
    <w:p>
      <w:pPr>
        <w:pStyle w:val="TextBody"/>
        <w:ind w:firstLine="284"/>
        <w:jc w:val="both"/>
        <w:rPr/>
      </w:pPr>
      <w:r>
        <w:rPr>
          <w:sz w:val="24"/>
        </w:rPr>
        <w:t>В первые дни после Кубинского кризиса Ф.Кастро сделал  несколько заявлений с критикой действий  Хрущева. Весной 1963 года  Ф.Кастро прибыл с визитом  в СССР, который  продолжался 40 дней.  Никого из зарубежных деятелей Хрущев не принимал так радушно, как  Ф.Кастро. Программа пребывания Кастро в СССР была очень обширна: начиная  от митинга на Красной площади, в честь 1 Мая, кончая  продолжительной поездкой  Кастро  по  стране.  В  обширном  коммюнике, подписанном Хрущевым и Кастро, говорилось  о расширении сотрудничества СССР  и Кубы во всех областях.</w:t>
      </w:r>
    </w:p>
    <w:p>
      <w:pPr>
        <w:pStyle w:val="TextBody"/>
        <w:ind w:firstLine="284"/>
        <w:jc w:val="both"/>
        <w:rPr/>
      </w:pPr>
      <w:r>
        <w:rPr>
          <w:sz w:val="24"/>
        </w:rPr>
        <w:t>Изменение  общей  атмосферы  ускорило  такое важное событие, как подписание  СССР,  США  и  Великобританией  договора  о  частичном запрещении  испытаний  атомного  и  водородного  оружия.  Но этого договора придерживались далеко не  все. Было решено отказаться  от всех испытаний ядерного оружия,  кроме подземного. 5 августа  1963 года  в  Москве  был  подписан  «Договор  о  запрещении  испытаний ядерного  оружия  в  атмосфере,  космическом  пространстве  и  под водой». В тот  же день Договор  подписали от имени  своих стран 10 послов, через  неделю -  еще 27  подписей, к  11 сентября - стояло уже 77 подписей. В октябре Договор вступил в силу.</w:t>
      </w:r>
    </w:p>
    <w:p>
      <w:pPr>
        <w:pStyle w:val="TextBody"/>
        <w:ind w:firstLine="284"/>
        <w:jc w:val="both"/>
        <w:rPr>
          <w:sz w:val="24"/>
        </w:rPr>
      </w:pPr>
      <w:r>
        <w:rPr>
          <w:sz w:val="24"/>
        </w:rPr>
        <w:t>У США все более накалялись отношения  с Вьетнамом. Хрущев говорил послу  США:  если  хотите  -  воюйте,  французы воевали, воевали и ушли, в конце  концов, это придется  сделать и вам.  После убийства Кеннеди в Далласе,  к власти пришел  Л.Джонсон, с иными  взглядами на проблемы Вьетнама и американо-советские отношения.</w:t>
      </w:r>
    </w:p>
    <w:p>
      <w:pPr>
        <w:pStyle w:val="Normal"/>
        <w:widowControl w:val="false"/>
        <w:tabs>
          <w:tab w:val="clear" w:pos="720"/>
          <w:tab w:val="left" w:pos="288" w:leader="none"/>
          <w:tab w:val="left" w:pos="1872" w:leader="none"/>
          <w:tab w:val="left" w:pos="2448" w:leader="none"/>
          <w:tab w:val="left" w:pos="5040" w:leader="none"/>
          <w:tab w:val="left" w:pos="8208" w:leader="none"/>
        </w:tabs>
        <w:jc w:val="both"/>
        <w:rPr>
          <w:sz w:val="24"/>
        </w:rPr>
      </w:pPr>
      <w:r>
        <w:rPr>
          <w:sz w:val="24"/>
        </w:rPr>
        <w:tab/>
        <w:t>Не могло  радовать Хрущева  и развитие  отношений с  КНР. В 1962 году  обсуждения   между  КПК   и  КПСС   продолжались  в    форме теоретических статей и конфиденциальной переписки, но с 1963  года эти обсуждения принимают все более резкий и открытый характер.</w:t>
      </w:r>
    </w:p>
    <w:p>
      <w:pPr>
        <w:pStyle w:val="Normal"/>
        <w:widowControl w:val="false"/>
        <w:tabs>
          <w:tab w:val="clear" w:pos="720"/>
          <w:tab w:val="left" w:pos="288" w:leader="none"/>
          <w:tab w:val="left" w:pos="1872" w:leader="none"/>
          <w:tab w:val="left" w:pos="2448" w:leader="none"/>
          <w:tab w:val="left" w:pos="5040" w:leader="none"/>
          <w:tab w:val="left" w:pos="8208" w:leader="none"/>
        </w:tabs>
        <w:jc w:val="both"/>
        <w:rPr>
          <w:rFonts w:ascii="Courier New" w:hAnsi="Courier New" w:cs="Courier New"/>
          <w:sz w:val="24"/>
        </w:rPr>
      </w:pPr>
      <w:r>
        <w:rPr>
          <w:sz w:val="24"/>
        </w:rPr>
        <w:tab/>
        <w:t>В   1963 году   Хрущев   предложил   устроить   встречу  между руководителями СССР и КНР на высшем уровне. Встреча делегации  КПК во главе с Дэн Сяопином  и делегации КПСС во главе  с М.А.Сусловым происходила  отнюдь  не  в  дружеской атмосфере. Встреча делегаций КПК и  КПСС не  привела к  взаимному согласию  и была  прервана 20 июля по настоянию КПК.</w:t>
      </w:r>
    </w:p>
    <w:p>
      <w:pPr>
        <w:pStyle w:val="Normal"/>
        <w:widowControl w:val="false"/>
        <w:tabs>
          <w:tab w:val="clear" w:pos="720"/>
          <w:tab w:val="left" w:pos="288" w:leader="none"/>
          <w:tab w:val="left" w:pos="1872" w:leader="none"/>
          <w:tab w:val="left" w:pos="2448" w:leader="none"/>
          <w:tab w:val="left" w:pos="5040" w:leader="none"/>
          <w:tab w:val="left" w:pos="8208" w:leader="none"/>
        </w:tabs>
        <w:jc w:val="both"/>
        <w:rPr/>
      </w:pPr>
      <w:r>
        <w:rPr>
          <w:rFonts w:cs="Courier New" w:ascii="Courier New" w:hAnsi="Courier New"/>
          <w:sz w:val="24"/>
        </w:rPr>
        <w:tab/>
      </w:r>
      <w:r>
        <w:rPr>
          <w:sz w:val="24"/>
        </w:rPr>
        <w:t>Ухудшение  межпартийных   отношений  повлияло   на  все    сферы сотрудничества: торговлю,  научно-технические и  культурные связи, происходили  инциденты  на  советско-китайской  границе.  В крайне грубых заявлениях  Китай оценивал  московский договор  о частичном запрещении  испытаний  ядерного  оружия.  После  ряда   заявлений, предоставляемых СССР  Китаем, все  о том  же Договоре,  фактически были разорваны связи между КНР и СССР. Китайскую печать  заполнили статьи  с  грубой  критикой  всей  внешней  и  внутренней политики Советского Союза. Критиковали также, и лично Н.С. Хрущева.</w:t>
      </w:r>
    </w:p>
    <w:p>
      <w:pPr>
        <w:pStyle w:val="TextBody"/>
        <w:ind w:firstLine="284"/>
        <w:jc w:val="both"/>
        <w:rPr/>
      </w:pPr>
      <w:r>
        <w:rPr>
          <w:sz w:val="24"/>
        </w:rPr>
        <w:t>После нескольких годов неурожая Хрущевым было принято решение  о химизации сельского  хозяйства,    увеличения    производства минеральных  удобрений  и  гербицидов.  Результаты химизации могли сказаться не особенно скоро, а  дефицит зерна ощущался уже в  1963 году.  Чтобы  обеспечить  бесперебойное  поступление хлеба, Хрущев предложил закупить 10 миллионов тонн пшеницы за границей.  Впервые за  всю  историю  СССР  пошел  на  столь  большие закупки зерна за границей.</w:t>
      </w:r>
    </w:p>
    <w:p>
      <w:pPr>
        <w:pStyle w:val="Heading1"/>
        <w:numPr>
          <w:ilvl w:val="0"/>
          <w:numId w:val="3"/>
        </w:numPr>
        <w:rPr/>
      </w:pPr>
      <w:r>
        <w:rPr/>
        <w:t>КОНЕЦ ПОЛИТИЧЕСКОЙ ДЕЯТЕЛЬНОСТИ.</w:t>
      </w:r>
    </w:p>
    <w:p>
      <w:pPr>
        <w:pStyle w:val="Heading2"/>
        <w:numPr>
          <w:ilvl w:val="0"/>
          <w:numId w:val="6"/>
        </w:numPr>
        <w:rPr/>
      </w:pPr>
      <w:r>
        <w:rPr/>
        <w:t>Уменьшение популярности и рост культа личности Хрущева.</w:t>
      </w:r>
    </w:p>
    <w:p>
      <w:pPr>
        <w:pStyle w:val="Normal"/>
        <w:rPr/>
      </w:pPr>
      <w:r>
        <w:rPr/>
      </w:r>
    </w:p>
    <w:p>
      <w:pPr>
        <w:pStyle w:val="TextBody"/>
        <w:ind w:firstLine="284"/>
        <w:jc w:val="both"/>
        <w:rPr/>
      </w:pPr>
      <w:r>
        <w:rPr>
          <w:sz w:val="24"/>
        </w:rPr>
        <w:t>На встрече нового 1964 года Хрущев был полон оптимизма,  который с  ним  не  все  разделяли.  Некоторые  цифры  давали  это понять. Прирост  продукции  промышленности  составил  в  1963 году 8%. Это было на 1%  ниже, чем в  1962 году, но  на 3% ниже  среднегодового прироста  в  1951  -  1960  годах.  Во всех отраслях производства, кроме производства электроэнергии и металлообработки, эффективность производственных  накоплений снизилась  в 2-3  раза, что  наблюдалось</w:t>
        <w:tab/>
        <w:t>впервые  за годы Советской   власти.  Список дефицитных  товаров  был  очень  велик, но зато промышленность выбрасывала на рынок большое  количество неходовых товаров, а  тем временем   количество</w:t>
        <w:tab/>
        <w:t>денег   у   населения   возросло.  Валовая продукция сельского  хозяйства уменьшилась  за год  на 10,7%, упав ниже уровня 1958 года.</w:t>
      </w:r>
    </w:p>
    <w:p>
      <w:pPr>
        <w:pStyle w:val="Normal"/>
        <w:widowControl w:val="false"/>
        <w:tabs>
          <w:tab w:val="clear" w:pos="720"/>
          <w:tab w:val="left" w:pos="288" w:leader="none"/>
          <w:tab w:val="left" w:pos="2736" w:leader="none"/>
          <w:tab w:val="left" w:pos="3456" w:leader="none"/>
          <w:tab w:val="left" w:pos="4032" w:leader="none"/>
          <w:tab w:val="left" w:pos="4176" w:leader="none"/>
          <w:tab w:val="left" w:pos="5472" w:leader="none"/>
          <w:tab w:val="left" w:pos="6048" w:leader="none"/>
          <w:tab w:val="left" w:pos="7488" w:leader="none"/>
          <w:tab w:val="left" w:pos="8208" w:leader="none"/>
          <w:tab w:val="left" w:pos="8496" w:leader="none"/>
          <w:tab w:val="left" w:pos="8784" w:leader="none"/>
        </w:tabs>
        <w:jc w:val="both"/>
        <w:rPr/>
      </w:pPr>
      <w:r>
        <w:rPr>
          <w:rFonts w:cs="Courier New" w:ascii="Courier New" w:hAnsi="Courier New"/>
          <w:sz w:val="24"/>
        </w:rPr>
        <w:tab/>
      </w:r>
      <w:r>
        <w:rPr>
          <w:sz w:val="24"/>
        </w:rPr>
        <w:t>Причиной  неудачи  явилась  не   только  плохая  погода,  но   и бесчисленные перестройки в структуре посевных площадей и  культур. Там, где сохранили пары, собирали от 7 до 15 центнеров с  гектара, но  на  миллионах  гектаров  хлеб  не  убирали  вовсе.  В целинных районах,   на   огромных   территориях   произошла   экологическая катастрофа.</w:t>
      </w:r>
    </w:p>
    <w:p>
      <w:pPr>
        <w:pStyle w:val="Normal"/>
        <w:widowControl w:val="false"/>
        <w:tabs>
          <w:tab w:val="clear" w:pos="720"/>
          <w:tab w:val="left" w:pos="288" w:leader="none"/>
          <w:tab w:val="left" w:pos="2736" w:leader="none"/>
          <w:tab w:val="left" w:pos="3456" w:leader="none"/>
          <w:tab w:val="left" w:pos="4032" w:leader="none"/>
          <w:tab w:val="left" w:pos="4176" w:leader="none"/>
          <w:tab w:val="left" w:pos="5472" w:leader="none"/>
          <w:tab w:val="left" w:pos="6048" w:leader="none"/>
          <w:tab w:val="left" w:pos="7488" w:leader="none"/>
          <w:tab w:val="left" w:pos="8208" w:leader="none"/>
          <w:tab w:val="left" w:pos="8496" w:leader="none"/>
          <w:tab w:val="left" w:pos="8784" w:leader="none"/>
        </w:tabs>
        <w:jc w:val="both"/>
        <w:rPr>
          <w:rFonts w:ascii="Courier New" w:hAnsi="Courier New" w:cs="Courier New"/>
          <w:sz w:val="24"/>
        </w:rPr>
      </w:pPr>
      <w:r>
        <w:rPr>
          <w:sz w:val="24"/>
        </w:rPr>
        <w:tab/>
        <w:t>Падение популярности Хрущева в народе началось еще в 1962  году. Причины для  недовольства имелись  почти у  всех слоев  населения. Рабочим не нравился недостаток  товаров, у служащих и  пенсионеров снижался  реальный   размер  доходов,   крестьянам  не</w:t>
        <w:tab/>
        <w:t>нравились посягательства на  личные подсобные  хозяйства, чиновники  ощущали нестабильность  своего  положения,  партийные  работники   считали ошибочным новый Устав КПСС.</w:t>
      </w:r>
    </w:p>
    <w:p>
      <w:pPr>
        <w:pStyle w:val="TextBody"/>
        <w:ind w:firstLine="284"/>
        <w:jc w:val="both"/>
        <w:rPr/>
      </w:pPr>
      <w:r>
        <w:rPr>
          <w:sz w:val="24"/>
        </w:rPr>
        <w:t>Хотя популярность  в стране  Хрущева падала,  именно в  эти годы началась  кампания  по  неумеренному  его  восхвалению.  На  смену развенчанному  культу  личности  Сталина  приходил  культ личности Хрущева.</w:t>
      </w:r>
    </w:p>
    <w:p>
      <w:pPr>
        <w:pStyle w:val="Normal"/>
        <w:widowControl w:val="false"/>
        <w:tabs>
          <w:tab w:val="clear" w:pos="720"/>
          <w:tab w:val="left" w:pos="288" w:leader="none"/>
          <w:tab w:val="left" w:pos="2736" w:leader="none"/>
          <w:tab w:val="left" w:pos="3456" w:leader="none"/>
          <w:tab w:val="left" w:pos="4032" w:leader="none"/>
          <w:tab w:val="left" w:pos="4176" w:leader="none"/>
          <w:tab w:val="left" w:pos="5472" w:leader="none"/>
          <w:tab w:val="left" w:pos="6048" w:leader="none"/>
          <w:tab w:val="left" w:pos="7488" w:leader="none"/>
          <w:tab w:val="left" w:pos="8208" w:leader="none"/>
          <w:tab w:val="left" w:pos="8496" w:leader="none"/>
          <w:tab w:val="left" w:pos="8784" w:leader="none"/>
        </w:tabs>
        <w:jc w:val="both"/>
        <w:rPr>
          <w:rFonts w:ascii="Courier New" w:hAnsi="Courier New" w:cs="Courier New"/>
          <w:sz w:val="24"/>
        </w:rPr>
      </w:pPr>
      <w:r>
        <w:rPr>
          <w:rFonts w:cs="Courier New" w:ascii="Courier New" w:hAnsi="Courier New"/>
          <w:sz w:val="24"/>
        </w:rPr>
        <w:tab/>
      </w:r>
      <w:r>
        <w:rPr>
          <w:sz w:val="24"/>
        </w:rPr>
        <w:t>Недовольство   итогами   и   методами хрущевского  руководства распространялось  теперь  и  на  большинство  секретарей   обкомов партии, председателей совнархозов и государственных комитетов,  на верхушку армии, КГБ и МВД,  которые как раз и составляли  основную часть ЦК КПСС.</w:t>
      </w:r>
    </w:p>
    <w:p>
      <w:pPr>
        <w:pStyle w:val="TextBody"/>
        <w:ind w:firstLine="284"/>
        <w:jc w:val="both"/>
        <w:rPr/>
      </w:pPr>
      <w:r>
        <w:rPr>
          <w:sz w:val="24"/>
        </w:rPr>
        <w:t>17 апреля  1964 года  Н.С. Хрущеву исполнилось  70 лет,  и юбилей широко  отмечался  в  стране.  Президиум  Верховного  Совета  СССР присвоил Хрущеву звание Героя Советского Союза - за заслуги  перед КПСС  и  Советским  государством  и  «за  исключительные заслуги в борьбе  с  гитлеровскими  захватчиками».  В  Москву  прибыли главы правительств   многих социалистических   стран, которые  также приветствовали Хрущева  и вручали  ему высшие  знаки отличия своих стран.</w:t>
      </w:r>
    </w:p>
    <w:p>
      <w:pPr>
        <w:pStyle w:val="Heading2"/>
        <w:numPr>
          <w:ilvl w:val="0"/>
          <w:numId w:val="6"/>
        </w:numPr>
        <w:rPr/>
      </w:pPr>
      <w:r>
        <w:rPr/>
        <w:t>Последние поездки по стране и за границу.</w:t>
      </w:r>
    </w:p>
    <w:p>
      <w:pPr>
        <w:pStyle w:val="Normal"/>
        <w:jc w:val="both"/>
        <w:rPr>
          <w:sz w:val="24"/>
        </w:rPr>
      </w:pPr>
      <w:r>
        <w:rPr>
          <w:sz w:val="24"/>
        </w:rPr>
      </w:r>
    </w:p>
    <w:p>
      <w:pPr>
        <w:pStyle w:val="TextBody"/>
        <w:ind w:firstLine="284"/>
        <w:jc w:val="both"/>
        <w:rPr/>
      </w:pPr>
      <w:r>
        <w:rPr>
          <w:sz w:val="24"/>
        </w:rPr>
        <w:t>1964 год у  Хрущева также был  насыщен поездками по  стране и за границей. В СССР вновь прилетел Кастро, с которым Хрущев  подписал соглашение о  закупке сахара,  с ним  он посетил  Киев. В Киеве он также  принимал  министра  экономики  и  финансов  Франции  Жискар д'Эстена. В Москве он встречал президента Алжира А.Бен Беллы.</w:t>
      </w:r>
      <w:r>
        <w:rPr/>
        <w:t xml:space="preserve"> </w:t>
      </w:r>
    </w:p>
    <w:p>
      <w:pPr>
        <w:pStyle w:val="TextBodyIndent"/>
        <w:ind w:left="0" w:firstLine="284"/>
        <w:jc w:val="both"/>
        <w:rPr/>
      </w:pPr>
      <w:r>
        <w:rPr>
          <w:sz w:val="24"/>
        </w:rPr>
        <w:t>Летом отовсюду поступали сообщения  о хорошем урожае. 1  августа Хрущев  выехал  в  сельские  районы  Саратовской  области,   затем побывал в Волгоградской и Ростовской областях, в Северной  Осетии. Затем  Хрущев  ознакомился  с  ситуацией  и на целинных землях. Во время  пребывания  Хрущева на  целине  он   крупно  поспорил   с А.И.Бараевым,   директором института в поселке</w:t>
        <w:tab/>
        <w:t>Шортанды, пропагандировавшим чистые пары. Хрущев распорядился снять  Бараева и  назначить  директором  другого  человека.  Но  после  того, как Хрущев  улетел,  состоялось  собрание  на  котором  была поддержана рекомендуемая Бараевым система земледелия. Большинство  поддержало Бараева,  и  бюро  обкома  отклонило  рекомендацию  Хрущева.   Это был,   вероятно, первый случай   подобного   рода, но  и  он свидетельствовал о падении и популярности, и власти Хрущева. Немало времени Хрущев  провел и за  рубежом. В начале  апреля он находился  в  Венгрии,  где  посещал  предприятия,  вузы, сельские хозяйства,  подразделения советских  войск.   В  мае состоялся продолжительный  визит   Хрущева  в</w:t>
        <w:tab/>
        <w:t>ОАР,  поводом   для  поездки послужило  строительство  Асуанской  плотины  на  Ниле,  строилась, которая в том числе советскими  инженерами и техниками, а также  с использованием советского оборудования и кредитов.</w:t>
      </w:r>
    </w:p>
    <w:p>
      <w:pPr>
        <w:pStyle w:val="Normal"/>
        <w:widowControl w:val="false"/>
        <w:tabs>
          <w:tab w:val="clear" w:pos="720"/>
          <w:tab w:val="left" w:pos="288" w:leader="none"/>
          <w:tab w:val="left" w:pos="7344" w:leader="none"/>
        </w:tabs>
        <w:jc w:val="both"/>
        <w:rPr/>
      </w:pPr>
      <w:r>
        <w:rPr>
          <w:sz w:val="24"/>
        </w:rPr>
        <w:tab/>
        <w:t>В  Каире  Хрущев  за  заслуги  в  развитии   советско-египетских отношений  был  удостоен  высшей  награды  ОАР  - ордена «Ожерелье Нила». Также ему был вручен и высший орден Эфиопии. В ответ на эти награды Хрущев  присвоил звание  Героя Советского  Союза Насеру  и вице-президенту ОАР маршалу Амеру.  Это было ошибкой Хрущева,  так как  эти  две  личности  не  только  выступали против Англии, но и считали возможным сотрудничать с гитлеровскими властями, во  время войны.</w:t>
      </w:r>
    </w:p>
    <w:p>
      <w:pPr>
        <w:pStyle w:val="Normal"/>
        <w:widowControl w:val="false"/>
        <w:tabs>
          <w:tab w:val="clear" w:pos="720"/>
          <w:tab w:val="left" w:pos="288" w:leader="none"/>
          <w:tab w:val="left" w:pos="7344" w:leader="none"/>
        </w:tabs>
        <w:jc w:val="both"/>
        <w:rPr/>
      </w:pPr>
      <w:r>
        <w:rPr>
          <w:rFonts w:cs="Courier New" w:ascii="Courier New" w:hAnsi="Courier New"/>
        </w:rPr>
        <w:tab/>
      </w:r>
      <w:r>
        <w:rPr>
          <w:sz w:val="24"/>
        </w:rPr>
        <w:t>Через  три  недели  после  возвращения  Хрущева  в  Москву,   он отправился в Скандинавию, где побывал в Дании, Норвегии и  Швеции, знакомясь  с  промышленностью  и  сельским  хозяйством этих стран. Этот визит не сопровождался ни проведением серьезных  переговоров, ни заключением важных соглашений. С  21  по  23  июля  Хрущев  совершил краткий визит в Польшу для участия  в   праздновании  20-летия   ПНР.  Побывал   на  20-летии Словацкого вооруженного восстания в Словакии.</w:t>
      </w:r>
    </w:p>
    <w:p>
      <w:pPr>
        <w:pStyle w:val="Normal"/>
        <w:widowControl w:val="false"/>
        <w:tabs>
          <w:tab w:val="clear" w:pos="720"/>
          <w:tab w:val="left" w:pos="288" w:leader="none"/>
          <w:tab w:val="left" w:pos="7344" w:leader="none"/>
        </w:tabs>
        <w:spacing w:before="0" w:after="240"/>
        <w:jc w:val="both"/>
        <w:rPr/>
      </w:pPr>
      <w:r>
        <w:rPr>
          <w:rFonts w:cs="Courier New" w:ascii="Courier New" w:hAnsi="Courier New"/>
          <w:sz w:val="24"/>
        </w:rPr>
        <w:tab/>
      </w:r>
      <w:r>
        <w:rPr>
          <w:sz w:val="24"/>
        </w:rPr>
        <w:t>Также Хрущев хотел предпринять попытку посещения ФРГ, в  которой предполагал пойти на  существенные изменения отношений  между СССР и ФРГ, но визит не состоялся по не зависящим от Хрущева причинам.</w:t>
      </w:r>
    </w:p>
    <w:p>
      <w:pPr>
        <w:pStyle w:val="Heading2"/>
        <w:numPr>
          <w:ilvl w:val="0"/>
          <w:numId w:val="6"/>
        </w:numPr>
        <w:rPr/>
      </w:pPr>
      <w:r>
        <w:rPr/>
        <w:t>Октябрьский Пленум ЦК КПСС.</w:t>
      </w:r>
    </w:p>
    <w:p>
      <w:pPr>
        <w:pStyle w:val="Normal"/>
        <w:rPr/>
      </w:pPr>
      <w:r>
        <w:rPr/>
      </w:r>
    </w:p>
    <w:p>
      <w:pPr>
        <w:pStyle w:val="TextBody"/>
        <w:ind w:firstLine="284"/>
        <w:jc w:val="both"/>
        <w:rPr/>
      </w:pPr>
      <w:r>
        <w:rPr>
          <w:sz w:val="24"/>
        </w:rPr>
        <w:t>После поездок  Хрущев начал  готовить реформу  в деле управления сельским хозяйством, он хотел создать в стране  специализированные управления  по  отраслям  сельского хозяйства: «Главскотоводство», «Главптицеводство»,  «Главхлопководство»,  «Главсвекловодство»   и т.д. Однако, это предложение встретило возражения.</w:t>
      </w:r>
    </w:p>
    <w:p>
      <w:pPr>
        <w:pStyle w:val="TextBody"/>
        <w:ind w:firstLine="284"/>
        <w:jc w:val="both"/>
        <w:rPr/>
      </w:pPr>
      <w:r>
        <w:rPr>
          <w:sz w:val="24"/>
        </w:rPr>
        <w:t>Отдыхая  на  даче  в  Пицунде,  Хрущев  внимательно  наблюдал за происходящим  в  космосе,  а  между  тем  в  Кремле  уже  началось расширенное  заседание  Президиума  ЦК  КПСС,  на котором Суслов и Шелепин поставили  вопрос о  немедленном смещении  Хрущева со всех постов. Развитию этих  настроений и обсуждений  свидетельствовал и тот факт, что за девять  месяцев 1964 года Хрущев 135  дней провел в поездках. В центре событий находились М.А.Суслов и  А.Н.Шелепин. Решающее значение имело согласие с ними второго секретаря ЦК  КПСС Л.И.Брежнева и министра обороны СССР Р.Я.Малиновского.</w:t>
      </w:r>
    </w:p>
    <w:p>
      <w:pPr>
        <w:pStyle w:val="TextBody"/>
        <w:ind w:firstLine="284"/>
        <w:jc w:val="both"/>
        <w:rPr/>
      </w:pPr>
      <w:r>
        <w:rPr>
          <w:sz w:val="24"/>
        </w:rPr>
        <w:t>Когда утром 13  октября Хрущев принимал  на своей даче  министра Франции Г.Палевского, зазвонил  телефон. Хрущеву звонил  Брежнев, и передавал,  что  в  Москве  собрались  члены  ЦК  и хотят провести Пленум с обсуждением  предложений Хрущева по  сельскому хозяйству. После долгих отклонений, Хрущев все же решил лететь в Москву.</w:t>
      </w:r>
    </w:p>
    <w:p>
      <w:pPr>
        <w:pStyle w:val="2"/>
        <w:tabs>
          <w:tab w:val="clear" w:pos="576"/>
          <w:tab w:val="clear" w:pos="720"/>
          <w:tab w:val="clear" w:pos="2160"/>
          <w:tab w:val="clear" w:pos="3312"/>
          <w:tab w:val="clear" w:pos="3888"/>
          <w:tab w:val="left" w:pos="288" w:leader="none"/>
          <w:tab w:val="left" w:pos="7344" w:leader="none"/>
        </w:tabs>
        <w:rPr>
          <w:rFonts w:ascii="Courier New" w:hAnsi="Courier New" w:cs="Courier New"/>
        </w:rPr>
      </w:pPr>
      <w:r>
        <w:rPr/>
        <w:tab/>
        <w:t>Уже в аэропорту  Хрущев понял, что  речь будет идти  отнюдь не о структуре  управления  сельским   хозяйством,  так  как   встречал Хрущева только председатель КГБ В.Е.Семичастный.</w:t>
      </w:r>
    </w:p>
    <w:p>
      <w:pPr>
        <w:pStyle w:val="Normal"/>
        <w:widowControl w:val="false"/>
        <w:tabs>
          <w:tab w:val="clear" w:pos="720"/>
          <w:tab w:val="left" w:pos="288" w:leader="none"/>
          <w:tab w:val="left" w:pos="7344" w:leader="none"/>
        </w:tabs>
        <w:jc w:val="both"/>
        <w:rPr/>
      </w:pPr>
      <w:r>
        <w:rPr>
          <w:rFonts w:cs="Courier New" w:ascii="Courier New" w:hAnsi="Courier New"/>
          <w:sz w:val="24"/>
        </w:rPr>
        <w:tab/>
      </w:r>
      <w:r>
        <w:rPr>
          <w:sz w:val="24"/>
        </w:rPr>
        <w:t>На  заседании  Хрущев  отклонял  все  обвинения  в свой адрес. В поддержку  Хрущева  выступил  только  Микоян. Решено было отложить заседание на следующий день, но уже вечером Хрущев звонил  Микояну, и сказал:  «Если они  не хотят  меня, то  пусть так  и будет. Я не буду больше возражать».</w:t>
      </w:r>
    </w:p>
    <w:p>
      <w:pPr>
        <w:pStyle w:val="TextBody"/>
        <w:ind w:firstLine="284"/>
        <w:jc w:val="both"/>
        <w:rPr/>
      </w:pPr>
      <w:r>
        <w:rPr>
          <w:sz w:val="24"/>
        </w:rPr>
        <w:t xml:space="preserve">На следующий день заседание Президиума ЦК продолжалось не  более полутора  часов.  Первым  секретарем  ЦК  КПСС  было рекомендовано избрать  Л.И.Брежнева,  Председателем  Совета  Министров  СССР   </w:t>
        <w:softHyphen/>
        <w:t>А.Н.Косыгина.</w:t>
      </w:r>
    </w:p>
    <w:p>
      <w:pPr>
        <w:pStyle w:val="Normal"/>
        <w:widowControl w:val="false"/>
        <w:tabs>
          <w:tab w:val="clear" w:pos="720"/>
          <w:tab w:val="left" w:pos="288" w:leader="none"/>
          <w:tab w:val="left" w:pos="7344" w:leader="none"/>
        </w:tabs>
        <w:jc w:val="both"/>
        <w:rPr>
          <w:rFonts w:ascii="Courier New" w:hAnsi="Courier New" w:cs="Courier New"/>
          <w:sz w:val="24"/>
        </w:rPr>
      </w:pPr>
      <w:r>
        <w:rPr>
          <w:rFonts w:cs="Courier New" w:ascii="Courier New" w:hAnsi="Courier New"/>
          <w:sz w:val="24"/>
        </w:rPr>
        <w:tab/>
      </w:r>
      <w:r>
        <w:rPr>
          <w:sz w:val="24"/>
        </w:rPr>
        <w:t>После  отставки   Хрущева  он   еще  несколько дней   принимал французских деятелей.  Они спрашивали  его, кто,  по мнению Хрущева, мог  бы  наследовать  его  власть.  В  первую  очередь  он  хвалил Брежнева, а также называл Косыгина и Подгорного.</w:t>
      </w:r>
    </w:p>
    <w:p>
      <w:pPr>
        <w:pStyle w:val="Normal"/>
        <w:widowControl w:val="false"/>
        <w:tabs>
          <w:tab w:val="clear" w:pos="720"/>
          <w:tab w:val="left" w:pos="288" w:leader="none"/>
          <w:tab w:val="left" w:pos="7344" w:leader="none"/>
        </w:tabs>
        <w:jc w:val="both"/>
        <w:rPr>
          <w:rFonts w:ascii="Courier New" w:hAnsi="Courier New" w:cs="Courier New"/>
          <w:sz w:val="24"/>
        </w:rPr>
      </w:pPr>
      <w:r>
        <w:rPr>
          <w:rFonts w:cs="Courier New" w:ascii="Courier New" w:hAnsi="Courier New"/>
          <w:sz w:val="24"/>
        </w:rPr>
        <w:tab/>
      </w:r>
      <w:r>
        <w:rPr>
          <w:sz w:val="24"/>
        </w:rPr>
        <w:t>14  октября   в  Кремле   заседание  Пленума   ЦК  КПСС   открыл Л.И.Брежнев.  Доклад   на  Пленуме   сделал  М.А.Суслов.    Доклад представлял  собой  крайне  поверхностный  документ, в котором все сводилось главным  образом к  перечислению личных  недостатков или ошибок Хрущева, причем кроме  серьезных замечаний имелись также  и не   значительные   мелочи.   В   основном   эти замечания  были справедливыми. Суслов говорил,  что в газетах  фотографии Хрущева, печатались больше,  чем портреты  Сталина. Суслов  упрекал Хрущева за  то,  что   он  привлекал  в политику  всю  свою   семью,   и прислушивался к их мнению  больше, чем к мнению  его приближенных, хотя это было далеко не так. Суслов критически высказался  о разделении партийного  руководства по  производственному принципу. Критиковал  он   и  недавние предложения  Хрущева   по  созданию специализированных управлений  в сельском  хозяйстве. Хрущев,  как сказал  Суслов,  возомнил  себя  специалистом  во всех областях: в сельском  хозяйстве,  дипломатии,  науке,  искусстве,  -  и   всех поучал.  Суслов   заявил,  что   запутанное  Хрущевым   управление промышленностью   (госкомитеты, совнархозы,   ВСНХ)   невозможно распутать.  Обвинял  Суслов  Хрущева  и  в неправильной политике в области ценообразования. По  свидетельству Суслова, Хрущев  был не осторожен в своих  выступлениях. Обвинялись решения  Хрущева также и в области внешней торговли.  Суслов подверг критике и многие  из аспектов сельскохозяйственной политики Хрущева. Упомянул Суслов  и о  присвоении  Насеру  и  Амеру  звание  Героя  Советского  Союза, возложив  ответственность   только  на   Хрущева.  Не   забыл   он рассказать и  о последней  поездке Хрущева  в Скандинавские страны со всей семьей - с детьми,  внуками, - их было 6 человек.  В конце доклада  Суслов  сказал,  что  смещение  Хрущева  -  проявление не слабости, а  смелости и  силы, и  это должно  послужить уроком  на будущее.</w:t>
      </w:r>
    </w:p>
    <w:p>
      <w:pPr>
        <w:pStyle w:val="Normal"/>
        <w:widowControl w:val="false"/>
        <w:tabs>
          <w:tab w:val="clear" w:pos="720"/>
          <w:tab w:val="left" w:pos="288" w:leader="none"/>
          <w:tab w:val="left" w:pos="3312" w:leader="none"/>
          <w:tab w:val="left" w:pos="3888" w:leader="none"/>
          <w:tab w:val="left" w:pos="4464" w:leader="none"/>
          <w:tab w:val="left" w:pos="4896" w:leader="none"/>
          <w:tab w:val="left" w:pos="5472" w:leader="none"/>
        </w:tabs>
        <w:jc w:val="both"/>
        <w:rPr/>
      </w:pPr>
      <w:r>
        <w:rPr>
          <w:rFonts w:cs="Courier New" w:ascii="Courier New" w:hAnsi="Courier New"/>
          <w:sz w:val="24"/>
        </w:rPr>
        <w:tab/>
      </w:r>
      <w:r>
        <w:rPr>
          <w:sz w:val="24"/>
        </w:rPr>
        <w:t>Решение  было  принято  единогласно  в  следующей  формулировке: Н.С. Хрущев  освобождается  от  своих  постов  в связи с преклонным возрастом и  состоянием здоровья.  Было принято  еще одно решение: не  допускать  впредь  совмещения  в  одном лице должности Первого секретаря ЦК КПСС и Председателя Совета Министров СССР.</w:t>
      </w:r>
    </w:p>
    <w:p>
      <w:pPr>
        <w:pStyle w:val="Normal"/>
        <w:widowControl w:val="false"/>
        <w:tabs>
          <w:tab w:val="clear" w:pos="720"/>
          <w:tab w:val="left" w:pos="288" w:leader="none"/>
          <w:tab w:val="left" w:pos="3312" w:leader="none"/>
          <w:tab w:val="left" w:pos="3888" w:leader="none"/>
          <w:tab w:val="left" w:pos="4464" w:leader="none"/>
          <w:tab w:val="left" w:pos="4896" w:leader="none"/>
          <w:tab w:val="left" w:pos="5472" w:leader="none"/>
        </w:tabs>
        <w:jc w:val="both"/>
        <w:rPr/>
      </w:pPr>
      <w:r>
        <w:rPr>
          <w:sz w:val="24"/>
        </w:rPr>
        <w:tab/>
        <w:t>Вернувшись вечером домой, он сказал: «Ну вот, теперь я в  отставке. Может быть, самое главное  из того, что я сделал, заключается в том, что они могли меня снять  простым голосованием, тогда как Сталин велел бы их всех арестовать».</w:t>
      </w:r>
    </w:p>
    <w:p>
      <w:pPr>
        <w:pStyle w:val="Normal"/>
        <w:widowControl w:val="false"/>
        <w:tabs>
          <w:tab w:val="clear" w:pos="720"/>
          <w:tab w:val="left" w:pos="288" w:leader="none"/>
          <w:tab w:val="left" w:pos="3312" w:leader="none"/>
          <w:tab w:val="left" w:pos="3888" w:leader="none"/>
          <w:tab w:val="left" w:pos="4464" w:leader="none"/>
          <w:tab w:val="left" w:pos="4896" w:leader="none"/>
          <w:tab w:val="left" w:pos="5472" w:leader="none"/>
        </w:tabs>
        <w:jc w:val="both"/>
        <w:rPr>
          <w:sz w:val="24"/>
        </w:rPr>
      </w:pPr>
      <w:r>
        <w:rPr>
          <w:sz w:val="24"/>
        </w:rPr>
      </w:r>
    </w:p>
    <w:p>
      <w:pPr>
        <w:pStyle w:val="Heading2"/>
        <w:numPr>
          <w:ilvl w:val="0"/>
          <w:numId w:val="6"/>
        </w:numPr>
        <w:rPr/>
      </w:pPr>
      <w:r>
        <w:rPr/>
        <w:t>Хрущев на пенсии.</w:t>
      </w:r>
    </w:p>
    <w:p>
      <w:pPr>
        <w:pStyle w:val="Normal"/>
        <w:widowControl w:val="false"/>
        <w:tabs>
          <w:tab w:val="clear" w:pos="720"/>
          <w:tab w:val="left" w:pos="288" w:leader="none"/>
          <w:tab w:val="decimal" w:pos="3312" w:leader="none"/>
          <w:tab w:val="left" w:pos="3888" w:leader="none"/>
          <w:tab w:val="left" w:pos="4464" w:leader="none"/>
          <w:tab w:val="left" w:pos="4896" w:leader="none"/>
          <w:tab w:val="left" w:pos="5472" w:leader="none"/>
        </w:tabs>
        <w:rPr>
          <w:rFonts w:ascii="Courier New" w:hAnsi="Courier New" w:cs="Courier New"/>
          <w:sz w:val="24"/>
        </w:rPr>
      </w:pPr>
      <w:r>
        <w:rPr>
          <w:rFonts w:cs="Courier New" w:ascii="Courier New" w:hAnsi="Courier New"/>
          <w:sz w:val="24"/>
        </w:rPr>
      </w:r>
    </w:p>
    <w:p>
      <w:pPr>
        <w:pStyle w:val="TextBody"/>
        <w:ind w:firstLine="284"/>
        <w:jc w:val="both"/>
        <w:rPr/>
      </w:pPr>
      <w:r>
        <w:rPr>
          <w:sz w:val="24"/>
        </w:rPr>
        <w:t xml:space="preserve">На следующий  день после  Пленума ЦК  Хрущев уехал  из Москвы на государственную  дачу.  В  первые  недели  после  отставки, Хрущев находился в состоянии шока. В  свои 70 лет он оставался  человеком громадной  энергии  и  железного  здоровья,  но  Хрущев не скрывал своей  растерянности.  Он  никогда,  даже  с  родными,  ничего  не говорил  о  своих  преемниках  -  ни хорошего, ни дурного. Хрущеву определили персональную пенсию в 400  рублей в месяц, что было  не так уж  много, учитывая  его недавнее  положение в  стране. За ним сохранялись квартиры, старый ЗИЛ и еще некоторые привилегии. </w:t>
      </w:r>
    </w:p>
    <w:p>
      <w:pPr>
        <w:pStyle w:val="TextBodyIndent"/>
        <w:ind w:left="0" w:firstLine="284"/>
        <w:jc w:val="both"/>
        <w:rPr/>
      </w:pPr>
      <w:r>
        <w:rPr>
          <w:sz w:val="24"/>
        </w:rPr>
        <w:t>Первые  два  года  жизни  в  отставке  были для Хрущева наиболее трудными, но  позднее он  привык к  роли пенсионера,  и становился все более общительным. Главными  занятиями  Хрущева  на  пенсии оставались чтение книг, фотографирование,   и,   конечно   же,   огород.   Он   не  боялся экспериментировать:  выращивал  помидоры   весом  до   килограмма, увлекался экстравагантными методами выращивания плодов. Постепенно круг людей, с  которыми Хрущев встречался,  постоянно увеличивался: он принимал  писателей, драматургов,  других руководителей,  часто беседовал  со   своей  охраной.</w:t>
        <w:tab/>
        <w:t>Отношения  Хрущева   с   людьми, окружавшими  его  на  даче,  ставшей  постоянным местом жительства Хрущева, были  вполне   дружелюбными. 75-летие  Хрущева не  прошло незамеченным в  западной</w:t>
        <w:tab/>
        <w:t>прессе, он  получил поздравление  от де Голля, английской королевы, от Я.Кадара.</w:t>
      </w:r>
    </w:p>
    <w:p>
      <w:pPr>
        <w:pStyle w:val="TextBody"/>
        <w:ind w:firstLine="284"/>
        <w:jc w:val="both"/>
        <w:rPr>
          <w:sz w:val="24"/>
        </w:rPr>
      </w:pPr>
      <w:r>
        <w:rPr>
          <w:sz w:val="24"/>
        </w:rPr>
        <w:t xml:space="preserve">С годами Хрущев признавал  немало своих ошибок, но  на некоторые у него были оправдания. В 1967 году у  Хрущева произошел первый после  отставки конфликт с властями. Недовольство ЦК  вызвал фильм, показанный во  Франции, о том, как Хрущев проводит свое время на пенсии. Хрущева пригласил к себе  член Политбюро  секретарь ЦК  КПСС А.Кириленко,  обязанный своим выдвижением  Хрущеву. Он  начал грубо  выговаривать Хрущеву, заявляя при этом -  «вы еще слишком хорошо  живете». «Ну что ж,  </w:t>
        <w:softHyphen/>
        <w:t>ответил Хрущев, - вы можете отобрать у меня дачу и пенсию. Я  могу пойти по стране с протянутой  рукой. И ведь мне-то подадут.  А вот тебе  не  подадут,  если  ты  пойдешь когда-либо тоже с протянутой рукой».</w:t>
      </w:r>
    </w:p>
    <w:p>
      <w:pPr>
        <w:pStyle w:val="TextBody"/>
        <w:ind w:firstLine="284"/>
        <w:jc w:val="both"/>
        <w:rPr/>
      </w:pPr>
      <w:r>
        <w:rPr>
          <w:sz w:val="24"/>
        </w:rPr>
        <w:t>Еще  летом  1970  года  у  Хрущева  произошел  первый  сердечный приступ, и  он на  несколько недель  попал в  больницу. В сентябре 1971 года Никита Сергеевич навестил  дочь Раду и зятя Аджубея.  Во время прогулки по лесу Хрущеву стало плохо, и он уехал в свой  дом в  Петрово-Дальнем.  Сердечный  приступ  не  проходил, и родные по настоянию врачей  положили Никиту  Сергеевича в  больницу. Днем 11 сентября 1971 года Хрущев умер, ему шел 78-й год.</w:t>
      </w:r>
    </w:p>
    <w:p>
      <w:pPr>
        <w:pStyle w:val="TextBody"/>
        <w:ind w:firstLine="284"/>
        <w:jc w:val="both"/>
        <w:rPr/>
      </w:pPr>
      <w:r>
        <w:rPr>
          <w:sz w:val="24"/>
        </w:rPr>
        <w:t>Лишь утром  13 сентября,  в день  похорон, в  «Правде» появилось краткое сообщение: «Центральный Комитет КПСС и  Совет Министров СССР с  прискорбием извещают,   что   11   сентября   1971   года,   после    тяжелой, продолжительной болезни на 78  году жизни скончался бывший  Первый секретарь  ЦК   КПСС  и   Председатель  Совета   Министров</w:t>
        <w:tab/>
        <w:t>СССР, персональный пенсионер Никита Сергеевич Хрущев».</w:t>
      </w:r>
    </w:p>
    <w:p>
      <w:pPr>
        <w:pStyle w:val="Normal"/>
        <w:widowControl w:val="false"/>
        <w:tabs>
          <w:tab w:val="clear" w:pos="720"/>
          <w:tab w:val="left" w:pos="288" w:leader="none"/>
          <w:tab w:val="left" w:pos="576" w:leader="none"/>
          <w:tab w:val="left" w:pos="3456" w:leader="none"/>
          <w:tab w:val="left" w:pos="8784" w:leader="none"/>
        </w:tabs>
        <w:jc w:val="both"/>
        <w:rPr>
          <w:color w:val="FF0000"/>
          <w:sz w:val="24"/>
        </w:rPr>
      </w:pPr>
      <w:r>
        <w:rPr>
          <w:sz w:val="24"/>
        </w:rPr>
        <w:tab/>
        <w:t>По  просьбе  Сергея  Хрущева,  сына  Никиты  Сергеевича, Эрнст Неизвестный  согласился  сделать  надгробие  на  могиле   Хрущева. Созданный памятник на  могиле Хрущева -  бронзовая голова на  фоне белого и черного  мрамора - удачно  символизирует противоречивость «оттепели» и ее главного героя.</w:t>
      </w:r>
      <w:r>
        <w:rPr>
          <w:rStyle w:val="FootnoteCharacters"/>
          <w:rStyle w:val="FootnoteAnchor"/>
          <w:sz w:val="24"/>
        </w:rPr>
        <w:footnoteReference w:id="20"/>
      </w:r>
    </w:p>
    <w:p>
      <w:pPr>
        <w:pStyle w:val="Normal"/>
        <w:widowControl w:val="false"/>
        <w:tabs>
          <w:tab w:val="clear" w:pos="720"/>
          <w:tab w:val="left" w:pos="288" w:leader="none"/>
          <w:tab w:val="left" w:pos="576" w:leader="none"/>
          <w:tab w:val="left" w:pos="3456" w:leader="none"/>
          <w:tab w:val="left" w:pos="8784" w:leader="none"/>
        </w:tabs>
        <w:jc w:val="both"/>
        <w:rPr>
          <w:rFonts w:ascii="Courier New" w:hAnsi="Courier New" w:cs="Courier New"/>
          <w:color w:val="FF0000"/>
          <w:sz w:val="24"/>
        </w:rPr>
      </w:pPr>
      <w:r>
        <w:rPr>
          <w:rFonts w:cs="Courier New" w:ascii="Courier New" w:hAnsi="Courier New"/>
          <w:color w:val="FF0000"/>
          <w:sz w:val="24"/>
        </w:rPr>
      </w:r>
    </w:p>
    <w:p>
      <w:pPr>
        <w:pStyle w:val="Normal"/>
        <w:widowControl w:val="false"/>
        <w:tabs>
          <w:tab w:val="clear" w:pos="720"/>
          <w:tab w:val="left" w:pos="288" w:leader="none"/>
          <w:tab w:val="left" w:pos="576" w:leader="none"/>
          <w:tab w:val="left" w:pos="3456" w:leader="none"/>
          <w:tab w:val="left" w:pos="8784" w:leader="none"/>
        </w:tabs>
        <w:rPr>
          <w:rFonts w:ascii="Courier New" w:hAnsi="Courier New" w:cs="Courier New"/>
          <w:sz w:val="24"/>
        </w:rPr>
      </w:pPr>
      <w:r>
        <w:rPr>
          <w:rFonts w:cs="Courier New" w:ascii="Courier New" w:hAnsi="Courier New"/>
          <w:sz w:val="24"/>
        </w:rPr>
      </w:r>
    </w:p>
    <w:p>
      <w:pPr>
        <w:pStyle w:val="Heading1"/>
        <w:numPr>
          <w:ilvl w:val="0"/>
          <w:numId w:val="3"/>
        </w:numPr>
        <w:rPr/>
      </w:pPr>
      <w:r>
        <w:rPr/>
        <w:t>ЗАКЛЮЧЕНИЕ.</w:t>
      </w:r>
    </w:p>
    <w:p>
      <w:pPr>
        <w:pStyle w:val="Normal"/>
        <w:jc w:val="both"/>
        <w:rPr>
          <w:sz w:val="24"/>
        </w:rPr>
      </w:pPr>
      <w:r>
        <w:rPr>
          <w:sz w:val="24"/>
        </w:rPr>
      </w:r>
    </w:p>
    <w:p>
      <w:pPr>
        <w:pStyle w:val="TextBody"/>
        <w:ind w:firstLine="284"/>
        <w:jc w:val="both"/>
        <w:rPr/>
      </w:pPr>
      <w:r>
        <w:rPr>
          <w:sz w:val="24"/>
        </w:rPr>
        <w:t>Свое  предназначение  Хрущев  видел  в  том,  чтобы  дать  мир и благосостояние советскому народу. Он  не раз говорил об  этом, как о главной цели своей деятельности. Главная заслуга Хрущева  состоит в том,  что он сокрушил культ личности  Сталина.  Мужественное  решение  о  реабилитации  многих коммунистов  и  беспартийных,  подвергшихся  репрессиям и казням в период  культа  личности,  восстановила  справедливость,  истину и честь в жизни партии и государства.</w:t>
      </w:r>
    </w:p>
    <w:p>
      <w:pPr>
        <w:pStyle w:val="Normal"/>
        <w:widowControl w:val="false"/>
        <w:tabs>
          <w:tab w:val="clear" w:pos="720"/>
          <w:tab w:val="left" w:pos="288" w:leader="none"/>
          <w:tab w:val="left" w:pos="576" w:leader="none"/>
          <w:tab w:val="left" w:pos="3456" w:leader="none"/>
          <w:tab w:val="left" w:pos="8784" w:leader="none"/>
        </w:tabs>
        <w:jc w:val="both"/>
        <w:rPr/>
      </w:pPr>
      <w:r>
        <w:rPr>
          <w:sz w:val="24"/>
        </w:rPr>
        <w:tab/>
        <w:t>Жажда новизны,  деятельный характер  были органическими  чертами Хрущева. Во  времена Хрущева  положено начало  перелому в развитии сельского хозяйства  - повышены  закупочные цены,  резко уменьшено бремя налогов, стали применяться новые технологии. Спорное решение об освоении целины при всех недостатках, сыграло определенную роль в обеспечении населения продовольствием. Хрущев пытался  повернуть деревню к зарубежному опыту первой сельскохозяйственной революции. И  даже   его  увлечение   кукурузой  было   продиктовано  благими намерениями,  хотя   и  сопровождалось   некоторыми   крайностями. Роковыми ошибками Хрущева в сельском хозяйстве стали  гигантомания в  деревне  и   в  особенности  грубейшая   ошибка  в   сокращении приусадебных хозяйств. Создание совнархозов, интенсивное  жилищное строительство,    техническое    перевооружение    промышленности, паспортная  система  в  деревне,  пенсионное обеспечение крестьян, повышение   зарплаты   низкооплачиваемым   категориям  трудящихся. Подготовка новой  Программы партии,  обновление основных  законов, изменение принципов и стиля отношений с Западом. И даже знаменитая эпопея  с  кукурузой...  Во  всем  отражался  поиск  своих путей и решений, его неуемный  общественный темперамент. Хрущевское  время было пропитано духом возрождения, хотя процесс этот и носил  явную печаль   прошлой    эпохи,    был   противоречивым    и    нередко малоэффективным.</w:t>
      </w:r>
    </w:p>
    <w:p>
      <w:pPr>
        <w:pStyle w:val="Heading4"/>
        <w:ind w:firstLine="284"/>
        <w:rPr>
          <w:rFonts w:ascii="Courier New" w:hAnsi="Courier New" w:cs="Courier New"/>
        </w:rPr>
      </w:pPr>
      <w:r>
        <w:rPr/>
        <w:t>С именем Хрущева в то же время связаны крупнейшие достижения   в области  науки  и  техники,  позволяющие  создать  фундамент   для достижения стратегического паритета. Полет Ю.А.Гагарина в   космос яркое доказательство того,  что СССР в  то время занимал   ведущее место  в  авиакосмической  промышленности,   в  чем  также есть некоторая заслуга Хрущева. Мирное сосуществование,  провозглашенное на XX съезде КПСС, после потрясений в период Карибского   кризиса, становилось  все  более  прочной  платформой  для  согласований  и деловых компромиссов с Западом.</w:t>
      </w:r>
    </w:p>
    <w:p>
      <w:pPr>
        <w:pStyle w:val="TextBody"/>
        <w:ind w:firstLine="284"/>
        <w:jc w:val="both"/>
        <w:rPr/>
      </w:pPr>
      <w:r>
        <w:rPr>
          <w:sz w:val="24"/>
        </w:rPr>
        <w:t>Хрущев - человек острого политического ума. Смелый и деятельный Хрущев не устоял перед соблазном воспевания собственной личности. Никита  Хрущев  стал  жертвой  собственного  нрава,  а  не только жертвой среды. Торопливость, скоропалительность,  эмоциональность были непреодолимыми его чертами.</w:t>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Normal"/>
        <w:rPr/>
      </w:pPr>
      <w:r>
        <w:rPr/>
        <w:t>НАБРОСКИ!</w:t>
      </w:r>
    </w:p>
    <w:p>
      <w:pPr>
        <w:pStyle w:val="TextBody"/>
        <w:rPr/>
      </w:pPr>
      <w:r>
        <w:rPr/>
        <w:t>РЕФОРМЫ И ИХ ПОСЛЕДСТВИЯ И РАЗНЫЕ ФАКТЫ. (кусочками)</w:t>
      </w:r>
    </w:p>
    <w:p>
      <w:pPr>
        <w:pStyle w:val="TextBody"/>
        <w:rPr/>
      </w:pPr>
      <w:r>
        <w:rPr/>
        <w:t>В странах Запада Н.С. Хрущева ставили на одну ступеньку с Джоном</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Кеннеди  и  папой  Иоанном   XXIII  и  видели  истоки</w:t>
        <w:tab/>
        <w:t>ухудшения</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международного климата в конце 60-х  годов в том, что эти  лидеры по  разным  причинам  сошли   с  политической  арены.</w:t>
        <w:tab/>
        <w:t>Появилось</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множество  книг,  посвященных  анализу,  «хрущевизма»  как нового течения</w:t>
        <w:tab/>
        <w:tab/>
        <w:tab/>
        <w:t xml:space="preserve">  в</w:t>
        <w:tab/>
        <w:tab/>
        <w:t xml:space="preserve"> социализме.</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rPr>
        <w:tab/>
        <w:t>Главная заслуга Хрущева  состоит в том,  что он сокрушил  культ личности  Сталина.  Мужественное  решение  о  реабилитации многих коммунистов и  беспартийных, подвергшихся  репрессиям и  казням в период  культа  личности,  восстановила  справедливость, истину и честь в  жизни партии  и государства.  Мощный, хотя  и не во всех отношениях   эффективный</w:t>
        <w:tab/>
        <w:t>и   умелый   удар   был</w:t>
        <w:tab/>
        <w:t>нанесен   по</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сверхцентрализму,    бюрократизму    и    чиновному</w:t>
        <w:tab/>
        <w:tab/>
        <w:t>чванству.</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rPr>
        <w:tab/>
        <w:t>Во  времена  Хрущева  положено   начало  перелому  в   развитии сельского хозяйства -  повышены закупочные цены,  резко уменьшено бремя  налогов,  стали  применяться  новые  технологии.   Спорное решение  об  освоении  целины   при  всех  недостатках,   сыграло определенную роль в обеспечении населения продовольствием. Хрущев пытался   повернуть</w:t>
        <w:tab/>
        <w:t>деревню   к   зарубежному   опыту    первой</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rPr>
        <w:t>сельскохозяйственной революции.  И даже  его увлечение  кукурузой было  продиктовано  благими  намерениями,  хотя  и сопровождалось некоторыми  крайностями.  Роковыми  ошибками  Хрущева  в сельском хозяйстве стали гигантомания в деревне и в особенности  грубейшая ошибка</w:t>
        <w:tab/>
        <w:t xml:space="preserve">    в       сокращении       приусадебных</w:t>
        <w:tab/>
        <w:tab/>
        <w:t>хозяйств.</w:t>
      </w:r>
    </w:p>
    <w:p>
      <w:pPr>
        <w:pStyle w:val="TextBody"/>
        <w:rPr/>
      </w:pPr>
      <w:r>
        <w:rPr/>
        <w:t>С именем Хрущева в то же время связаны крупнейшие достижения  в</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rPr>
        <w:t>области  науки  и  техники,  позволяющие  создать  фундамент  для достижения стратегического паритета. Полет Ю.А.Гагарина в  космос яркое доказательство того,  что СССР в  то время занимал  ведущее место  в  авиакосмической  промышленности,   в  чем  также   есть некоторая заслуга Хрущева. Мирное сосуществование провозглашенное на XX съезде КПСС, после потрясений в период Карибского  кризиса, становилось  все  более  прочной  платформой  для  согласований и деловых            компромиссов</w:t>
        <w:tab/>
        <w:t>с</w:t>
        <w:tab/>
        <w:tab/>
        <w:t xml:space="preserve"> Западом.</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rPr>
        <w:tab/>
        <w:t>В  ту  пору  партия  приступила  к  решению  многих  социальных проблем.  Жизненный  уровень  населения  в  городе и деревне стал постепенно расти.  Однако намеченные  экономические и  социальные реформы  захлебнулись  -  повлияли  события  в Венгрии в 1956г. и самоуверенность  Хрущева,  его  беспечность  в  вопросах теории и политической стратегии. «Хрущевизм»  как концепция обновления  не состоится.</w:t>
      </w:r>
    </w:p>
    <w:p>
      <w:pPr>
        <w:pStyle w:val="TextBody"/>
        <w:rPr/>
      </w:pPr>
      <w:r>
        <w:rPr/>
        <w:t>Почему реформаторы  потерпели поражение  - консервативные  силы</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смогли  взять   верх  над   реформаторами  потому,</w:t>
        <w:tab/>
        <w:t>что  аппарат</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 xml:space="preserve">управления да  и все  общество не  были еще  готовы к радикальным переменам. Также:  Хрущев обычно  давал поручения  о «проработке» тех или иных проблем - экономических, культурных, политических  </w:t>
        <w:softHyphen/>
        <w:t>министерствам,  ведомствам,   то  есть   тому  самому</w:t>
        <w:tab/>
        <w:t xml:space="preserve"> аппарату</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управления,  который  должен  был  сам  ограничить  свою  власть. Аппарат   же   всегда   находил   способ</w:t>
        <w:tab/>
        <w:t>прямыми,   косвенными,</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rPr>
      </w:pPr>
      <w:r>
        <w:rPr>
          <w:rFonts w:cs="Courier New" w:ascii="Courier New" w:hAnsi="Courier New"/>
          <w:sz w:val="24"/>
        </w:rPr>
        <w:t>двусмысленными    решениями    уберечь    себя    от</w:t>
        <w:tab/>
        <w:tab/>
        <w:t>контроля.</w:t>
      </w:r>
    </w:p>
    <w:p>
      <w:pPr>
        <w:pStyle w:val="TextBody"/>
        <w:rPr/>
      </w:pPr>
      <w:r>
        <w:rPr/>
        <w:t>Хрущев - человек острого политического ума. Смелый и деятельный Хрущев не устоял перед соблазном воспевания собственной личности. Никита  Хрущев  стал  жертвой  собственного  нрава,  а  не только жертвой среды. Торопливость, скоропалительность,  эмоциональность были непреодолимыми его чертами.</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spacing w:before="0" w:after="720"/>
        <w:rPr>
          <w:rFonts w:ascii="Courier New" w:hAnsi="Courier New" w:cs="Courier New"/>
          <w:sz w:val="24"/>
        </w:rPr>
      </w:pPr>
      <w:r>
        <w:rPr>
          <w:rFonts w:cs="Courier New" w:ascii="Courier New" w:hAnsi="Courier New"/>
          <w:sz w:val="24"/>
        </w:rPr>
      </w:r>
    </w:p>
    <w:sectPr>
      <w:headerReference w:type="even" r:id="rId2"/>
      <w:headerReference w:type="default" r:id="rId3"/>
      <w:footnotePr>
        <w:numFmt w:val="decimal"/>
        <w:numRestart w:val="eachPage"/>
      </w:footnotePr>
      <w:type w:val="nextPage"/>
      <w:pgSz w:w="12240" w:h="15840"/>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rPr>
        <w:t>Ф. Бурлацкий «Иного не дано». Москва «Прогресс», 1988г. стр.424</w:t>
      </w:r>
    </w:p>
  </w:footnote>
  <w:footnote w:id="3">
    <w:p>
      <w:pPr>
        <w:pStyle w:val="Footnote"/>
        <w:rPr/>
      </w:pPr>
      <w:r>
        <w:rPr>
          <w:rStyle w:val="FootnoteCharacters"/>
        </w:rPr>
        <w:footnoteRef/>
      </w:r>
      <w:r>
        <w:rPr/>
        <w:t xml:space="preserve"> </w:t>
      </w:r>
      <w:r>
        <w:rPr>
          <w:rFonts w:cs="Courier New" w:ascii="Courier New" w:hAnsi="Courier New"/>
          <w:sz w:val="18"/>
        </w:rPr>
        <w:t>Г. Попов «Два цвета времени, или Уроки Хрущева».Ленинград «Лениздат», 1990г. стр. 256-257</w:t>
      </w:r>
    </w:p>
  </w:footnote>
  <w:footnote w:id="4">
    <w:p>
      <w:pPr>
        <w:pStyle w:val="Footnote"/>
        <w:rPr/>
      </w:pPr>
      <w:r>
        <w:rPr>
          <w:rStyle w:val="FootnoteCharacters"/>
        </w:rPr>
        <w:footnoteRef/>
      </w:r>
      <w:r>
        <w:rPr/>
        <w:t xml:space="preserve"> </w:t>
      </w:r>
      <w:r>
        <w:rPr>
          <w:rFonts w:cs="Courier New" w:ascii="Courier New" w:hAnsi="Courier New"/>
          <w:sz w:val="18"/>
        </w:rPr>
        <w:t>Ю.В. Аксютин «Н.С. Хрущев: Материалы к биографии» Москва «Политиздат», 1989г. стр. 11</w:t>
      </w:r>
    </w:p>
  </w:footnote>
  <w:footnote w:id="5">
    <w:p>
      <w:pPr>
        <w:pStyle w:val="Footnote"/>
        <w:rPr/>
      </w:pPr>
      <w:r>
        <w:rPr>
          <w:rStyle w:val="FootnoteCharacters"/>
        </w:rPr>
        <w:footnoteRef/>
      </w:r>
      <w:r>
        <w:rPr/>
        <w:t xml:space="preserve"> </w:t>
      </w:r>
      <w:r>
        <w:rPr>
          <w:rFonts w:cs="Courier New" w:ascii="Courier New" w:hAnsi="Courier New"/>
          <w:sz w:val="18"/>
        </w:rPr>
        <w:t>Ю.В. Аксютин «Н.С. Хрущев: Материалы к биографии» Москва «Политиздат», 1989г. стр. 11</w:t>
      </w:r>
    </w:p>
  </w:footnote>
  <w:footnote w:id="6">
    <w:p>
      <w:pPr>
        <w:pStyle w:val="Footnote"/>
        <w:rPr/>
      </w:pPr>
      <w:r>
        <w:rPr>
          <w:rStyle w:val="FootnoteCharacters"/>
        </w:rPr>
        <w:footnoteRef/>
      </w:r>
      <w:r>
        <w:rPr/>
        <w:t xml:space="preserve"> </w:t>
      </w:r>
      <w:r>
        <w:rPr>
          <w:rFonts w:cs="Courier New" w:ascii="Courier New" w:hAnsi="Courier New"/>
          <w:sz w:val="18"/>
        </w:rPr>
        <w:t>Ф.Бурлацкий «Вожди и советники». Москва «Политиздат», 1990г. стр. 62-70</w:t>
      </w:r>
    </w:p>
  </w:footnote>
  <w:footnote w:id="7">
    <w:p>
      <w:pPr>
        <w:pStyle w:val="Footnote"/>
        <w:rPr/>
      </w:pPr>
      <w:r>
        <w:rPr>
          <w:rStyle w:val="FootnoteCharacters"/>
        </w:rPr>
        <w:footnoteRef/>
      </w:r>
      <w:r>
        <w:rPr/>
        <w:t xml:space="preserve"> </w:t>
      </w:r>
      <w:r>
        <w:rPr>
          <w:rFonts w:cs="Courier New" w:ascii="Courier New" w:hAnsi="Courier New"/>
          <w:sz w:val="18"/>
        </w:rPr>
        <w:t>Ю.В.Аксютин «Н.С. Хрущев». Москва «Политиздат», 1989г. стр. 4</w:t>
      </w:r>
    </w:p>
  </w:footnote>
  <w:footnote w:id="8">
    <w:p>
      <w:pPr>
        <w:pStyle w:val="Footnote"/>
        <w:rPr/>
      </w:pPr>
      <w:r>
        <w:rPr>
          <w:rStyle w:val="FootnoteCharacters"/>
        </w:rPr>
        <w:footnoteRef/>
      </w:r>
      <w:r>
        <w:rPr/>
        <w:t xml:space="preserve"> </w:t>
      </w:r>
      <w:r>
        <w:rPr>
          <w:rFonts w:cs="Courier New" w:ascii="Courier New" w:hAnsi="Courier New"/>
          <w:sz w:val="18"/>
        </w:rPr>
        <w:t>Ф.Бурлацкий «Вожди и советники». Москва «Политиздат», 1990г. cтр. 72-84</w:t>
      </w:r>
    </w:p>
  </w:footnote>
  <w:footnote w:id="9">
    <w:p>
      <w:pPr>
        <w:pStyle w:val="Footnote"/>
        <w:rPr/>
      </w:pPr>
      <w:r>
        <w:rPr>
          <w:rStyle w:val="FootnoteCharacters"/>
        </w:rPr>
        <w:footnoteRef/>
      </w:r>
      <w:r>
        <w:rPr/>
        <w:t xml:space="preserve"> </w:t>
      </w:r>
      <w:r>
        <w:rPr>
          <w:sz w:val="18"/>
        </w:rPr>
        <w:t>Ф.Бурлацкий «Иного не дано». Москва «Прогресс»,1988г. стр.425</w:t>
      </w:r>
    </w:p>
  </w:footnote>
  <w:footnote w:id="10">
    <w:p>
      <w:pPr>
        <w:pStyle w:val="Footnote"/>
        <w:rPr/>
      </w:pPr>
      <w:r>
        <w:rPr>
          <w:rStyle w:val="FootnoteCharacters"/>
        </w:rPr>
        <w:footnoteRef/>
      </w:r>
      <w:r>
        <w:rPr/>
        <w:t xml:space="preserve"> </w:t>
      </w:r>
      <w:r>
        <w:rPr>
          <w:rFonts w:cs="Courier New" w:ascii="Courier New" w:hAnsi="Courier New"/>
          <w:sz w:val="18"/>
        </w:rPr>
        <w:t>Н.Верт «История советского гос-ва». Москва «Прогресс», 1992г. стр. 337-340</w:t>
      </w:r>
    </w:p>
  </w:footnote>
  <w:footnote w:id="11">
    <w:p>
      <w:pPr>
        <w:pStyle w:val="Footnote"/>
        <w:rPr/>
      </w:pPr>
      <w:r>
        <w:rPr>
          <w:rStyle w:val="FootnoteCharacters"/>
        </w:rPr>
        <w:footnoteRef/>
      </w:r>
      <w:r>
        <w:rPr/>
        <w:t xml:space="preserve"> </w:t>
      </w:r>
      <w:r>
        <w:rPr>
          <w:rFonts w:cs="Courier New" w:ascii="Courier New" w:hAnsi="Courier New"/>
          <w:sz w:val="18"/>
        </w:rPr>
        <w:t>Н.Верт «История советского гос-ва». Москва «Прогресс», 1992г. стр. 340-345</w:t>
      </w:r>
    </w:p>
  </w:footnote>
  <w:footnote w:id="12">
    <w:p>
      <w:pPr>
        <w:pStyle w:val="Footnote"/>
        <w:rPr/>
      </w:pPr>
      <w:r>
        <w:rPr>
          <w:rStyle w:val="FootnoteCharacters"/>
        </w:rPr>
        <w:footnoteRef/>
      </w:r>
      <w:r>
        <w:rPr/>
        <w:t xml:space="preserve"> </w:t>
      </w:r>
      <w:r>
        <w:rPr>
          <w:rFonts w:cs="Courier New" w:ascii="Courier New" w:hAnsi="Courier New"/>
          <w:sz w:val="18"/>
        </w:rPr>
        <w:t>Р.Медведев «Н.С. Хрущев: политическая биография» Москва «Книга», 1990г. стр 84-102</w:t>
      </w:r>
    </w:p>
  </w:footnote>
  <w:footnote w:id="13">
    <w:p>
      <w:pPr>
        <w:pStyle w:val="Footnote"/>
        <w:rPr/>
      </w:pPr>
      <w:r>
        <w:rPr>
          <w:rStyle w:val="FootnoteCharacters"/>
        </w:rPr>
        <w:footnoteRef/>
      </w:r>
      <w:r>
        <w:rPr/>
        <w:t xml:space="preserve"> </w:t>
      </w:r>
      <w:r>
        <w:rPr>
          <w:rFonts w:cs="Courier New" w:ascii="Courier New" w:hAnsi="Courier New"/>
          <w:sz w:val="18"/>
        </w:rPr>
        <w:t>Н.Верт «История сов-го гос-ва».Москва «Прогресс»,1992г.стр354</w:t>
      </w:r>
    </w:p>
  </w:footnote>
  <w:footnote w:id="14">
    <w:p>
      <w:pPr>
        <w:pStyle w:val="Footnote"/>
        <w:rPr/>
      </w:pPr>
      <w:r>
        <w:rPr>
          <w:rStyle w:val="FootnoteCharacters"/>
        </w:rPr>
        <w:footnoteRef/>
      </w:r>
      <w:r>
        <w:rPr/>
        <w:t xml:space="preserve"> </w:t>
      </w:r>
      <w:r>
        <w:rPr>
          <w:rFonts w:cs="Courier New" w:ascii="Courier New" w:hAnsi="Courier New"/>
          <w:sz w:val="18"/>
        </w:rPr>
        <w:t>Р.Медведев «Н.С. Хрущев: политическая биография» Москва «Книга», 1990г. стр 113-115</w:t>
      </w:r>
    </w:p>
  </w:footnote>
  <w:footnote w:id="15">
    <w:p>
      <w:pPr>
        <w:pStyle w:val="Footnote"/>
        <w:rPr/>
      </w:pPr>
      <w:r>
        <w:rPr>
          <w:rStyle w:val="FootnoteCharacters"/>
        </w:rPr>
        <w:footnoteRef/>
      </w:r>
      <w:r>
        <w:rPr/>
        <w:t xml:space="preserve"> </w:t>
      </w:r>
      <w:r>
        <w:rPr>
          <w:rFonts w:cs="Courier New" w:ascii="Courier New" w:hAnsi="Courier New"/>
          <w:sz w:val="18"/>
        </w:rPr>
        <w:t>Н.Верт «История сов-го гос-ва».Москва «Прогресс»,1992г.стр 357</w:t>
      </w:r>
    </w:p>
  </w:footnote>
  <w:footnote w:id="16">
    <w:p>
      <w:pPr>
        <w:pStyle w:val="Footnote"/>
        <w:rPr/>
      </w:pPr>
      <w:r>
        <w:rPr>
          <w:rStyle w:val="FootnoteCharacters"/>
        </w:rPr>
        <w:footnoteRef/>
      </w:r>
      <w:r>
        <w:rPr/>
        <w:t xml:space="preserve"> </w:t>
      </w:r>
      <w:r>
        <w:rPr>
          <w:rFonts w:cs="Courier New" w:ascii="Courier New" w:hAnsi="Courier New"/>
          <w:sz w:val="18"/>
        </w:rPr>
        <w:t>Р.Медведев «Н.С. Хрущев: политическая биография» Москва «Книга», 1990г. стр 120-123</w:t>
      </w:r>
    </w:p>
  </w:footnote>
  <w:footnote w:id="17">
    <w:p>
      <w:pPr>
        <w:pStyle w:val="Footnote"/>
        <w:rPr/>
      </w:pPr>
      <w:r>
        <w:rPr>
          <w:rStyle w:val="FootnoteCharacters"/>
        </w:rPr>
        <w:footnoteRef/>
      </w:r>
      <w:r>
        <w:rPr/>
        <w:t xml:space="preserve"> </w:t>
      </w:r>
      <w:r>
        <w:rPr>
          <w:rFonts w:cs="Courier New" w:ascii="Courier New" w:hAnsi="Courier New"/>
          <w:sz w:val="18"/>
        </w:rPr>
        <w:t>Н.Верт «История сов-го гос-ва».Москва «Прогресс»,1992г. стр. 359-351</w:t>
      </w:r>
    </w:p>
  </w:footnote>
  <w:footnote w:id="18">
    <w:p>
      <w:pPr>
        <w:pStyle w:val="Footnote"/>
        <w:rPr/>
      </w:pPr>
      <w:r>
        <w:rPr>
          <w:rStyle w:val="FootnoteCharacters"/>
        </w:rPr>
        <w:footnoteRef/>
      </w:r>
      <w:r>
        <w:rPr/>
        <w:t xml:space="preserve"> </w:t>
      </w:r>
      <w:r>
        <w:rPr>
          <w:rFonts w:cs="Courier New" w:ascii="Courier New" w:hAnsi="Courier New"/>
          <w:sz w:val="18"/>
        </w:rPr>
        <w:t>Н.Верт «История сов-го гос-ва».Москва «Прогресс»,1992г. стр 359-360</w:t>
      </w:r>
    </w:p>
  </w:footnote>
  <w:footnote w:id="19">
    <w:p>
      <w:pPr>
        <w:pStyle w:val="Footnote"/>
        <w:rPr/>
      </w:pPr>
      <w:r>
        <w:rPr>
          <w:rStyle w:val="FootnoteCharacters"/>
        </w:rPr>
        <w:footnoteRef/>
      </w:r>
      <w:r>
        <w:rPr/>
        <w:t xml:space="preserve"> </w:t>
      </w:r>
      <w:r>
        <w:rPr>
          <w:rFonts w:cs="Courier New" w:ascii="Courier New" w:hAnsi="Courier New"/>
          <w:sz w:val="18"/>
        </w:rPr>
        <w:t>Р.Медведев «Н.С. Хрущев: политическая биография»</w:t>
      </w:r>
      <w:r>
        <w:rPr>
          <w:rFonts w:cs="Courier New" w:ascii="Courier New" w:hAnsi="Courier New"/>
          <w:sz w:val="24"/>
        </w:rPr>
        <w:t xml:space="preserve"> </w:t>
      </w:r>
      <w:r>
        <w:rPr>
          <w:rFonts w:cs="Courier New" w:ascii="Courier New" w:hAnsi="Courier New"/>
          <w:sz w:val="18"/>
        </w:rPr>
        <w:t>Москва «Книга», 1990г. стр 144-147</w:t>
      </w:r>
    </w:p>
  </w:footnote>
  <w:footnote w:id="20">
    <w:p>
      <w:pPr>
        <w:pStyle w:val="Footnote"/>
        <w:rPr/>
      </w:pPr>
      <w:r>
        <w:rPr>
          <w:rStyle w:val="FootnoteCharacters"/>
        </w:rPr>
        <w:footnoteRef/>
      </w:r>
      <w:r>
        <w:rPr/>
        <w:t xml:space="preserve"> </w:t>
      </w:r>
      <w:r>
        <w:rPr>
          <w:rFonts w:cs="Courier New" w:ascii="Courier New" w:hAnsi="Courier New"/>
          <w:sz w:val="18"/>
        </w:rPr>
        <w:t>Р.Медведев «Н.С. Хрущев: политическая биография» Москва «Книга», 1990г. стр 138-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hadow/>
      <w:kern w:val="2"/>
      <w:sz w:val="32"/>
    </w:rPr>
  </w:style>
  <w:style w:type="paragraph" w:styleId="Heading2">
    <w:name w:val="Heading 2"/>
    <w:basedOn w:val="Normal"/>
    <w:next w:val="Normal"/>
    <w:qFormat/>
    <w:pPr>
      <w:keepNext w:val="true"/>
      <w:widowControl w:val="false"/>
      <w:numPr>
        <w:ilvl w:val="1"/>
        <w:numId w:val="1"/>
      </w:numPr>
      <w:jc w:val="center"/>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88" w:leader="none"/>
        <w:tab w:val="left" w:pos="576" w:leader="none"/>
        <w:tab w:val="left" w:pos="3456" w:leader="none"/>
        <w:tab w:val="left" w:pos="8784" w:leader="none"/>
      </w:tabs>
      <w:ind w:firstLine="284"/>
      <w:jc w:val="both"/>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pPr>
    <w:rPr>
      <w:sz w:val="9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val="false"/>
      <w:tabs>
        <w:tab w:val="left" w:pos="288" w:leader="none"/>
        <w:tab w:val="left" w:pos="576" w:leader="none"/>
        <w:tab w:val="left" w:pos="720" w:leader="none"/>
        <w:tab w:val="left" w:pos="2160" w:leader="none"/>
        <w:tab w:val="left" w:pos="3312" w:leader="none"/>
        <w:tab w:val="left" w:pos="3888" w:leader="none"/>
      </w:tabs>
      <w:jc w:val="both"/>
    </w:pPr>
    <w:rPr>
      <w:sz w:val="24"/>
    </w:rPr>
  </w:style>
  <w:style w:type="paragraph" w:styleId="21">
    <w:name w:val="Основной текст с отступом 2"/>
    <w:basedOn w:val="Normal"/>
    <w:qFormat/>
    <w:pPr>
      <w:widowControl w:val="false"/>
      <w:tabs>
        <w:tab w:val="clear" w:pos="720"/>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ind w:left="288" w:hanging="0"/>
      <w:jc w:val="both"/>
    </w:pPr>
    <w:rPr>
      <w:sz w:val="24"/>
    </w:rPr>
  </w:style>
  <w:style w:type="paragraph" w:styleId="3">
    <w:name w:val="Основной текст 3"/>
    <w:basedOn w:val="Normal"/>
    <w:qFormat/>
    <w:pPr>
      <w:widowControl w:val="false"/>
      <w:tabs>
        <w:tab w:val="clear" w:pos="720"/>
        <w:tab w:val="left" w:pos="288" w:leader="none"/>
        <w:tab w:val="left" w:pos="1296" w:leader="none"/>
        <w:tab w:val="left" w:pos="1728" w:leader="none"/>
        <w:tab w:val="left" w:pos="2016" w:leader="none"/>
        <w:tab w:val="left" w:pos="2880" w:leader="none"/>
        <w:tab w:val="left" w:pos="3024" w:leader="none"/>
        <w:tab w:val="left" w:pos="4032" w:leader="none"/>
        <w:tab w:val="left" w:pos="6768" w:leader="none"/>
      </w:tabs>
    </w:pPr>
    <w:rPr>
      <w:rFonts w:ascii="Courier New" w:hAnsi="Courier New" w:cs="Courier New"/>
      <w:sz w:val="24"/>
    </w:rPr>
  </w:style>
  <w:style w:type="paragraph" w:styleId="31">
    <w:name w:val="Основной текст с отступом 3"/>
    <w:basedOn w:val="Normal"/>
    <w:qFormat/>
    <w:pPr>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ind w:firstLine="284"/>
      <w:jc w:val="both"/>
    </w:pPr>
    <w:rPr>
      <w:rFonts w:ascii="Courier New" w:hAnsi="Courier New" w:cs="Courier New"/>
      <w:sz w:val="24"/>
    </w:rPr>
  </w:style>
  <w:style w:type="paragraph" w:styleId="Footnote">
    <w:name w:val="Footnote Text"/>
    <w:basedOn w:val="Normal"/>
    <w:pPr/>
    <w:rPr/>
  </w:style>
  <w:style w:type="paragraph" w:styleId="Contents2">
    <w:name w:val="TOC 2"/>
    <w:basedOn w:val="Normal"/>
    <w:next w:val="Normal"/>
    <w:pPr>
      <w:ind w:left="200" w:hanging="0"/>
    </w:pPr>
    <w:rPr>
      <w:smallCaps/>
    </w:rPr>
  </w:style>
  <w:style w:type="paragraph" w:styleId="Index1">
    <w:name w:val="Index 1"/>
    <w:basedOn w:val="Normal"/>
    <w:next w:val="Normal"/>
    <w:pPr>
      <w:ind w:left="200" w:hanging="200"/>
    </w:pPr>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1:00Z</dcterms:created>
  <dc:creator>Тищенко Толя и Димон</dc:creator>
  <dc:description/>
  <cp:keywords/>
  <dc:language>en-US</dc:language>
  <cp:lastModifiedBy>Mage</cp:lastModifiedBy>
  <dcterms:modified xsi:type="dcterms:W3CDTF">2011-10-18T21:01:00Z</dcterms:modified>
  <cp:revision>2</cp:revision>
  <dc:subject/>
  <dc:title>ПЛАН РЕФЕРАТА</dc:title>
</cp:coreProperties>
</file>