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</w:rPr>
      </w:pPr>
      <w:r>
        <w:rPr>
          <w:b/>
        </w:rPr>
        <w:t>1Понятие и предмет политология.</w:t>
      </w:r>
    </w:p>
    <w:p>
      <w:pPr>
        <w:pStyle w:val="Normal"/>
        <w:spacing w:lineRule="atLeast" w:line="240"/>
        <w:rPr/>
      </w:pPr>
      <w:r>
        <w:rPr/>
        <w:t>Политология-наука о политике. Изучает полит.сферу жизнидея-ти чел.об-ва, общетеор.деят-ть, служит основой для част-х полит.наук: пол.истор, пол.геогр, теор.гос-ва и права и т.д.</w:t>
      </w:r>
    </w:p>
    <w:p>
      <w:pPr>
        <w:pStyle w:val="Normal"/>
        <w:spacing w:lineRule="atLeast" w:line="240"/>
        <w:rPr/>
      </w:pPr>
      <w:r>
        <w:rPr/>
        <w:t xml:space="preserve">Политика решает ? о власти. Полит-я связ. с социол. Полит.стала формироваться с 1880г.в Колумбийском унив-те США в Нью-Иорке появ.отделение политич.наук.1923г. в Чикагском ун-те еще 1 отдел.полит-и возглав. Чарльз Мерриам “Новые аспекты политики” </w:t>
      </w:r>
    </w:p>
    <w:p>
      <w:pPr>
        <w:pStyle w:val="Normal"/>
        <w:spacing w:lineRule="atLeast" w:line="240"/>
        <w:rPr/>
      </w:pPr>
      <w:r>
        <w:rPr/>
        <w:t>1925г.опред.2 основ.цели кот.должна решать политика:</w:t>
      </w:r>
    </w:p>
    <w:p>
      <w:pPr>
        <w:pStyle w:val="Normal"/>
        <w:spacing w:lineRule="atLeast" w:line="240"/>
        <w:rPr/>
      </w:pPr>
      <w:r>
        <w:rPr/>
        <w:t>1.Свести к мин.негативные последствия полит.действий.</w:t>
      </w:r>
    </w:p>
    <w:p>
      <w:pPr>
        <w:pStyle w:val="Normal"/>
        <w:spacing w:lineRule="atLeast" w:line="240"/>
        <w:rPr/>
      </w:pPr>
      <w:r>
        <w:rPr/>
        <w:t>2.Найти, высвободить полит. возмож-ти в полит. природе.</w:t>
      </w:r>
    </w:p>
    <w:p>
      <w:pPr>
        <w:pStyle w:val="Normal"/>
        <w:spacing w:lineRule="atLeast" w:line="240"/>
        <w:rPr/>
      </w:pPr>
      <w:r>
        <w:rPr/>
        <w:t>Предмет полит-я-общест.отношен. и закономер-ть по поводу:1.преобретания 2.осуществления 3.удерживание полит власти.Отвечает на ?? Как приобрести власть? Как власть осуществить? Как власть удержать?</w:t>
      </w:r>
    </w:p>
    <w:p>
      <w:pPr>
        <w:pStyle w:val="Normal"/>
        <w:spacing w:lineRule="atLeast" w:line="240"/>
        <w:rPr/>
      </w:pPr>
      <w:r>
        <w:rPr/>
        <w:t>Шехнозоров, Бурлацкий- основатели полит-и в России.</w:t>
      </w:r>
    </w:p>
    <w:p>
      <w:pPr>
        <w:pStyle w:val="Normal"/>
        <w:spacing w:lineRule="atLeast" w:line="240"/>
        <w:rPr/>
      </w:pPr>
      <w:r>
        <w:rPr/>
        <w:t>Предметом полит-и явл.власть, те законом., кот. возникают в сфере властных отношени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2Методология, функция и значение политологии.</w:t>
      </w:r>
    </w:p>
    <w:p>
      <w:pPr>
        <w:pStyle w:val="Normal"/>
        <w:spacing w:lineRule="atLeast" w:line="240"/>
        <w:rPr/>
      </w:pPr>
      <w:r>
        <w:rPr/>
        <w:t>Метод-способ познания.</w:t>
      </w:r>
    </w:p>
    <w:p>
      <w:pPr>
        <w:pStyle w:val="Normal"/>
        <w:spacing w:lineRule="atLeast" w:line="240"/>
        <w:rPr/>
      </w:pPr>
      <w:r>
        <w:rPr/>
        <w:t>Метод-я- совокупность методов с помощью кот. специолисты исле.науку: диалек-ий,общенаучный, эмперический.</w:t>
      </w:r>
    </w:p>
    <w:p>
      <w:pPr>
        <w:pStyle w:val="Normal"/>
        <w:spacing w:lineRule="atLeast" w:line="240"/>
        <w:rPr/>
      </w:pPr>
      <w:r>
        <w:rPr>
          <w:b/>
          <w:u w:val="single"/>
        </w:rPr>
        <w:t>Методы</w:t>
      </w:r>
      <w:r>
        <w:rPr/>
        <w:t>:</w:t>
      </w:r>
    </w:p>
    <w:p>
      <w:pPr>
        <w:pStyle w:val="Normal"/>
        <w:spacing w:lineRule="atLeast" w:line="240"/>
        <w:rPr/>
      </w:pPr>
      <w:r>
        <w:rPr>
          <w:b/>
        </w:rPr>
        <w:t>Институциональный</w:t>
      </w:r>
      <w:r>
        <w:rPr/>
        <w:t>. Внимание: ф-ие и взаимод полит институтов: права, гос-ва, полит партий. Анализирует офиц стр-ры и формальные правила принятия решений.</w:t>
      </w:r>
    </w:p>
    <w:p>
      <w:pPr>
        <w:pStyle w:val="TextBody"/>
        <w:spacing w:lineRule="atLeast" w:line="240"/>
        <w:jc w:val="left"/>
        <w:rPr/>
      </w:pPr>
      <w:r>
        <w:rPr>
          <w:b/>
          <w:sz w:val="24"/>
          <w:szCs w:val="24"/>
        </w:rPr>
        <w:t>Исторический</w:t>
      </w:r>
      <w:r>
        <w:rPr>
          <w:sz w:val="24"/>
          <w:szCs w:val="24"/>
        </w:rPr>
        <w:t>. Внимание: полит процессы во времени и простр-ве. Анализ изменений политических норм,  отношений, институтов в контексте связи прошлого, настоящего и будущего.</w:t>
      </w:r>
    </w:p>
    <w:p>
      <w:pPr>
        <w:pStyle w:val="Normal"/>
        <w:spacing w:lineRule="atLeast" w:line="240"/>
        <w:rPr/>
      </w:pPr>
      <w:r>
        <w:rPr>
          <w:b/>
        </w:rPr>
        <w:t>Социологический</w:t>
      </w:r>
      <w:r>
        <w:rPr/>
        <w:t>. Внимание: зависимость политики от  социальных  факторов: экономики,  социальной структуры, культуры и т.д. Анализ политики как сферы целенаправленных взаимодействий социальных  групп, преследующих свои интересы.</w:t>
      </w:r>
    </w:p>
    <w:p>
      <w:pPr>
        <w:pStyle w:val="Normal"/>
        <w:spacing w:lineRule="atLeast" w:line="240"/>
        <w:rPr/>
      </w:pPr>
      <w:r>
        <w:rPr>
          <w:b/>
        </w:rPr>
        <w:t>Бихевиористский</w:t>
      </w:r>
      <w:r>
        <w:rPr/>
        <w:t>. Внимание: На личностном измерении политики,  поведении  отдельного  человека. Анализ систематически  наблюдаемого  поведения индивида, возможность измерения его мотивации.</w:t>
      </w:r>
    </w:p>
    <w:p>
      <w:pPr>
        <w:pStyle w:val="Normal"/>
        <w:spacing w:lineRule="atLeast" w:line="240"/>
        <w:rPr/>
      </w:pPr>
      <w:r>
        <w:rPr>
          <w:b/>
        </w:rPr>
        <w:t>Психологический</w:t>
      </w:r>
      <w:r>
        <w:rPr/>
        <w:t>. Внимание: На субъективных механизмах политического поведения: побуждения, желания, страсти и т.д. Анализ индивидуальных качеств, черт характера, бессознательных психических процессов, влияющих на политическое  поведение.</w:t>
      </w:r>
    </w:p>
    <w:p>
      <w:pPr>
        <w:pStyle w:val="Normal"/>
        <w:spacing w:lineRule="atLeast" w:line="240"/>
        <w:rPr/>
      </w:pPr>
      <w:r>
        <w:rPr>
          <w:b/>
        </w:rPr>
        <w:t>Системный</w:t>
      </w:r>
      <w:r>
        <w:rPr/>
        <w:t>. Внимание: На целостности политики и характере ее взаимоотношений с внешней средой. Анализ характера внутренних связей между составляющими политику элементам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Функции:</w:t>
      </w:r>
      <w:r>
        <w:rPr/>
        <w:t>1)Определ. целий и задач об-ва. 2)Выработка программ жизнедея-ти об-ва в соответствии с интересами. 3)Мобилизация ресурсов об-ва. 4)контроль за распред-м ценностей в об-ве. 5)интеграция об-ва вокруг общих социально-полит. ценносте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14Социальная политика.</w:t>
      </w:r>
    </w:p>
    <w:p>
      <w:pPr>
        <w:pStyle w:val="Normal"/>
        <w:spacing w:lineRule="atLeast" w:line="240"/>
        <w:rPr/>
      </w:pPr>
      <w:r>
        <w:rPr/>
        <w:t>Соц.полит-ка – транспорт, медицина, досуг.1)Развитие соц.сферы оказ-т обратн-е воздейст-е ''Мы не только живем как работаем, но и работаем как живем”.2)Развитие экономической сферы опред-ся развит. экономич. сферы. 3) При решении хоз-х ? надо думать и о соц. сфере.(дом в тундре- надо школа…).4) Эконом. многообразие (плюролизм) порждает соц-ы плю-м.</w:t>
      </w:r>
    </w:p>
    <w:p>
      <w:pPr>
        <w:pStyle w:val="Normal"/>
        <w:spacing w:lineRule="atLeast" w:line="240"/>
        <w:rPr/>
      </w:pPr>
      <w:r>
        <w:rPr/>
        <w:t>Соц.полит-ка стоит на 2 месте после эконом. полит.</w:t>
      </w:r>
    </w:p>
    <w:p>
      <w:pPr>
        <w:pStyle w:val="Normal"/>
        <w:spacing w:lineRule="atLeast" w:line="240"/>
        <w:rPr/>
      </w:pPr>
      <w:r>
        <w:rPr/>
        <w:t>Соц.полит-ка- это д-сть соотв. пол. субъектов по регалир-ю соц. отношений в заданном направлени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3. Политическая элита и полит. лидерство.</w:t>
      </w:r>
    </w:p>
    <w:p>
      <w:pPr>
        <w:pStyle w:val="Normal"/>
        <w:spacing w:lineRule="atLeast" w:line="240"/>
        <w:rPr/>
      </w:pPr>
      <w:r>
        <w:rPr>
          <w:b/>
        </w:rPr>
        <w:t xml:space="preserve">Полит.элита – </w:t>
      </w:r>
      <w:r>
        <w:rPr/>
        <w:t>составляющая меньшинство об-ва</w:t>
      </w:r>
      <w:r>
        <w:rPr>
          <w:b/>
        </w:rPr>
        <w:t xml:space="preserve"> </w:t>
      </w:r>
      <w:r>
        <w:rPr/>
        <w:t>группа лиц (или совокупность групп) в большей или меньшей степени обладающих качествами лидерства и подготовленных к выполнению управленческих функций, занимающих руководящие позиции в общественных институтах и/или непосредственно влияющих на принятие властных решений в об-ве. Это относ-но привилегированная, полит-ки господствующая группа, претендующая на представительство народа и в демократическом об-ве в большей или меньшей степени подконтрольная массам  и относ-но открытая для вхождения в ее состав любых граждан, обладающих необходимой квалификацией и активностью.</w:t>
      </w:r>
    </w:p>
    <w:p>
      <w:pPr>
        <w:pStyle w:val="Normal"/>
        <w:spacing w:lineRule="atLeast" w:line="240"/>
        <w:rPr/>
      </w:pPr>
      <w:r>
        <w:rPr>
          <w:b/>
        </w:rPr>
        <w:t>В постиндустриальном гос-ве нет единой господствующей П.Э.,</w:t>
      </w:r>
      <w:r>
        <w:rPr/>
        <w:t xml:space="preserve"> а </w:t>
      </w:r>
      <w:r>
        <w:rPr>
          <w:b/>
        </w:rPr>
        <w:t>сущ-ют функциональный элиты</w:t>
      </w:r>
      <w:r>
        <w:rPr/>
        <w:t>, кот.составляют лица, обладающие образованием, квалификаией, навыками и спос-тями , необходимыми для управлен. деят-т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Существование П.Э. обусловлено действием основных факторов:</w:t>
      </w:r>
    </w:p>
    <w:p>
      <w:pPr>
        <w:pStyle w:val="Normal"/>
        <w:spacing w:lineRule="atLeast" w:line="240"/>
        <w:rPr/>
      </w:pPr>
      <w:r>
        <w:rPr/>
        <w:t>1.психол. и социал. неравенством людей, их неодинаковыми спос-тями, возможностями и желанием участвовать в политике;</w:t>
      </w:r>
    </w:p>
    <w:p>
      <w:pPr>
        <w:pStyle w:val="Normal"/>
        <w:spacing w:lineRule="atLeast" w:line="240"/>
        <w:rPr/>
      </w:pPr>
      <w:r>
        <w:rPr/>
        <w:t>2.законом разделения труда, кот.требует профес-ого занятия управленческим трудом как условия его эффект-ти;</w:t>
      </w:r>
    </w:p>
    <w:p>
      <w:pPr>
        <w:pStyle w:val="Normal"/>
        <w:spacing w:lineRule="atLeast" w:line="240"/>
        <w:rPr/>
      </w:pPr>
      <w:r>
        <w:rPr/>
        <w:t>3.высокой общественной значимостью управленческого труда и его соответствующим стимулированием;</w:t>
      </w:r>
    </w:p>
    <w:p>
      <w:pPr>
        <w:pStyle w:val="Normal"/>
        <w:spacing w:lineRule="atLeast" w:line="240"/>
        <w:rPr/>
      </w:pPr>
      <w:r>
        <w:rPr/>
        <w:t>4.шмирокими возможностями использования управл-й деят-ти для получения социальных привилегий, т.к. политико-управл-й труд прямо связан с распределением ценностей;</w:t>
      </w:r>
    </w:p>
    <w:p>
      <w:pPr>
        <w:pStyle w:val="Normal"/>
        <w:spacing w:lineRule="atLeast" w:line="240"/>
        <w:rPr/>
      </w:pPr>
      <w:r>
        <w:rPr/>
        <w:t>5.практической невозможностью осуществления всеобъемлющего контроля за полит.руководителями;</w:t>
      </w:r>
    </w:p>
    <w:p>
      <w:pPr>
        <w:pStyle w:val="Normal"/>
        <w:spacing w:lineRule="atLeast" w:line="240"/>
        <w:rPr/>
      </w:pPr>
      <w:r>
        <w:rPr/>
        <w:t>6.полит.пассивностью широких масс населения, главные интересы кот. обычно лежат вне политики.</w:t>
      </w:r>
    </w:p>
    <w:p>
      <w:pPr>
        <w:pStyle w:val="Normal"/>
        <w:spacing w:lineRule="atLeast" w:line="240"/>
        <w:rPr/>
      </w:pPr>
      <w:r>
        <w:rPr>
          <w:b/>
        </w:rPr>
        <w:t>П.Э. неоднородна</w:t>
      </w:r>
      <w:r>
        <w:rPr/>
        <w:t>. Она делится на:</w:t>
      </w:r>
    </w:p>
    <w:p>
      <w:pPr>
        <w:pStyle w:val="Normal"/>
        <w:spacing w:lineRule="atLeast" w:line="240"/>
        <w:rPr/>
      </w:pPr>
      <w:r>
        <w:rPr>
          <w:b/>
        </w:rPr>
        <w:t>правящую,</w:t>
      </w:r>
      <w:r>
        <w:rPr/>
        <w:t xml:space="preserve"> кот. обладает госуд. властью и </w:t>
      </w:r>
      <w:r>
        <w:rPr>
          <w:b/>
        </w:rPr>
        <w:t xml:space="preserve">оппозиционную </w:t>
      </w:r>
      <w:r>
        <w:rPr/>
        <w:t xml:space="preserve">(контрэлита);   </w:t>
      </w:r>
      <w:r>
        <w:rPr>
          <w:b/>
        </w:rPr>
        <w:t xml:space="preserve"> </w:t>
      </w:r>
    </w:p>
    <w:p>
      <w:pPr>
        <w:pStyle w:val="Normal"/>
        <w:spacing w:lineRule="atLeast" w:line="240"/>
        <w:rPr/>
      </w:pPr>
      <w:r>
        <w:rPr>
          <w:b/>
        </w:rPr>
        <w:t xml:space="preserve">открытую – </w:t>
      </w:r>
      <w:r>
        <w:rPr/>
        <w:t xml:space="preserve">воспроизводящаяся из об-ва и </w:t>
      </w:r>
      <w:r>
        <w:rPr>
          <w:b/>
        </w:rPr>
        <w:t xml:space="preserve">закрытую – </w:t>
      </w:r>
      <w:r>
        <w:rPr/>
        <w:t>воспр-ся из собственной среды (дворянтсво)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Внутри самой элиты на:</w:t>
      </w:r>
    </w:p>
    <w:p>
      <w:pPr>
        <w:pStyle w:val="Normal"/>
        <w:spacing w:lineRule="atLeast" w:line="240"/>
        <w:rPr/>
      </w:pPr>
      <w:r>
        <w:rPr>
          <w:b/>
        </w:rPr>
        <w:t xml:space="preserve">высшая – </w:t>
      </w:r>
      <w:r>
        <w:rPr/>
        <w:t>непосредственно влияет на принятие решений, значимых для всего госуд-ва.</w:t>
      </w:r>
    </w:p>
    <w:p>
      <w:pPr>
        <w:pStyle w:val="Normal"/>
        <w:spacing w:lineRule="atLeast" w:line="240"/>
        <w:rPr/>
      </w:pPr>
      <w:r>
        <w:rPr>
          <w:b/>
        </w:rPr>
        <w:t xml:space="preserve">средняя – </w:t>
      </w:r>
      <w:r>
        <w:rPr/>
        <w:t>около 5 % населения, кот.выделяются одновременно по 3-м признакам: доходу, профес.статусу и образованию.</w:t>
      </w:r>
    </w:p>
    <w:p>
      <w:pPr>
        <w:pStyle w:val="Normal"/>
        <w:spacing w:lineRule="atLeast" w:line="240"/>
        <w:rPr/>
      </w:pPr>
      <w:r>
        <w:rPr>
          <w:b/>
        </w:rPr>
        <w:t xml:space="preserve">Полит.лидерство – </w:t>
      </w:r>
      <w:r>
        <w:rPr/>
        <w:t>прямо связано с руководящим местом, должностью в общественной иерархии, с обладанием властью. В соврем.об-ве необх-мым условием становления П.Л. явл-ся не только занятие властных должностей, но и доступ к СМИ, особ-но к телевидению, обладание др.ресурсами , прежде всего финансовыми; спос-ть выполнять роль лидера, умение повести за собой др.людей.</w:t>
      </w:r>
    </w:p>
    <w:p>
      <w:pPr>
        <w:pStyle w:val="Normal"/>
        <w:spacing w:lineRule="atLeast" w:line="240"/>
        <w:rPr/>
      </w:pPr>
      <w:r>
        <w:rPr/>
        <w:t>П.Л. играет важную роль в жизни об-ва: могут выражать его потребности, потребности отдельных групп, формировать цели полит.действий, брать на сеья ответ-ть за их реализацию.</w:t>
      </w:r>
      <w:r>
        <w:rPr>
          <w:b/>
        </w:rPr>
        <w:t xml:space="preserve"> </w:t>
      </w:r>
    </w:p>
    <w:p>
      <w:pPr>
        <w:pStyle w:val="Normal"/>
        <w:spacing w:lineRule="atLeast" w:line="240"/>
        <w:rPr/>
      </w:pPr>
      <w:r>
        <w:rPr>
          <w:b/>
        </w:rPr>
        <w:t>Политическое лидерство</w:t>
      </w:r>
      <w:r>
        <w:rPr/>
        <w:t xml:space="preserve"> - личностная способность влиять на политическое поведение и политическую деятельность людей, обусловленная системой социально-политических и психологических   взаимоотношений   и  ориентаций  в группе, организации, обществе.</w:t>
      </w:r>
    </w:p>
    <w:p>
      <w:pPr>
        <w:pStyle w:val="Normal"/>
        <w:spacing w:lineRule="atLeast" w:line="240"/>
        <w:rPr/>
      </w:pPr>
      <w:r>
        <w:rPr/>
        <w:t>Функции полит лидера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5. Консерватизм как идеология.</w:t>
      </w:r>
    </w:p>
    <w:p>
      <w:pPr>
        <w:pStyle w:val="Normal"/>
        <w:spacing w:lineRule="atLeast" w:line="240"/>
        <w:rPr/>
      </w:pPr>
      <w:r>
        <w:rPr>
          <w:b/>
        </w:rPr>
        <w:t>Консерватизм</w:t>
      </w:r>
      <w:r>
        <w:rPr/>
        <w:t xml:space="preserve"> – разновидность полит. идеологии. Гл. требование к власти – сохранение морального порядка и естественно правовых устоев, лежащих в основе семьи, религии и об-ва. Прошлое как исходный принцип К. рассматривается в кач-ве символа морального долга, исторических обязательств перед будущими поколениями.</w:t>
      </w:r>
    </w:p>
    <w:p>
      <w:pPr>
        <w:pStyle w:val="Normal"/>
        <w:spacing w:lineRule="atLeast" w:line="240"/>
        <w:rPr/>
      </w:pPr>
      <w:r>
        <w:rPr/>
        <w:t xml:space="preserve">Кризисное развитие индустриальных держав в 20 веке вызвало появление </w:t>
      </w:r>
      <w:r>
        <w:rPr>
          <w:b/>
        </w:rPr>
        <w:t xml:space="preserve">разл-х реакционных консервативных течений: </w:t>
      </w:r>
      <w:r>
        <w:rPr/>
        <w:t>антисемитизм, расизм, шовинизм и др., кот. отрицали идеи демократии и выступали за социальную и этническую дискриминацию. Новые явления в экономике, соц. и полит. жизни (развитие акционерных об-тв, демократизация) способстовали сближению К. с либеральными идеями (</w:t>
      </w:r>
      <w:r>
        <w:rPr>
          <w:b/>
        </w:rPr>
        <w:t>неоконсерватизм).</w:t>
      </w:r>
    </w:p>
    <w:p>
      <w:pPr>
        <w:pStyle w:val="Normal"/>
        <w:spacing w:lineRule="atLeast" w:line="240"/>
        <w:rPr/>
      </w:pPr>
      <w:r>
        <w:rPr>
          <w:b/>
        </w:rPr>
        <w:t xml:space="preserve">Общая установка К </w:t>
      </w:r>
      <w:r>
        <w:rPr/>
        <w:t>на сохранение традиционных ценностей ч-ка в постиндустриальном об-ве, ориентация на эволюционность изменений и бережное готношение к сложившемуся порядку вещей, резкое неприятие общественных потрясений и искусственных реформ обуславливают его авторитет и влияние в мире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6. Либерализм как идеология.</w:t>
      </w:r>
    </w:p>
    <w:p>
      <w:pPr>
        <w:pStyle w:val="Normal"/>
        <w:spacing w:lineRule="atLeast" w:line="240"/>
        <w:rPr/>
      </w:pPr>
      <w:r>
        <w:rPr>
          <w:b/>
        </w:rPr>
        <w:t>Либерализм</w:t>
      </w:r>
      <w:r>
        <w:rPr/>
        <w:t xml:space="preserve"> – полит.идеология, базирующаяся на требованиях обеспечения свободы личности, гражданских и полит.прав индивида и ограничении сферы деят-ти гос-ва.  </w:t>
      </w:r>
      <w:r>
        <w:rPr>
          <w:b/>
        </w:rPr>
        <w:t xml:space="preserve"> </w:t>
      </w:r>
    </w:p>
    <w:p>
      <w:pPr>
        <w:pStyle w:val="Normal"/>
        <w:spacing w:lineRule="atLeast" w:line="240"/>
        <w:rPr/>
      </w:pPr>
      <w:r>
        <w:rPr>
          <w:b/>
        </w:rPr>
        <w:t xml:space="preserve">Ведущие полит. ценности Л. – </w:t>
      </w:r>
      <w:r>
        <w:rPr/>
        <w:t xml:space="preserve">идеи правового равенства граждан, договорной природы гос-ва, полит.плюрализма и конституционализма. </w:t>
      </w:r>
    </w:p>
    <w:p>
      <w:pPr>
        <w:pStyle w:val="Normal"/>
        <w:spacing w:lineRule="atLeast" w:line="240"/>
        <w:rPr/>
      </w:pPr>
      <w:r>
        <w:rPr>
          <w:b/>
        </w:rPr>
        <w:t xml:space="preserve">Характерными для Л. </w:t>
      </w:r>
      <w:r>
        <w:rPr/>
        <w:t>явл-ся требования невмешательство гос-ва в экономику, чтобы снять все препятствия на пути реализации свободы частных собственников и проявления их инициативы.</w:t>
      </w:r>
    </w:p>
    <w:p>
      <w:pPr>
        <w:pStyle w:val="Normal"/>
        <w:spacing w:lineRule="atLeast" w:line="240"/>
        <w:rPr/>
      </w:pPr>
      <w:r>
        <w:rPr/>
        <w:t>Многие классич. идеи Л. утрачивают свое влияние в тех странах, где люди предпочитают более тесные и ответственные отношения м/д гос-вом и населением.</w:t>
      </w:r>
    </w:p>
    <w:p>
      <w:pPr>
        <w:pStyle w:val="Normal"/>
        <w:spacing w:lineRule="atLeast" w:line="240"/>
        <w:rPr/>
      </w:pPr>
      <w:r>
        <w:rPr/>
        <w:t xml:space="preserve">Во 2-й половине 20 века развитие Л. привело к возникновению </w:t>
      </w:r>
      <w:r>
        <w:rPr>
          <w:b/>
        </w:rPr>
        <w:t>неолиберализма</w:t>
      </w:r>
      <w:r>
        <w:rPr/>
        <w:t>, более терпимо относящегося к гос-ному вмешательству и усилившего этические требования к полит. поведению граждан и правительства.</w:t>
      </w:r>
    </w:p>
    <w:p>
      <w:pPr>
        <w:pStyle w:val="Normal"/>
        <w:spacing w:lineRule="atLeast" w:line="240"/>
        <w:rPr/>
      </w:pPr>
      <w:r>
        <w:rPr>
          <w:b/>
        </w:rPr>
        <w:t>Либерализм</w:t>
      </w:r>
      <w:r>
        <w:rPr/>
        <w:t xml:space="preserve">  -  идейно-политическое  движение, объединяющее  сторонников  буржуазно – парламентского строя, выступающих против любых форм контроля за его экономической и  духовной  деятельностью  со  стороны светской   и  церковной  власти.</w:t>
      </w:r>
    </w:p>
    <w:p>
      <w:pPr>
        <w:pStyle w:val="Normal"/>
        <w:spacing w:lineRule="atLeast" w:line="240"/>
        <w:rPr/>
      </w:pPr>
      <w:r>
        <w:rPr/>
        <w:t xml:space="preserve">     </w:t>
      </w:r>
      <w:r>
        <w:rPr/>
        <w:t>Ведущие  идеологи  классического  либерализма: Д. Локк (1632 – 1704 гг.),  А. Смитт (1723 -1790  гг.), Ш. Л. Монтескье (1689-1755 гг.), И. Кант (1724-1804 гг.), А. де Токвиль  (1805-1859 гг.), Г. Джефферсон (1743-1826 гг.)</w:t>
      </w:r>
    </w:p>
    <w:p>
      <w:pPr>
        <w:pStyle w:val="Normal"/>
        <w:spacing w:lineRule="atLeast" w:line="240"/>
        <w:rPr/>
      </w:pPr>
      <w:r>
        <w:rPr/>
        <w:t>Основные компоненты. Абсолютная  ценность человеческой  личности  и  изначальное  (от рождения)  равенство  всех  людей. Признание  определенных   неотчуждаемых   прав  человека (право на жизнь, свободу,  собственность). Теория и практика правового государства.</w:t>
      </w:r>
    </w:p>
    <w:p>
      <w:pPr>
        <w:pStyle w:val="Normal"/>
        <w:spacing w:lineRule="atLeast" w:line="240"/>
        <w:rPr/>
      </w:pPr>
      <w:r>
        <w:rPr/>
        <w:t>Главные условия процветания государства:</w:t>
      </w:r>
    </w:p>
    <w:p>
      <w:pPr>
        <w:pStyle w:val="Normal"/>
        <w:spacing w:lineRule="atLeast" w:line="240"/>
        <w:rPr/>
      </w:pPr>
      <w:r>
        <w:rPr/>
        <w:t>- господство частной собственности;</w:t>
      </w:r>
    </w:p>
    <w:p>
      <w:pPr>
        <w:pStyle w:val="Normal"/>
        <w:spacing w:lineRule="atLeast" w:line="240"/>
        <w:rPr/>
      </w:pPr>
      <w:r>
        <w:rPr/>
        <w:t>- невмешательство государства в экономику;</w:t>
      </w:r>
    </w:p>
    <w:p>
      <w:pPr>
        <w:pStyle w:val="Normal"/>
        <w:spacing w:lineRule="atLeast" w:line="240"/>
        <w:rPr/>
      </w:pPr>
      <w:r>
        <w:rPr/>
        <w:t>- простор для личной инициативы.</w:t>
      </w:r>
    </w:p>
    <w:p>
      <w:pPr>
        <w:pStyle w:val="Normal"/>
        <w:spacing w:lineRule="atLeast" w:line="240"/>
        <w:rPr/>
      </w:pPr>
      <w:r>
        <w:rPr/>
        <w:t xml:space="preserve">Идея  гражданского общества, как общества экономического основанного   на   частной   собственности   и   рынке,  и независимого  от  государства  и  политических  институтов. Концепция  социального  прогресса. Идея  “естественного неравенства людей”. </w:t>
      </w:r>
      <w:r>
        <w:rPr>
          <w:i/>
        </w:rPr>
        <w:t>Неравенство</w:t>
      </w:r>
      <w:r>
        <w:rPr/>
        <w:t xml:space="preserve"> - естественный биологический, социальный и исторический факт, обусловленный  неравенством   способностей,  талантов,  трудолюбия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7.Нацизм как идеология.</w:t>
      </w:r>
    </w:p>
    <w:p>
      <w:pPr>
        <w:pStyle w:val="Normal"/>
        <w:spacing w:lineRule="atLeast" w:line="240"/>
        <w:rPr/>
      </w:pPr>
      <w:r>
        <w:rPr>
          <w:b/>
        </w:rPr>
        <w:t xml:space="preserve">Национализм – </w:t>
      </w:r>
      <w:r>
        <w:rPr/>
        <w:t>идеология, психология и реальная политика, основанные на противопоставлении нации, признании исключительности и превосходства собственной нации над др. и стремлении обеспечить ей привилегии за счет инонациональных групп.</w:t>
      </w:r>
    </w:p>
    <w:p>
      <w:pPr>
        <w:pStyle w:val="Normal"/>
        <w:spacing w:lineRule="atLeast" w:line="240"/>
        <w:rPr/>
      </w:pPr>
      <w:r>
        <w:rPr/>
        <w:t xml:space="preserve">Н. складывается на основе реальных нац-х общностей людей, преувеличивая значение нац-х  различий и достоинств собственной нации. </w:t>
      </w:r>
    </w:p>
    <w:p>
      <w:pPr>
        <w:pStyle w:val="Normal"/>
        <w:spacing w:lineRule="atLeast" w:line="240"/>
        <w:rPr/>
      </w:pPr>
      <w:r>
        <w:rPr/>
        <w:t>Используется нац-ое самосознание, патриотическое чувство, лингвистическое и иное этническое родство. По своей сути Н. конфликтен, т.к. делит всех людей на «мы» и «они», чужие и свои, противопоставляя людей по нац-му признаку. Для обоснования превосходства собственной нации Н. использует различного рода мифы, предрассудки и стереотипы, методы манипулирования сознанием людей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Формы проявления Н.:</w:t>
      </w:r>
    </w:p>
    <w:p>
      <w:pPr>
        <w:pStyle w:val="Normal"/>
        <w:spacing w:lineRule="atLeast" w:line="240"/>
        <w:rPr/>
      </w:pPr>
      <w:r>
        <w:rPr>
          <w:b/>
        </w:rPr>
        <w:t xml:space="preserve">этнократизм – </w:t>
      </w:r>
      <w:r>
        <w:rPr/>
        <w:t>ущемляет права граждан др.нац-ти под предлогом этнической чистоты.</w:t>
      </w:r>
    </w:p>
    <w:p>
      <w:pPr>
        <w:pStyle w:val="Normal"/>
        <w:spacing w:lineRule="atLeast" w:line="240"/>
        <w:rPr/>
      </w:pPr>
      <w:r>
        <w:rPr>
          <w:b/>
        </w:rPr>
        <w:t xml:space="preserve">фашизм и нацизм – </w:t>
      </w:r>
      <w:r>
        <w:rPr/>
        <w:t>безжалостное уничтожение представителей др., якобы «неполноценной» нации</w:t>
      </w:r>
    </w:p>
    <w:p>
      <w:pPr>
        <w:pStyle w:val="Normal"/>
        <w:spacing w:lineRule="atLeast" w:line="240"/>
        <w:rPr/>
      </w:pPr>
      <w:r>
        <w:rPr>
          <w:b/>
        </w:rPr>
        <w:t xml:space="preserve">сепаратизм и изоляционизм – </w:t>
      </w:r>
      <w:r>
        <w:rPr/>
        <w:t>разрывают естественные связи м/д народами и наносят ущерб гражданам всех наци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8. Понятие полит.идеологии. Взаимосвязь полит.идеологии и философии.</w:t>
      </w:r>
    </w:p>
    <w:p>
      <w:pPr>
        <w:pStyle w:val="Normal"/>
        <w:spacing w:lineRule="atLeast" w:line="240"/>
        <w:rPr/>
      </w:pPr>
      <w:r>
        <w:rPr>
          <w:b/>
        </w:rPr>
        <w:t>Полит.ид.-</w:t>
      </w:r>
      <w:r>
        <w:rPr/>
        <w:t>специфич-ая форма полит-го сознания, совокупность систематизированных представлений той или иной общ-ой группы, призванных выразить и защитить ее интересы и цели в сфере полит-ой власти. Понятие иделогии ввел А.Де Траси в 17в. и означало учение об идеях или систему идеалистических представлений о мире.</w:t>
      </w:r>
    </w:p>
    <w:p>
      <w:pPr>
        <w:pStyle w:val="Normal"/>
        <w:spacing w:lineRule="atLeast" w:line="240"/>
        <w:rPr/>
      </w:pPr>
      <w:r>
        <w:rPr/>
        <w:t xml:space="preserve">В основание ПИ могут лежать интересы определенной общности людей (классы,нации) или полит.цели,которые не сводятся к интересам социальных или этнических групп (напр.цели фашизма, анархизма и т.д.). ПИ выполняет определенные функции в организации и осуществлении власти (овладение массовым сознанием граждан; определение критериев ориентаций полит-ой жизни, мотивация полит-го поведения граждан). </w:t>
      </w:r>
    </w:p>
    <w:p>
      <w:pPr>
        <w:pStyle w:val="Normal"/>
        <w:spacing w:lineRule="atLeast" w:line="240"/>
        <w:rPr/>
      </w:pPr>
      <w:r>
        <w:rPr/>
        <w:t xml:space="preserve">     </w:t>
      </w:r>
      <w:r>
        <w:rPr/>
        <w:t>Философия политическая изучает политику как целое, ее природу, значение для чел-ка, взаимоотношения между личностями,общ-ва и гос.властью и разрабатывающая идеалы и  нормативные прицнипы поли-го устройства, общие критерии оценки политики. Стремится ответить на вопр-сы, почему и зачем существуют те или иные полит.явления и каковыми они должны быть.</w:t>
      </w:r>
    </w:p>
    <w:p>
      <w:pPr>
        <w:pStyle w:val="Normal"/>
        <w:spacing w:lineRule="atLeast" w:line="240"/>
        <w:rPr/>
      </w:pPr>
      <w:r>
        <w:rPr/>
        <w:t>Ф.П.служить общей методологич.базой полит.исследований, раскрывает смысл разл-ых концепций, выявляет универсальные принципы и законы во взаимоотношениях человека, общества и власти, соотношение рационального и ирацион-го в политике, ее нрав-ые критерии и мотивационную основу, определяет границы и принципы гос.власти и т.п.</w:t>
      </w:r>
    </w:p>
    <w:p>
      <w:pPr>
        <w:pStyle w:val="Normal"/>
        <w:spacing w:lineRule="atLeast" w:line="240"/>
        <w:rPr/>
      </w:pPr>
      <w:r>
        <w:rPr/>
        <w:t>Философские знания составляют ядро мировоззрения человека и полит-ой культуры общества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9.Политический конфликт.</w:t>
      </w:r>
    </w:p>
    <w:p>
      <w:pPr>
        <w:pStyle w:val="Normal"/>
        <w:spacing w:lineRule="atLeast" w:line="240"/>
        <w:rPr/>
      </w:pPr>
      <w:r>
        <w:rPr/>
        <w:t xml:space="preserve">-борьба двух и более сторон с целью реализации своих интересов в сфере гос.власти. Источники ПК – в различии статусов и ролей, исполняемых людьми в полит.жизни, в разнообразии и несовпадении их потребностей и интересов; в принадлежности граждан к разл. общ-ым группам, в наличии у людей разных ценностей и убеждений. ПК существуют, проявляются в форме борьбы, игры или спора (дебаты). Каждый конфликт имеет специфические способы урегулирования и завершения. ПК разделяют на внешние и внутренние политические, явные и латентные, кратко-,средне-, и долгосрочные. Все КП могут заканчиваться либо тупиковой ситуацией(неразрешимый), либо тем или иным урегулированием (лишение противоречия его остроты), либо разрешением </w:t>
      </w:r>
      <w:r>
        <w:rPr>
          <w:b/>
        </w:rPr>
        <w:t xml:space="preserve">  </w:t>
      </w:r>
      <w:r>
        <w:rPr/>
        <w:t xml:space="preserve">(устранение источника конфликта), либо устранением самого конфликта(перенесение его  в иную область соц.отношений). </w:t>
      </w:r>
    </w:p>
    <w:p>
      <w:pPr>
        <w:pStyle w:val="Normal"/>
        <w:spacing w:lineRule="atLeast" w:line="240"/>
        <w:rPr/>
      </w:pPr>
      <w:r>
        <w:rPr/>
        <w:t>Мирное урегулирование – наиболее часто встреч-ся цель управления ПК, возможно на основании копромисса сторон (взаимные уступки, понимание прав оппонента и др.) или за счет принуждения одной стороны др.стороной (при превосходстве имеющихся у последней ресурсов, статусов и др.факторов).</w:t>
      </w:r>
    </w:p>
    <w:p>
      <w:pPr>
        <w:pStyle w:val="Normal"/>
        <w:spacing w:lineRule="atLeast" w:line="240"/>
        <w:rPr/>
      </w:pPr>
      <w:r>
        <w:rPr>
          <w:b/>
        </w:rPr>
        <w:t>Политический  конфликт</w:t>
      </w:r>
      <w:r>
        <w:rPr/>
        <w:t xml:space="preserve"> - столкновение, противоборство  различных  социально-политических  сил,  субъектов  политики  в их стремлении  реализовать  свои интересы  и цели, связанные, прежде  всего, с борьбой  за обретение  власти,  ее  перераспределение,  изменение  своего  политического статуса, с  политическими  перспективами  развития  общества.</w:t>
      </w:r>
    </w:p>
    <w:p>
      <w:pPr>
        <w:pStyle w:val="Normal"/>
        <w:spacing w:lineRule="atLeast" w:line="240"/>
        <w:rPr/>
      </w:pPr>
      <w:r>
        <w:rPr/>
        <w:t>Ф-ии. Положительные.</w:t>
      </w:r>
    </w:p>
    <w:p>
      <w:pPr>
        <w:pStyle w:val="Normal"/>
        <w:spacing w:lineRule="atLeast" w:line="240"/>
        <w:rPr/>
      </w:pPr>
      <w:r>
        <w:rPr/>
        <w:t>-  объективного  выражения  неудовлетворенности;</w:t>
      </w:r>
    </w:p>
    <w:p>
      <w:pPr>
        <w:pStyle w:val="Normal"/>
        <w:spacing w:lineRule="atLeast" w:line="240"/>
        <w:rPr/>
      </w:pPr>
      <w:r>
        <w:rPr/>
        <w:t xml:space="preserve">-  разрядки   напряженности; </w:t>
      </w:r>
    </w:p>
    <w:p>
      <w:pPr>
        <w:pStyle w:val="Normal"/>
        <w:spacing w:lineRule="atLeast" w:line="240"/>
        <w:rPr/>
      </w:pPr>
      <w:r>
        <w:rPr/>
        <w:t>-  достижения  внутригрупповой  сплоченности;</w:t>
      </w:r>
    </w:p>
    <w:p>
      <w:pPr>
        <w:pStyle w:val="Normal"/>
        <w:spacing w:lineRule="atLeast" w:line="240"/>
        <w:rPr/>
      </w:pPr>
      <w:r>
        <w:rPr/>
        <w:t>-  коммуникативно-информационная;</w:t>
      </w:r>
    </w:p>
    <w:p>
      <w:pPr>
        <w:pStyle w:val="Normal"/>
        <w:spacing w:lineRule="atLeast" w:line="240"/>
        <w:rPr/>
      </w:pPr>
      <w:r>
        <w:rPr/>
        <w:t>- стимуляция  социальных  изменений.</w:t>
      </w:r>
    </w:p>
    <w:p>
      <w:pPr>
        <w:pStyle w:val="Normal"/>
        <w:spacing w:lineRule="atLeast" w:line="240"/>
        <w:rPr/>
      </w:pPr>
      <w:r>
        <w:rPr/>
        <w:t>Отрицательные.</w:t>
      </w:r>
    </w:p>
    <w:p>
      <w:pPr>
        <w:pStyle w:val="Normal"/>
        <w:spacing w:lineRule="atLeast" w:line="240"/>
        <w:rPr/>
      </w:pPr>
      <w:r>
        <w:rPr/>
        <w:t>-  создает  угрозу интеграции  общества, ликвидации данной  политической  системы;</w:t>
      </w:r>
    </w:p>
    <w:p>
      <w:pPr>
        <w:pStyle w:val="Normal"/>
        <w:spacing w:lineRule="atLeast" w:line="240"/>
        <w:rPr/>
      </w:pPr>
      <w:r>
        <w:rPr/>
        <w:t>-  может   отрицательно   влиять  на   авторитет   и функционирование  власти;</w:t>
      </w:r>
    </w:p>
    <w:p>
      <w:pPr>
        <w:pStyle w:val="Normal"/>
        <w:spacing w:lineRule="atLeast" w:line="240"/>
        <w:rPr/>
      </w:pPr>
      <w:r>
        <w:rPr/>
        <w:t>-  материально-разрушительная и жизненно-опасная;</w:t>
      </w:r>
    </w:p>
    <w:p>
      <w:pPr>
        <w:pStyle w:val="Normal"/>
        <w:spacing w:lineRule="atLeast" w:line="240"/>
        <w:rPr/>
      </w:pPr>
      <w:r>
        <w:rPr/>
        <w:t>- духовно – деградирующая.</w:t>
      </w:r>
    </w:p>
    <w:p>
      <w:pPr>
        <w:pStyle w:val="Normal"/>
        <w:spacing w:lineRule="atLeast" w:line="240"/>
        <w:rPr/>
      </w:pPr>
      <w:r>
        <w:rPr/>
        <w:t>Решение: сила, переговоры, сотрудничество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10.Политическое насилие</w:t>
      </w:r>
      <w:r>
        <w:rPr/>
        <w:t xml:space="preserve">.    </w:t>
      </w:r>
    </w:p>
    <w:p>
      <w:pPr>
        <w:pStyle w:val="Normal"/>
        <w:spacing w:lineRule="atLeast" w:line="240"/>
        <w:rPr/>
      </w:pPr>
      <w:r>
        <w:rPr/>
        <w:t xml:space="preserve">- осуществляемое в  полит.целях преднамеренное действие, направленное на уничтожение чел-ка или др.живых существ или нанесение ему ущерба и осуществляемое вопреки его воли. Насилие м.б. физическим, экон-им, психологич. и др. Применительно к политике имеет в виду физич-ое насилие как средство ее осуществления. ПН отлич-ся от др.его форм не только физич-им принуждением и возможностью быстро лишить чел-ка свободы, жизни или нанести ему непоправимые телесные повреждения, но и организованностью, широтой, систематичностью и  эффективностью применения.  В мирные времена его осуществляют специально подготовленные люди, кот.обладают оружием и др.средствами принуждения, объединины  жесткой дисциплиной и централизованным управлением. ПН – антипод гуманизхма и нравстенности, т.к. означает действия направленные против чел-ка или его достоинства. Систематическое применение Н.разрушает нравственные основы общ=ва, совместной жизни людей – солидарность,доверие, правовые отношения и т.п. В виду несовершенства чел-ка, его коллективной жизни,общ=во не может полностью устранить всякое насилие и вынуждено в целях его ограничения и присечения использовать силу. </w:t>
      </w:r>
    </w:p>
    <w:p>
      <w:pPr>
        <w:pStyle w:val="Normal"/>
        <w:spacing w:lineRule="atLeast" w:line="240"/>
        <w:rPr/>
      </w:pPr>
      <w:r>
        <w:rPr/>
        <w:t>В демократич.общ-ве допускается применение гос.насилия лишь в кач-ве ответной или предупреждающей меры по отношению к уголовным преступникам, террористам, нарушителям законов, сторонникам насильственного свержения демократич.строя, агрессорам и т.д.</w:t>
      </w:r>
    </w:p>
    <w:p>
      <w:pPr>
        <w:pStyle w:val="Normal"/>
        <w:spacing w:lineRule="atLeast" w:line="240"/>
        <w:rPr/>
      </w:pPr>
      <w:r>
        <w:rPr/>
        <w:t>В конце 20в. с распространением ядерного и др.видов оружия массового поражения обострилась антигуманнпя сушность ПН. Появились благоприятные условия для его дальнейшего ограничения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TextBody"/>
        <w:spacing w:lineRule="atLeast" w:line="240"/>
        <w:jc w:val="left"/>
        <w:rPr/>
      </w:pPr>
      <w:r>
        <w:rPr>
          <w:sz w:val="24"/>
          <w:szCs w:val="24"/>
        </w:rPr>
        <w:t>12</w:t>
      </w:r>
      <w:r>
        <w:rPr>
          <w:bCs/>
          <w:sz w:val="24"/>
          <w:szCs w:val="24"/>
        </w:rPr>
        <w:t xml:space="preserve"> Структура политической системы. общества.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В составе полит системы общества функционируют в тесной взаимосвязи четыре крупные подсистемы: институциональная, регулирующая, коммуникативная и политико-идеологическая.</w:t>
      </w:r>
    </w:p>
    <w:p>
      <w:pPr>
        <w:pStyle w:val="Normal"/>
        <w:spacing w:lineRule="atLeast" w:line="240"/>
        <w:rPr/>
      </w:pPr>
      <w:r>
        <w:rPr>
          <w:bCs/>
          <w:i/>
        </w:rPr>
        <w:t>Институциональная подсистема</w:t>
      </w:r>
      <w:r>
        <w:rPr>
          <w:bCs/>
        </w:rPr>
        <w:t xml:space="preserve"> включает политические институты и, прежде всего, формы политического правления (республика, монархия), политические режимы (демократический, тоталитарный, авторитарный и др.), органы зак-ной, исп-ной и судебной власти, политические партии и движения, многочисленные общественные организации, избирательную систему и др. Этой подсистеме принадлежит ключевая роль в политической системе. Именно здесь создается нормативно-правовая, определяющая условия, возможности и границы функционирования всей политической системы.</w:t>
      </w:r>
    </w:p>
    <w:p>
      <w:pPr>
        <w:pStyle w:val="Normal"/>
        <w:spacing w:lineRule="atLeast" w:line="240"/>
        <w:rPr/>
      </w:pPr>
      <w:r>
        <w:rPr>
          <w:bCs/>
          <w:i/>
        </w:rPr>
        <w:t>Регулирующая подсистема</w:t>
      </w:r>
      <w:r>
        <w:rPr>
          <w:bCs/>
        </w:rPr>
        <w:t xml:space="preserve"> базируясь на принятых в обществе политико-правовых нормах, отраженных в конституции страны и других законодательных актах, регулирует формирование и деятельность полит институтов и функционирование полит системы общества в целом. Исходной базой, на которую опирается данная система, являются не только политико-правовые нормы, но и национальные, исторически сложившиеся обычаи и традиции, господствующие в обществе политические взгляды, убеждения, принципы, воздействующие на политическую систему общества.</w:t>
      </w:r>
    </w:p>
    <w:p>
      <w:pPr>
        <w:pStyle w:val="Normal"/>
        <w:spacing w:lineRule="atLeast" w:line="240"/>
        <w:rPr/>
      </w:pPr>
      <w:r>
        <w:rPr>
          <w:bCs/>
          <w:i/>
        </w:rPr>
        <w:t>Коммуникативная подсистема</w:t>
      </w:r>
      <w:r>
        <w:rPr>
          <w:bCs/>
        </w:rPr>
        <w:t xml:space="preserve"> представляет собой совокупность отношений, возникающих в процессе функционирования полит системы общества. Это прежде всего отношения по поводу управления обществом. Субъектами этих отношений являются полит институты и организации, полит лидеры, представители полит элиты, граждане. Это также отношения, связанные с борьбой за полит власть: ее завоевание, удержание, реализацию.</w:t>
      </w:r>
    </w:p>
    <w:p>
      <w:pPr>
        <w:pStyle w:val="Normal"/>
        <w:spacing w:lineRule="atLeast" w:line="240"/>
        <w:rPr/>
      </w:pPr>
      <w:r>
        <w:rPr>
          <w:bCs/>
          <w:i/>
        </w:rPr>
        <w:t>Политико-идеологическая</w:t>
      </w:r>
      <w:r>
        <w:rPr>
          <w:bCs/>
        </w:rPr>
        <w:t xml:space="preserve"> подсистема включает полит концепции, теории, взгляды. Они лежат в основе создания и развития общественно-полит институтов, политико-правовых норм, совершенствования полит отношений и всей полит системы.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  <w:t>Данная структура (четыре подсистемы) прослеживается в полит системе любого общества, однако в конкретных условиях разных государств перечисленные подсистемы создаются и функционируют в различных формах. В связи с данным обстоятельством важно подчеркнуть, что политология изучает, во-первых, общие для всех политических систем характеристики и, во-вторых, специфические формы их проявления в различных странах.</w:t>
      </w:r>
    </w:p>
    <w:p>
      <w:pPr>
        <w:pStyle w:val="Normal"/>
        <w:spacing w:lineRule="atLeast" w:line="240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13Мораль и политика.</w:t>
      </w:r>
    </w:p>
    <w:p>
      <w:pPr>
        <w:pStyle w:val="Normal"/>
        <w:spacing w:lineRule="atLeast" w:line="240"/>
        <w:rPr/>
      </w:pPr>
      <w:r>
        <w:rPr>
          <w:b/>
        </w:rPr>
        <w:t>Мораль в политике</w:t>
      </w:r>
      <w:r>
        <w:rPr/>
        <w:t>-воплощ. в полит. и ее мотивации моральных норм и ценностей- добра(блага), справедливости, долга и т.д.По вопросу о возмож-ти нравственной полит. мысли сущ. разн. точки зрения: 1)полит. д.б. полн-ю подчинена  морали по  принципам,целям, по примен. сред-м. Этот подход не учитывает особенности полит. и реальный уровень нравственного сознания ее участников.2)</w:t>
      </w:r>
      <w:r>
        <w:rPr>
          <w:b/>
        </w:rPr>
        <w:t xml:space="preserve"> политика и мораль </w:t>
      </w:r>
      <w:r>
        <w:rPr/>
        <w:t>автономны и не должны вмешиваться в компетенции друг друга. 3)</w:t>
      </w:r>
      <w:r>
        <w:rPr>
          <w:b/>
        </w:rPr>
        <w:t xml:space="preserve"> политика и мораль- </w:t>
      </w:r>
      <w:r>
        <w:rPr/>
        <w:t>непримиримые противоположности</w:t>
      </w:r>
      <w:r>
        <w:rPr>
          <w:b/>
        </w:rPr>
        <w:t>. М.</w:t>
      </w:r>
      <w:r>
        <w:rPr/>
        <w:t xml:space="preserve">- это сфера добра, гуманизма,  </w:t>
      </w:r>
      <w:r>
        <w:rPr>
          <w:b/>
        </w:rPr>
        <w:t>политика же</w:t>
      </w:r>
      <w:r>
        <w:rPr/>
        <w:t>- всегда зло, поскольку она связана с властью, насилием и обманом.4)Политика д.б. нравственной, насколько это возможно. Соединение этих облостей регуляции повед. людей-М. и П.- м.б. дост-то лишь в том случае, если нравственные требования  учитывают особ-ти политики, связ-е с применением насилия, борьбой с антиобщ-ми элементами,. реализ-й групповых интересов, направ-ю на эффективность действий и др. Т.о. прямое расспрос-е М. на П. невозможно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14Социальна политика.   </w:t>
      </w:r>
    </w:p>
    <w:p>
      <w:pPr>
        <w:pStyle w:val="Normal"/>
        <w:spacing w:lineRule="atLeast" w:line="240"/>
        <w:rPr/>
      </w:pPr>
      <w:r>
        <w:rPr>
          <w:b/>
        </w:rPr>
        <w:t>Социальна политика</w:t>
      </w:r>
      <w:r>
        <w:rPr/>
        <w:t xml:space="preserve">- деят-ть гос-ва по поддерж-ю такого хар-ра равенства- неравенство соц-х групп, кот-й способствует сбалансир-му развит. об-ва и обеспеч. стабильность правления. Основ-я цель П.С- увелич. продолжит-ти соц. активности граждан, стимуляция актив-го участия граждан в развит. об-ва. П.С призвана решать задачи:1)предост. благоприят-х возмож-ей для индивидуального развития кождого,опред-х соц. услуг населению(обл-ть здравоохранения, образования и т.д.).2)осуществ. прогамм соц. помощи опред. слоям населения(пенсионерам, молодежи и т.д.). 3)Регулир-е роста, структуры и численности населения. 4)Регулирование отношен., формир. материальные основы жизнидеятельности населения (за счет сдерживания инфляции,  решения проблем налогообложения, создания рабочих мест и т.д.); 5) участия в международных соц-х программах гуманитарного хар-ра. В С.П. принято разграничивать права и ответ-ти федеральных, регион-х и муниц-х  органов власти. Высокий уровень развития С.П. </w:t>
      </w:r>
    </w:p>
    <w:p>
      <w:pPr>
        <w:pStyle w:val="Normal"/>
        <w:spacing w:lineRule="atLeast" w:line="240"/>
        <w:rPr/>
      </w:pPr>
      <w:r>
        <w:rPr/>
        <w:t xml:space="preserve">характеризует понятие </w:t>
      </w:r>
      <w:r>
        <w:rPr>
          <w:i/>
        </w:rPr>
        <w:t xml:space="preserve">социального государства. </w:t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14Социальная политика.</w:t>
      </w:r>
    </w:p>
    <w:p>
      <w:pPr>
        <w:pStyle w:val="Normal"/>
        <w:spacing w:lineRule="atLeast" w:line="240"/>
        <w:rPr/>
      </w:pPr>
      <w:r>
        <w:rPr/>
        <w:t>Соц.полит-ка – транспорт, медицина, досуг.1)Развитие соц.сферы оказ-т обратн-е воздейст-е ''Мы не только живем как работаем, но и работаем как живем”.2)Развитие экономической сферы опред-ся развит. экономич. сферы. 3) При решении хоз-х ? надо думать и о соц. сфере.(дом в тундре- надо школа…).4) Эконом. многообразие (плюролизм) порждает соц-ы плю-м.</w:t>
      </w:r>
    </w:p>
    <w:p>
      <w:pPr>
        <w:pStyle w:val="Normal"/>
        <w:spacing w:lineRule="atLeast" w:line="240"/>
        <w:rPr/>
      </w:pPr>
      <w:r>
        <w:rPr/>
        <w:t>Соц.полит-ка стоит на 2 месте после эконом. полит.</w:t>
      </w:r>
    </w:p>
    <w:p>
      <w:pPr>
        <w:pStyle w:val="Normal"/>
        <w:spacing w:lineRule="atLeast" w:line="240"/>
        <w:rPr/>
      </w:pPr>
      <w:r>
        <w:rPr/>
        <w:t>Соц.полит-ка- это д-сть соотв. пол. субъектов по регалир-ю соц. отношений в заданном направлени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15Политические организации как субъекты политики</w:t>
      </w:r>
      <w:r>
        <w:rPr/>
        <w:t>.</w:t>
      </w:r>
    </w:p>
    <w:p>
      <w:pPr>
        <w:pStyle w:val="Normal"/>
        <w:spacing w:lineRule="atLeast" w:line="240"/>
        <w:rPr/>
      </w:pPr>
      <w:r>
        <w:rPr>
          <w:b/>
        </w:rPr>
        <w:t xml:space="preserve">Политические организации </w:t>
      </w:r>
      <w:r>
        <w:rPr/>
        <w:t>–обьединен. людей для достижен. общих  политич-х целий на основе принципов разделен-я труда, специализ-и труда и иерархической структуры.</w:t>
      </w:r>
    </w:p>
    <w:p>
      <w:pPr>
        <w:pStyle w:val="Normal"/>
        <w:spacing w:lineRule="atLeast" w:line="240"/>
        <w:rPr/>
      </w:pPr>
      <w:r>
        <w:rPr/>
        <w:t>П.О. функционир-ют по заран-е выработ-м планам, направ-е на достижение различ. целей. Сущ. два вида П.О.: формальная и неформальная.</w:t>
      </w:r>
    </w:p>
    <w:p>
      <w:pPr>
        <w:pStyle w:val="Normal"/>
        <w:spacing w:lineRule="atLeast" w:line="240"/>
        <w:rPr/>
      </w:pPr>
      <w:r>
        <w:rPr>
          <w:b/>
        </w:rPr>
        <w:t>Формальная</w:t>
      </w:r>
      <w:r>
        <w:rPr/>
        <w:t xml:space="preserve">-им-т спец-й административный аппарат, основой явл-ся координация действий членов организ-и для ее сох-я и достиж-я поставленных целий. </w:t>
      </w:r>
      <w:r>
        <w:rPr>
          <w:b/>
        </w:rPr>
        <w:t>Неформальная</w:t>
      </w:r>
      <w:r>
        <w:rPr/>
        <w:t xml:space="preserve">-складывается стихийно и не им-т четко зафиксир-й струк-ы. Она дополняет бюрократ-й аппарат, основ. на принц-е иерархии, может повысить эффективность формальной П.О. за счет усиления сплоченности ее членов, сглаживание возмож-х конфликтов м-ду лидерами и рядовыми членами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16Политическое сознание и политическое поведение</w:t>
      </w:r>
      <w:r>
        <w:rPr/>
        <w:t>.</w:t>
      </w:r>
    </w:p>
    <w:p>
      <w:pPr>
        <w:pStyle w:val="3"/>
        <w:spacing w:lineRule="atLeast" w:line="240"/>
        <w:rPr/>
      </w:pPr>
      <w:r>
        <w:rPr>
          <w:sz w:val="24"/>
          <w:szCs w:val="24"/>
        </w:rPr>
        <w:t>Политическое поведение личности.1.Личность с высокой политической активностью, принимающая постоянное участие в политической жизни:</w:t>
      </w:r>
    </w:p>
    <w:p>
      <w:pPr>
        <w:pStyle w:val="Normal"/>
        <w:spacing w:lineRule="atLeast" w:line="240"/>
        <w:rPr/>
      </w:pPr>
      <w:r>
        <w:rPr/>
        <w:t>а) лица, профессионально занимающиеся политикой (политические лидеры, профессиональные политики, для которых политика стала не только профессией, источником существования, но и главным смыслом жизни);</w:t>
      </w:r>
    </w:p>
    <w:p>
      <w:pPr>
        <w:pStyle w:val="Normal"/>
        <w:spacing w:lineRule="atLeast" w:line="240"/>
        <w:rPr/>
      </w:pPr>
      <w:r>
        <w:rPr/>
        <w:t>б) лица, не занимающие ответственных постов в политических учреждениях или организациях. Это так называемая политическая деятельность “по совместительству”.</w:t>
      </w:r>
    </w:p>
    <w:p>
      <w:pPr>
        <w:pStyle w:val="Normal"/>
        <w:spacing w:lineRule="atLeast" w:line="240"/>
        <w:rPr/>
      </w:pPr>
      <w:r>
        <w:rPr/>
        <w:t>2. Личность, принимающая эпизодическое участие в политике (выборы, референдумы, выдача наказов и т.п.).</w:t>
      </w:r>
    </w:p>
    <w:p>
      <w:pPr>
        <w:pStyle w:val="Normal"/>
        <w:spacing w:lineRule="atLeast" w:line="240"/>
        <w:rPr/>
      </w:pPr>
      <w:r>
        <w:rPr/>
        <w:t>3. Личность, проявляющая интерес к политике</w:t>
      </w:r>
      <w:r>
        <w:rPr>
          <w:u w:val="single"/>
        </w:rPr>
        <w:t>,</w:t>
      </w:r>
      <w:r>
        <w:rPr/>
        <w:t xml:space="preserve"> но лично практически не участвующая в ней.</w:t>
      </w:r>
    </w:p>
    <w:p>
      <w:pPr>
        <w:pStyle w:val="Normal"/>
        <w:spacing w:lineRule="atLeast" w:line="240"/>
        <w:rPr>
          <w:u w:val="single"/>
        </w:rPr>
      </w:pPr>
      <w:r>
        <w:rPr/>
        <w:t>4. Личность пассивная в политике.</w:t>
      </w:r>
    </w:p>
    <w:p>
      <w:pPr>
        <w:pStyle w:val="3"/>
        <w:numPr>
          <w:ilvl w:val="0"/>
          <w:numId w:val="3"/>
        </w:numPr>
        <w:spacing w:lineRule="atLeast" w:line="240" w:before="0" w:after="0"/>
        <w:rPr>
          <w:sz w:val="24"/>
          <w:szCs w:val="24"/>
        </w:rPr>
      </w:pPr>
      <w:r>
        <w:rPr>
          <w:b/>
          <w:i/>
          <w:sz w:val="24"/>
          <w:szCs w:val="24"/>
        </w:rPr>
        <w:t>Аполитичная и отчужденная личность, негативно относящаяся к своему участию в политике.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40"/>
        <w:ind w:right="-7" w:hanging="0"/>
        <w:rPr/>
      </w:pPr>
      <w:r>
        <w:rPr>
          <w:b/>
          <w:i/>
        </w:rPr>
        <w:t xml:space="preserve">Формы политического сознания- </w:t>
      </w:r>
      <w:r>
        <w:rPr>
          <w:u w:val="single"/>
        </w:rPr>
        <w:t>1</w:t>
      </w:r>
      <w:r>
        <w:rPr/>
        <w:t>.Политическая психология - это практическое сознание субъекта власти,совокупность духовных предметов,которые способствуют выработке человека непосредственных мотивов и установок политического поведения.2Политическая  идеология-это систематизированная совокупность идейных воззрений,выражающих и защищающих интересы той или иной  общественной группы и требующих подчинения индивидуальных помыслов и поступков как можно большего числа людей соответствующим целям изадачам использования власти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/>
      </w:pPr>
      <w:r>
        <w:rPr/>
      </w:r>
    </w:p>
    <w:p>
      <w:pPr>
        <w:pStyle w:val="Style14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>17Человек как субъект и объект политики.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Чел-к становится полит. существом благодаря след обстоятельств.: 1) Отделен. умственного труда от физич. и выделен. управленч. деят-ти в особую отр-ль жизнедеят-ти людей. 2) Соц.-классовое разделен. общ-ва (богатые и бедные). 3) Возникновен. част. соб-ти, р-чной эк-ки. Ч-к – личность – гражданин. Типы ролей: рядовой член общ-ва; гражданин, состоящ. в ощ-ых орг-иях и каким-то образом влияющ. на политику; гражданин, состоящ в полит. стр-ре; общ-ый деятель; профполитик; полит. лидер. Личность может выступать в зав-ти от типа ПС и ПР.</w:t>
      </w:r>
    </w:p>
    <w:p>
      <w:pPr>
        <w:pStyle w:val="Normal"/>
        <w:spacing w:lineRule="atLeast" w:line="240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18Тоталитаризм как субъект  политики.</w:t>
      </w:r>
    </w:p>
    <w:p>
      <w:pPr>
        <w:pStyle w:val="Normal"/>
        <w:spacing w:lineRule="atLeast" w:line="240"/>
        <w:rPr/>
      </w:pPr>
      <w:r>
        <w:rPr>
          <w:b/>
        </w:rPr>
        <w:t>Тоталитаризм</w:t>
      </w:r>
      <w:r>
        <w:rPr/>
        <w:t xml:space="preserve">- тип политической системы об-ва, характер-ся всеобъемлющей идеологизацией и политизацией общ-ой жизни, отсутствием свободой личности, подчинением  всей соц. системы коллективным идеологическим целям. Теория </w:t>
      </w:r>
      <w:r>
        <w:rPr>
          <w:b/>
        </w:rPr>
        <w:t xml:space="preserve">тоталитаризма </w:t>
      </w:r>
      <w:r>
        <w:rPr/>
        <w:t>сложилась в 40-50-х гг.в работах Фридриха и Бжезинского. В их книге «Тоталитарная диктатура и автократия»- попытка обоснования Т. как понятия, отражающего сталинизм и др. однотипные (фашистские, национал-соц-е) политические режимы. Несмотря на весьма огранич-ю применимость к реальным полит. систем-м, теор. Т. до сих пор сохраняет определенную научную значимость и полит. актуальность, позволяя отслеживать притиворе-е  свободе личности тот-е тенденции, прояв. в разтич. частях мир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19Демократия как политический режим.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b/>
        </w:rPr>
        <w:t>Демократия-</w:t>
      </w:r>
      <w:r>
        <w:rPr/>
        <w:t xml:space="preserve">1.народовластие в гос-ве или «правл-ие народа, избранное  народом и для народа»;2. форма уст-ва любой орган-ии, осн-ной на равноправном уч-ии ее членов в управлении и принятии в ней реш-й по больш-ву. Вэтом смысле говорится о партийной, проф-ой и семейной Д. В таком знач. Д. может сущ. всюду, где есть организация, власть и управление. Центральным в политологии явл. понимание Д. как народовластия в гос-ве. т.е. Д.представляет собой 1-н из типов политической системы, признаком кот. явл.:приз-е народа высшим источником власти; равноправие граждан и равен-во их избирательных прав и т. д. Несмотря на это понимание  Д. как народовластия подвергается критики, т.к. ни одна из реально сущ. Д. не была властью народ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/>
        <w:t>Принципы:</w:t>
      </w:r>
    </w:p>
    <w:p>
      <w:pPr>
        <w:pStyle w:val="Normal"/>
        <w:spacing w:lineRule="atLeast" w:line="240"/>
        <w:rPr/>
      </w:pPr>
      <w:r>
        <w:rPr/>
        <w:t>1. Признание  в  качестве  источника  власти  народа  или  его определенной  части.</w:t>
      </w:r>
    </w:p>
    <w:p>
      <w:pPr>
        <w:pStyle w:val="Normal"/>
        <w:spacing w:lineRule="atLeast" w:line="240"/>
        <w:rPr/>
      </w:pPr>
      <w:r>
        <w:rPr/>
        <w:t>2. Выборность  представительных  органов  власти.</w:t>
      </w:r>
    </w:p>
    <w:p>
      <w:pPr>
        <w:pStyle w:val="Normal"/>
        <w:spacing w:lineRule="atLeast" w:line="240"/>
        <w:rPr/>
      </w:pPr>
      <w:r>
        <w:rPr/>
        <w:t>3. Постоянное  влияние  общества  на  государственную  власть.</w:t>
      </w:r>
    </w:p>
    <w:p>
      <w:pPr>
        <w:pStyle w:val="Normal"/>
        <w:spacing w:lineRule="atLeast" w:line="240"/>
        <w:rPr/>
      </w:pPr>
      <w:r>
        <w:rPr/>
        <w:t>4. Равноправие  граждан  в смысле  участия  в  политической жизни.</w:t>
      </w:r>
    </w:p>
    <w:p>
      <w:pPr>
        <w:pStyle w:val="Normal"/>
        <w:spacing w:lineRule="atLeast" w:line="240"/>
        <w:rPr/>
      </w:pPr>
      <w:r>
        <w:rPr/>
        <w:t>5. Соблюдение  прав  и  свобод  человека  и  гражданина.</w:t>
      </w:r>
    </w:p>
    <w:p>
      <w:pPr>
        <w:pStyle w:val="Normal"/>
        <w:spacing w:lineRule="atLeast" w:line="240"/>
        <w:rPr/>
      </w:pPr>
      <w:r>
        <w:rPr/>
        <w:t>6. Подчинение меньшинства большинству при принятии решений и признание ценности мнений, интересов меньшинств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20Авторитаризм как политический режим.</w:t>
      </w:r>
    </w:p>
    <w:p>
      <w:pPr>
        <w:pStyle w:val="Normal"/>
        <w:spacing w:lineRule="atLeast" w:line="240"/>
        <w:rPr/>
      </w:pPr>
      <w:r>
        <w:rPr>
          <w:b/>
        </w:rPr>
        <w:t xml:space="preserve">Авторитаризм- </w:t>
      </w:r>
      <w:r>
        <w:rPr/>
        <w:t>один из основоп-х  типов полит. систем(гос-в) власть кот. принад-т 1 чел. или группе лиц. Для А. хар-на неограниченность  власти высших правителей, запрет полит-ой оппозиции и вместе с тем отсутс-е у гос-ва претензий жесткого Конт-ть всю, прежде всего эконом-ю и дух-ю, жизнь об-ва и личности.А. власть в 1 очередь заним. ? собст-ой безоп-ти, обеспеч. обороны и общес-о порядка, хотя и может порводить и актив-ю эконом-ю и политч. политику, осущ. общес-е реформы. А- антипод демократии т.к. не признает народ верховным источ-м власти и свобод. конкур-е выборы высших орг-ов гос-ва. Должностные лица назначаются сверху. В авторитарных гос-ах нет легальной оппозиции, в них допускается сущ-е подконтрольных властями партий, профсоюзов и др. орга-й. А   Вт-ые полит. сист. разнообразны: монархии, деспотические, диктаторские, в т.ч. националистические режимы и т.д. Слабой стороной А.явл. полная зависимость гос-ой полит. от позиции главы  гос-ва или высших руководителей, отсут-е у граж-н правовых возможностей предотв-я  злоупот-й властью, артикуляций свох интересов и защиты прав. В последнее время автор-ые режимы, учит-я непопулярность в мире открытых диктатур, часто маскируют свой антидемок-ий хар-р, претендая на презид-е формы правления, создавая в этих целях подконтрольные главе гос-ва парламенты, суды и некоторые др. демократич. институты, что, однако, не меняет сут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21Понятие «экономическая политика».</w:t>
      </w:r>
    </w:p>
    <w:p>
      <w:pPr>
        <w:pStyle w:val="Normal"/>
        <w:spacing w:lineRule="atLeast" w:line="240"/>
        <w:rPr/>
      </w:pPr>
      <w:r>
        <w:rPr>
          <w:b/>
        </w:rPr>
        <w:t>Экономическая политика-</w:t>
      </w:r>
      <w:r>
        <w:rPr/>
        <w:t>деят-ть гос-ва по поддер-ю опред-х принципов развит-я эконо-й жизни, сохранен-ю  известных пропор-й м-ду отраслями матер-го пори-ва и непроиз-ой сферы, т.ж. стимул-ю эконом. активности населения. П.Э. призвана реш-ть те зад-чи в слож. эконом-й сист-ме, кот. сама она решить в состоянии. Однако и П.С. не может решить все порблемы эконом-й сферы. Содержание П.Э. формир-ся вокруг решения задач по сох-ю покуп-ой спсоб-ти национальн. валюты, обеспеч. высок. степени занятости населения и внешнеэконом-го равновесия. П.Э. реализуется посредствам издаваемых гос-м законов, регулирующих соответ-ие обл-ти общест. жизни</w:t>
      </w:r>
    </w:p>
    <w:p>
      <w:pPr>
        <w:pStyle w:val="Normal"/>
        <w:spacing w:lineRule="atLeast" w:line="240"/>
        <w:rPr/>
      </w:pPr>
      <w:r>
        <w:rPr/>
        <w:t xml:space="preserve">с помощью кредитования и инвист-й, установ. налогов, опред. соц. пограмм и т.д. </w:t>
      </w:r>
      <w:r>
        <w:rPr>
          <w:b/>
        </w:rPr>
        <w:t>Главная задача П.Э</w:t>
      </w:r>
      <w:r>
        <w:rPr/>
        <w:t xml:space="preserve">.- формир-е гос. бюджета, опред. величину и хар-р субсидий, напав. в различ. отрасли эконом-ки, на поддержку ее частного, гос-го и общ. сектора. В завис-ти от конк-х целей политико-экономч. регулирования различают бюджетно-финансовую, кредитно-денежную, налоговую, инвестиционную и др. виды П.Э. В завис-ти от типа гос-ва и истор-х условий в основе П.Э. могут лежать методы жесток. администр-го регулирования, гибкое гос. регул-е без прямого контроля и принуждения или денежно-кредит-е регулирования.   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22Понятие «государство». Формы устройства правления.</w:t>
      </w:r>
    </w:p>
    <w:p>
      <w:pPr>
        <w:pStyle w:val="Normal"/>
        <w:spacing w:lineRule="atLeast" w:line="240"/>
        <w:rPr/>
      </w:pPr>
      <w:r>
        <w:rPr>
          <w:b/>
        </w:rPr>
        <w:t>Государство-</w:t>
      </w:r>
      <w:r>
        <w:rPr/>
        <w:t xml:space="preserve"> в широком смысле слова общность людей, организуемая и представ-я  единым органом власти и пржи-я на опред. терр-ии. Важнейшими конституирующими Эл-ми Г. считаются: объед-й правовым союзом народ, тер-я суверенная власть. В узком смысле слова Г.- это цент-я орга-я полит-й системы, облад. верхов-й властью на  опред. терр-ии и  име-я  право издавать обяз-е для всех граж-н законы. В любом об-ве Г. </w:t>
      </w:r>
      <w:r>
        <w:rPr>
          <w:b/>
        </w:rPr>
        <w:t>выполняет важнейшие функ-и</w:t>
      </w:r>
      <w:r>
        <w:rPr/>
        <w:t xml:space="preserve">: обеспеч. безопас-и и порядка, выполнение ряда общ-х дел, в т.ч. развитее коммуникаций(средств связи, дорог и т.д.), изготовление денег и поддер-е общих правил хоз-вания. </w:t>
      </w:r>
      <w:r>
        <w:rPr>
          <w:b/>
        </w:rPr>
        <w:t>Типы гос-ва</w:t>
      </w:r>
      <w:r>
        <w:rPr/>
        <w:t xml:space="preserve"> :  традиционные, сложившиеся приему-но стихийно и им-е неогр-ю власть над подданными, и конституционные, огранич. власть правом(конституция) и строящейся на основе разделения властей.Соотв-но типу  политического режима Г. делятся на демокр-ие, авторит-е и тоталитарные; </w:t>
      </w:r>
      <w:r>
        <w:rPr>
          <w:b/>
        </w:rPr>
        <w:t>по формам прав-ния</w:t>
      </w:r>
      <w:r>
        <w:rPr/>
        <w:t xml:space="preserve"> (т.е. по организации верховной власти и способу взаимоот-я оргаров гос. власти и граждан) – на монархии и республики; по формам территор-го устройства(т.е. по соотнош. целого и частей, центральных и регионалиных органов власти)- на унитарные гос-ва, федерации и конфедерации.</w:t>
      </w:r>
    </w:p>
    <w:p>
      <w:pPr>
        <w:pStyle w:val="Normal"/>
        <w:spacing w:lineRule="atLeast" w:line="240"/>
        <w:rPr/>
      </w:pPr>
      <w:r>
        <w:rPr>
          <w:b/>
        </w:rPr>
        <w:t>Форма гос-ва</w:t>
      </w:r>
      <w:r>
        <w:rPr/>
        <w:t xml:space="preserve">.- понятие хар-ее  организ-ю верховной власти, структуру и порядок взаимоот-й высших гос. и местных орг-в, должностн. лиц, разлиц. терретор. единиц и центра. В Ф.Г. обычно выделяют ф-мы правления, отраж-е источ-к, способы и структуру высших органов власти, и ф-мы территор-го устройства, хар-е способы взаимоотнош-я едени и цен-ой власти.Ф. прав-я  делятся по способу организ-и власти, ее формальному источнику на монархии и республики. Ф. тер-го устрйства включают унитарное гос-во, федерацию и конфедерацию. </w:t>
      </w:r>
    </w:p>
    <w:p>
      <w:pPr>
        <w:pStyle w:val="Normal"/>
        <w:spacing w:lineRule="atLeast" w:line="240"/>
        <w:ind w:right="1410" w:hanging="0"/>
        <w:rPr/>
      </w:pPr>
      <w:r>
        <w:rPr>
          <w:b/>
          <w:i/>
        </w:rPr>
        <w:t>)Формы правления-</w:t>
      </w:r>
      <w:r>
        <w:rPr/>
        <w:t xml:space="preserve"> </w:t>
      </w:r>
      <w:r>
        <w:rPr>
          <w:u w:val="single"/>
        </w:rPr>
        <w:t>Это монархия (обсолютная или конституционная) и республика (парламентская или президентская,либо смешанная)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23Типология политической системы</w:t>
      </w:r>
      <w:r>
        <w:rPr/>
        <w:t>.</w:t>
      </w:r>
    </w:p>
    <w:p>
      <w:pPr>
        <w:pStyle w:val="Normal"/>
        <w:spacing w:lineRule="atLeast" w:line="240"/>
        <w:rPr/>
      </w:pPr>
      <w:r>
        <w:rPr>
          <w:b/>
        </w:rPr>
        <w:t>Политической системы</w:t>
      </w:r>
      <w:r>
        <w:rPr/>
        <w:t xml:space="preserve">-категория, отражаю-я системную интерпретацию полит. явлений и употреб-я в 2 основных значений. В 1 из них С.П. – это  искусст-но созданная теоретич. модель, позвол-я выявлять и описывать сист-е свой-ва различ. полит. явлений. П.С. отражает не какую-либо конкр-ю полит. реальность, а выст. одноврем. рез-м и средс. систем. анализа. полит. Она прим-ма ко всей полит. жизни в целом,(гос-ву, партии и т.д.). </w:t>
      </w:r>
      <w:r>
        <w:rPr>
          <w:b/>
        </w:rPr>
        <w:t>Функции П.С</w:t>
      </w:r>
      <w:r>
        <w:rPr/>
        <w:t xml:space="preserve">.- </w:t>
      </w:r>
    </w:p>
    <w:p>
      <w:pPr>
        <w:pStyle w:val="Normal"/>
        <w:spacing w:lineRule="atLeast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  <w:t>Типология политических систем</w:t>
      </w:r>
    </w:p>
    <w:p>
      <w:pPr>
        <w:pStyle w:val="Normal"/>
        <w:spacing w:lineRule="atLeast" w:line="240"/>
        <w:rPr/>
      </w:pPr>
      <w:r>
        <w:rPr/>
        <w:t>По принципу соединения элементов: Моноцентрические, плюралистические. Моноцентрические пс выстроены строго вертикально, полит институты подчиняются в строгой иерархии и управляются из единого центра.</w:t>
      </w:r>
    </w:p>
    <w:p>
      <w:pPr>
        <w:pStyle w:val="Normal"/>
        <w:spacing w:lineRule="atLeast" w:line="240"/>
        <w:rPr/>
      </w:pPr>
      <w:r>
        <w:rPr/>
        <w:t>+: 1.- Возможность быстрого принятия решения и их реализации.</w:t>
      </w:r>
    </w:p>
    <w:p>
      <w:pPr>
        <w:pStyle w:val="Normal"/>
        <w:spacing w:lineRule="atLeast" w:line="240"/>
        <w:rPr/>
      </w:pPr>
      <w:r>
        <w:rPr/>
        <w:t>2.- Возможность быстро про контролировать исполнение решений.</w:t>
      </w:r>
    </w:p>
    <w:p>
      <w:pPr>
        <w:pStyle w:val="Normal"/>
        <w:spacing w:lineRule="atLeast" w:line="240"/>
        <w:rPr/>
      </w:pPr>
      <w:r>
        <w:rPr/>
        <w:t>3.- Отсутствие конфронтации.</w:t>
      </w:r>
    </w:p>
    <w:p>
      <w:pPr>
        <w:pStyle w:val="Normal"/>
        <w:spacing w:lineRule="atLeast" w:line="240"/>
        <w:rPr/>
      </w:pPr>
      <w:r>
        <w:rPr/>
        <w:t>-: 1.- Большая зависимость принятия решения от воли отдельных людей.</w:t>
      </w:r>
    </w:p>
    <w:p>
      <w:pPr>
        <w:pStyle w:val="Normal"/>
        <w:spacing w:lineRule="atLeast" w:line="240"/>
        <w:rPr/>
      </w:pPr>
      <w:r>
        <w:rPr/>
        <w:t>2.- Отсутствие политической конкуренции.</w:t>
      </w:r>
    </w:p>
    <w:p>
      <w:pPr>
        <w:pStyle w:val="Normal"/>
        <w:spacing w:lineRule="atLeast" w:line="240"/>
        <w:rPr/>
      </w:pPr>
      <w:r>
        <w:rPr/>
        <w:t>3.- Отсутствие обратной связи, т.е. отрыв от общества.</w:t>
      </w:r>
    </w:p>
    <w:p>
      <w:pPr>
        <w:pStyle w:val="Normal"/>
        <w:spacing w:lineRule="atLeast" w:line="240"/>
        <w:rPr/>
      </w:pPr>
      <w:r>
        <w:rPr/>
        <w:t>Плюралистическая пс.</w:t>
      </w:r>
    </w:p>
    <w:p>
      <w:pPr>
        <w:pStyle w:val="Normal"/>
        <w:spacing w:lineRule="atLeast" w:line="240"/>
        <w:rPr/>
      </w:pPr>
      <w:r>
        <w:rPr/>
        <w:t>3 условия плюрализма: 1. Наличие у каждой группы своих представителей полит жизни об-ва. 2. Предполагает наличие альтернативных полит институтов (у каждой партии должен быть оппонент.) 3. Свободная борьба идей и мнений.</w:t>
      </w:r>
    </w:p>
    <w:p>
      <w:pPr>
        <w:pStyle w:val="Normal"/>
        <w:spacing w:lineRule="atLeast" w:line="240"/>
        <w:rPr/>
      </w:pPr>
      <w:r>
        <w:rPr/>
        <w:t xml:space="preserve">+: 1. Не допускает сосредоточение власти в одних руках. 2. Меньше зависит от личных качеств тех, кто обладает властью. 3. Децентрализация власти, распределение её между различными центрами. 4. Основана на постоянном взаимодействии власти и народа. </w:t>
      </w:r>
    </w:p>
    <w:p>
      <w:pPr>
        <w:pStyle w:val="Normal"/>
        <w:spacing w:lineRule="atLeast" w:line="240"/>
        <w:rPr/>
      </w:pPr>
      <w:r>
        <w:rPr/>
        <w:t>-: Способность нарушения целостности обществ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24.Гражданское общество и правовое государство.</w:t>
      </w:r>
    </w:p>
    <w:p>
      <w:pPr>
        <w:pStyle w:val="Normal"/>
        <w:spacing w:lineRule="atLeast" w:line="240"/>
        <w:rPr/>
      </w:pPr>
      <w:r>
        <w:rPr/>
        <w:t>1.. гражданское общество составляют различные предприятия не государственной формы собствености.</w:t>
      </w:r>
    </w:p>
    <w:p>
      <w:pPr>
        <w:pStyle w:val="Normal"/>
        <w:spacing w:lineRule="atLeast" w:line="240"/>
        <w:rPr/>
      </w:pPr>
      <w:r>
        <w:rPr/>
        <w:t>2... общественные организации и учреждения</w:t>
      </w:r>
    </w:p>
    <w:p>
      <w:pPr>
        <w:pStyle w:val="Normal"/>
        <w:spacing w:lineRule="atLeast" w:line="240"/>
        <w:rPr/>
      </w:pPr>
      <w:r>
        <w:rPr/>
        <w:t>3.. разл союзы, фонды, клубы, общ движения, гражданские инициативы</w:t>
      </w:r>
    </w:p>
    <w:p>
      <w:pPr>
        <w:pStyle w:val="Normal"/>
        <w:spacing w:lineRule="atLeast" w:line="240"/>
        <w:rPr/>
      </w:pPr>
      <w:r>
        <w:rPr/>
        <w:t>4.. органы местного самоуправления</w:t>
      </w:r>
    </w:p>
    <w:p>
      <w:pPr>
        <w:pStyle w:val="Normal"/>
        <w:spacing w:lineRule="atLeast" w:line="240"/>
        <w:rPr/>
      </w:pPr>
      <w:r>
        <w:rPr/>
        <w:t>5.. полит партии () неправящие</w:t>
      </w:r>
    </w:p>
    <w:p>
      <w:pPr>
        <w:pStyle w:val="Normal"/>
        <w:spacing w:lineRule="atLeast" w:line="240"/>
        <w:rPr/>
      </w:pPr>
      <w:r>
        <w:rPr/>
        <w:t>6.. независимые СМИ</w:t>
      </w:r>
    </w:p>
    <w:p>
      <w:pPr>
        <w:pStyle w:val="Normal"/>
        <w:spacing w:lineRule="atLeast" w:line="240"/>
        <w:rPr/>
      </w:pPr>
      <w:r>
        <w:rPr/>
        <w:t>7.. группы давления</w:t>
      </w:r>
    </w:p>
    <w:p>
      <w:pPr>
        <w:pStyle w:val="Normal"/>
        <w:spacing w:lineRule="atLeast" w:line="240"/>
        <w:rPr/>
      </w:pPr>
      <w:r>
        <w:rPr/>
        <w:t>основу соц гражданского общества образует средний класс. Франк писал – важнейшая соц ценность средних слоев заключается в осознании того, что нельзя обогатиться с помощью каких либо мелких или революционных мероприятий, что свойственно только низшим слоям. Суть духовных устоев среднего слоя заключается в следующем : экономическое благосостояние органически зависит от трудолюбия, предприимчивости и образования.</w:t>
      </w:r>
    </w:p>
    <w:p>
      <w:pPr>
        <w:pStyle w:val="Normal"/>
        <w:spacing w:lineRule="atLeast" w:line="240"/>
        <w:rPr/>
      </w:pPr>
      <w:r>
        <w:rPr/>
        <w:t>Условия формирования гражданского общества:</w:t>
      </w:r>
    </w:p>
    <w:p>
      <w:pPr>
        <w:pStyle w:val="Normal"/>
        <w:spacing w:lineRule="atLeast" w:line="240"/>
        <w:rPr/>
      </w:pPr>
      <w:r>
        <w:rPr/>
        <w:t>1..Наличие многообразных форм собственности</w:t>
      </w:r>
    </w:p>
    <w:p>
      <w:pPr>
        <w:pStyle w:val="Normal"/>
        <w:spacing w:lineRule="atLeast" w:line="240"/>
        <w:rPr/>
      </w:pPr>
      <w:r>
        <w:rPr/>
        <w:t>2.. существование множества соц групп, интересов, запросов …</w:t>
      </w:r>
    </w:p>
    <w:p>
      <w:pPr>
        <w:pStyle w:val="Normal"/>
        <w:spacing w:lineRule="atLeast" w:line="240"/>
        <w:rPr/>
      </w:pPr>
      <w:r>
        <w:rPr/>
        <w:t>3.. наличие широкой сети добровольных объединений, движений</w:t>
      </w:r>
    </w:p>
    <w:p>
      <w:pPr>
        <w:pStyle w:val="Normal"/>
        <w:spacing w:lineRule="atLeast" w:line="240"/>
        <w:rPr/>
      </w:pPr>
      <w:r>
        <w:rPr/>
        <w:t>4.. наличие четкой и непротиворечивой системы законов</w:t>
      </w:r>
    </w:p>
    <w:p>
      <w:pPr>
        <w:pStyle w:val="Normal"/>
        <w:spacing w:lineRule="atLeast" w:line="240"/>
        <w:rPr/>
      </w:pPr>
      <w:r>
        <w:rPr/>
        <w:t>5.. общегражданская ментальность (вера в себя, конкурентность, готовность взять полит ответственность)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>
          <w:b/>
        </w:rPr>
        <w:t>Правовое государство</w:t>
      </w:r>
      <w:r>
        <w:rPr/>
        <w:t xml:space="preserve"> -  государство, в котором функционирует режим  конституционного правления, существует   развитая   и   непротиворечивая правовая система, обеспечивается реализация прав и  свобод  личности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/>
        <w:t>Принципы:</w:t>
      </w:r>
    </w:p>
    <w:p>
      <w:pPr>
        <w:pStyle w:val="Normal"/>
        <w:spacing w:lineRule="atLeast" w:line="240"/>
        <w:rPr/>
      </w:pPr>
      <w:r>
        <w:rPr/>
        <w:t>1. Верховенство  права  и  закона.</w:t>
      </w:r>
    </w:p>
    <w:p>
      <w:pPr>
        <w:pStyle w:val="Normal"/>
        <w:spacing w:lineRule="atLeast" w:line="240"/>
        <w:rPr/>
      </w:pPr>
      <w:r>
        <w:rPr/>
        <w:t>2. Обеспечение гарантий прав и свобод граждан, высокий уровень защищенности личности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/>
        <w:t>3. Взаимная  ответственность  гражданина и  государства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/>
        <w:t>4. Разделение  властей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/>
        <w:t>5. Равенство  всех  перед законом и судом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/>
        <w:t>6. Самостоятельность,  независимость  суда, подчиненного  только  закону.</w:t>
      </w:r>
    </w:p>
    <w:p>
      <w:pPr>
        <w:pStyle w:val="Heading4"/>
        <w:spacing w:lineRule="atLeast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жданское общество.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/>
        <w:t>Содержание - сфера реализации повседневных интересов индивидов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/>
        <w:t xml:space="preserve">Средства реализации - убеждение, правовые и моральные нормы, традиции, обычаи и т.д.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/>
        <w:t>Основа - свободный индивид с неотъемлемыми правами и неполитические организаци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27 Законодательная власть в РФ</w:t>
      </w:r>
      <w:r>
        <w:rPr/>
        <w:t>.</w:t>
      </w:r>
    </w:p>
    <w:p>
      <w:pPr>
        <w:pStyle w:val="Normal"/>
        <w:spacing w:lineRule="atLeast" w:line="240"/>
        <w:rPr/>
      </w:pPr>
      <w:r>
        <w:rPr/>
        <w:t>-одна из ветвей власти гос-ва, издающая законы;в либерально-демократ.гос-ве институц-о отделена от исполнит-й и судебной властей.В соврем. демократ.непосредс-м носит-м В.З. является парламент, хотя во многих странах ею обладает непосред-но и сам народ, приним-ий важнейшие законы посредством референдум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28Три основания легитимности /М. Вебер</w:t>
      </w:r>
      <w:r>
        <w:rPr/>
        <w:t>/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>
          <w:b/>
        </w:rPr>
        <w:t>Легитимность власти</w:t>
      </w:r>
      <w:r>
        <w:rPr/>
        <w:t xml:space="preserve"> – соответствие власти законно установленным нормам, а также основополагающим целям государств и общепринятым принципам и ценностям. Различают личностную и институциональную Л. в реальной жизни они могут присутствовать одновременно. </w:t>
      </w:r>
      <w:r>
        <w:rPr>
          <w:b/>
        </w:rPr>
        <w:t>Личностная Л</w:t>
      </w:r>
      <w:r>
        <w:rPr/>
        <w:t xml:space="preserve">.-все общее согласие распрост. на полит. руковод-й, их полит. решения или на полит. руководителей. </w:t>
      </w:r>
      <w:r>
        <w:rPr>
          <w:b/>
        </w:rPr>
        <w:t>Институциональная Л.</w:t>
      </w:r>
      <w:r>
        <w:rPr/>
        <w:t>-всеобщее согласие распрос-ся на полит. систему в целом  и прежде всего на способы решений и их осуществлений. Она явл. более сущ-м стабилиз-м фактором, чем личностная, т.к. смена полит. лидеров или отношения к ним может резко изменить соотношение факторов стабильности/нестабильности системы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rPr/>
      </w:pPr>
      <w:r>
        <w:rPr/>
        <w:t xml:space="preserve">Большой вклад в объяс-е мех-ма легитимизации  господства(власти) внес </w:t>
      </w:r>
      <w:r>
        <w:rPr>
          <w:b/>
        </w:rPr>
        <w:t xml:space="preserve">М. Вебер, </w:t>
      </w:r>
      <w:r>
        <w:rPr/>
        <w:t xml:space="preserve">выделив-й 3 основ-х способа легитимизации: традиционный, харизматический и рационально-правовой. Традиционная- опирается на веру подданных в правомерности власти в силу обычаев, привычек повиноваться ей(монархии). </w:t>
      </w:r>
      <w:r>
        <w:rPr>
          <w:b/>
        </w:rPr>
        <w:t xml:space="preserve"> Х</w:t>
      </w:r>
      <w:r>
        <w:rPr/>
        <w:t xml:space="preserve">аризматическая-опирается на веру людей в необыкновенные, магические св-ва вождя.Харизма-по своей природе явл. временны, приход-м явлением, готов-м почву либо для традиционной </w:t>
      </w:r>
    </w:p>
    <w:p>
      <w:pPr>
        <w:pStyle w:val="Normal"/>
        <w:spacing w:lineRule="atLeast" w:line="240"/>
        <w:rPr/>
      </w:pPr>
      <w:r>
        <w:rPr/>
        <w:t>либо для рационально-правовой Л. Последняя означает, что люди подчиняются не правителю, а законом, которые едины как для руководителей, так и для упровляемых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sz w:val="16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_"/>
    <w:basedOn w:val="Normal"/>
    <w:next w:val="Normal"/>
    <w:qFormat/>
    <w:pPr>
      <w:widowControl w:val="false"/>
      <w:shd w:fill="FFFFFF" w:val="clear"/>
      <w:tabs>
        <w:tab w:val="clear" w:pos="708"/>
        <w:tab w:val="left" w:pos="360" w:leader="none"/>
      </w:tabs>
      <w:autoSpaceDE w:val="false"/>
      <w:spacing w:lineRule="exact" w:line="120"/>
      <w:jc w:val="both"/>
    </w:pPr>
    <w:rPr>
      <w:b/>
      <w:iCs/>
      <w:color w:val="000000"/>
      <w:spacing w:val="-8"/>
      <w:sz w:val="12"/>
      <w:szCs w:val="1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20:57:00Z</dcterms:created>
  <dc:creator>alfa</dc:creator>
  <dc:description/>
  <cp:keywords/>
  <dc:language>en-US</dc:language>
  <cp:lastModifiedBy>Mage</cp:lastModifiedBy>
  <dcterms:modified xsi:type="dcterms:W3CDTF">2011-10-18T20:57:00Z</dcterms:modified>
  <cp:revision>2</cp:revision>
  <dc:subject/>
  <dc:title>1Понятие и предмет политология</dc:title>
</cp:coreProperties>
</file>