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Бизнес план ЧФ «</w:t>
      </w:r>
      <w:r>
        <w:rPr>
          <w:b/>
          <w:bCs/>
          <w:sz w:val="32"/>
          <w:szCs w:val="32"/>
          <w:lang w:val="en-US"/>
        </w:rPr>
        <w:t>SKYnet</w:t>
      </w:r>
      <w:r>
        <w:rPr>
          <w:b/>
          <w:bCs/>
          <w:sz w:val="32"/>
          <w:szCs w:val="32"/>
        </w:rPr>
        <w:t>» на период 2005-2007 г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Узбекистан, город Ташкент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рзо-Улугбекский район, ул. Ялангач 2/51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бизнес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азработка и осуществление инвестиционного проекта Компьютерный клуб “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” вызваны необходимостью предоставления компьютерных услуг населению. Сфера услуг - одна из самых быстроразвивающихся отраслей экономики. Доля услуг в мировой торговле составляет более 25%, и по прогнозам экспертов, к 2005 году объем торговли услугами превысит объем торговли товар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ое учреждение - компьютерный клуб “ 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” действует в сфере предоставления услуг населению. Клуб оказывает следующие услуг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ступ в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бота на компьютере (работа с приложениями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гры</w:t>
      </w:r>
      <w:r>
        <w:rPr>
          <w:sz w:val="24"/>
          <w:szCs w:val="24"/>
          <w:lang w:val="en-US"/>
        </w:rPr>
        <w:t xml:space="preserve"> (Need for speed, Quake 3 Arena, Unreal tornament 2004, Grand theft auto 3, Star craft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ечатка текста(черно-белая, цветная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анирова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серокопия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настоящее время роль информационных технологий значительно возросла. В связи с тем большая численность молодёжи (студенты, школьники и тд.), компьютерный клуб “ 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 xml:space="preserve"> ” будет пользоваться особой популярностью. Так как в местности нахождения клуба имеется школа и институт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лиенты узнают об открытие нашего клуба посредством рекламы на кабельном телевидении, вывеска над клубом, содержащая информацию о наших услугах, объявлениях расклеенных в районе местонахождения компьютерного клуба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ями создания проекта является удовлетворение спроса на данные виды услуг и получение дополнительных финансовых средств для развития компьютерного клуба “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екта необходимы капитальные вложения в сумме 8 млн.сум (на 01.01.2005.). Проектный срок возврата кредита 1 год. За этот период предприятие получит после возврата кредита и процентов по нему прибыль в размере ………………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е специалисты бизнес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412"/>
        <w:gridCol w:w="1837"/>
        <w:gridCol w:w="1088"/>
        <w:gridCol w:w="1309"/>
        <w:gridCol w:w="2029"/>
        <w:gridCol w:w="1036"/>
        <w:gridCol w:w="1015"/>
      </w:tblGrid>
      <w:tr>
        <w:trPr>
          <w:trHeight w:val="1134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и квалификац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ыдущие должности и места рабо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аботы в данной долж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аботы на предприятии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ров Т. Ш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971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 связи , программист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Институт программ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Sarkor-telek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 02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.04г.</w:t>
            </w:r>
          </w:p>
        </w:tc>
      </w:tr>
      <w:tr>
        <w:trPr>
          <w:trHeight w:val="2132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й Мар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директо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1974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институт, финансист, получила международный сертфикат </w:t>
            </w:r>
            <w:r>
              <w:rPr>
                <w:sz w:val="24"/>
                <w:szCs w:val="24"/>
                <w:lang w:val="en-US"/>
              </w:rPr>
              <w:t>CIP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 «</w:t>
            </w:r>
            <w:r>
              <w:rPr>
                <w:sz w:val="24"/>
                <w:szCs w:val="24"/>
                <w:lang w:val="en-US"/>
              </w:rPr>
              <w:t>Sovp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a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О «ТАПО и Ч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02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.04г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ченко Э.Ю.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маркетинг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07.1978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ГЭУ, маркетолог, менеджер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 «</w:t>
            </w:r>
            <w:r>
              <w:rPr>
                <w:sz w:val="24"/>
                <w:szCs w:val="24"/>
                <w:lang w:val="en-US"/>
              </w:rPr>
              <w:t>Sovp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a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ологом в отделе сбы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 «Калина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02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04 г.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й Н.Ч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е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984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Т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ternet-café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Transne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03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04 г.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рходжаева И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е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1981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ТИИ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ternet-café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MATRIX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02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04 г.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по продаж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иент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ш компьютерный клуб находится в месте скопления учебных заведений, поэтому в результате маркетинговых исследований определены предполагаемые (потенциальные) покупатели оказываемых услуг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школьники, студенты – в качестве постоянных клиентов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ругие категории граждан – как нерегулярные клиенты, пользующиеся услугами клуба время от време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90"/>
        <w:gridCol w:w="1227"/>
        <w:gridCol w:w="1228"/>
        <w:gridCol w:w="1353"/>
        <w:gridCol w:w="1680"/>
        <w:gridCol w:w="1433"/>
      </w:tblGrid>
      <w:tr>
        <w:trPr>
          <w:trHeight w:val="45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комп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ечат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опия </w:t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ик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-35 ле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и старш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среднем наш компьютерный клуб посещает 60 клиентов: 40 из них пользуются услугой «компьютерные игры» в течение 2 часов и 20 – услугой «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» в течение 1-го часа , а также другими дополнительными услуг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было уже сказано наши услуги не являются уникальными, но ёмкость рынка данной территориальной зоны такова, что имеющиеся заведения не в состоянии в полной мере удовлетворить спрос потребителей. Что при правильном ведении нашего дела, даёт нам возможность завоевать достаточное количество клиентов и получать высокую прибыл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и предварительном анализе рынка сетевых услуг в данном районе было подсчитано общее количество потенциальных клиентов нуждающихся в данной услуге. И установлено что при полной загрузке всех мощностей ¼ всех потенциальных клиентов не может быть обслуже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курентами нашего компьютерного клуба являются аналогичные заведения расположенные по близости от нас, это: кафе «</w:t>
      </w:r>
      <w:r>
        <w:rPr>
          <w:sz w:val="24"/>
          <w:szCs w:val="24"/>
          <w:lang w:val="en-US"/>
        </w:rPr>
        <w:t>Genesis</w:t>
      </w:r>
      <w:r>
        <w:rPr>
          <w:sz w:val="24"/>
          <w:szCs w:val="24"/>
        </w:rPr>
        <w:t xml:space="preserve">», клуб «Бегемот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afe</w:t>
      </w:r>
      <w:r>
        <w:rPr>
          <w:sz w:val="24"/>
          <w:szCs w:val="24"/>
        </w:rPr>
        <w:t xml:space="preserve"> «Белый попугай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ифы на компьютерные услуги (на 01.12.2004.),сум</w:t>
      </w:r>
    </w:p>
    <w:tbl>
      <w:tblPr>
        <w:tblW w:w="9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1421"/>
        <w:gridCol w:w="1489"/>
        <w:gridCol w:w="2367"/>
      </w:tblGrid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  <w:lang w:val="en-US"/>
              </w:rPr>
              <w:t>SKYnet”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en-US"/>
              </w:rPr>
              <w:t>Genesis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Бегемот"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Белый попугай"</w:t>
            </w:r>
          </w:p>
        </w:tc>
      </w:tr>
      <w:tr>
        <w:trPr>
          <w:trHeight w:val="214" w:hRule="atLeast"/>
        </w:trPr>
        <w:tc>
          <w:tcPr>
            <w:tcW w:w="30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3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час работы на компьютере (</w:t>
            </w:r>
            <w:r>
              <w:rPr>
                <w:color w:val="000000"/>
                <w:sz w:val="24"/>
                <w:szCs w:val="24"/>
                <w:lang w:val="en-US"/>
              </w:rPr>
              <w:t>office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213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 1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16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канирова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color w:val="000000"/>
                <w:sz w:val="24"/>
                <w:szCs w:val="24"/>
              </w:rPr>
              <w:t xml:space="preserve">ст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серокоп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то, что в городе развита сфера предоставления компьютерных услуг, основной упор при разработке политики продвижения услуг на рынке необходимо делать на взаимоотношения между продавцом и ее пользователем, продавая компетентность, квалификацию и заботу сотрудника, предоставляющего услуг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 спрос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ых исследований, мы установили, что спрос на наши услуги, в общем, имеет постоянный характер. Хотя в разные сезонные периоды прослеживается изменение спроса на определенные виды услуг. Так, например, на такие виды услуг распечатка, ксерокопия, сканирование спрос увеличивается во время сессии в ВУЗах, экзаменов у школьников. Спрос на игры увеличивается во время каникул у школьник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же по проведенным исследованиям мы составили примерный прогноз на объем продаж наших усл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ём оказанных услуг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333"/>
        <w:gridCol w:w="2453"/>
        <w:gridCol w:w="2454"/>
      </w:tblGrid>
      <w:tr>
        <w:trPr>
          <w:trHeight w:val="3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казания услуг</w:t>
            </w:r>
          </w:p>
        </w:tc>
      </w:tr>
      <w:tr>
        <w:trPr>
          <w:trHeight w:val="322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5 год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6 год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7 году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ы, работа с программами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ечатка (листов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рование (листов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серокопия (листов)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итика ценообразов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цены являются средними, учитывая покупательную способность располагаемых клиентов и качество предоставляемых услу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определены не только на базе производственных затрат , но и с учетом цен конкурентов. Так как данные услуги являются однородными и не представляют никакой уникаль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фирма найдет клиенто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продвижения услуги на рынке использует способы формирования спроса на рынке. К ним можно отнести рекламу из уст в уста, рекламу в СМИ и д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нашем заведении будет распространена несколькими способами рекламирован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ркая большая вывеска с подробным описанием услуг и цен на ни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нсляция рекламного текста на местном кабельном телевидении, особенно во время молодежной программы, музыкального кана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среди клиентов рекламных визиток с названием клуба, его адресом и контактным телефон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клеенные на столбах и в подъездах домов объявления о нашем клубе, о его открытии, наши преимуще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стимулирования сбыта и привлечения новых клиентов в клубе планируется проведение чемпионатов по компьютерным играм, а также 20% скидки для клиентов работающих на компьютере более трёх часов подря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быт продукции (услуг) влияют факторы микросреды и макросре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Факторы микросреды,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фак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фак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перебойность работы клуба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стои в работе клуб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новых клиентов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теря существующих связей с клиен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лиенты удовлетворены качеством наших услуг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удовлетворённость клиентов качеством наших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ожительное отношение контактной аудитор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охое отношение к нам контактной аудитории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аладить контакты с новыми клиент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стоянный поиск новых связей, но нужно учитывать, что всё-таки более надёжные это старые, проверенные связ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. Постоянный контроль качества услу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ействовать по обстоятельств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Факторы макросреды,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законов, ущемляющих права производит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ад инфляц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шевение энерг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рожание энергии (эл., тепла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все вышеизложенное, можно прийти к выводу, что для эффективного функционирования клуба необходимо расширять ассортимент оказываемых услуг, повышать качество услуг и привлекать новых клиен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ая баз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суммы капитальных вложений связаны с приобретением оборудования и сопутствующими расход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будет финансироваться из двух источник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собственника – 50%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аткосрочный кредит на 1 год – 50%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аткосрочный кредит взятый у банка, выдаван сроком на 1 год под 12 % годовых. Погашение кредита, будет осуществляться равными взносами в течение 8 месяцев, начиная с февраля, и оставшаяся сумма будет выплачена за три месяц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огашения кредита (тыс.сум)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кредит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новной суммы дол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ые и выплачиваемые проценты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ридическая сторо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открытия компьютерного клуба необходимо создать Частную фирму полное наименование - Частная Фирма «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», сокращенное – ЧФ «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». Для регистрации необходимы следующие документ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регистрац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й договор или решение о создании фирм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в фирм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о наличии 50% уставного капитал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б уплате государственной пошлины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умент, подтверждающий согласие антимонопольного орга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тся, что регистрация осуществится в период 01.09.04 – 01.10.04 г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рентабельности проект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PV</w:t>
      </w:r>
      <w:r>
        <w:rPr>
          <w:sz w:val="24"/>
          <w:szCs w:val="24"/>
        </w:rPr>
        <w:t>=11360.86-8000=3360.86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PP</w:t>
      </w:r>
      <w:r>
        <w:rPr>
          <w:sz w:val="24"/>
          <w:szCs w:val="24"/>
        </w:rPr>
        <w:t>=11360.86/8000=1.4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>=5 месяцев 25 д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апиталовложения</w:t>
      </w:r>
    </w:p>
    <w:tbl>
      <w:tblPr>
        <w:tblW w:w="8864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53"/>
        <w:gridCol w:w="2096"/>
        <w:gridCol w:w="219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капитал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меченный день приобрете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платы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 помещения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тыс.су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04 г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ы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 тыс.су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04 г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 наличны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тыс.су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4 г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тыс.су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4 г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с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тыс.су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4 г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лан действ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933"/>
        <w:gridCol w:w="2358"/>
        <w:gridCol w:w="2358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или реш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енная дата нач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енная дата конц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рын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04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бизнес иде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гистрация фирм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расчетного сче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в налоговой инспек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 получение печа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охранной систем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4г.</w:t>
            </w:r>
          </w:p>
        </w:tc>
      </w:tr>
      <w:tr>
        <w:trPr>
          <w:trHeight w:val="15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 и установка вывески, заказ рекламы на кабельно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04г.</w:t>
            </w:r>
          </w:p>
        </w:tc>
      </w:tr>
      <w:tr>
        <w:trPr>
          <w:trHeight w:val="15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установка оборудова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еобходимого сырь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04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04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05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гноз прибыли и убытков </w:t>
      </w:r>
      <w:r>
        <w:rPr/>
        <w:t>(тыс. су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764"/>
        <w:gridCol w:w="1662"/>
        <w:gridCol w:w="1660"/>
      </w:tblGrid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ДОХОД (Кол-во х цена)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: переменные затраты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6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0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5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: ВАЛОВАЯ ПРИБЫЛЬ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6,276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3,6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7,53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: постоянные расходы (ниже)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13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32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.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57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: ПРИБЫЛЬ/(УБЫТКИ)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4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49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57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РАСХОДЫ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рабочих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с Зарплаты рабочих (начисление)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6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9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сонала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и другая энергия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и продвижение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помещений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 на краткосрочный кредит (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%)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асходы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.9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других активов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(налог на имущество и т. д.)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: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СТОЯННЫЕ РАСХОДЫ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3,3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3,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7,3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продаж и дохода на 2005 год.</w:t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услуг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 xml:space="preserve"> (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игры (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Распечатка(шт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Сканирование(шт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Ксерокопия(шт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дох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гноз продаж и дохода на 2006-2007 г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услуг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(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игры(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Распечатка (шт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Сканирование (шт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Ксерокопия (шт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дох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КЕШ-ФЛОУ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624"/>
        <w:gridCol w:w="598"/>
        <w:gridCol w:w="10"/>
        <w:gridCol w:w="631"/>
        <w:gridCol w:w="25"/>
        <w:gridCol w:w="629"/>
        <w:gridCol w:w="26"/>
        <w:gridCol w:w="629"/>
        <w:gridCol w:w="25"/>
        <w:gridCol w:w="629"/>
        <w:gridCol w:w="26"/>
        <w:gridCol w:w="578"/>
        <w:gridCol w:w="25"/>
        <w:gridCol w:w="629"/>
        <w:gridCol w:w="25"/>
        <w:gridCol w:w="629"/>
        <w:gridCol w:w="26"/>
        <w:gridCol w:w="685"/>
        <w:gridCol w:w="22"/>
        <w:gridCol w:w="677"/>
        <w:gridCol w:w="654"/>
        <w:gridCol w:w="22"/>
        <w:gridCol w:w="167"/>
      </w:tblGrid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24" w:type="dxa"/>
            <w:gridSpan w:val="2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год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сальдо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1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566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962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74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1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9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212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52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,028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: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срочный креди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а месяц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ступлени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: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расходы, кроме аморт.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25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57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77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72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4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7" w:type="dxa"/>
            <w:gridSpan w:val="2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овложения: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. + установка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0" w:type="dxa"/>
            <w:gridSpan w:val="2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затраты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кредита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2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2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74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3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48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44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8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88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6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латежи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,47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52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444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60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088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864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8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728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96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поступления -платеж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56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96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12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36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93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272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4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уммы на счету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1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566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962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74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1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94</w:t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212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52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,02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916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КЕШ-ФЛОУ</w:t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56"/>
        <w:gridCol w:w="857"/>
        <w:gridCol w:w="857"/>
        <w:gridCol w:w="857"/>
        <w:gridCol w:w="857"/>
        <w:gridCol w:w="857"/>
        <w:gridCol w:w="857"/>
        <w:gridCol w:w="789"/>
      </w:tblGrid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сальдо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91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1,08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2,7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9,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,5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4,0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2,25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0,468</w:t>
            </w:r>
          </w:p>
        </w:tc>
      </w:tr>
      <w:tr>
        <w:trPr/>
        <w:tc>
          <w:tcPr>
            <w:tcW w:w="8770" w:type="dxa"/>
            <w:gridSpan w:val="9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: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а месяц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ступления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: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расходы, кроме аморт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1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4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6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15</w:t>
            </w:r>
          </w:p>
        </w:tc>
      </w:tr>
      <w:tr>
        <w:trPr>
          <w:trHeight w:val="165" w:hRule="atLeast"/>
        </w:trPr>
        <w:tc>
          <w:tcPr>
            <w:tcW w:w="8770" w:type="dxa"/>
            <w:gridSpan w:val="9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овложения: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. + установка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70" w:type="dxa"/>
            <w:gridSpan w:val="9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затраты:</w:t>
            </w:r>
          </w:p>
        </w:tc>
      </w:tr>
      <w:tr>
        <w:trPr>
          <w:trHeight w:val="333" w:hRule="atLeast"/>
        </w:trPr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5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76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латежи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,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6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37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поступления -платежи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,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,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1,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,4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8,2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,2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63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уммы на счету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1,08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2,7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9,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,5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4,02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2,25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0,46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8,116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Балансовый отчет (тыс. сум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ачало 2005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9"/>
        <w:gridCol w:w="2621"/>
        <w:gridCol w:w="2341"/>
      </w:tblGrid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0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сновные средства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5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активы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Балансовый отчет (тыс. сум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онец 2005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9"/>
        <w:gridCol w:w="2621"/>
        <w:gridCol w:w="2341"/>
      </w:tblGrid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5.87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5.876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2.906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2.906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сновные средства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9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активы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.87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.87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.97</w:t>
            </w:r>
          </w:p>
        </w:tc>
      </w:tr>
      <w:tr>
        <w:trPr/>
        <w:tc>
          <w:tcPr>
            <w:tcW w:w="4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.97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Балансовый отчет (тыс. сум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онец 2006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53.4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53.48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9.88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9.88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сновные средств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1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активы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2.4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2.4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.6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3.6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Балансовый отчет </w:t>
      </w:r>
      <w:r>
        <w:rPr>
          <w:sz w:val="24"/>
          <w:szCs w:val="24"/>
        </w:rPr>
        <w:t>(тыс. сум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онец 2007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60.9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60.93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0.23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0.23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сновные средств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9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активы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1.9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1.9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.7</w:t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.7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3" w:right="3" w:firstLine="417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ind w:left="720" w:right="-994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2:00Z</dcterms:created>
  <dc:creator>timon</dc:creator>
  <dc:description/>
  <cp:keywords/>
  <dc:language>en-US</dc:language>
  <cp:lastModifiedBy>Mage</cp:lastModifiedBy>
  <cp:lastPrinted>2002-12-01T23:54:00Z</cp:lastPrinted>
  <dcterms:modified xsi:type="dcterms:W3CDTF">2011-10-11T18:32:00Z</dcterms:modified>
  <cp:revision>2</cp:revision>
  <dc:subject/>
  <dc:title>               </dc:title>
</cp:coreProperties>
</file>