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rPr>
      </w:pPr>
      <w:r>
        <w:rPr>
          <w:rFonts w:cs="Bookman Old Style" w:ascii="Bookman Old Style" w:hAnsi="Bookman Old Style"/>
        </w:rPr>
        <w:t>Министерство образования Российской Федераци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Кафедра философии и социальных нау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jc w:val="both"/>
        <w:rPr/>
      </w:pPr>
      <w:r>
        <w:rPr/>
        <w:t>Реферат по социологии</w:t>
      </w:r>
    </w:p>
    <w:p>
      <w:pPr>
        <w:pStyle w:val="Normal"/>
        <w:jc w:val="both"/>
        <w:rPr>
          <w:rFonts w:ascii="Bookman Old Style" w:hAnsi="Bookman Old Style" w:cs="Bookman Old Style"/>
          <w:sz w:val="32"/>
        </w:rPr>
      </w:pPr>
      <w:r>
        <w:rPr>
          <w:rFonts w:cs="Bookman Old Style" w:ascii="Bookman Old Style" w:hAnsi="Bookman Old Style"/>
          <w:sz w:val="32"/>
        </w:rPr>
        <w:t>На тему: «Девиантное поведение и пути его преодоления».</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Санкт-Петербург</w:t>
      </w:r>
    </w:p>
    <w:p>
      <w:pPr>
        <w:pStyle w:val="Normal"/>
        <w:jc w:val="both"/>
        <w:rPr>
          <w:rFonts w:ascii="Bookman Old Style" w:hAnsi="Bookman Old Style" w:cs="Bookman Old Style"/>
        </w:rPr>
      </w:pPr>
      <w:r>
        <w:rPr>
          <w:rFonts w:cs="Bookman Old Style" w:ascii="Bookman Old Style" w:hAnsi="Bookman Old Style"/>
        </w:rPr>
        <w:t>200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rFonts w:ascii="Bookman Old Style" w:hAnsi="Bookman Old Style" w:cs="Bookman Old Style"/>
        </w:rPr>
      </w:pPr>
      <w:r>
        <w:rPr>
          <w:rFonts w:cs="Bookman Old Style" w:ascii="Bookman Old Style" w:hAnsi="Bookman Old Style"/>
        </w:rPr>
        <w:t>Содержани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pPr>
      <w:r>
        <w:rPr>
          <w:rFonts w:cs="Bookman Old Style" w:ascii="Bookman Old Style" w:hAnsi="Bookman Old Style"/>
        </w:rPr>
        <w:t>Введение………………………………………………………..3</w:t>
      </w:r>
    </w:p>
    <w:p>
      <w:pPr>
        <w:pStyle w:val="Normal"/>
        <w:numPr>
          <w:ilvl w:val="0"/>
          <w:numId w:val="6"/>
        </w:numPr>
        <w:jc w:val="both"/>
        <w:rPr>
          <w:rFonts w:ascii="Bookman Old Style" w:hAnsi="Bookman Old Style" w:cs="Bookman Old Style"/>
        </w:rPr>
      </w:pPr>
      <w:r>
        <w:rPr>
          <w:rFonts w:cs="Bookman Old Style" w:ascii="Bookman Old Style" w:hAnsi="Bookman Old Style"/>
        </w:rPr>
        <w:t>Социальная сущность ДП…………………………………..4</w:t>
      </w:r>
    </w:p>
    <w:p>
      <w:pPr>
        <w:pStyle w:val="Normal"/>
        <w:numPr>
          <w:ilvl w:val="0"/>
          <w:numId w:val="6"/>
        </w:numPr>
        <w:jc w:val="both"/>
        <w:rPr>
          <w:rFonts w:ascii="Bookman Old Style" w:hAnsi="Bookman Old Style" w:cs="Bookman Old Style"/>
        </w:rPr>
      </w:pPr>
      <w:r>
        <w:rPr>
          <w:rFonts w:cs="Bookman Old Style" w:ascii="Bookman Old Style" w:hAnsi="Bookman Old Style"/>
        </w:rPr>
        <w:t>Виды ДП…………………………………………………………5</w:t>
      </w:r>
    </w:p>
    <w:p>
      <w:pPr>
        <w:pStyle w:val="Normal"/>
        <w:numPr>
          <w:ilvl w:val="0"/>
          <w:numId w:val="6"/>
        </w:numPr>
        <w:jc w:val="both"/>
        <w:rPr>
          <w:rFonts w:ascii="Bookman Old Style" w:hAnsi="Bookman Old Style" w:cs="Bookman Old Style"/>
        </w:rPr>
      </w:pPr>
      <w:r>
        <w:rPr>
          <w:rFonts w:cs="Bookman Old Style" w:ascii="Bookman Old Style" w:hAnsi="Bookman Old Style"/>
        </w:rPr>
        <w:t>Природа ДП и опыт его изучения в социологии……..6</w:t>
      </w:r>
    </w:p>
    <w:p>
      <w:pPr>
        <w:pStyle w:val="Normal"/>
        <w:numPr>
          <w:ilvl w:val="0"/>
          <w:numId w:val="6"/>
        </w:numPr>
        <w:jc w:val="both"/>
        <w:rPr>
          <w:rFonts w:ascii="Bookman Old Style" w:hAnsi="Bookman Old Style" w:cs="Bookman Old Style"/>
        </w:rPr>
      </w:pPr>
      <w:r>
        <w:rPr>
          <w:rFonts w:cs="Bookman Old Style" w:ascii="Bookman Old Style" w:hAnsi="Bookman Old Style"/>
        </w:rPr>
        <w:t>Основные группы ДП………………………………………..9</w:t>
      </w:r>
    </w:p>
    <w:p>
      <w:pPr>
        <w:pStyle w:val="Normal"/>
        <w:numPr>
          <w:ilvl w:val="0"/>
          <w:numId w:val="5"/>
        </w:numPr>
        <w:jc w:val="both"/>
        <w:rPr>
          <w:rFonts w:ascii="Bookman Old Style" w:hAnsi="Bookman Old Style" w:cs="Bookman Old Style"/>
        </w:rPr>
      </w:pPr>
      <w:r>
        <w:rPr>
          <w:rFonts w:cs="Bookman Old Style" w:ascii="Bookman Old Style" w:hAnsi="Bookman Old Style"/>
        </w:rPr>
        <w:t>Алкоголизм и алкоголики……………………………10</w:t>
      </w:r>
    </w:p>
    <w:p>
      <w:pPr>
        <w:pStyle w:val="Normal"/>
        <w:numPr>
          <w:ilvl w:val="0"/>
          <w:numId w:val="5"/>
        </w:numPr>
        <w:jc w:val="both"/>
        <w:rPr>
          <w:rFonts w:ascii="Bookman Old Style" w:hAnsi="Bookman Old Style" w:cs="Bookman Old Style"/>
        </w:rPr>
      </w:pPr>
      <w:r>
        <w:rPr>
          <w:rFonts w:cs="Bookman Old Style" w:ascii="Bookman Old Style" w:hAnsi="Bookman Old Style"/>
        </w:rPr>
        <w:t>Наркомания и наркоманы………………………….12</w:t>
      </w:r>
    </w:p>
    <w:p>
      <w:pPr>
        <w:pStyle w:val="Normal"/>
        <w:numPr>
          <w:ilvl w:val="0"/>
          <w:numId w:val="5"/>
        </w:numPr>
        <w:jc w:val="both"/>
        <w:rPr>
          <w:rFonts w:ascii="Bookman Old Style" w:hAnsi="Bookman Old Style" w:cs="Bookman Old Style"/>
        </w:rPr>
      </w:pPr>
      <w:r>
        <w:rPr>
          <w:rFonts w:cs="Bookman Old Style" w:ascii="Bookman Old Style" w:hAnsi="Bookman Old Style"/>
        </w:rPr>
        <w:t>Преступность и преступники………………………13</w:t>
      </w:r>
    </w:p>
    <w:p>
      <w:pPr>
        <w:pStyle w:val="Normal"/>
        <w:numPr>
          <w:ilvl w:val="0"/>
          <w:numId w:val="6"/>
        </w:numPr>
        <w:jc w:val="both"/>
        <w:rPr>
          <w:rFonts w:ascii="Bookman Old Style" w:hAnsi="Bookman Old Style" w:cs="Bookman Old Style"/>
        </w:rPr>
      </w:pPr>
      <w:r>
        <w:rPr>
          <w:rFonts w:cs="Bookman Old Style" w:ascii="Bookman Old Style" w:hAnsi="Bookman Old Style"/>
        </w:rPr>
        <w:t>Иные формы ДП</w:t>
      </w:r>
    </w:p>
    <w:p>
      <w:pPr>
        <w:pStyle w:val="Normal"/>
        <w:numPr>
          <w:ilvl w:val="0"/>
          <w:numId w:val="5"/>
        </w:numPr>
        <w:jc w:val="both"/>
        <w:rPr>
          <w:rFonts w:ascii="Bookman Old Style" w:hAnsi="Bookman Old Style" w:cs="Bookman Old Style"/>
        </w:rPr>
      </w:pPr>
      <w:r>
        <w:rPr>
          <w:rFonts w:cs="Bookman Old Style" w:ascii="Bookman Old Style" w:hAnsi="Bookman Old Style"/>
        </w:rPr>
        <w:t>Психически больные………………………………….15</w:t>
      </w:r>
    </w:p>
    <w:p>
      <w:pPr>
        <w:pStyle w:val="Normal"/>
        <w:numPr>
          <w:ilvl w:val="0"/>
          <w:numId w:val="5"/>
        </w:numPr>
        <w:jc w:val="both"/>
        <w:rPr>
          <w:rFonts w:ascii="Bookman Old Style" w:hAnsi="Bookman Old Style" w:cs="Bookman Old Style"/>
        </w:rPr>
      </w:pPr>
      <w:r>
        <w:rPr>
          <w:rFonts w:cs="Bookman Old Style" w:ascii="Bookman Old Style" w:hAnsi="Bookman Old Style"/>
        </w:rPr>
        <w:t>Самоубийство…………………………………………..15</w:t>
      </w:r>
    </w:p>
    <w:p>
      <w:pPr>
        <w:pStyle w:val="Normal"/>
        <w:numPr>
          <w:ilvl w:val="0"/>
          <w:numId w:val="6"/>
        </w:numPr>
        <w:jc w:val="both"/>
        <w:rPr>
          <w:rFonts w:ascii="Bookman Old Style" w:hAnsi="Bookman Old Style" w:cs="Bookman Old Style"/>
        </w:rPr>
      </w:pPr>
      <w:r>
        <w:rPr>
          <w:rFonts w:cs="Bookman Old Style" w:ascii="Bookman Old Style" w:hAnsi="Bookman Old Style"/>
        </w:rPr>
        <w:t>Микросреда и ее влияние на ДП………………………..16</w:t>
      </w:r>
    </w:p>
    <w:p>
      <w:pPr>
        <w:pStyle w:val="Normal"/>
        <w:numPr>
          <w:ilvl w:val="0"/>
          <w:numId w:val="6"/>
        </w:numPr>
        <w:jc w:val="both"/>
        <w:rPr>
          <w:rFonts w:ascii="Bookman Old Style" w:hAnsi="Bookman Old Style" w:cs="Bookman Old Style"/>
        </w:rPr>
      </w:pPr>
      <w:r>
        <w:rPr>
          <w:rFonts w:cs="Bookman Old Style" w:ascii="Bookman Old Style" w:hAnsi="Bookman Old Style"/>
        </w:rPr>
        <w:t>Заключение……………………………………………………2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t>ВВЕДЕНИ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p>
      <w:pPr>
        <w:pStyle w:val="TextBody"/>
        <w:ind w:firstLine="720"/>
        <w:jc w:val="both"/>
        <w:rPr/>
      </w:pPr>
      <w:r>
        <w:rPr>
          <w:sz w:val="24"/>
        </w:rPr>
        <w:t xml:space="preserve">Во все времена общество пыталось подавлять </w:t>
      </w:r>
      <w:r>
        <w:rPr>
          <w:i/>
          <w:sz w:val="24"/>
        </w:rPr>
        <w:t>нежелательные формы</w:t>
      </w:r>
      <w:r>
        <w:rPr>
          <w:sz w:val="24"/>
        </w:rPr>
        <w:t xml:space="preserve"> человеческого поведения. В качестве нежелательных почти в равной степени оказывались гении и злодеи, очень ленивые и сверхтрудолюбивые, нищие и богачи. Резкие отклонения от средней нормы как в положительную, так и в отрицательную стороны грозили стабильности общества, которая во все времена ценилась превыше всего.</w:t>
      </w:r>
    </w:p>
    <w:p>
      <w:pPr>
        <w:pStyle w:val="TextBody"/>
        <w:ind w:firstLine="720"/>
        <w:jc w:val="both"/>
        <w:rPr>
          <w:sz w:val="24"/>
        </w:rPr>
      </w:pPr>
      <w:r>
        <w:rPr>
          <w:sz w:val="24"/>
        </w:rPr>
        <w:t xml:space="preserve">Социологи называют отклоняющееся поведение девиантным. Оно подразумевает любые поступки или действия, не соответствующие писаным или неписаным нормам. В некоторых обществах малейшие отступления от традиций, не говоря уже о серьезных проступках, сурово карались. Все находилось под контролем: длина волос, форма одежды, манера поведения. Так поступали правители древней Спарты в 5 веке до н. э. и советские партийные органы в 20 веке. В 60 – 70-е годы в школе учителя боролись с «длинноволосыми», усматривая в их облике подражание «битлам», насаждали школьную униформу на манер военной, «пропесочивали» на родительских собраниях тех, кто «неправильно» себя вел. </w:t>
      </w:r>
    </w:p>
    <w:p>
      <w:pPr>
        <w:pStyle w:val="Normal"/>
        <w:jc w:val="both"/>
        <w:rPr/>
      </w:pPr>
      <w:r>
        <w:rPr>
          <w:rFonts w:cs="Bookman Old Style" w:ascii="Bookman Old Style" w:hAnsi="Bookman Old Style"/>
          <w:sz w:val="24"/>
        </w:rPr>
        <w:tab/>
        <w:t>В любом случае, отклонения – естественная часть социальной жизни. Их осуждение, регулирование и запрещение, моральное совершенствование не уменьшают отклонений, так как возникают более строгие нормы поведения. Специфические отклонения могут исчезать, а другие – появляться. Об этом говорил еще Дюркгейм. Исчезновение крупных преступлений поведет к усилению внимания к более мелким.[2,8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t>СОЦИАЛЬНАЯ СУЩНОСТЬ</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firstLine="720"/>
        <w:jc w:val="both"/>
        <w:rPr>
          <w:rFonts w:ascii="Bookman Old Style" w:hAnsi="Bookman Old Style" w:cs="Bookman Old Style"/>
          <w:sz w:val="24"/>
        </w:rPr>
      </w:pPr>
      <w:r>
        <w:rPr>
          <w:rFonts w:cs="Bookman Old Style" w:ascii="Bookman Old Style" w:hAnsi="Bookman Old Style"/>
          <w:sz w:val="24"/>
        </w:rPr>
        <w:t>Под девиантным поведением понимается такое, которое не согласуется с нормами, не соответствует ожиданиям группы или всего общества.</w:t>
      </w:r>
    </w:p>
    <w:p>
      <w:pPr>
        <w:pStyle w:val="TextBody"/>
        <w:ind w:firstLine="720"/>
        <w:jc w:val="both"/>
        <w:rPr>
          <w:sz w:val="24"/>
        </w:rPr>
      </w:pPr>
      <w:r>
        <w:rPr>
          <w:sz w:val="24"/>
        </w:rPr>
        <w:t>В детстве (в семье и с ровесниками) человек узнает «что такое хорошо и что такое плохо» и вырабатывает регулятор поведения, т.е. внутренний контроль. Одновременно он находится под внешним контролем со стороны больших групп и государства. Государство имеет монополию в поддержании порядка и в определении наказаний. Но отклонений не удается избежать. Они универсальны, но формы их проявления зависят от многих факторов (времени, места, социальных групп и др.)</w:t>
      </w:r>
    </w:p>
    <w:p>
      <w:pPr>
        <w:pStyle w:val="TextBody"/>
        <w:ind w:firstLine="720"/>
        <w:jc w:val="both"/>
        <w:rPr>
          <w:sz w:val="24"/>
        </w:rPr>
      </w:pPr>
      <w:r>
        <w:rPr>
          <w:sz w:val="24"/>
        </w:rPr>
        <w:t>Так, время меняет нормы и их границы. В США в 1919 г. было запрещен потребление алкоголя, а в 1933 – открыты бары. До 1906 года свободно употреблялись лекарства с опиумом. С конца 50-х потребление наркотиков выросло и пришлось ужесточать законы.</w:t>
      </w:r>
    </w:p>
    <w:p>
      <w:pPr>
        <w:pStyle w:val="TextBody"/>
        <w:ind w:firstLine="720"/>
        <w:jc w:val="both"/>
        <w:rPr>
          <w:sz w:val="24"/>
        </w:rPr>
      </w:pPr>
      <w:r>
        <w:rPr>
          <w:sz w:val="24"/>
        </w:rPr>
        <w:t>В разных странах и штатах – разное отношение к абортам, проституции, азартным играм и т. д.</w:t>
      </w:r>
    </w:p>
    <w:p>
      <w:pPr>
        <w:pStyle w:val="TextBody"/>
        <w:ind w:firstLine="720"/>
        <w:jc w:val="both"/>
        <w:rPr>
          <w:sz w:val="24"/>
        </w:rPr>
      </w:pPr>
      <w:r>
        <w:rPr>
          <w:sz w:val="24"/>
        </w:rPr>
        <w:t>Нормы связаны с классом, профессией, расой, национальностью. То, что «нормально» в субкультуре, может быть девиантно в обществе. Например, ношение оружия в банде.</w:t>
      </w:r>
    </w:p>
    <w:p>
      <w:pPr>
        <w:pStyle w:val="TextBody"/>
        <w:ind w:firstLine="720"/>
        <w:jc w:val="both"/>
        <w:rPr>
          <w:sz w:val="24"/>
        </w:rPr>
      </w:pPr>
      <w:r>
        <w:rPr>
          <w:sz w:val="24"/>
        </w:rPr>
        <w:t>Различны и наказания: от морального осуждения до смертной казни.</w:t>
      </w:r>
    </w:p>
    <w:p>
      <w:pPr>
        <w:pStyle w:val="TextBody"/>
        <w:ind w:firstLine="720"/>
        <w:jc w:val="both"/>
        <w:rPr>
          <w:sz w:val="24"/>
        </w:rPr>
      </w:pPr>
      <w:r>
        <w:rPr>
          <w:sz w:val="24"/>
        </w:rPr>
        <w:t>Наказание определяется значимостью нормы. Жизнь, как известно –высшая ценность. Отсюда суровость наказаний за убийство.</w:t>
      </w:r>
    </w:p>
    <w:p>
      <w:pPr>
        <w:pStyle w:val="TextBody"/>
        <w:ind w:firstLine="720"/>
        <w:jc w:val="both"/>
        <w:rPr/>
      </w:pPr>
      <w:r>
        <w:rPr>
          <w:sz w:val="24"/>
        </w:rPr>
        <w:t>Девиантное поведение – только такое отклонение, которое признается таковым и выходит за границы меры (терпимости).[1,139]</w:t>
      </w:r>
    </w:p>
    <w:p>
      <w:pPr>
        <w:pStyle w:val="TextBody"/>
        <w:ind w:firstLine="720"/>
        <w:jc w:val="both"/>
        <w:rPr>
          <w:sz w:val="24"/>
        </w:rPr>
      </w:pPr>
      <w:r>
        <w:rPr>
          <w:sz w:val="24"/>
        </w:rPr>
        <w:t>Отклонение (девиация) в сознании и поведении людей обычно созревает постепенно. Более того, в социологии есть понятие «первичная девиация» (Лемерт, 1951), когда на определенные отклонения окружающие смотрят сквозь пальцы, а человек, игнорирующий некие правила, не считает себя нарушителем. Такие отклонения граничат с незначительными проступками или безнравственными действиями и до поры до времени могут не замечаться (прощаться, игнорироваться), как, например, употребление спиртных напитков со случайными людьми, приводящее к нарушению общественной морали.</w:t>
      </w:r>
    </w:p>
    <w:p>
      <w:pPr>
        <w:pStyle w:val="TextBody"/>
        <w:ind w:firstLine="720"/>
        <w:jc w:val="both"/>
        <w:rPr>
          <w:sz w:val="24"/>
        </w:rPr>
      </w:pPr>
      <w:r>
        <w:rPr>
          <w:sz w:val="24"/>
        </w:rPr>
        <w:t>Но есть второй уровень отклоняющегося поведения (вторичная девиация), когда окружающей социальной группой или официальными организациями человек открыто признается нарушителем норм морали и права, что всегда связано с определенной реакцией на его действия.</w:t>
      </w:r>
    </w:p>
    <w:p>
      <w:pPr>
        <w:pStyle w:val="TextBody"/>
        <w:ind w:firstLine="720"/>
        <w:jc w:val="both"/>
        <w:rPr>
          <w:sz w:val="24"/>
        </w:rPr>
      </w:pPr>
      <w:r>
        <w:rPr>
          <w:sz w:val="24"/>
        </w:rPr>
        <w:t>При рассмотрении отклоняющегося поведения важно различать индивидуальные и коллективные формы девиации, если под первыми понимаются нарушения требований морали, то во втором случае отклоняющееся поведение является отражением деятельности некоторой социальной группы – преступной шайки или изуверской секты, которые создают некое подобие своей «культуры» (субкультуры) и открыто конфронтируют с принятыми нормами.</w:t>
      </w:r>
    </w:p>
    <w:p>
      <w:pPr>
        <w:pStyle w:val="TextBody"/>
        <w:ind w:firstLine="720"/>
        <w:jc w:val="both"/>
        <w:rPr/>
      </w:pPr>
      <w:r>
        <w:rPr>
          <w:sz w:val="24"/>
        </w:rPr>
        <w:t>Вместе с тем нельзя, как это следует из ряда исследований, всякое отклонение считать девиантным поведением. В таком случае все социальные группы и все люди будут подпадать под данное определение, ибо нет  в обществе ни одного человека и социальной группы, которые бы во всех случаях жизни абсолютно соответствовали нормам и правилам.[5,75]</w:t>
      </w:r>
    </w:p>
    <w:p>
      <w:pPr>
        <w:pStyle w:val="TextBody"/>
        <w:ind w:firstLine="720"/>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t>ВИДЫ ДЕВИАНТНОГО ПОВЕДЕНИЯ.</w:t>
      </w:r>
    </w:p>
    <w:p>
      <w:pPr>
        <w:pStyle w:val="TextBody"/>
        <w:ind w:firstLine="720"/>
        <w:jc w:val="both"/>
        <w:rPr>
          <w:sz w:val="24"/>
        </w:rPr>
      </w:pPr>
      <w:r>
        <w:rPr>
          <w:sz w:val="24"/>
        </w:rPr>
      </w:r>
    </w:p>
    <w:p>
      <w:pPr>
        <w:pStyle w:val="TextBody"/>
        <w:ind w:firstLine="720"/>
        <w:jc w:val="both"/>
        <w:rPr>
          <w:sz w:val="24"/>
        </w:rPr>
      </w:pPr>
      <w:r>
        <w:rPr>
          <w:sz w:val="24"/>
        </w:rPr>
        <w:t>В зависимости, во-первых, от степени причиняемого вреда интересам личности, социальной группе, обществу в целом и, во-вторых, от типа нарушаемых норм можно различать следующие основные виды девиантного поведения.</w:t>
      </w:r>
    </w:p>
    <w:p>
      <w:pPr>
        <w:pStyle w:val="TextBody"/>
        <w:numPr>
          <w:ilvl w:val="0"/>
          <w:numId w:val="4"/>
        </w:numPr>
        <w:jc w:val="both"/>
        <w:rPr>
          <w:sz w:val="24"/>
        </w:rPr>
      </w:pPr>
      <w:r>
        <w:rPr>
          <w:sz w:val="24"/>
        </w:rPr>
        <w:t>Деструктивное поведение. Причиняющее вред только самой личности и не соответствующее общепринятым социально-нравственным нормам – накопительство, конформизм, мазохизм и др.</w:t>
      </w:r>
    </w:p>
    <w:p>
      <w:pPr>
        <w:pStyle w:val="TextBody"/>
        <w:numPr>
          <w:ilvl w:val="0"/>
          <w:numId w:val="4"/>
        </w:numPr>
        <w:jc w:val="both"/>
        <w:rPr>
          <w:sz w:val="24"/>
        </w:rPr>
      </w:pPr>
      <w:r>
        <w:rPr>
          <w:sz w:val="24"/>
        </w:rPr>
        <w:t>Асоциальное поведение, причиняющее вред личности и социальным общностям (семья, компания друзей, соседи) и проявляющееся в алкоголизме, наркомании, самоубийстве и др.</w:t>
      </w:r>
    </w:p>
    <w:p>
      <w:pPr>
        <w:pStyle w:val="TextBody"/>
        <w:numPr>
          <w:ilvl w:val="0"/>
          <w:numId w:val="4"/>
        </w:numPr>
        <w:jc w:val="both"/>
        <w:rPr>
          <w:sz w:val="24"/>
        </w:rPr>
      </w:pPr>
      <w:r>
        <w:rPr>
          <w:sz w:val="24"/>
        </w:rPr>
        <w:t>Противоправное поведение, представляющее собою нарушение как моральных, так и правовых норм и выражающееся в грабежах, убийствах и других преступлениях.</w:t>
      </w:r>
    </w:p>
    <w:p>
      <w:pPr>
        <w:pStyle w:val="TextBody"/>
        <w:ind w:left="510" w:hanging="0"/>
        <w:jc w:val="both"/>
        <w:rPr>
          <w:sz w:val="24"/>
        </w:rPr>
      </w:pPr>
      <w:r>
        <w:rPr>
          <w:sz w:val="24"/>
        </w:rPr>
        <w:t>Девиантное поведение может выражаться в форме: а) поступка (ударить человека по лицу); б) деятельности (постоянное занятие вымогательством или проституцией); в) образа жизни (преступный образ жизни организатора мафиозной группы, грабительской шайки, сообщества фальшивомонетчиков).</w:t>
      </w:r>
    </w:p>
    <w:p>
      <w:pPr>
        <w:pStyle w:val="TextBody"/>
        <w:jc w:val="both"/>
        <w:rPr>
          <w:sz w:val="24"/>
        </w:rPr>
      </w:pPr>
      <w:r>
        <w:rPr>
          <w:sz w:val="24"/>
        </w:rPr>
        <w:tab/>
        <w:t>Существует и иная трактовка видов девиантного поведения:</w:t>
      </w:r>
    </w:p>
    <w:p>
      <w:pPr>
        <w:pStyle w:val="TextBody"/>
        <w:jc w:val="both"/>
        <w:rPr>
          <w:sz w:val="24"/>
        </w:rPr>
      </w:pPr>
      <w:r>
        <w:rPr>
          <w:sz w:val="24"/>
        </w:rPr>
      </w:r>
    </w:p>
    <w:p>
      <w:pPr>
        <w:pStyle w:val="TextBody"/>
        <w:ind w:firstLine="720"/>
        <w:jc w:val="both"/>
        <w:rPr>
          <w:sz w:val="24"/>
        </w:rPr>
      </w:pPr>
      <w:r>
        <w:rPr>
          <w:sz w:val="24"/>
        </w:rPr>
        <w:t>1.Преступность – нарушение законов.</w:t>
      </w:r>
    </w:p>
    <w:p>
      <w:pPr>
        <w:pStyle w:val="TextBody"/>
        <w:jc w:val="both"/>
        <w:rPr>
          <w:sz w:val="24"/>
        </w:rPr>
      </w:pPr>
      <w:r>
        <w:rPr>
          <w:sz w:val="24"/>
        </w:rPr>
        <w:tab/>
        <w:t>Более серьезные – караются заключением в тюрьму, а менее серьезные – штрафом.</w:t>
      </w:r>
    </w:p>
    <w:p>
      <w:pPr>
        <w:pStyle w:val="TextBody"/>
        <w:jc w:val="both"/>
        <w:rPr>
          <w:sz w:val="24"/>
        </w:rPr>
      </w:pPr>
      <w:r>
        <w:rPr>
          <w:sz w:val="24"/>
        </w:rPr>
        <w:tab/>
        <w:t>Больше всего преступлений – против личности и собственности.</w:t>
      </w:r>
    </w:p>
    <w:p>
      <w:pPr>
        <w:pStyle w:val="TextBody"/>
        <w:jc w:val="both"/>
        <w:rPr>
          <w:sz w:val="24"/>
        </w:rPr>
      </w:pPr>
      <w:r>
        <w:rPr>
          <w:sz w:val="24"/>
        </w:rPr>
        <w:tab/>
        <w:t>Цена преступлений в экономике – 44 млрд. долларов в год в конце 70-х гг. (мошенничество, хищения, фальшивые бумаги, политические взятки, гонорары пополам, антитрестовские нарушения, промышленный шпионаж).</w:t>
      </w:r>
    </w:p>
    <w:p>
      <w:pPr>
        <w:pStyle w:val="TextBody"/>
        <w:ind w:firstLine="720"/>
        <w:jc w:val="both"/>
        <w:rPr>
          <w:sz w:val="24"/>
        </w:rPr>
      </w:pPr>
      <w:r>
        <w:rPr>
          <w:sz w:val="24"/>
        </w:rPr>
        <w:t xml:space="preserve">2.Преступления без жертв. Проституция, наркомания, гомосексуализм, азартные игры. </w:t>
      </w:r>
    </w:p>
    <w:p>
      <w:pPr>
        <w:pStyle w:val="TextBody"/>
        <w:ind w:firstLine="720"/>
        <w:jc w:val="both"/>
        <w:rPr>
          <w:sz w:val="24"/>
        </w:rPr>
      </w:pPr>
      <w:r>
        <w:rPr>
          <w:sz w:val="24"/>
        </w:rPr>
        <w:t>Население к ним – более терпимо. Усиливается тенденция декриминализации этих преступлений, чтобы больше сил концентрировать на серьезной преступности.</w:t>
      </w:r>
    </w:p>
    <w:p>
      <w:pPr>
        <w:pStyle w:val="TextBody"/>
        <w:ind w:firstLine="720"/>
        <w:jc w:val="both"/>
        <w:rPr>
          <w:sz w:val="24"/>
        </w:rPr>
      </w:pPr>
      <w:r>
        <w:rPr>
          <w:sz w:val="24"/>
        </w:rPr>
        <w:t>3.Молодежная преступность</w:t>
      </w:r>
    </w:p>
    <w:p>
      <w:pPr>
        <w:pStyle w:val="TextBody"/>
        <w:ind w:firstLine="720"/>
        <w:jc w:val="both"/>
        <w:rPr>
          <w:sz w:val="24"/>
        </w:rPr>
      </w:pPr>
      <w:r>
        <w:rPr>
          <w:sz w:val="24"/>
        </w:rPr>
        <w:t>Это преступления людей от 16 до 18 лет. В 1978 г. – 10,3 млн. арестов. Из них 23 % - молодежь. Люди до 18 лет составляют: 57 % всех арестованных за вандализм, 42 % - за воровство, 50 % - за взлом, автокражи, поджоги.</w:t>
      </w:r>
    </w:p>
    <w:p>
      <w:pPr>
        <w:pStyle w:val="TextBody"/>
        <w:ind w:firstLine="720"/>
        <w:jc w:val="both"/>
        <w:rPr/>
      </w:pPr>
      <w:r>
        <w:rPr>
          <w:sz w:val="24"/>
        </w:rPr>
        <w:t>Молодежь – специфическая группа, отличающаяся особенностями в преступлениях. Важно не только наказывать, но и создавать систему реабилитации, где надо оптимально сочетать мягкость со строгостью. Воспитание – часто неэффективно.[1,140]</w:t>
      </w:r>
    </w:p>
    <w:p>
      <w:pPr>
        <w:pStyle w:val="TextBody"/>
        <w:ind w:firstLine="720"/>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t>ПРИРОДА ДЕВИАНТНОГО ПОВЕДЕНИЯ И ОПЫТ ЕГО ИЗУЧЕНИЯ В СОЦИОЛОГИИ</w:t>
      </w:r>
    </w:p>
    <w:p>
      <w:pPr>
        <w:pStyle w:val="TextBody"/>
        <w:ind w:firstLine="720"/>
        <w:jc w:val="both"/>
        <w:rPr>
          <w:sz w:val="24"/>
        </w:rPr>
      </w:pPr>
      <w:r>
        <w:rPr>
          <w:sz w:val="24"/>
        </w:rPr>
      </w:r>
    </w:p>
    <w:p>
      <w:pPr>
        <w:pStyle w:val="TextBody"/>
        <w:ind w:firstLine="720"/>
        <w:jc w:val="both"/>
        <w:rPr>
          <w:sz w:val="24"/>
        </w:rPr>
      </w:pPr>
      <w:r>
        <w:rPr>
          <w:sz w:val="24"/>
        </w:rPr>
        <w:t>Негативные явления свидетельствуют о наличии исторических предпосылок, объективных и субъективных условий, о противоречивости общественного развития, в котором тесно переплелись как трудности становления и развития, так и деформация экономических, социальных и политических и духовных процессов.</w:t>
      </w:r>
    </w:p>
    <w:p>
      <w:pPr>
        <w:pStyle w:val="TextBody"/>
        <w:ind w:firstLine="720"/>
        <w:jc w:val="both"/>
        <w:rPr/>
      </w:pPr>
      <w:r>
        <w:rPr>
          <w:sz w:val="24"/>
        </w:rPr>
        <w:t>Отклоняющееся поведение людей, во-первых, существует потому, что новая социальная система возникает не на пустом месте, а вырастает из ряда элементов прежней, разрушенной системы – идет ли речь о людях или об элементах производительных сил, духовной или материальной культуры. Во-вторых, процесс развития новой социальной системы обычно неравномерен, а это порождает диспропорции в соотношении ее элементов и приводит к отстаиванию некоторых из них и тем или иным дефектам функционирования. В-третьих, может наблюдаться неполная адаптация развивающейся системы к внешним и внутренним условиям ее существования. Говоря иными словами, социальное, культурное или техническое развитие может подчас не поспевать за вновь возникающими общественными, духовными или экономическими потребностями. В-четвертых, нельзя сбрасывать со счетов случайные события. Все это в совокупности и служит конкретным источником различных негативных явлений.[6,23]</w:t>
      </w:r>
    </w:p>
    <w:p>
      <w:pPr>
        <w:pStyle w:val="TextBody"/>
        <w:ind w:firstLine="720"/>
        <w:jc w:val="both"/>
        <w:rPr>
          <w:sz w:val="24"/>
        </w:rPr>
      </w:pPr>
      <w:r>
        <w:rPr>
          <w:sz w:val="24"/>
        </w:rPr>
        <w:t>Рассмотрим эти причины  подробнее.</w:t>
      </w:r>
    </w:p>
    <w:p>
      <w:pPr>
        <w:pStyle w:val="TextBody"/>
        <w:ind w:firstLine="720"/>
        <w:jc w:val="both"/>
        <w:rPr>
          <w:sz w:val="24"/>
        </w:rPr>
      </w:pPr>
      <w:r>
        <w:rPr>
          <w:sz w:val="24"/>
        </w:rPr>
        <w:t>Отклоняющееся поведение опосредуется главным образом экономическими отношениями. Оно не находится в прямой зависимости от их состояния. Взаимосвязь более сложна и многопланова. Но о том, что она существует, говорит вся история развития общества.</w:t>
      </w:r>
    </w:p>
    <w:p>
      <w:pPr>
        <w:pStyle w:val="TextBody"/>
        <w:ind w:firstLine="720"/>
        <w:jc w:val="both"/>
        <w:rPr>
          <w:sz w:val="24"/>
        </w:rPr>
      </w:pPr>
      <w:r>
        <w:rPr>
          <w:sz w:val="24"/>
        </w:rPr>
        <w:t>Основное, что не следует упускать из виду, это существование различных форм социального неравенства. Как показывает жизненная практика, те или иные формы неравенства продолжают существовать, причем вызваны они не объективно обусловленными различиями, а деформированными общественными отношениями: принадлежностью к власти, причастностью к теневой экономике, которая по подсчетам специалистов, обладает огромным финансовым капиталом: так, в середине 90-х годов называлась цифра в 150-200 млрд. долларов.</w:t>
      </w:r>
    </w:p>
    <w:p>
      <w:pPr>
        <w:pStyle w:val="TextBody"/>
        <w:ind w:firstLine="720"/>
        <w:jc w:val="both"/>
        <w:rPr>
          <w:sz w:val="24"/>
        </w:rPr>
      </w:pPr>
      <w:r>
        <w:rPr>
          <w:sz w:val="24"/>
        </w:rPr>
        <w:t xml:space="preserve">В условиях «дикого капитализма», в которых находится Россия середины 90-х годов, эти причины стали еще нагляднее и явственнее. Более того имеются утверждения, что вся экономика России приобрела криминальный характер, когда теневая экономика вытесняет официальную, а масштабы социального неравенства поражают воображение и позволяют сравнивать ситуацию в стране с режимом бывших колониальных стран Африки. </w:t>
      </w:r>
    </w:p>
    <w:p>
      <w:pPr>
        <w:pStyle w:val="TextBody"/>
        <w:ind w:firstLine="720"/>
        <w:jc w:val="both"/>
        <w:rPr>
          <w:sz w:val="24"/>
        </w:rPr>
      </w:pPr>
      <w:r>
        <w:rPr>
          <w:sz w:val="24"/>
        </w:rPr>
        <w:t>Если ране важным источников этих отклонений являлась дефицитность экономики, то в настоящее время – деформированность. Но и в том и в другом случае они оскорбляют и унижают людей, приносят огромные убытки, а еще более социальные издержки, ибо ничто так не волнует людей, как попранная справедливость. Показательны в этом случае данные исследования ВЦИОМ в мае – июле 1996 года по всероссийской выборке, которые говорят о том, что только 19% опрошенных согласны (полностью или частично), что люди вознаграждаются за свой труд, только 8% разделяют мнение, что «ум и профессиональное мастерство вознаграждаются», и еще меньше – 4% - что люди получат то, в чем они нуждаются.</w:t>
      </w:r>
    </w:p>
    <w:p>
      <w:pPr>
        <w:pStyle w:val="TextBody"/>
        <w:ind w:firstLine="720"/>
        <w:jc w:val="both"/>
        <w:rPr/>
      </w:pPr>
      <w:r>
        <w:rPr>
          <w:sz w:val="24"/>
        </w:rPr>
        <w:t>Источником отклоняющегося поведения в советский период были противоречия между квалифицированным и неквалифицированным, престижным и непрестижным трудом, создававшие предпосылку для противоречивых действий людей. Конечно, это не значит, что неквалифицированный труд прямо и непосредственно влечет за собой отклонения. И среди тружеников низкой квалификации подавляющее большинство жило и живет с чувством общественного долга, ответственности. Вместе с тем криминологические исследования в 70-80-х годах фиксировали тесную взаимосвязь между содержанием труда и преступным поведением. Лиц с высокой производственной квалификацией среди преступников было в 6 раз меньше, чем работников этой квалификации в общей структуре населения. Так, в индустриальных и урбанизированных регионах преступная активность лиц, выполняющих работу вручную, превышала соответствующий показатель для тех, кто трудился с помощью машин и механизмов, в 3,2 раза, а для занятых ремонтом и наладкой – в 26 раз.[7,107]</w:t>
      </w:r>
    </w:p>
    <w:p>
      <w:pPr>
        <w:pStyle w:val="TextBody"/>
        <w:ind w:firstLine="720"/>
        <w:jc w:val="both"/>
        <w:rPr>
          <w:sz w:val="24"/>
        </w:rPr>
      </w:pPr>
      <w:r>
        <w:rPr>
          <w:sz w:val="24"/>
        </w:rPr>
        <w:t>В средине 90-х годов эти противоречия были вытеснены другими причинами, которые порождаются массовой безработицей. Именно безработица стала питательной средой для формирования групп с отклоняющимся поведением – бомжей, бродяг, наркоманов и преступников. Эти язвы, которые были и ранее, но базировались на других причинах, стали настолько распространенными, что на них нельзя не обратить внимания.</w:t>
      </w:r>
    </w:p>
    <w:p>
      <w:pPr>
        <w:pStyle w:val="TextBody"/>
        <w:ind w:firstLine="720"/>
        <w:jc w:val="both"/>
        <w:rPr>
          <w:sz w:val="24"/>
        </w:rPr>
      </w:pPr>
      <w:r>
        <w:rPr>
          <w:sz w:val="24"/>
        </w:rPr>
        <w:t>Источником возникающих отклонений является несовпадение реального процесса развития общества и осуществление людьми права на поиск и риск. Очевидно, что 130 тыс. осужденных за хозяйственные преступления (1991 г.) представляли собой сложный конгломерат побудительных мотивов: от добровольного желания помочь в решении экономических проблем до корысти и стяжательства.</w:t>
      </w:r>
    </w:p>
    <w:p>
      <w:pPr>
        <w:pStyle w:val="TextBody"/>
        <w:ind w:firstLine="720"/>
        <w:jc w:val="both"/>
        <w:rPr>
          <w:sz w:val="24"/>
        </w:rPr>
      </w:pPr>
      <w:r>
        <w:rPr>
          <w:sz w:val="24"/>
        </w:rPr>
        <w:t>При анализе условий и причин отклонений нельзя сбрасывать со счетов противоречия интересов различных слоев и групп населения. Современное общество несвободно от обострений и столкновений интересов, которые могут возникать в процессе взаимодействия различных социальных институтов, социальных групп, общества и государства.</w:t>
      </w:r>
    </w:p>
    <w:p>
      <w:pPr>
        <w:pStyle w:val="TextBody"/>
        <w:ind w:firstLine="720"/>
        <w:jc w:val="both"/>
        <w:rPr>
          <w:sz w:val="24"/>
        </w:rPr>
      </w:pPr>
      <w:r>
        <w:rPr>
          <w:sz w:val="24"/>
        </w:rPr>
        <w:t>Несвоевременное и неадекватное разрешение противоречий накладывает отпечаток на сознание и поведение людей. На почве пренебрежения общественными интересами произрастают взрыв между словом и делом, социальная апатия. Видя бесхозяйственность, махинации, приписки, безразличие руководства к материальным ценностям, люди начинают пассивно относится к призывам, ищут пути облегчить свой труд за счет общества.</w:t>
      </w:r>
    </w:p>
    <w:p>
      <w:pPr>
        <w:pStyle w:val="TextBody"/>
        <w:ind w:firstLine="720"/>
        <w:jc w:val="both"/>
        <w:rPr>
          <w:sz w:val="24"/>
        </w:rPr>
      </w:pPr>
      <w:r>
        <w:rPr>
          <w:sz w:val="24"/>
        </w:rPr>
        <w:t>Источником отрицательных явлений становятся ошибки и извращения в управлении, нарушения законности. Принципов демократии и справедливости.</w:t>
      </w:r>
    </w:p>
    <w:p>
      <w:pPr>
        <w:pStyle w:val="TextBody"/>
        <w:ind w:firstLine="720"/>
        <w:jc w:val="both"/>
        <w:rPr>
          <w:sz w:val="24"/>
        </w:rPr>
      </w:pPr>
      <w:r>
        <w:rPr>
          <w:sz w:val="24"/>
        </w:rPr>
        <w:t>Рассматривая отклоняющееся поведение, нельзя обойти вопрос о социальной наследственности. Она не имеет ничего общего с биологическим объяснением Чезаре Ломброзо, который, по его мнению, обнаружил связь между криминальным поведением и определенными физическими чертами человека. Социальная наследственность не ограничивается рамками биологических процессов, а распространяется на многие другие, в том числе и на социальные. С социальной наследственностью связано воспроизводство как позитивных, так и негативных сторон образа жизни людей.</w:t>
      </w:r>
    </w:p>
    <w:p>
      <w:pPr>
        <w:pStyle w:val="TextBody"/>
        <w:ind w:firstLine="720"/>
        <w:jc w:val="both"/>
        <w:rPr>
          <w:sz w:val="24"/>
        </w:rPr>
      </w:pPr>
      <w:r>
        <w:rPr>
          <w:sz w:val="24"/>
        </w:rPr>
        <w:t>Механизм социального наследования не лишен противоречий. Одно из них заключается в том, что предметом преемственности становится не только нормальный, но и порочный жизненный опыт, который посредством социальной информации передается от поколения к поколению.</w:t>
      </w:r>
    </w:p>
    <w:p>
      <w:pPr>
        <w:pStyle w:val="TextBody"/>
        <w:ind w:firstLine="720"/>
        <w:jc w:val="both"/>
        <w:rPr>
          <w:sz w:val="24"/>
        </w:rPr>
      </w:pPr>
      <w:r>
        <w:rPr>
          <w:sz w:val="24"/>
        </w:rPr>
        <w:t>И наконец. Отклоняющееся поведение связано с неадекватным отражением в сознании части людей процесса развития и функционирования общественных отношений. Можно выделить два вида такого несоответствия. Во-первых, взгляды и настроения, сложившиеся на предыдущем этапе общественного развития, нередко вступают в противоречие с новыми условиями. Во-вторых, в ходе практической деятельности возникают или оживляются представления, которые односторонне трактуют смысл и направленность преобразований.</w:t>
      </w:r>
    </w:p>
    <w:p>
      <w:pPr>
        <w:pStyle w:val="TextBody"/>
        <w:ind w:firstLine="720"/>
        <w:jc w:val="both"/>
        <w:rPr>
          <w:sz w:val="24"/>
        </w:rPr>
      </w:pPr>
      <w:r>
        <w:rPr>
          <w:sz w:val="24"/>
        </w:rPr>
        <w:t>Моральные коллизии можно разделить на внешние (между людьми) и внутренние (когда у человека происходит борьба мотивов). Внешние коллизии свидетельствуют о расхождении направленности ценностных ориентаций (вплоть до их противоположности), которые проявляются в общественных отношениях как столкновение различных моральных систем. Источником межиндивидуальных раздоров могут быть и различия в нравственных позициях, обусловленные несовпадением уровней личной культуры, конкретных жизненных целей и выбора средств их достижения.</w:t>
      </w:r>
    </w:p>
    <w:p>
      <w:pPr>
        <w:pStyle w:val="TextBody"/>
        <w:ind w:firstLine="720"/>
        <w:jc w:val="both"/>
        <w:rPr>
          <w:sz w:val="24"/>
        </w:rPr>
      </w:pPr>
      <w:r>
        <w:rPr>
          <w:sz w:val="24"/>
        </w:rPr>
        <w:t>Природа внутренних конфликтов иная. Они определяются противоречивостью индивидуального морального сознания. Чаще всего это столкновение между мотивами общественного долга  мотивами, выражающими групповые, семейные, личные интересы. Внутренние коллизии могут перерастать во внешние конфликты.</w:t>
      </w:r>
    </w:p>
    <w:p>
      <w:pPr>
        <w:pStyle w:val="TextBody"/>
        <w:ind w:firstLine="720"/>
        <w:jc w:val="both"/>
        <w:rPr>
          <w:sz w:val="24"/>
        </w:rPr>
      </w:pPr>
      <w:r>
        <w:rPr>
          <w:sz w:val="24"/>
        </w:rPr>
        <w:t>Анализ проявлений отклоняющегося поведения предполагает выделение типологических групп, имеющих как общие черты, так и специфические особенности. В литературе были предприняты попытки классифицировать негативные явления в сознании и поведении людей.</w:t>
      </w:r>
    </w:p>
    <w:p>
      <w:pPr>
        <w:pStyle w:val="TextBody"/>
        <w:ind w:firstLine="720"/>
        <w:jc w:val="both"/>
        <w:rPr>
          <w:sz w:val="24"/>
        </w:rPr>
      </w:pPr>
      <w:r>
        <w:rPr>
          <w:sz w:val="24"/>
        </w:rPr>
        <w:t>Помимо вышеуказанных (деление на первичную и вторичную девиации, на индивидуальные и коллективные формы отклоняющегося поведения) классификацию данного вида поведения можно осуществить по сферам жизнедеятельности людей. В соответствии с этим в производственно-трудовой сфере проявляются экономические хищения, стяжательство, бесхозяйственность и т. д.; в сфере распределения – стремление урвать от общества побольше, взяточничество, социальный паразитизм; в сфере политической жизни – карьеризм, бюрократизм, аполитичность, национализм, экстремизм; в сфере быта и образа жизни – нищенство, пьянство, потребительство, пренебрежительное отношение к семейному долгу; в сфере духовной жизни – бескультурье, эрзацкультура, снобизм в культуре, мещанство; в сфере общения – хамство, эгоизм, бездушное отношение к людям, грубость, клевета, высокомерие, нечестность и т. д.</w:t>
      </w:r>
    </w:p>
    <w:p>
      <w:pPr>
        <w:pStyle w:val="TextBody"/>
        <w:ind w:firstLine="720"/>
        <w:jc w:val="both"/>
        <w:rPr/>
      </w:pPr>
      <w:r>
        <w:rPr>
          <w:sz w:val="24"/>
        </w:rPr>
        <w:t xml:space="preserve">Иногда отклоняющееся поведение типологизируют по другому основанию – противоправное и аморальное, - исходя их того. Что нормы, стандарты и правила определяются двумя главными регуляторами жизнедеятельности людей: нравственностью и правом. Конечно, граница между ними условна, тем не менее ею можно руководствоваться при изучении конкретных форм отклоняющегося поведения.[3,236] </w:t>
      </w:r>
    </w:p>
    <w:p>
      <w:pPr>
        <w:pStyle w:val="TextBody"/>
        <w:ind w:firstLine="720"/>
        <w:jc w:val="both"/>
        <w:rPr>
          <w:sz w:val="24"/>
        </w:rPr>
      </w:pPr>
      <w:r>
        <w:rPr>
          <w:sz w:val="24"/>
        </w:rPr>
      </w:r>
    </w:p>
    <w:p>
      <w:pPr>
        <w:pStyle w:val="TextBody"/>
        <w:ind w:firstLine="720"/>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t>ОСНОВНЫЕ ГРУППЫ ДЕВИАНТНОГО ПОВЕДЕНИЯ.</w:t>
      </w:r>
    </w:p>
    <w:p>
      <w:pPr>
        <w:pStyle w:val="TextBody"/>
        <w:ind w:firstLine="720"/>
        <w:jc w:val="both"/>
        <w:rPr>
          <w:sz w:val="24"/>
        </w:rPr>
      </w:pPr>
      <w:r>
        <w:rPr>
          <w:sz w:val="24"/>
        </w:rPr>
      </w:r>
    </w:p>
    <w:p>
      <w:pPr>
        <w:pStyle w:val="TextBody"/>
        <w:ind w:firstLine="720"/>
        <w:jc w:val="both"/>
        <w:rPr>
          <w:sz w:val="24"/>
        </w:rPr>
      </w:pPr>
      <w:r>
        <w:rPr>
          <w:sz w:val="24"/>
        </w:rPr>
        <w:t>При анализе негативных сторон жизни социологи в большинстве случаев оперируют такими понятиями, как пьянство, взяточниство, бюрократизм, злоупотребление служебным положением, потребительство, преступления против личности, блат, бродяжничество, недобросовестое отношение к труду и к своим обязанностям, хищения, безответственное отношение к браку и семье, бесхозяйственность. По данным исследований всех возрастных категорий, наибольшую тревогу вызывают масштабы распространения негативных явлений среди молодежи.</w:t>
      </w:r>
    </w:p>
    <w:p>
      <w:pPr>
        <w:pStyle w:val="TextBody"/>
        <w:ind w:firstLine="720"/>
        <w:jc w:val="both"/>
        <w:rPr>
          <w:sz w:val="24"/>
        </w:rPr>
      </w:pPr>
      <w:r>
        <w:rPr>
          <w:sz w:val="24"/>
        </w:rPr>
        <w:t>Со второй половины 80-х годов увеличились масштабы противоправной деятельности, когда наряду с ростом преступлений против личности, общества, государства реальную опасность стали представлять организационная преступность, те или иные модификации мафиозных групп.</w:t>
      </w:r>
    </w:p>
    <w:p>
      <w:pPr>
        <w:pStyle w:val="TextBody"/>
        <w:ind w:firstLine="720"/>
        <w:jc w:val="both"/>
        <w:rPr>
          <w:sz w:val="24"/>
        </w:rPr>
      </w:pPr>
      <w:r>
        <w:rPr>
          <w:sz w:val="24"/>
        </w:rPr>
        <w:t>Снят покров тайны с таких форм отклоняющегося поведения, как наркомания, проституция, коррупция.</w:t>
      </w:r>
    </w:p>
    <w:p>
      <w:pPr>
        <w:pStyle w:val="TextBody"/>
        <w:ind w:firstLine="720"/>
        <w:jc w:val="both"/>
        <w:rPr>
          <w:sz w:val="24"/>
        </w:rPr>
      </w:pPr>
      <w:r>
        <w:rPr>
          <w:sz w:val="24"/>
        </w:rPr>
        <w:t>Предметом открытого научного и политического обсуждения стали экономическая преступность, различные молодежные объединения, характеризующиеся криминальным поведением.</w:t>
      </w:r>
    </w:p>
    <w:p>
      <w:pPr>
        <w:pStyle w:val="TextBody"/>
        <w:ind w:firstLine="720"/>
        <w:jc w:val="both"/>
        <w:rPr/>
      </w:pPr>
      <w:r>
        <w:rPr>
          <w:sz w:val="24"/>
        </w:rPr>
        <w:t>Вместе с тем социологические исследования 80 – 90-х годов показывают, что среди всех названных групп отклоняющегося поведения наиболее крупными и представляющими предмет тревоги общества являются алкоголики, наркоманы и преступники.[2,90]</w:t>
      </w:r>
    </w:p>
    <w:p>
      <w:pPr>
        <w:pStyle w:val="TextBody"/>
        <w:ind w:firstLine="720"/>
        <w:jc w:val="both"/>
        <w:rPr>
          <w:sz w:val="24"/>
        </w:rPr>
      </w:pPr>
      <w:r>
        <w:rPr>
          <w:sz w:val="24"/>
        </w:rPr>
      </w:r>
    </w:p>
    <w:p>
      <w:pPr>
        <w:pStyle w:val="TextBody"/>
        <w:jc w:val="both"/>
        <w:rPr>
          <w:sz w:val="24"/>
        </w:rPr>
      </w:pPr>
      <w:r>
        <w:rPr>
          <w:sz w:val="24"/>
        </w:rPr>
        <w:t>АЛКОГОЛИЗМ И АЛКОГОЛИКИ</w:t>
      </w:r>
    </w:p>
    <w:p>
      <w:pPr>
        <w:pStyle w:val="TextBody"/>
        <w:ind w:firstLine="720"/>
        <w:jc w:val="both"/>
        <w:rPr>
          <w:sz w:val="24"/>
        </w:rPr>
      </w:pPr>
      <w:r>
        <w:rPr>
          <w:sz w:val="24"/>
        </w:rPr>
      </w:r>
    </w:p>
    <w:p>
      <w:pPr>
        <w:pStyle w:val="TextBody"/>
        <w:ind w:firstLine="720"/>
        <w:jc w:val="both"/>
        <w:rPr>
          <w:sz w:val="24"/>
        </w:rPr>
      </w:pPr>
      <w:r>
        <w:rPr>
          <w:rFonts w:eastAsia="Bookman Old Style"/>
          <w:sz w:val="24"/>
        </w:rPr>
        <w:t xml:space="preserve"> </w:t>
      </w:r>
      <w:r>
        <w:rPr>
          <w:sz w:val="24"/>
        </w:rPr>
        <w:t>Пьянство, алкоголизм, токсикомания – социальные пороки, которые «вписаны» в общественную жизнь достаточно основательно. Данные пороки были присущи жизни России всегда и во все времена. Об этом свидетельствует история, об этом говорят статистические данные. Так, в 20 веке возрастали объемы потребления алкоголя, которые в 90-х годах составили 15 л алкогольных напитков на душу населения.</w:t>
      </w:r>
    </w:p>
    <w:p>
      <w:pPr>
        <w:pStyle w:val="TextBody"/>
        <w:ind w:firstLine="720"/>
        <w:jc w:val="both"/>
        <w:rPr>
          <w:sz w:val="24"/>
        </w:rPr>
      </w:pPr>
      <w:r>
        <w:rPr>
          <w:sz w:val="24"/>
        </w:rPr>
        <w:t>Социологи говорят о нескольких типах пьющих:</w:t>
      </w:r>
    </w:p>
    <w:p>
      <w:pPr>
        <w:pStyle w:val="TextBody"/>
        <w:numPr>
          <w:ilvl w:val="0"/>
          <w:numId w:val="7"/>
        </w:numPr>
        <w:jc w:val="both"/>
        <w:rPr>
          <w:sz w:val="24"/>
        </w:rPr>
      </w:pPr>
      <w:r>
        <w:rPr>
          <w:sz w:val="24"/>
        </w:rPr>
        <w:t>Социальные. Пьют в связи с особыми случаями.</w:t>
      </w:r>
    </w:p>
    <w:p>
      <w:pPr>
        <w:pStyle w:val="TextBody"/>
        <w:numPr>
          <w:ilvl w:val="0"/>
          <w:numId w:val="7"/>
        </w:numPr>
        <w:jc w:val="both"/>
        <w:rPr>
          <w:sz w:val="24"/>
        </w:rPr>
      </w:pPr>
      <w:r>
        <w:rPr>
          <w:sz w:val="24"/>
        </w:rPr>
        <w:t>Тяжелые. Пьют значительно больше и чаще.</w:t>
      </w:r>
    </w:p>
    <w:p>
      <w:pPr>
        <w:pStyle w:val="TextBody"/>
        <w:numPr>
          <w:ilvl w:val="0"/>
          <w:numId w:val="7"/>
        </w:numPr>
        <w:jc w:val="both"/>
        <w:rPr>
          <w:sz w:val="24"/>
        </w:rPr>
      </w:pPr>
      <w:r>
        <w:rPr>
          <w:sz w:val="24"/>
        </w:rPr>
        <w:t>Алкоголики. Чрезмерно много пьющие.</w:t>
      </w:r>
    </w:p>
    <w:p>
      <w:pPr>
        <w:pStyle w:val="TextBody"/>
        <w:ind w:firstLine="720"/>
        <w:jc w:val="both"/>
        <w:rPr/>
      </w:pPr>
      <w:r>
        <w:rPr>
          <w:sz w:val="24"/>
        </w:rPr>
        <w:t>Большинство из последних – хронические. Живут, чтобы пить, и пьют, чтобы жить. Ведет к нервной и физической болезни, а иногда и к смерти. Разрушаются социальные отношения. Алкоголик – больной, но и девиант. Он не может нормально выполнять свои социальные роли.[1,141]</w:t>
      </w:r>
    </w:p>
    <w:p>
      <w:pPr>
        <w:pStyle w:val="TextBody"/>
        <w:ind w:firstLine="720"/>
        <w:jc w:val="both"/>
        <w:rPr>
          <w:sz w:val="24"/>
        </w:rPr>
      </w:pPr>
      <w:r>
        <w:rPr>
          <w:sz w:val="24"/>
        </w:rPr>
        <w:t>Сказать, что пьянство, алкоголизм присущи одной социальной группе в большей мере, чем другой, было бы неверным: в данные формы отклоняющегося поведения были вовлечены представители всех групп и слоев населения. Однако исследования Г.Г. Заиграева еще в 1965 году выявили особую пагубность распространения алкоголизма среди малообеспеченных слоев населения.</w:t>
      </w:r>
    </w:p>
    <w:p>
      <w:pPr>
        <w:pStyle w:val="TextBody"/>
        <w:ind w:firstLine="720"/>
        <w:jc w:val="both"/>
        <w:rPr>
          <w:sz w:val="24"/>
        </w:rPr>
      </w:pPr>
      <w:r>
        <w:rPr>
          <w:sz w:val="24"/>
        </w:rPr>
        <w:t>В 70-е годы бюджет страны во все большей мере становился «пьяным»: шел усиленный процесс спаивания населения под предлогом пополнения бюджета. Пьянство становилось нормой поведения и перестало быть предосудительным актом.</w:t>
      </w:r>
    </w:p>
    <w:p>
      <w:pPr>
        <w:pStyle w:val="TextBody"/>
        <w:ind w:firstLine="720"/>
        <w:jc w:val="both"/>
        <w:rPr>
          <w:sz w:val="24"/>
        </w:rPr>
      </w:pPr>
      <w:r>
        <w:rPr>
          <w:sz w:val="24"/>
        </w:rPr>
        <w:t>Болезнь эта все более и более усугублялась, охватывая все слои населения и особенно молодежь. По данным С.И. Плаксия (1982 г.), молодые люди, занятые неквалифицированным, физически тяжелым трудом, в 3 раза чаще допускали нарушения трудовой дисциплины, среди них в 4,2 раза больше доля потребляющих спиртные напитки еженедельно, чем среди их сверстников высокой квалификации. К началу 80-х годов положение стало совсем нетерпимым. Было признано необходимым предотвратить это грозное явление, оборачивающееся ранней смертью, гибелью на производстве, распавшимися семьями, неполноценными детьми.</w:t>
      </w:r>
    </w:p>
    <w:p>
      <w:pPr>
        <w:pStyle w:val="TextBody"/>
        <w:ind w:firstLine="720"/>
        <w:jc w:val="both"/>
        <w:rPr>
          <w:sz w:val="24"/>
        </w:rPr>
      </w:pPr>
      <w:r>
        <w:rPr>
          <w:sz w:val="24"/>
        </w:rPr>
        <w:t>Исходя из самых прекраснодушных намерений, в 1985 году была начата знаменитая антиалкогольная компания, которая уповала на силу запрета, приказа, внешнего контроля и всяческих ограничений.</w:t>
      </w:r>
    </w:p>
    <w:p>
      <w:pPr>
        <w:pStyle w:val="TextBody"/>
        <w:ind w:firstLine="720"/>
        <w:jc w:val="both"/>
        <w:rPr>
          <w:sz w:val="24"/>
        </w:rPr>
      </w:pPr>
      <w:r>
        <w:rPr>
          <w:sz w:val="24"/>
        </w:rPr>
        <w:t>На первых порах она принесла результаты. Производство винно-водочной продукции и пива в 1987 году снизилось по сравнению с 1984 годом на 617 млн декалитров, или на 44%. Общая сумма потерь из-за прогулов, простоев и неявок на работу уменьшилась в промышленности на 30%, а в строительстве – на 29%.</w:t>
      </w:r>
    </w:p>
    <w:p>
      <w:pPr>
        <w:pStyle w:val="TextBody"/>
        <w:ind w:firstLine="720"/>
        <w:jc w:val="both"/>
        <w:rPr>
          <w:sz w:val="24"/>
        </w:rPr>
      </w:pPr>
      <w:r>
        <w:rPr>
          <w:sz w:val="24"/>
        </w:rPr>
        <w:t>Улучшились демографические показатели. Несколько повысилась рождаемость на одну тысячу жителей (20 человек). Впервые за последние десять лет наблюдалось увеличение средней продолжительности жизни. Смертность, непосредственно связанная с алкоголизмом, уменьшилась на 52%. С 1986 года наметилась тенденция к снижению заболеваемости населения алкоголизмом.</w:t>
      </w:r>
    </w:p>
    <w:p>
      <w:pPr>
        <w:pStyle w:val="TextBody"/>
        <w:ind w:firstLine="720"/>
        <w:jc w:val="both"/>
        <w:rPr>
          <w:sz w:val="24"/>
        </w:rPr>
      </w:pPr>
      <w:r>
        <w:rPr>
          <w:sz w:val="24"/>
        </w:rPr>
        <w:t>Удар, нанесенный по пьянству, повлиял и на состояние криминальной ситуации. Число преступлений по линии уголовного розыска, совершенных в пьяном виде. В 1987 году по сравнению с 1986 годом сократились на 4,1%, а с 1985 года – на треть.</w:t>
      </w:r>
    </w:p>
    <w:p>
      <w:pPr>
        <w:pStyle w:val="TextBody"/>
        <w:ind w:firstLine="720"/>
        <w:jc w:val="both"/>
        <w:rPr>
          <w:sz w:val="24"/>
        </w:rPr>
      </w:pPr>
      <w:r>
        <w:rPr>
          <w:sz w:val="24"/>
        </w:rPr>
        <w:t>Однако, как показывает более глубокий анализ, серьезных сдвигов эти меры не принесли. Более того, они вызвали ряд тяжелых, негативных последствий. Во-первых, пьянство, вытесненное за пределы производства, переместилось в семейно-бытовую сферу, в результате чего стало менее доступным для контроля. На территории бывшего СССР по-прежнему насчитывалось 5 млн алкоголиков.</w:t>
      </w:r>
    </w:p>
    <w:p>
      <w:pPr>
        <w:pStyle w:val="TextBody"/>
        <w:ind w:firstLine="720"/>
        <w:jc w:val="both"/>
        <w:rPr>
          <w:sz w:val="24"/>
        </w:rPr>
      </w:pPr>
      <w:r>
        <w:rPr>
          <w:sz w:val="24"/>
        </w:rPr>
        <w:t>Во-вторых, поспешность и непродуманность многих мер борьбы с пьянством способствовали не сокращению, а росу самогоноварения, спекуляции. Так, если в 1985 году к ответственности за самогоноварение было привлечено более 80 тыс. граждан, то в 1986 году – 150 тыс. по некоторым экспертным оценкам, в 1987 году для изготовления самогона затрачено около 1,4 млн т сахара.</w:t>
      </w:r>
    </w:p>
    <w:p>
      <w:pPr>
        <w:pStyle w:val="TextBody"/>
        <w:ind w:firstLine="720"/>
        <w:jc w:val="both"/>
        <w:rPr>
          <w:sz w:val="24"/>
        </w:rPr>
      </w:pPr>
      <w:r>
        <w:rPr>
          <w:sz w:val="24"/>
        </w:rPr>
        <w:t>А ведь самогонный бум можно было предвидеть, обратившись хотя бы к историческому опыту (в 1923 г., в период «сухого закона», в деревнях России насчитывалось 10 млн самогонных аппаратов). известно и то, что при ослаблении функций денег как эквивалента обмена в условиях товарно-денежных отношений их роль часто берет на себя водка: за нее и построят, и отремонтируют, и подвезут.</w:t>
      </w:r>
    </w:p>
    <w:p>
      <w:pPr>
        <w:pStyle w:val="TextBody"/>
        <w:ind w:firstLine="720"/>
        <w:jc w:val="both"/>
        <w:rPr>
          <w:sz w:val="24"/>
        </w:rPr>
      </w:pPr>
      <w:r>
        <w:rPr>
          <w:sz w:val="24"/>
        </w:rPr>
        <w:t>В-третьих, примитивизм мер борьбы с пьянством привел к извращенным формам потребления алкоголя: к суррогатам, к токсикомании. Только от употребления химических препаратов и жидкостей в 1987 году погибло около 11 тыс. человек. Всего от алкоголизма ежегодно умирает 20 тыс. человек.</w:t>
      </w:r>
    </w:p>
    <w:p>
      <w:pPr>
        <w:pStyle w:val="TextBody"/>
        <w:ind w:firstLine="720"/>
        <w:jc w:val="both"/>
        <w:rPr/>
      </w:pPr>
      <w:r>
        <w:rPr>
          <w:sz w:val="24"/>
        </w:rPr>
        <w:t>Пути борьбы с пьянством: начинать необходимо с семьи, со взрослых. По данным Ф. Шереги (1990 г.), треть алкоголиков и пьяниц опрокинули первую рюмку в возрасте 10 лет, 2/3 – от 11 до 15 лет. Уже сам этот факт подтверждает. Что пьянство и алкоголизм не являются органическим элементом какой-то особой субкультуры молодежи. В то же время исследования свидетельствуют: из числа молодежи 40% категорически «за» безалкогольные традиции. А среди старших таких всего 15%. В возрасте до 20 лет выпивает менее четверти молодежи, однако к 34 годам – уже две трети! В итоге – распавшиеся семьи (ежегодно 350 тыс. детей лишаются одного из родителей, при этом средний возраст разводящихся отцов 29 лет, матерей – 27лет), спиваются подростки (шестая часть больных алкоголизмом – молодежь в возрасте до 30 лет), становятся калеками дети.</w:t>
      </w:r>
    </w:p>
    <w:p>
      <w:pPr>
        <w:pStyle w:val="TextBody"/>
        <w:ind w:firstLine="720"/>
        <w:jc w:val="both"/>
        <w:rPr>
          <w:sz w:val="24"/>
        </w:rPr>
      </w:pPr>
      <w:r>
        <w:rPr>
          <w:sz w:val="24"/>
        </w:rPr>
        <w:t>Несовершенной продолжает быть политика реализации норм трезвого, здорового образа жизни. Низкая общая культура людей соседствует с убогой пропагандой, примитивизмом в решении конкретных задач (так называемые зоны трезвости), со стремлением использовать административные меры, командные методы вместо терпеливой и кропотливой работы.</w:t>
      </w:r>
    </w:p>
    <w:p>
      <w:pPr>
        <w:pStyle w:val="TextBody"/>
        <w:ind w:firstLine="720"/>
        <w:jc w:val="both"/>
        <w:rPr/>
      </w:pPr>
      <w:r>
        <w:rPr>
          <w:sz w:val="24"/>
        </w:rPr>
        <w:t>Не изменилась, если не усугубилась, ситуация в стране в 90-е годы. Число алкоголиков не уменьшилось, а по ряду показателей возросло. Если стоимость хлеба с 1990 по 1996 год выросла в среднем в 15 тыс. раз, то водки – в среднем в 3 тыс. водка стала самым доступным товаром. И страну опять покрыл вал пьянства и алкоголизма, тем более что в добавку к отечественным в Россию хлынул неконтролируемый поток спирта и водки со всех стран Европы.</w:t>
      </w:r>
    </w:p>
    <w:p>
      <w:pPr>
        <w:pStyle w:val="TextBody"/>
        <w:ind w:firstLine="720"/>
        <w:jc w:val="both"/>
        <w:rPr>
          <w:sz w:val="24"/>
        </w:rPr>
      </w:pPr>
      <w:r>
        <w:rPr>
          <w:sz w:val="24"/>
        </w:rPr>
        <w:t>Несомненно, что это процесс имеет и еще будет иметь серьезные последствия. Одним из них (наряду с другими причинами) объясняется то факт, что смертность среди мужчин стала ниже пенсионного возраста, достигнув 57,8 года (1995 г.).</w:t>
      </w:r>
    </w:p>
    <w:p>
      <w:pPr>
        <w:pStyle w:val="TextBody"/>
        <w:ind w:firstLine="720"/>
        <w:jc w:val="both"/>
        <w:rPr/>
      </w:pPr>
      <w:r>
        <w:rPr>
          <w:sz w:val="24"/>
        </w:rPr>
        <w:t>Очевидно, что комплексное решение проблем алкоголизма зависит от объединения как социальных, так и медицинских мер, как правового, так и морального регулирования, административных усилий и ответственности самого человека.[3,239]</w:t>
      </w:r>
    </w:p>
    <w:p>
      <w:pPr>
        <w:pStyle w:val="TextBody"/>
        <w:ind w:firstLine="720"/>
        <w:jc w:val="both"/>
        <w:rPr>
          <w:sz w:val="24"/>
        </w:rPr>
      </w:pPr>
      <w:r>
        <w:rPr>
          <w:sz w:val="24"/>
        </w:rPr>
      </w:r>
    </w:p>
    <w:p>
      <w:pPr>
        <w:pStyle w:val="TextBody"/>
        <w:jc w:val="both"/>
        <w:rPr>
          <w:sz w:val="24"/>
        </w:rPr>
      </w:pPr>
      <w:r>
        <w:rPr>
          <w:sz w:val="24"/>
        </w:rPr>
      </w:r>
    </w:p>
    <w:p>
      <w:pPr>
        <w:pStyle w:val="TextBody"/>
        <w:jc w:val="both"/>
        <w:rPr>
          <w:sz w:val="24"/>
        </w:rPr>
      </w:pPr>
      <w:r>
        <w:rPr>
          <w:sz w:val="24"/>
        </w:rPr>
        <w:t>НАРКОМАНИЯ И НАРКОМАНЫ</w:t>
      </w:r>
    </w:p>
    <w:p>
      <w:pPr>
        <w:pStyle w:val="TextBody"/>
        <w:ind w:firstLine="720"/>
        <w:jc w:val="both"/>
        <w:rPr>
          <w:sz w:val="24"/>
        </w:rPr>
      </w:pPr>
      <w:r>
        <w:rPr>
          <w:sz w:val="24"/>
        </w:rPr>
      </w:r>
    </w:p>
    <w:p>
      <w:pPr>
        <w:pStyle w:val="TextBody"/>
        <w:ind w:firstLine="720"/>
        <w:jc w:val="both"/>
        <w:rPr>
          <w:sz w:val="24"/>
        </w:rPr>
      </w:pPr>
      <w:r>
        <w:rPr>
          <w:sz w:val="24"/>
        </w:rPr>
        <w:t>Атмосфера самоуспокоенности в 60 – 70-е годы оказалась одной из главных причин того, что в обществе не замечали нарастающую острую социальную проблему – наркоманию. Как показывает анализ реально сложившегося положения, она не замыкается в рамках каких-то общностей, члены которых полностью деградировали в социально-нравственном отношении. Это зло охватило практически все общественные группы и поразило представителей наиболее дееспособной части населения.</w:t>
      </w:r>
    </w:p>
    <w:p>
      <w:pPr>
        <w:pStyle w:val="TextBody"/>
        <w:ind w:firstLine="720"/>
        <w:jc w:val="both"/>
        <w:rPr>
          <w:sz w:val="24"/>
        </w:rPr>
      </w:pPr>
      <w:r>
        <w:rPr>
          <w:sz w:val="24"/>
        </w:rPr>
        <w:t>По данным А.А. Габиани, наркомания распространена главным образом среди мужчин в возрасте до 35 лет, проживающих в городах. Особенно тревожит то, что треть из них – молодежь до 25 лет. Хотя наркомания представляет собой прежде всего городскую проблему, география потребления наркотических средств расширилась, пагубное пристрастие проникло даже в отдаленные сельские районы.</w:t>
      </w:r>
    </w:p>
    <w:p>
      <w:pPr>
        <w:pStyle w:val="TextBody"/>
        <w:ind w:firstLine="720"/>
        <w:jc w:val="both"/>
        <w:rPr>
          <w:sz w:val="24"/>
        </w:rPr>
      </w:pPr>
      <w:r>
        <w:rPr>
          <w:sz w:val="24"/>
        </w:rPr>
        <w:t>С точки зрения уровня образования наркоманы мало чем отличаются от своих сверстников: подавляющее большинство (83,3%) имеет среднее, незаконченное высшее или высшее образование, 61,7% работают, 5,8% учатся, не работают и не учатся 24,8%.</w:t>
      </w:r>
    </w:p>
    <w:p>
      <w:pPr>
        <w:pStyle w:val="TextBody"/>
        <w:ind w:firstLine="720"/>
        <w:jc w:val="both"/>
        <w:rPr>
          <w:sz w:val="24"/>
        </w:rPr>
      </w:pPr>
      <w:r>
        <w:rPr>
          <w:sz w:val="24"/>
        </w:rPr>
        <w:t xml:space="preserve">Велик среди них и удельный вес ранее судимых (46%): почти каждый второй был наказан за преступления, связанные с наркоманией, а каждый четвертый – за незаконное изготовление, приобретение, хранение, перевозку, пересылку наркотических веществ без цели сбыта. </w:t>
      </w:r>
    </w:p>
    <w:p>
      <w:pPr>
        <w:pStyle w:val="TextBody"/>
        <w:ind w:firstLine="720"/>
        <w:jc w:val="both"/>
        <w:rPr>
          <w:sz w:val="24"/>
        </w:rPr>
      </w:pPr>
      <w:r>
        <w:rPr>
          <w:sz w:val="24"/>
        </w:rPr>
        <w:t>Примерно каждый второй живет в семье, где кто-то злоупотребляет спиртными или наркотиками, имеет судимость или тяжело болен, часто психическими или нервными заболеваниями.</w:t>
      </w:r>
    </w:p>
    <w:p>
      <w:pPr>
        <w:pStyle w:val="TextBody"/>
        <w:ind w:firstLine="720"/>
        <w:jc w:val="both"/>
        <w:rPr>
          <w:sz w:val="24"/>
        </w:rPr>
      </w:pPr>
      <w:r>
        <w:rPr>
          <w:sz w:val="24"/>
        </w:rPr>
        <w:t>Весьма широко распространена полинаркомания. Гашиш принимают 83,9%, морфий – 46,7, опий – 43,8, кокаин – 11,7, героин – 2%. Большинство – примерно ¾ - начали с гашиша, который вопреки бытующему мнению о якобы незначительной вредности приводит к тяжким последствиям. Вызывает озабоченность и то обстоятельство, что многие относятся к категории хронических наркоманов, т. е. лиц, давно и систематически принимающих наркотики (А.А. Габиани, 1988).</w:t>
      </w:r>
    </w:p>
    <w:p>
      <w:pPr>
        <w:pStyle w:val="TextBody"/>
        <w:ind w:firstLine="720"/>
        <w:jc w:val="both"/>
        <w:rPr/>
      </w:pPr>
      <w:r>
        <w:rPr>
          <w:sz w:val="24"/>
        </w:rPr>
        <w:t>Большинство опрошенных (77,1%) пристрастились к зелью под воздействием других лиц. К числу искусителей относятся главным образом друзья и знакомые. Почти 2/3 имели гедонистические устремления, испытывали жажду острых ощущений, четвертая часть вступила на это путь, подражая другим, из снобистских побуждений.</w:t>
      </w:r>
    </w:p>
    <w:p>
      <w:pPr>
        <w:pStyle w:val="TextBody"/>
        <w:ind w:firstLine="720"/>
        <w:jc w:val="both"/>
        <w:rPr>
          <w:sz w:val="24"/>
        </w:rPr>
      </w:pPr>
      <w:r>
        <w:rPr>
          <w:sz w:val="24"/>
        </w:rPr>
        <w:t>Число тех, кто искал в наркотиках забвения после перенесенной психической травмы, личной драмы или потянулся к ним из-за неудовлетворенности жизнью, невелико. Имеющиеся данные опровергают упрощенное представление, будто главная причина потребления наркотиков – желание преодолеть страдания, приобрести душевное равновесие.</w:t>
      </w:r>
    </w:p>
    <w:p>
      <w:pPr>
        <w:pStyle w:val="TextBody"/>
        <w:ind w:firstLine="720"/>
        <w:jc w:val="both"/>
        <w:rPr/>
      </w:pPr>
      <w:r>
        <w:rPr>
          <w:sz w:val="24"/>
        </w:rPr>
        <w:t>Потребители наркотиков платят за них немалые деньги. Разумеется, соответствующие суммы большинство потребителей наркотиков могут достать только преступным путем, так как многие из них не работают, а если и трудятся, то таких денег не зарабатывают. Все это позволяет сделать вывод, что наркомания стала такой общественной язвой, не замечать которую уже нельзя: требуется глубокая проработка мер борьбы с этим явлением, в том числе и посредством выявления глубинных социальных причин.[3,242]</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ПРЕСТУПНОСТЬ И ПРЕСТУПНИКИ</w:t>
      </w:r>
    </w:p>
    <w:p>
      <w:pPr>
        <w:pStyle w:val="TextBody"/>
        <w:ind w:firstLine="720"/>
        <w:jc w:val="both"/>
        <w:rPr>
          <w:sz w:val="24"/>
        </w:rPr>
      </w:pPr>
      <w:r>
        <w:rPr>
          <w:sz w:val="24"/>
        </w:rPr>
      </w:r>
    </w:p>
    <w:p>
      <w:pPr>
        <w:pStyle w:val="TextBody"/>
        <w:ind w:firstLine="720"/>
        <w:jc w:val="both"/>
        <w:rPr>
          <w:sz w:val="24"/>
        </w:rPr>
      </w:pPr>
      <w:r>
        <w:rPr>
          <w:sz w:val="24"/>
        </w:rPr>
        <w:t>Все проявления преступности – это крайняя степень отклоняющегося поведения, когда интересы личности, социальных институтов и общества оказываются под угрозой. Конечно, ни одно общество не оставалось равнодушным к тому, что оно считало противоправным поведением и какими средствами и методами вело борьбу с ними.</w:t>
      </w:r>
    </w:p>
    <w:p>
      <w:pPr>
        <w:pStyle w:val="TextBody"/>
        <w:ind w:firstLine="720"/>
        <w:jc w:val="both"/>
        <w:rPr>
          <w:sz w:val="24"/>
        </w:rPr>
      </w:pPr>
      <w:r>
        <w:rPr>
          <w:sz w:val="24"/>
        </w:rPr>
        <w:t xml:space="preserve">Существенный момент заключается в том, что в борьбе с преступностью нельзя смешать акценты, возлагая ответственность за динамику ее роста исключительно на правоохранительные органы. Следует отметить, что весомая доля преступлений остается еще вне учета, составляя так называемую латентную (невидимую) преступность. По мнению А. Ларькова, нельзя ориентироваться на уголовную статистику. Поскольку в ней фиксируются выявленные факты, а это всего лишь около 5% от числа совершенных преступлений. Следовательно, истинный ущерб в 20 раз больше. Но и эти цифры относительны, ибо сейчас результативность обнаружения хищений снизилась в 3 раза. </w:t>
      </w:r>
    </w:p>
    <w:p>
      <w:pPr>
        <w:pStyle w:val="TextBody"/>
        <w:ind w:firstLine="720"/>
        <w:jc w:val="both"/>
        <w:rPr>
          <w:sz w:val="24"/>
        </w:rPr>
      </w:pPr>
      <w:r>
        <w:rPr>
          <w:sz w:val="24"/>
        </w:rPr>
        <w:t>Это же с полным основанием можно отнести и к экономической преступности: в жизни она цветет пышным цветом, а по статистике, за нее привлекают к уголовной ответственности не более нескольких процентов. В статистику попадают далеко не все случаи выпуска недоброкачественной продукции, тогда как более 60% предприятий (из числа проверенных) нарушили ГОСТы, допускали приписки, искажения государственной отчетности, скрывали прибыль, уклонялись от уплаты налогов.</w:t>
      </w:r>
    </w:p>
    <w:p>
      <w:pPr>
        <w:pStyle w:val="TextBody"/>
        <w:ind w:firstLine="720"/>
        <w:jc w:val="both"/>
        <w:rPr>
          <w:sz w:val="24"/>
        </w:rPr>
      </w:pPr>
      <w:r>
        <w:rPr>
          <w:sz w:val="24"/>
        </w:rPr>
        <w:t>Особую остроту приобретает борьба с организованной преступностью, мафией. По мнению бывшего начальника Управления МВД России по борьбе с организованной преступностью А. И. Гурова, ее характеризуют три признака: 1) преступное общество, имеющее четкую структуру и иерархические связи; 2) организация, созданная для систематического преступного бизнеса; 3) связи с представителями государственного аппарата, которые состоят на службе у мафии.</w:t>
      </w:r>
    </w:p>
    <w:p>
      <w:pPr>
        <w:pStyle w:val="TextBody"/>
        <w:ind w:firstLine="720"/>
        <w:jc w:val="both"/>
        <w:rPr>
          <w:sz w:val="24"/>
        </w:rPr>
      </w:pPr>
      <w:r>
        <w:rPr>
          <w:sz w:val="24"/>
        </w:rPr>
        <w:t>Социология преступности предполагает и изучение самих преступников. Использование социологических методов позволяет дать оценку преступного мира в конце 80-х годов. На территории бывшего СССР по возрастному признаку из всех, отбывающих наказание, граждане до 25 лет составляли 27,4%, 25-55 лет – 67,2, 55-60 – 4,4 и старше 60 лет – 1%.</w:t>
      </w:r>
    </w:p>
    <w:p>
      <w:pPr>
        <w:pStyle w:val="TextBody"/>
        <w:ind w:firstLine="720"/>
        <w:jc w:val="both"/>
        <w:rPr>
          <w:sz w:val="24"/>
        </w:rPr>
      </w:pPr>
      <w:r>
        <w:rPr>
          <w:sz w:val="24"/>
        </w:rPr>
        <w:t>Наибольший массив отбывающих наказание (36,7%) осужден на срок от 5 до 10 лет, 9% осужденных совершили преступления, за которые им назначено от 10 до 15 (максимальный срок) лет пребывания за колючей проволокой. Год просидят 1,7%, от 1 до 3 лет – 21,4, свыше 3, но до 5 лет – 30,6%. И только полпроцента получили срок менее одного года.</w:t>
      </w:r>
    </w:p>
    <w:p>
      <w:pPr>
        <w:pStyle w:val="TextBody"/>
        <w:ind w:firstLine="720"/>
        <w:jc w:val="both"/>
        <w:rPr>
          <w:sz w:val="24"/>
        </w:rPr>
      </w:pPr>
      <w:r>
        <w:rPr>
          <w:sz w:val="24"/>
        </w:rPr>
        <w:t>Статистика 80-х годов утверждала, что больше всего преступники посягали на личное имущество. За эти преступные действия в учреждениях ИТУ находились 16,9% их всех заключенных. Как ни удивительно, но за такое вроде бы распространенное преступление, как хулиганство (так ориентировано общественное мнение), отбывали срок наказания практически столь же осужденных, сколько за убийство. По своему составу преступления распределялись следующим образом: умышленное нанесение тяжких телесных повреждений – 10,15, кража государственного имущества – 9,8, изнасилование – 8,6, разбой – 6,5. Грабеж – 5,7, хищение государственного имущества – 2,0%. Для сравнения по данным П.Г. Пономарева, в 1996 году кражи составляли 46%, хулиганство – 6,9, обман потребителей – 1,1, другие преступления исчислялись 41,3%.</w:t>
      </w:r>
    </w:p>
    <w:p>
      <w:pPr>
        <w:pStyle w:val="TextBody"/>
        <w:ind w:firstLine="720"/>
        <w:jc w:val="both"/>
        <w:rPr/>
      </w:pPr>
      <w:r>
        <w:rPr>
          <w:sz w:val="24"/>
        </w:rPr>
        <w:t>Суммируя статистику, преступлений, совершенных против личности (разбой, грабеж, убийства, изнасилования и т. д.), можно прийти к главному выводу: защищать нужно прежде всего человека. Социологический анализ дает возможность выявить одно важнейшее обстоятельство: состав преступников мало коррелирует с социальной структурой. Определяющим моментом в этом процессе выступают различные виды деформированного сознания и поведения.[3,243]</w:t>
      </w:r>
    </w:p>
    <w:p>
      <w:pPr>
        <w:pStyle w:val="TextBody"/>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ИНЫЕ ФОРМЫ ДЕВИАНТНОГО ПОВЕДЕНИЯ</w:t>
      </w:r>
    </w:p>
    <w:p>
      <w:pPr>
        <w:pStyle w:val="TextBody"/>
        <w:ind w:firstLine="720"/>
        <w:jc w:val="both"/>
        <w:rPr>
          <w:sz w:val="24"/>
        </w:rPr>
      </w:pPr>
      <w:r>
        <w:rPr>
          <w:sz w:val="24"/>
        </w:rPr>
      </w:r>
    </w:p>
    <w:p>
      <w:pPr>
        <w:pStyle w:val="TextBody"/>
        <w:ind w:firstLine="720"/>
        <w:jc w:val="both"/>
        <w:rPr>
          <w:sz w:val="24"/>
        </w:rPr>
      </w:pPr>
      <w:r>
        <w:rPr>
          <w:sz w:val="24"/>
        </w:rPr>
        <w:t>ПСИХИЧЕСКИ БОЛЬНЫЕ</w:t>
      </w:r>
    </w:p>
    <w:p>
      <w:pPr>
        <w:pStyle w:val="TextBody"/>
        <w:ind w:firstLine="720"/>
        <w:jc w:val="both"/>
        <w:rPr>
          <w:sz w:val="24"/>
        </w:rPr>
      </w:pPr>
      <w:r>
        <w:rPr>
          <w:sz w:val="24"/>
        </w:rPr>
      </w:r>
    </w:p>
    <w:p>
      <w:pPr>
        <w:pStyle w:val="TextBody"/>
        <w:ind w:firstLine="720"/>
        <w:jc w:val="both"/>
        <w:rPr>
          <w:sz w:val="24"/>
        </w:rPr>
      </w:pPr>
      <w:r>
        <w:rPr>
          <w:sz w:val="24"/>
        </w:rPr>
        <w:t>По одной точке зрения психическое расстройство аналогично физической болезни. Согласно другой (более распространенной) – социальное отклонение. Форма прорыва нормы как у «пьяницы», вора, проститутки. Душевное расстройство – это форма отклонения, для которой не нашли специального ярлыка. Это – крайняя агрессивность, некорректные высказывания, разрыв межличностных отношений, насилие, мании, фобии (неврозы), депрессивные состояния, «неудобные» в отношениях с другими.</w:t>
      </w:r>
    </w:p>
    <w:p>
      <w:pPr>
        <w:pStyle w:val="TextBody"/>
        <w:ind w:firstLine="720"/>
        <w:jc w:val="both"/>
        <w:rPr>
          <w:sz w:val="24"/>
        </w:rPr>
      </w:pPr>
      <w:r>
        <w:rPr>
          <w:sz w:val="24"/>
        </w:rPr>
        <w:t>Психиатры различают невротиков и психоидов. Неврозы – более слабая форма: фобии типа страха воды, психосоматические нарушения (эмоции от высокого давления или язвы), агрессии (неспособность отбросить мысль об угрозе), ипохондрия, вспышки гнева.</w:t>
      </w:r>
    </w:p>
    <w:p>
      <w:pPr>
        <w:pStyle w:val="TextBody"/>
        <w:ind w:firstLine="720"/>
        <w:jc w:val="both"/>
        <w:rPr>
          <w:sz w:val="24"/>
        </w:rPr>
      </w:pPr>
      <w:r>
        <w:rPr>
          <w:sz w:val="24"/>
        </w:rPr>
        <w:t>Психозы: человек не может нормально функционировать.</w:t>
      </w:r>
    </w:p>
    <w:p>
      <w:pPr>
        <w:pStyle w:val="TextBody"/>
        <w:ind w:firstLine="720"/>
        <w:jc w:val="both"/>
        <w:rPr>
          <w:sz w:val="24"/>
        </w:rPr>
      </w:pPr>
      <w:r>
        <w:rPr>
          <w:sz w:val="24"/>
        </w:rPr>
        <w:t>Органические – нарушение мозговой деятельности, зависящие от наследственности и других факторов.</w:t>
      </w:r>
    </w:p>
    <w:p>
      <w:pPr>
        <w:pStyle w:val="TextBody"/>
        <w:ind w:firstLine="720"/>
        <w:jc w:val="both"/>
        <w:rPr>
          <w:sz w:val="24"/>
        </w:rPr>
      </w:pPr>
      <w:r>
        <w:rPr>
          <w:sz w:val="24"/>
        </w:rPr>
        <w:t>Функциональные – развиваются под влиянием стрессов и конфликтов.</w:t>
      </w:r>
    </w:p>
    <w:p>
      <w:pPr>
        <w:pStyle w:val="TextBody"/>
        <w:ind w:firstLine="720"/>
        <w:jc w:val="both"/>
        <w:rPr>
          <w:sz w:val="24"/>
        </w:rPr>
      </w:pPr>
      <w:r>
        <w:rPr>
          <w:sz w:val="24"/>
        </w:rPr>
      </w:r>
    </w:p>
    <w:p>
      <w:pPr>
        <w:pStyle w:val="TextBody"/>
        <w:numPr>
          <w:ilvl w:val="0"/>
          <w:numId w:val="2"/>
        </w:numPr>
        <w:jc w:val="both"/>
        <w:rPr>
          <w:sz w:val="24"/>
        </w:rPr>
      </w:pPr>
      <w:r>
        <w:rPr>
          <w:sz w:val="24"/>
        </w:rPr>
        <w:t>Шизофрения (уход от реальности).</w:t>
      </w:r>
    </w:p>
    <w:p>
      <w:pPr>
        <w:pStyle w:val="TextBody"/>
        <w:numPr>
          <w:ilvl w:val="0"/>
          <w:numId w:val="2"/>
        </w:numPr>
        <w:jc w:val="both"/>
        <w:rPr>
          <w:sz w:val="24"/>
        </w:rPr>
      </w:pPr>
      <w:r>
        <w:rPr>
          <w:sz w:val="24"/>
        </w:rPr>
        <w:t>Паранойя (мания величия и преследования).</w:t>
      </w:r>
    </w:p>
    <w:p>
      <w:pPr>
        <w:pStyle w:val="TextBody"/>
        <w:numPr>
          <w:ilvl w:val="0"/>
          <w:numId w:val="2"/>
        </w:numPr>
        <w:jc w:val="both"/>
        <w:rPr>
          <w:sz w:val="24"/>
        </w:rPr>
      </w:pPr>
      <w:r>
        <w:rPr>
          <w:sz w:val="24"/>
        </w:rPr>
        <w:t xml:space="preserve">Аффекты – маниакально-депрессивные реакции или резкие подъемы и спады настроения. </w:t>
      </w:r>
    </w:p>
    <w:p>
      <w:pPr>
        <w:pStyle w:val="TextBody"/>
        <w:ind w:firstLine="720"/>
        <w:jc w:val="both"/>
        <w:rPr>
          <w:sz w:val="24"/>
        </w:rPr>
      </w:pPr>
      <w:r>
        <w:rPr>
          <w:sz w:val="24"/>
        </w:rPr>
        <w:t>Один из 10 американцев относится к какому-то типу. В 21 млн. семей (более чем каждой четвертой) есть больной. Один их 35 лечится (7 миллионов), а многие не получают медицинской помощи.</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САМОУБИЙСТВО.</w:t>
      </w:r>
    </w:p>
    <w:p>
      <w:pPr>
        <w:pStyle w:val="TextBody"/>
        <w:jc w:val="both"/>
        <w:rPr>
          <w:sz w:val="24"/>
        </w:rPr>
      </w:pPr>
      <w:r>
        <w:rPr>
          <w:sz w:val="24"/>
        </w:rPr>
      </w:r>
    </w:p>
    <w:p>
      <w:pPr>
        <w:pStyle w:val="TextBody"/>
        <w:ind w:firstLine="720"/>
        <w:jc w:val="both"/>
        <w:rPr>
          <w:sz w:val="24"/>
        </w:rPr>
      </w:pPr>
      <w:r>
        <w:rPr>
          <w:sz w:val="24"/>
        </w:rPr>
        <w:t>Самоубийство (суицид) – это свободное и намеренное прекращение своей жизни.</w:t>
      </w:r>
    </w:p>
    <w:p>
      <w:pPr>
        <w:pStyle w:val="TextBody"/>
        <w:ind w:firstLine="720"/>
        <w:jc w:val="both"/>
        <w:rPr>
          <w:sz w:val="24"/>
        </w:rPr>
      </w:pPr>
      <w:r>
        <w:rPr>
          <w:sz w:val="24"/>
        </w:rPr>
        <w:t>Главная форма девиантного поведения. Отношение к ней разное и в обществах и в разные исторические периоды.</w:t>
      </w:r>
    </w:p>
    <w:p>
      <w:pPr>
        <w:pStyle w:val="TextBody"/>
        <w:ind w:firstLine="720"/>
        <w:jc w:val="both"/>
        <w:rPr>
          <w:sz w:val="24"/>
        </w:rPr>
      </w:pPr>
      <w:r>
        <w:rPr>
          <w:sz w:val="24"/>
        </w:rPr>
        <w:t xml:space="preserve">На Востоке разрешалось: в Китае как месть врагу, в Японии – харакири-уход от врага. Западная Европа, Америка, христианская и иудейская религии относятся отрицательно. Оценивалась рядом штатов как преступление до 1951, а в Англии – до 1961 г.   </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НЕККОТОРЫЕ ТЕНДЕНЦИИ В САМОУБИЙСТВАХ</w:t>
      </w:r>
    </w:p>
    <w:p>
      <w:pPr>
        <w:pStyle w:val="TextBody"/>
        <w:jc w:val="both"/>
        <w:rPr>
          <w:sz w:val="24"/>
        </w:rPr>
      </w:pPr>
      <w:r>
        <w:rPr>
          <w:sz w:val="24"/>
        </w:rPr>
      </w:r>
    </w:p>
    <w:p>
      <w:pPr>
        <w:pStyle w:val="TextBody"/>
        <w:numPr>
          <w:ilvl w:val="0"/>
          <w:numId w:val="3"/>
        </w:numPr>
        <w:jc w:val="both"/>
        <w:rPr>
          <w:sz w:val="24"/>
        </w:rPr>
      </w:pPr>
      <w:r>
        <w:rPr>
          <w:sz w:val="24"/>
        </w:rPr>
        <w:t>Тенденция к росту в 70-е годы в Швейцарии, ФРГ, Чехословакии, Финляндии, Швеции, Австрии и Венгрии – до 19 % на 100.000 населения. В Италии, Испании, Греции, Ирландии – 6 %.</w:t>
      </w:r>
    </w:p>
    <w:p>
      <w:pPr>
        <w:pStyle w:val="TextBody"/>
        <w:numPr>
          <w:ilvl w:val="0"/>
          <w:numId w:val="3"/>
        </w:numPr>
        <w:jc w:val="both"/>
        <w:rPr>
          <w:sz w:val="24"/>
        </w:rPr>
      </w:pPr>
      <w:r>
        <w:rPr>
          <w:sz w:val="24"/>
        </w:rPr>
        <w:t>В США чаще среди мужчин (3:1).</w:t>
      </w:r>
    </w:p>
    <w:p>
      <w:pPr>
        <w:pStyle w:val="TextBody"/>
        <w:numPr>
          <w:ilvl w:val="0"/>
          <w:numId w:val="3"/>
        </w:numPr>
        <w:jc w:val="both"/>
        <w:rPr>
          <w:sz w:val="24"/>
        </w:rPr>
      </w:pPr>
      <w:r>
        <w:rPr>
          <w:sz w:val="24"/>
        </w:rPr>
        <w:t>Пожилые уходят из жизни чаще, чем молодые. Прямая связь с возрастом.</w:t>
      </w:r>
    </w:p>
    <w:p>
      <w:pPr>
        <w:pStyle w:val="TextBody"/>
        <w:numPr>
          <w:ilvl w:val="0"/>
          <w:numId w:val="3"/>
        </w:numPr>
        <w:jc w:val="both"/>
        <w:rPr>
          <w:sz w:val="24"/>
        </w:rPr>
      </w:pPr>
      <w:r>
        <w:rPr>
          <w:sz w:val="24"/>
        </w:rPr>
        <w:t>Среди семейных реже, а в семьях с детьми реже, чем у бездетных.</w:t>
      </w:r>
    </w:p>
    <w:p>
      <w:pPr>
        <w:pStyle w:val="TextBody"/>
        <w:numPr>
          <w:ilvl w:val="0"/>
          <w:numId w:val="3"/>
        </w:numPr>
        <w:jc w:val="both"/>
        <w:rPr>
          <w:sz w:val="24"/>
        </w:rPr>
      </w:pPr>
      <w:r>
        <w:rPr>
          <w:rFonts w:eastAsia="Bookman Old Style"/>
          <w:sz w:val="24"/>
        </w:rPr>
        <w:t xml:space="preserve"> </w:t>
      </w:r>
      <w:r>
        <w:rPr>
          <w:sz w:val="24"/>
        </w:rPr>
        <w:t>Белые чаще, чем небелые и особенно по сравнению с черными.</w:t>
      </w:r>
    </w:p>
    <w:p>
      <w:pPr>
        <w:pStyle w:val="TextBody"/>
        <w:numPr>
          <w:ilvl w:val="0"/>
          <w:numId w:val="3"/>
        </w:numPr>
        <w:jc w:val="both"/>
        <w:rPr>
          <w:sz w:val="24"/>
        </w:rPr>
      </w:pPr>
      <w:r>
        <w:rPr>
          <w:sz w:val="24"/>
        </w:rPr>
        <w:t>У протестантов чаще, чем у католиков и иудеев.</w:t>
      </w:r>
    </w:p>
    <w:p>
      <w:pPr>
        <w:pStyle w:val="TextBody"/>
        <w:jc w:val="both"/>
        <w:rPr>
          <w:sz w:val="24"/>
        </w:rPr>
      </w:pPr>
      <w:r>
        <w:rPr>
          <w:sz w:val="24"/>
        </w:rPr>
      </w:r>
    </w:p>
    <w:p>
      <w:pPr>
        <w:pStyle w:val="TextBody"/>
        <w:jc w:val="both"/>
        <w:rPr>
          <w:sz w:val="24"/>
        </w:rPr>
      </w:pPr>
      <w:r>
        <w:rPr>
          <w:sz w:val="24"/>
        </w:rPr>
        <w:t>Э.  Дюркгейм связывал причины с комплексов факторов. Главное – включенность в группы или общество. Три типа самоубийств по Дюркгейму:</w:t>
      </w:r>
    </w:p>
    <w:p>
      <w:pPr>
        <w:pStyle w:val="TextBody"/>
        <w:jc w:val="both"/>
        <w:rPr>
          <w:sz w:val="24"/>
        </w:rPr>
      </w:pPr>
      <w:r>
        <w:rPr>
          <w:sz w:val="24"/>
        </w:rPr>
        <w:t>1. Эгоистическое. У протестантов – акцент на личное спасение, у католиков – на спасение через церковь.</w:t>
      </w:r>
    </w:p>
    <w:p>
      <w:pPr>
        <w:pStyle w:val="TextBody"/>
        <w:jc w:val="both"/>
        <w:rPr>
          <w:sz w:val="24"/>
        </w:rPr>
      </w:pPr>
      <w:r>
        <w:rPr>
          <w:sz w:val="24"/>
        </w:rPr>
        <w:t>Но главное – разрыв связей с группой.</w:t>
      </w:r>
    </w:p>
    <w:p>
      <w:pPr>
        <w:pStyle w:val="TextBody"/>
        <w:jc w:val="both"/>
        <w:rPr>
          <w:sz w:val="24"/>
        </w:rPr>
      </w:pPr>
      <w:r>
        <w:rPr>
          <w:sz w:val="24"/>
        </w:rPr>
        <w:t>2. Аномальное. В результате крушения ценностей общества и группы.</w:t>
      </w:r>
    </w:p>
    <w:p>
      <w:pPr>
        <w:pStyle w:val="TextBody"/>
        <w:jc w:val="both"/>
        <w:rPr/>
      </w:pPr>
      <w:r>
        <w:rPr>
          <w:sz w:val="24"/>
        </w:rPr>
        <w:t>3. Альтруистическое. Результат слияния с группой. Ради группы (харакири и т. п.).[1,142]</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t>МИКРОСРЕДА И ЕЕ ВЛИЯНИЕ НА ДЕВИАНТНОЕ ПОВЕДЕНИЕ.</w:t>
      </w:r>
    </w:p>
    <w:p>
      <w:pPr>
        <w:pStyle w:val="TextBody"/>
        <w:ind w:firstLine="720"/>
        <w:jc w:val="both"/>
        <w:rPr>
          <w:sz w:val="24"/>
        </w:rPr>
      </w:pPr>
      <w:r>
        <w:rPr>
          <w:sz w:val="24"/>
        </w:rPr>
      </w:r>
    </w:p>
    <w:p>
      <w:pPr>
        <w:pStyle w:val="TextBody"/>
        <w:ind w:firstLine="720"/>
        <w:jc w:val="both"/>
        <w:rPr>
          <w:sz w:val="24"/>
        </w:rPr>
      </w:pPr>
      <w:r>
        <w:rPr>
          <w:sz w:val="24"/>
        </w:rPr>
        <w:t>Общие объективные и субъективные условия определяют лишь возможность отклоняющегося поведения, но не являются их непосредственными причинами. Превращение возможности в действительность через поступки, действия людей зависти от конкретных факторов, которые реализуются на уровне микросреды. В одних и тех же экономических и социально-психологческих условиях приходится наблюдать существенные, а порой и принципиальные различия в поведении людей. Они обусловлены обстановкой в семье, учебном и трудовом коллективе, влиянием малых групп, а также индивидуальными особенностями человека.</w:t>
      </w:r>
    </w:p>
    <w:p>
      <w:pPr>
        <w:pStyle w:val="TextBody"/>
        <w:ind w:firstLine="720"/>
        <w:jc w:val="both"/>
        <w:rPr>
          <w:sz w:val="24"/>
        </w:rPr>
      </w:pPr>
      <w:r>
        <w:rPr>
          <w:sz w:val="24"/>
        </w:rPr>
        <w:t>Различные компоненты микросреды являются носителями определенных нравственных форм и факторами соответствующего поведения своих членов. Вольно или невольно человек придерживается линии поведения, одобряемой ближайшим его окружением, в котором могут присутствовать или даже преобладать установки и ориентации, противоречащие нормам рационального образа жизни. Чаще всего бывает так, что лишь какой-то элемент микросреды, а не вся она в целом имеет антиобщественную направленность. И здесь многое зависит от того какая группа будет для личности референтной, более авторитетной и притягательной.</w:t>
      </w:r>
    </w:p>
    <w:p>
      <w:pPr>
        <w:pStyle w:val="TextBody"/>
        <w:ind w:firstLine="720"/>
        <w:jc w:val="both"/>
        <w:rPr>
          <w:sz w:val="24"/>
        </w:rPr>
      </w:pPr>
      <w:r>
        <w:rPr>
          <w:sz w:val="24"/>
        </w:rPr>
        <w:t>Объективная взаимосвязь макро- и микросреды не снимает вопроса об относительной самостоятельности последней, возможности воспроизводства в ней отклоняющегося, в том числе и антиобщественного, поведения. Поэтому нередко в микросреде возникают представления, привычки, традиции негативного плана.</w:t>
      </w:r>
    </w:p>
    <w:p>
      <w:pPr>
        <w:pStyle w:val="TextBody"/>
        <w:ind w:firstLine="720"/>
        <w:jc w:val="both"/>
        <w:rPr>
          <w:sz w:val="24"/>
        </w:rPr>
      </w:pPr>
      <w:r>
        <w:rPr>
          <w:sz w:val="24"/>
        </w:rPr>
        <w:t>Неблагоприятный морально-психологический климат, рождение групповых норм с общественно санкционированными, трудности адаптации, отсутствие взаимной требовательности, конфликты и напряженность в общении – это далеко не полный перечень причин отклоняющегося поведения, имеющих своей базой микросреду. Однако сама она неоднородна, ибо человек входит одновременно в несколько коллективов, групп, влияние которых может быть противоречивым.</w:t>
      </w:r>
    </w:p>
    <w:p>
      <w:pPr>
        <w:pStyle w:val="TextBody"/>
        <w:ind w:firstLine="720"/>
        <w:jc w:val="both"/>
        <w:rPr>
          <w:sz w:val="24"/>
        </w:rPr>
      </w:pPr>
      <w:r>
        <w:rPr>
          <w:sz w:val="24"/>
        </w:rPr>
        <w:t>Многие отклонения зарождаются в семье или связаны с ней, вызваны недостатками семейного воспитания. Занятость обоих родителей, малодетность, устранение детей от домашнего труда и серьезных жизненных проблем часто становятся тем фактором, который способствует развитию неблаговидных наклонностей и поступков.</w:t>
      </w:r>
    </w:p>
    <w:p>
      <w:pPr>
        <w:pStyle w:val="TextBody"/>
        <w:ind w:firstLine="720"/>
        <w:jc w:val="both"/>
        <w:rPr/>
      </w:pPr>
      <w:r>
        <w:rPr>
          <w:sz w:val="24"/>
        </w:rPr>
        <w:t>На психологии и поступках детей отрицательно сказываются противоречия между словами и делами родителей, родственников, взрослых. Трудно ожидать, что у подростка сформируются нравственная устойчивость, здоровые привычки, когда тот, кто его воспитывает, провозглашая те или иные «истины», на деле поступает вопреки им. Из опрошенных Институтом молодежи (1988 г.) 3 тыс. школьников и учащихся ПТУ более 2/3 отметили, что они замечают существенные расхождения между тем, чему учат из родители, близкие родственники или некоторые из преподавателей, и тем, как в повседневной жизни поступают они сами.</w:t>
      </w:r>
    </w:p>
    <w:p>
      <w:pPr>
        <w:pStyle w:val="TextBody"/>
        <w:ind w:firstLine="720"/>
        <w:jc w:val="both"/>
        <w:rPr>
          <w:sz w:val="24"/>
        </w:rPr>
      </w:pPr>
      <w:r>
        <w:rPr>
          <w:sz w:val="24"/>
        </w:rPr>
        <w:t>Г. М. Миньковский предложил классификацию семей в зависимости от их воспитательного потенциала, влияния на детей и возможностей нарушения ими норм правил поведения: воспитательно сильная; воспитательно устойчивая; воспитательно неустойчивая; воспитательно слабая с утратой контактов с детьми и контроль над ними; воспитательно слабая с постоянно конфликтной атмосферой; маргинальная с алкогольной, сексуальной деморализацией; правонарушительная; преступная; психически отягощенная.</w:t>
      </w:r>
    </w:p>
    <w:p>
      <w:pPr>
        <w:pStyle w:val="TextBody"/>
        <w:ind w:firstLine="720"/>
        <w:jc w:val="both"/>
        <w:rPr/>
      </w:pPr>
      <w:r>
        <w:rPr>
          <w:sz w:val="24"/>
        </w:rPr>
        <w:t>Пять последних типов семей составляют 10 – 15% и считаются криминологически неблагополучными. Они обусловливают искаженное формирование личности ребенка, возникновение у него деформаций в ценностных ориентациях, структуре мотивов, механизме самоконтроля. К тому же 15 – 20% семей относятся к числу таких, в которых родители по разным причинам (плохое здоровье, недостаток образования, педагогической культуры, чрезмерная загруженность на работе) не в состоянии правильно воспитывать детей.[8,108]</w:t>
      </w:r>
    </w:p>
    <w:p>
      <w:pPr>
        <w:pStyle w:val="TextBody"/>
        <w:ind w:firstLine="720"/>
        <w:jc w:val="both"/>
        <w:rPr>
          <w:sz w:val="24"/>
        </w:rPr>
      </w:pPr>
      <w:r>
        <w:rPr>
          <w:sz w:val="24"/>
        </w:rPr>
        <w:t>Исследования показывают, что риск правонарушений несовершеннолетних, воспитывающихся в обстановке постоянных и острых конфликтов, в психически отягощенных семьях, в 4 – 5 раз, а в семьях, где царят агрессивность и жестокость, в 9 – 10 раз выше, чем у тех, кто растет в педагогически сильных и устойчивых семьях. Кроме того, в неполных семьях вероятность противоправного поведения детей в 2 – 3 раза выше, чем в семьях с нормальной структурой.</w:t>
      </w:r>
    </w:p>
    <w:p>
      <w:pPr>
        <w:pStyle w:val="TextBody"/>
        <w:ind w:firstLine="720"/>
        <w:jc w:val="both"/>
        <w:rPr>
          <w:sz w:val="24"/>
        </w:rPr>
      </w:pPr>
      <w:r>
        <w:rPr>
          <w:sz w:val="24"/>
        </w:rPr>
        <w:t>Неправильное воспитание, неблагоприятные условия, конфликты в семье и в школе ведут к определенным отклонениям в психике личности, которые , в свою очередь, повышают возможность отклоняющегося поведения подростков. Исследования несовершеннолетних с аномалиями психики констатируют, что лишь у 22,5% подростков такие аномалии стали проявляться в раннем возрасте, причем в этих случаях большинство родителей страдали алкоголизмом; 68,3% аномалий возникло постепенно как следствие неблагоприятных условий семейного воспитания, постоянных конфликтных либо стрессовых ситуаций, жестокого обращения со стороны родителей и т. п. К этому прибавляются конфликтные ситуации в школе, поскольку трудности дома рождали негативное поведение в школе (81% таких подростков), плохую успеваемость и соответствующую реакцию, школьной администрации, часто не разбиравшейся во всей сложности жизненной ситуации подростка (у 77,9%).</w:t>
      </w:r>
    </w:p>
    <w:p>
      <w:pPr>
        <w:pStyle w:val="TextBody"/>
        <w:ind w:firstLine="720"/>
        <w:jc w:val="both"/>
        <w:rPr/>
      </w:pPr>
      <w:r>
        <w:rPr>
          <w:sz w:val="24"/>
        </w:rPr>
        <w:t>Факторами недостаточного усвоения детьми общественных норм и отклоняющегося поведения являются низкий общеобразовательный и культурный уровень родителей или просто неумение правильно и своевременно воздействовать на своих детей. Как показали проведенные В.П. Емельяновым (1980 г.) исследования психически неполноценных несовершеннолетних преступников, примерно 90% из них имели родителей с начальным и неполным средним образованием и 72% - родителей, занятых неквалифицированным ручным трудом, причем многие из этих родителей систематически пьянствовали, устраивали дома скандалы и драки.[3,247]</w:t>
      </w:r>
    </w:p>
    <w:p>
      <w:pPr>
        <w:pStyle w:val="TextBody"/>
        <w:ind w:firstLine="720"/>
        <w:jc w:val="both"/>
        <w:rPr>
          <w:sz w:val="24"/>
        </w:rPr>
      </w:pPr>
      <w:r>
        <w:rPr>
          <w:sz w:val="24"/>
        </w:rPr>
        <w:t xml:space="preserve">Определенные противоречия существуют и в трудовых коллективах. Принимая подчас форму конфликтов, они отрицательно влияют на поведение работников. В основе конфликта в коллективах обычно лежат следующие противоречия: 1) противоречия поиска, когда сталкиваются новаторство и консерватизм, творчество и догматизм, знание и невежество; 2) противоречия групповых интересов, связанные с отстаиванием людьми интересов только своей группы и игнорирование общих интересов; 3) противоречия, связанные с личными эгоистическими побуждениями, когда у отдельных людей на первый план выдвигаются корысть, нежелание считаться с интересами других, соображения карьеризма и т. д.; 4) противоречия несостоявшихся ожиданий, оказывающие широкое воздействие на настроение, мышление и поведение людей; 5) противоречия политического, антисоциального порядка. Не каждая производственная организация представляет собой идеально сплоченное в моральном и духовном плане единство, обеспечивающее все необходимые условия для развития как индивидуальности, так и подлинной коллективности. </w:t>
      </w:r>
    </w:p>
    <w:p>
      <w:pPr>
        <w:pStyle w:val="TextBody"/>
        <w:ind w:firstLine="720"/>
        <w:jc w:val="both"/>
        <w:rPr>
          <w:sz w:val="24"/>
        </w:rPr>
      </w:pPr>
      <w:r>
        <w:rPr>
          <w:sz w:val="24"/>
        </w:rPr>
        <w:t>Жизнь показывает, что позитивные сдвиги достигаются там, где обеспечивается последовательность в применении наказаний к нарушителям общественных норм. Это предопределено тем, что воспитательная, предупредительная роль наказания обусловливается не жестокостью, а неотвратимостью: важно не то, чтобы наказание было тяжелым, а то, чтобы ни один проступок не остался незамеченным.</w:t>
      </w:r>
    </w:p>
    <w:p>
      <w:pPr>
        <w:pStyle w:val="TextBody"/>
        <w:ind w:firstLine="720"/>
        <w:jc w:val="both"/>
        <w:rPr>
          <w:sz w:val="24"/>
        </w:rPr>
      </w:pPr>
      <w:r>
        <w:rPr>
          <w:sz w:val="24"/>
        </w:rPr>
        <w:t>В микросреде выделяются малые группы, которые являются мощным катализатором индивидуального поведения своих членов. В зависимости от господствующих в группе норм усиливаются социально полезные или социально опасные ориентации и формы деятельности. Направленность групповой активности во многом зависит и от личных качеств неформального лидера.</w:t>
      </w:r>
    </w:p>
    <w:p>
      <w:pPr>
        <w:pStyle w:val="TextBody"/>
        <w:ind w:firstLine="720"/>
        <w:jc w:val="both"/>
        <w:rPr>
          <w:sz w:val="24"/>
        </w:rPr>
      </w:pPr>
      <w:r>
        <w:rPr>
          <w:sz w:val="24"/>
        </w:rPr>
        <w:t>Процесс заражения и подражания наиболее интенсивно идет в так называемых стихийных группах, возникающих самопроизвольно, спонтанно и большей частью через эмоциональное притяжение. В них очень развит конформизм. Именно в таких группах возникают нормы поведения, не совпадающие с общественными требованиями или противоречащие им.</w:t>
      </w:r>
    </w:p>
    <w:p>
      <w:pPr>
        <w:pStyle w:val="TextBody"/>
        <w:ind w:firstLine="720"/>
        <w:jc w:val="both"/>
        <w:rPr>
          <w:sz w:val="24"/>
        </w:rPr>
      </w:pPr>
      <w:r>
        <w:rPr>
          <w:sz w:val="24"/>
        </w:rPr>
        <w:t>Стихийные группы особенно распространены среди подростков и юношества. По данным С.И. Плаксия, 82% опрошенных школьников 8 – 10-х классов и учащихся ПТУ считали себя членами компаний, в основе которых лежат совместное проведение свободного времени, общение. Среди работающей молодежи в возрасте до 20 лет к таким группам относили себя 76% (1986).</w:t>
      </w:r>
    </w:p>
    <w:p>
      <w:pPr>
        <w:pStyle w:val="TextBody"/>
        <w:ind w:firstLine="720"/>
        <w:jc w:val="both"/>
        <w:rPr>
          <w:sz w:val="24"/>
        </w:rPr>
      </w:pPr>
      <w:r>
        <w:rPr>
          <w:sz w:val="24"/>
        </w:rPr>
        <w:t>Эти стихийные группы мало поддаются контролю. Лидерами становятся чаще всего подростки, молодые люди, не нашедшие применения своим способностям в школе, ПТУ, трудовом коллективе. Принадлежность к таким компаниям повышает уверенность подростка в себе, дает ему дополнительные возможности к самоутверждению, нерегламентированному общению.</w:t>
      </w:r>
    </w:p>
    <w:p>
      <w:pPr>
        <w:pStyle w:val="TextBody"/>
        <w:ind w:firstLine="720"/>
        <w:jc w:val="both"/>
        <w:rPr>
          <w:sz w:val="24"/>
        </w:rPr>
      </w:pPr>
      <w:r>
        <w:rPr>
          <w:sz w:val="24"/>
        </w:rPr>
        <w:t>В отличие от коллективов и иных социальных общностей такие группы наиболее подвержены восприятию деформированных черт сознания и поведения. Это объясняется прежде всего тем, что группа зачастую не имеет общественно полезных целей, положительного организующего начала, единых и прочных принципов деятельности. Лидером группы нередко становится лицо, которое имеет более твердый характер, сильную волю, богатый опыт. Оно не обладает достаточно высокими нравственными и иными положительными качествами.</w:t>
      </w:r>
    </w:p>
    <w:p>
      <w:pPr>
        <w:pStyle w:val="TextBody"/>
        <w:ind w:firstLine="720"/>
        <w:jc w:val="both"/>
        <w:rPr>
          <w:sz w:val="24"/>
        </w:rPr>
      </w:pPr>
      <w:r>
        <w:rPr>
          <w:sz w:val="24"/>
        </w:rPr>
        <w:t>Свойственные отдельным личностям отрицательные черты уродливо трансформируются в психологию группы. То, в правильности чего не уверена отдельная личность, будучи принято группой, начинает восприниматься как норма, не подвергающаяся сомнению. Не случайно существующие в некоторых микрогруппах молодежи хулиганско-анархистские установки сами по себе, без индивидуального осознания тем или иным членом группы могут стать мотивом его отклоняющегося поведения. Так, специалистами установлено, что у несовершеннолетних в силу их группового конформизма «неопределенные», «плохо осознаваемые мотивы» в 20 – 40% случаев становятся непосредственной причиной их участия в групповом хулиганстве, групповых ситуативных кражах и т. д.</w:t>
      </w:r>
    </w:p>
    <w:p>
      <w:pPr>
        <w:pStyle w:val="TextBody"/>
        <w:ind w:firstLine="720"/>
        <w:jc w:val="both"/>
        <w:rPr>
          <w:sz w:val="24"/>
        </w:rPr>
      </w:pPr>
      <w:r>
        <w:rPr>
          <w:sz w:val="24"/>
        </w:rPr>
        <w:t>В целом исследования показывают, что значительная часть аморальных поступков, совершаемых подростками и молодыми людьми, связана с их ориентацией на «групповые» нормы, которые вступают в противоречие с общественными. Налицо психологическая зависимость от группы или подражание, стремление показать себя сторонником провозглашенных ценностей. При этом личная ответственность «снимается» с сознания молодого человека тем, что «так принято», «это вызывает одобрение». Так складывается определенный защитный механизм самооправдания отклоняющегося поведения.</w:t>
      </w:r>
    </w:p>
    <w:p>
      <w:pPr>
        <w:pStyle w:val="TextBody"/>
        <w:ind w:firstLine="720"/>
        <w:jc w:val="both"/>
        <w:rPr/>
      </w:pPr>
      <w:r>
        <w:rPr>
          <w:sz w:val="24"/>
        </w:rPr>
        <w:t>Конечно, далеко не все стихийные группы и компании имеют антиобщественную направленность. Однако наряду с просоциальными (социально положительными) существуют и асоциальные (стоящие в стороне от основных общественных проблем), а также антисоциальные (социально отрицательные) стихийные неформальные группы. На практике правонарушения молодежи, как правило, являются групповыми, а истоки их лежат именно в уличных компаниях с асоциальной или антисоциальной направленностью интересов. «Здоровая юношеская тяга к коллективности вырождается здесь в опасный групповой эгоизм, некритическую гиперидентификацию с группой т ее лидером, в неумении и нежелании сознательно взвесить и оценить частные групповые нормы и ценности в свете более общих социальных и нравственных критериев».[4,56]</w:t>
      </w:r>
    </w:p>
    <w:p>
      <w:pPr>
        <w:pStyle w:val="TextBody"/>
        <w:ind w:firstLine="720"/>
        <w:jc w:val="both"/>
        <w:rPr/>
      </w:pPr>
      <w:r>
        <w:rPr>
          <w:sz w:val="24"/>
        </w:rPr>
        <w:t>Возможность существования групп с антисоциальной направленностью связана с неэффективным влиянием на индивидов коллективов, для которых характерны низкая сплоченность и слабая эмоциональная связь между их членами, формальные взаимоотношения, отсутствие взаимопонимания. Именно в этих случаях стремление к объединению, товариществу, уважению, романтике и т. д. реализуется в группах с деформированными ориентациями. От человека же требуется, чтобы он научился сознательно и целеустремленно делать жизненный выбор.[2,113]</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ЗАКЛЮЧЕНИЕ.</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ab/>
        <w:t>Происходящая в России трансформация экономических отношений, формирование капиталистического уклада жизни сопровождается углублением социального неравенства, и, как следствие, ростом сопутствующих ему негативных явлений: преступности, алкоголизма, наркомании, проституции и т. п.</w:t>
      </w:r>
    </w:p>
    <w:p>
      <w:pPr>
        <w:pStyle w:val="TextBody"/>
        <w:ind w:firstLine="720"/>
        <w:jc w:val="both"/>
        <w:rPr>
          <w:sz w:val="24"/>
        </w:rPr>
      </w:pPr>
      <w:r>
        <w:rPr>
          <w:sz w:val="24"/>
        </w:rPr>
        <w:t xml:space="preserve">На мой взгляд некоторая часть населения опасается неясности будущего, отсутствия перспектив. С одной стороны, образование не гарантирует не только построения успешной карьеры, но и получения рабочего места, при этом, при этом становясь платным, оно уже сейчас многим не по карману. С другой стороны, честный труд не гарантирует материального благополучия, а пример преуспевающих девиантов, их безнаказанность, подталкивает к несоблюдению и нарушению закона. </w:t>
      </w:r>
    </w:p>
    <w:p>
      <w:pPr>
        <w:pStyle w:val="TextBody"/>
        <w:jc w:val="both"/>
        <w:rPr>
          <w:sz w:val="24"/>
        </w:rPr>
      </w:pPr>
      <w:r>
        <w:rPr>
          <w:sz w:val="24"/>
        </w:rPr>
        <w:tab/>
        <w:t>Таким образом, можно сделать следующие выводы: отсутствие стабильности и перспективы, дороговизна жизни, безработица, лишающая людей заработка, способствуют обнищанию населения, росту не только социальной апатии как у взрослого, так и у подрастающего поколения, но и недовольства, агрессивности, стремлению решать свои материально-финансовые проблемы противоправными способами.</w:t>
      </w:r>
    </w:p>
    <w:p>
      <w:pPr>
        <w:pStyle w:val="TextBody"/>
        <w:jc w:val="both"/>
        <w:rPr>
          <w:sz w:val="24"/>
        </w:rPr>
      </w:pPr>
      <w:r>
        <w:rPr>
          <w:sz w:val="24"/>
        </w:rPr>
      </w:r>
    </w:p>
    <w:p>
      <w:pPr>
        <w:pStyle w:val="TextBody"/>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rFonts w:eastAsia="Bookman Old Style"/>
          <w:sz w:val="24"/>
        </w:rPr>
      </w:pPr>
      <w:r>
        <w:rPr>
          <w:rFonts w:eastAsia="Bookman Old Style"/>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6:00Z</dcterms:created>
  <dc:creator>Юлия</dc:creator>
  <dc:description/>
  <cp:keywords/>
  <dc:language>en-US</dc:language>
  <cp:lastModifiedBy>Mage</cp:lastModifiedBy>
  <dcterms:modified xsi:type="dcterms:W3CDTF">2011-10-17T19:46:00Z</dcterms:modified>
  <cp:revision>2</cp:revision>
  <dc:subject/>
  <dc:title/>
</cp:coreProperties>
</file>