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ЗАВОДСКИЙ ГОСУДАРСТВЕННЫЙ УНИВЕРСИТЕТ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ТЕМУ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Интегральная социология Питирима Сорокина.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Выполнил: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льин Алексей 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Гр. 65201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ЛИФ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91" w:leader="none"/>
        </w:tabs>
        <w:jc w:val="center"/>
        <w:rPr>
          <w:sz w:val="28"/>
        </w:rPr>
      </w:pPr>
      <w:r>
        <w:rPr>
          <w:sz w:val="28"/>
        </w:rPr>
        <w:t>Петрозаводск 2002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ГЛАВЛЕНИ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Биография………………………………………………..стр.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учная и преподавательская деятельность…………..стр.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сновные труды…………………………………………стр.5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циология для Питирима Сорокина……………….….стр.5-8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sz w:val="28"/>
        </w:rPr>
        <w:t xml:space="preserve">Работа Сорокина «Моя философия – </w:t>
      </w:r>
      <w:r>
        <w:rPr>
          <w:rStyle w:val="StrongEmphasis"/>
          <w:b w:val="false"/>
          <w:bCs w:val="false"/>
          <w:sz w:val="28"/>
          <w:szCs w:val="20"/>
        </w:rPr>
        <w:t>интегрализм</w:t>
      </w:r>
      <w:r>
        <w:rPr>
          <w:rStyle w:val="StrongEmphasis"/>
          <w:b w:val="false"/>
          <w:bCs w:val="false"/>
          <w:sz w:val="28"/>
          <w:szCs w:val="20"/>
        </w:rPr>
        <w:t xml:space="preserve"> </w:t>
      </w:r>
      <w:r>
        <w:rPr>
          <w:rStyle w:val="StrongEmphasis"/>
          <w:b w:val="false"/>
          <w:bCs w:val="false"/>
          <w:sz w:val="28"/>
          <w:szCs w:val="20"/>
        </w:rPr>
        <w:t>»</w:t>
      </w:r>
      <w:r>
        <w:rPr>
          <w:rStyle w:val="StrongEmphasis"/>
          <w:b w:val="false"/>
          <w:bCs w:val="false"/>
          <w:sz w:val="28"/>
          <w:szCs w:val="20"/>
        </w:rPr>
        <w:t>….стр.8-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……………………………………………………..стр.9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Литература……………………………………………….стр.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1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1. Биография.</w:t>
      </w:r>
    </w:p>
    <w:p>
      <w:pPr>
        <w:pStyle w:val="Style11"/>
        <w:rPr>
          <w:lang w:val="ru-RU"/>
        </w:rPr>
      </w:pPr>
      <w:r>
        <w:rPr>
          <w:lang w:val="ru-RU"/>
        </w:rPr>
        <w:t>Питирим Александрович Сорокин (1889-1968) - крупнейший ученый социолог 20 века. Творческую деятельность Сорокина делят на два периода – русский (с начала 10-х по 1922г.) и американский. К началу 60-х годов П.Сорокин уже около сорока лет был “американским социологом, прочно занимавшим одно из мест в первой “десятке” ведущих социологов мира.</w:t>
      </w:r>
    </w:p>
    <w:p>
      <w:pPr>
        <w:pStyle w:val="Style11"/>
        <w:rPr>
          <w:lang w:val="ru-RU"/>
        </w:rPr>
      </w:pPr>
      <w:bookmarkStart w:id="0" w:name="uoaouaouaoau"/>
      <w:bookmarkEnd w:id="0"/>
      <w:r>
        <w:rPr>
          <w:lang w:val="ru-RU"/>
        </w:rPr>
        <w:t>Родился П.А. Сорокин в январе 1889 года в деревне Турье, Яр</w:t>
        <w:softHyphen/>
        <w:t>сенского уезда, Вологодской губернии. Отец был русским, ремеслен</w:t>
        <w:softHyphen/>
        <w:t>ником, мать - коми, крестьянка. Питиримом его окрестили в честь святого Питирима, чей праздник приходится на январь. Детство он провел, работая с отцом и старшим братом на реставрации церквей, и выполнял крестьянскую работу. Сам научился грамоте. Окончил сель</w:t>
        <w:softHyphen/>
        <w:t>скую школу в селе Палевицы. Потом учился в Гамской второклассной школе. По окончании ее поступил в Хреновскую церковно-учительскую школу. По зимам учился, а летом занимался крестьянской работой, помогая своей тетке, крестьянке, в деревне Римье, Яреского уезда. В партию социалистов-революционеров вступил в 1905г. В последствии он вспоминал: “Я познакомился с кучей народа: крестьяне, рабочие, чиновники, служители культа, официальные лица, доктора, писате</w:t>
        <w:softHyphen/>
        <w:t>ли...представители разных политических течений - эсеры, социал-демократы (большевики и меньшевики), монархисты, анархисты, либералы и консерваторы всех мастей. Благодаря контакту с этими людьми я узнал много новых идей, познал новые ценности и стал разбираться в социальных условиях. ...Мое интенсивное чтение доселе неизвест</w:t>
        <w:softHyphen/>
        <w:t>ных мне книг, журналов и газет расширили и углубили мой кругозор”</w:t>
      </w:r>
    </w:p>
    <w:p>
      <w:pPr>
        <w:pStyle w:val="Style11"/>
        <w:rPr>
          <w:lang w:val="ru-RU"/>
        </w:rPr>
      </w:pPr>
      <w:r>
        <w:rPr>
          <w:lang w:val="ru-RU"/>
        </w:rPr>
        <w:t>В 1906г. П. Сорокин был арестован, просидел полгода в тюрьме в п. Кинешме и был выслан оттуда после освобождения. Четыре месяца после освобождения работал в качестве пропагандиста в Поволжье. В 1907г. “зайцем” проехал в Петроград. В 1909г. сдал экстерном экзамен на аттестат зрелости и поступил в Психоневрологический институт, где была единственная в стране кафедра социологии. С 1910г. он начал печататься в научных журналах, таких, как “Вестник Знания”, “Вест</w:t>
        <w:softHyphen/>
        <w:t>ник психологии, криминальной антропологии и гипнотизма”. В 1910г. Сорокину было сделано предложение стать по совместительству лекто</w:t>
        <w:softHyphen/>
        <w:t>ром по социологии в Психоневрологическом институте и Институте Лесгафта. Это был беспрецедентный случай в истории высшей школы, когда студент был лектором.</w:t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 Научная и преподавательская деятельность</w:t>
      </w:r>
    </w:p>
    <w:p>
      <w:pPr>
        <w:pStyle w:val="Style11"/>
        <w:rPr>
          <w:lang w:val="ru-RU"/>
        </w:rPr>
      </w:pPr>
      <w:r>
        <w:rPr>
          <w:lang w:val="ru-RU"/>
        </w:rPr>
        <w:t>В 1914г. Сорокин окончил университет и был оставлен для под</w:t>
        <w:softHyphen/>
        <w:t>готовки к профессорскому званию. После сдачи экзаменов в конце 1915г., с начала 1917г. он становится “приват-доцентом”. Защита магистерской диссертации была назначена на март 1917г., но ее пришлось отложить в связи с Февральской революцией 1917г. Сорокин оказался в водовороте политических событий в стране. 1918г. - са</w:t>
        <w:softHyphen/>
        <w:t>мый бурный год в жизни П. Сорокина. После ареста в январе 1918г. он провел около трех месяцев в Петропавловской крепости вместе с быв</w:t>
        <w:softHyphen/>
        <w:t>шими министрами Временного правительства. После освобождения он прибыл в Москву, а затем, как член Учредительного собрания и Союза возрождения России, в конце мая отправился с антибольшевистской миссией в Великий Устюг, Вологду и Архангельск. Его миссия не увенчалась успехом, и он вынужден был 2 месяца скрываться в Северо-Двинских лесах. Здесь, вдали от цивилизации он много размышлял о политике, революции и самом себе и избавился от многих “соблаз</w:t>
        <w:softHyphen/>
        <w:t>нительных иллюзий”. Именно тогда, вероятно, им было написано его “отречение” - открытое письмо, в котором он признает поражение эсеровской программы и заявляет о своем выходе из партии эсеров.</w:t>
      </w:r>
    </w:p>
    <w:p>
      <w:pPr>
        <w:pStyle w:val="Style11"/>
        <w:rPr>
          <w:lang w:val="ru-RU"/>
        </w:rPr>
      </w:pPr>
      <w:bookmarkStart w:id="1" w:name="ieeeeio_eieieooe"/>
      <w:bookmarkEnd w:id="1"/>
      <w:r>
        <w:rPr>
          <w:lang w:val="ru-RU"/>
        </w:rPr>
        <w:t>После этого Сорокин сдался властям. В тюрьме, приговоренный к расстрелу, он пробыл до середины декабря 1918 г. 12 декабря его вызвали на допрос и ознакомили со статьей Ленина “Ценные признания Питирима Сорокина”. По личному распоряжению Ленина Сорокина был доставлен в тюрьму Московской ЧК и здесь освобожден. На этом поли</w:t>
        <w:softHyphen/>
        <w:t>тическая деятельность Сорокина закончилась. Через несколько дней после освобождения он вернулся в Петроград и приступил к чтению лекций в университете. Только в конце 1920г., на специальном засе</w:t>
        <w:softHyphen/>
        <w:t>дании факультета общественных наук, Сорокина возвели в звание про</w:t>
        <w:softHyphen/>
        <w:t>фессора без магистерской защиты. В 1922г. опубликована работа Со</w:t>
        <w:softHyphen/>
        <w:t>рокина “Система социологии”, которая была представлена на публич</w:t>
        <w:softHyphen/>
        <w:t>ный диспут в качестве докторской диссертации.</w:t>
      </w:r>
    </w:p>
    <w:p>
      <w:pPr>
        <w:pStyle w:val="Style11"/>
        <w:rPr>
          <w:lang w:val="ru-RU"/>
        </w:rPr>
      </w:pPr>
      <w:r>
        <w:rPr>
          <w:lang w:val="ru-RU"/>
        </w:rPr>
        <w:t>В “Системе социологии” П.А. Сорокиным выдвигаются основные принципы, на базе которых он предлагал создать социологию. Он раз</w:t>
        <w:softHyphen/>
        <w:t>работал структуру социологии, главные её направления и основные задачи каждого из них.</w:t>
      </w:r>
    </w:p>
    <w:p>
      <w:pPr>
        <w:pStyle w:val="Style11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Социология представляет науку, которая изучает жизнь и дея</w:t>
        <w:softHyphen/>
        <w:t>тельность людей, живущих в обществе себе подобных, и результаты такой совместной деятельности”. “Социология изучает общество с трех главных точек зрения:</w:t>
      </w:r>
    </w:p>
    <w:p>
      <w:pPr>
        <w:pStyle w:val="Style12"/>
        <w:ind w:left="720" w:hanging="360"/>
        <w:rPr>
          <w:lang w:val="ru-RU"/>
        </w:rPr>
      </w:pPr>
      <w:r>
        <w:rPr>
          <w:lang w:val="ru-RU"/>
        </w:rPr>
        <w:t>1)</w:t>
        <w:tab/>
        <w:t>его строения и состава</w:t>
      </w:r>
    </w:p>
    <w:p>
      <w:pPr>
        <w:pStyle w:val="Style12"/>
        <w:ind w:left="720" w:hanging="360"/>
        <w:rPr>
          <w:lang w:val="ru-RU"/>
        </w:rPr>
      </w:pPr>
      <w:r>
        <w:rPr>
          <w:lang w:val="ru-RU"/>
        </w:rPr>
        <w:t>2)</w:t>
        <w:tab/>
        <w:t>данных в нем процессов или его жизнедеятельности</w:t>
      </w:r>
    </w:p>
    <w:p>
      <w:pPr>
        <w:pStyle w:val="Style12"/>
        <w:ind w:left="720" w:hanging="360"/>
        <w:rPr>
          <w:lang w:val="ru-RU"/>
        </w:rPr>
      </w:pPr>
      <w:r>
        <w:rPr>
          <w:lang w:val="ru-RU"/>
        </w:rPr>
        <w:t>3)</w:t>
        <w:tab/>
        <w:t>происхождения и развития общества и общественной жизни  - таковы ос</w:t>
        <w:softHyphen/>
        <w:t>новные задачи изучения социологии”</w:t>
      </w:r>
    </w:p>
    <w:p>
      <w:pPr>
        <w:pStyle w:val="Style11"/>
        <w:rPr>
          <w:lang w:val="ru-RU"/>
        </w:rPr>
      </w:pPr>
      <w:r>
        <w:rPr>
          <w:lang w:val="ru-RU"/>
        </w:rPr>
        <w:t>П.А. Сорокин писал: “Наша потребность в социологических познаниях огромна. В ряду многих причин, вызывающих наши настроения и плохую общественную жизнь, немалую роль играет наше социологическое неве</w:t>
        <w:softHyphen/>
        <w:t>жество… Голод и холод, разврат и преступление, несправедливость и эксплуатация продолжают быть спутниками человеческого общества. Только тогда, когда мы хорошо изучим общественную жизнь людей, когда познаем законы, которым она следует, только тогда можно рассчитывать на успех в борьбе с общественными бедствиями... Только знание здесь может указать...как нужно устроить совместную жизнь, чтобы все были и сыты и счастливы... Вот с этой практической точки зрения социология приобретает громадное значение”.</w:t>
      </w:r>
    </w:p>
    <w:p>
      <w:pPr>
        <w:pStyle w:val="Normal"/>
        <w:rPr>
          <w:sz w:val="28"/>
        </w:rPr>
      </w:pP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1919 </w:t>
      </w:r>
      <w:r>
        <w:rPr>
          <w:sz w:val="28"/>
          <w:szCs w:val="20"/>
        </w:rPr>
        <w:t>год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роки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в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акульт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троградск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ниверситете</w:t>
      </w:r>
      <w:r>
        <w:rPr>
          <w:sz w:val="28"/>
          <w:szCs w:val="20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3. </w:t>
      </w:r>
      <w:r>
        <w:rPr>
          <w:b/>
          <w:bCs/>
          <w:sz w:val="28"/>
          <w:szCs w:val="20"/>
        </w:rPr>
        <w:t>Основные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труды</w:t>
      </w:r>
      <w:r>
        <w:rPr>
          <w:b/>
          <w:bCs/>
          <w:sz w:val="28"/>
          <w:szCs w:val="20"/>
        </w:rPr>
        <w:t>:</w:t>
      </w:r>
    </w:p>
    <w:p>
      <w:pPr>
        <w:pStyle w:val="Normal"/>
        <w:rPr/>
      </w:pPr>
      <w:r>
        <w:rPr>
          <w:sz w:val="28"/>
          <w:szCs w:val="20"/>
        </w:rPr>
        <w:t>(Русские:)</w:t>
        <w:br/>
        <w:t>-- "</w:t>
      </w:r>
      <w:r>
        <w:rPr>
          <w:sz w:val="28"/>
          <w:szCs w:val="20"/>
        </w:rPr>
        <w:t>Преступле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р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одви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града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исте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и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Общедоступ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ебни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и</w:t>
      </w:r>
      <w:r>
        <w:rPr>
          <w:sz w:val="28"/>
          <w:szCs w:val="20"/>
        </w:rPr>
        <w:t xml:space="preserve">"; </w:t>
        <w:br/>
        <w:t>(</w:t>
      </w:r>
      <w:r>
        <w:rPr>
          <w:sz w:val="28"/>
          <w:szCs w:val="20"/>
        </w:rPr>
        <w:t>США</w:t>
      </w:r>
      <w:r>
        <w:rPr>
          <w:sz w:val="28"/>
          <w:szCs w:val="20"/>
        </w:rPr>
        <w:t xml:space="preserve">:) </w:t>
        <w:br/>
        <w:t>-- "</w:t>
      </w:r>
      <w:r>
        <w:rPr>
          <w:sz w:val="28"/>
          <w:szCs w:val="20"/>
        </w:rPr>
        <w:t>Социолог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волюции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циаль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обильность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времен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ории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циаль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ультур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инамика</w:t>
      </w:r>
      <w:r>
        <w:rPr>
          <w:sz w:val="28"/>
          <w:szCs w:val="20"/>
        </w:rPr>
        <w:t xml:space="preserve">"; </w:t>
        <w:br/>
        <w:t>-- "</w:t>
      </w:r>
      <w:r>
        <w:rPr>
          <w:sz w:val="28"/>
          <w:szCs w:val="20"/>
        </w:rPr>
        <w:t>Социологическ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ор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егодня</w:t>
      </w:r>
      <w:r>
        <w:rPr>
          <w:sz w:val="28"/>
          <w:szCs w:val="20"/>
        </w:rPr>
        <w:t xml:space="preserve">". </w:t>
        <w:br/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4. Социология для Питирима Сорокина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1"/>
        <w:jc w:val="left"/>
        <w:rPr>
          <w:lang w:val="ru-RU"/>
        </w:rPr>
      </w:pPr>
      <w:r>
        <w:rPr>
          <w:lang w:val="ru-RU"/>
        </w:rPr>
        <w:t>Безусловно, как социолог Сорокин изучал общества, процессы и взаимоотношения в нем.  Но для этого  он использовал свои методы.</w:t>
      </w:r>
    </w:p>
    <w:p>
      <w:pPr>
        <w:pStyle w:val="Style11"/>
        <w:rPr/>
      </w:pPr>
      <w:r>
        <w:rPr>
          <w:lang w:val="ru-RU"/>
        </w:rPr>
        <w:t>Сорокин разделил социологию на</w:t>
      </w:r>
      <w:r>
        <w:rPr>
          <w:b/>
          <w:i/>
          <w:lang w:val="ru-RU"/>
        </w:rPr>
        <w:t xml:space="preserve"> теоретическую </w:t>
      </w:r>
      <w:r>
        <w:rPr>
          <w:lang w:val="ru-RU"/>
        </w:rPr>
        <w:t>и</w:t>
      </w:r>
      <w:r>
        <w:rPr>
          <w:b/>
          <w:i/>
          <w:lang w:val="ru-RU"/>
        </w:rPr>
        <w:t xml:space="preserve"> практическую. Теоретическая </w:t>
      </w:r>
      <w:r>
        <w:rPr>
          <w:lang w:val="ru-RU"/>
        </w:rPr>
        <w:t>социология изучает явления человеческого взаимодейс</w:t>
        <w:softHyphen/>
        <w:t>твия с точки зрения сущего. Теоретическая социология подразделяет</w:t>
        <w:softHyphen/>
        <w:t>ся на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10" w:hanging="720"/>
        <w:rPr/>
      </w:pPr>
      <w:r>
        <w:rPr>
          <w:u w:val="single"/>
          <w:lang w:val="ru-RU"/>
        </w:rPr>
        <w:t>социальную аналитику,</w:t>
      </w:r>
      <w:r>
        <w:rPr>
          <w:lang w:val="ru-RU"/>
        </w:rPr>
        <w:t xml:space="preserve"> изучающую строение, как простейшего социального явления, так и сложных социальных единств, образованных той или иной комбинацией простейших социальных явлени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10" w:hanging="720"/>
        <w:rPr/>
      </w:pPr>
      <w:r>
        <w:rPr>
          <w:u w:val="single"/>
          <w:lang w:val="ru-RU"/>
        </w:rPr>
        <w:t>социальную механику</w:t>
      </w:r>
      <w:r>
        <w:rPr>
          <w:lang w:val="ru-RU"/>
        </w:rPr>
        <w:t>, изучающую процессы взаимодействия лю</w:t>
        <w:softHyphen/>
        <w:t>дей и тех сил, которыми оно вызывается и определяе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20" w:leader="none"/>
        </w:tabs>
        <w:ind w:left="1080" w:right="10" w:hanging="720"/>
        <w:jc w:val="left"/>
        <w:rPr/>
      </w:pPr>
      <w:r>
        <w:rPr>
          <w:u w:val="single"/>
          <w:lang w:val="ru-RU"/>
        </w:rPr>
        <w:t>социальную генетику</w:t>
      </w:r>
      <w:r>
        <w:rPr>
          <w:lang w:val="ru-RU"/>
        </w:rPr>
        <w:t>; “Задача генетической социологии - дать основные исторические тенденции в развитии общественной жизни людей”</w:t>
      </w:r>
    </w:p>
    <w:p>
      <w:pPr>
        <w:pStyle w:val="Style11"/>
        <w:jc w:val="left"/>
        <w:rPr/>
      </w:pPr>
      <w:r>
        <w:rPr>
          <w:lang w:val="ru-RU"/>
        </w:rPr>
        <w:t>Социология</w:t>
      </w:r>
      <w:r>
        <w:rPr>
          <w:b/>
          <w:i/>
          <w:lang w:val="ru-RU"/>
        </w:rPr>
        <w:t xml:space="preserve"> практическая</w:t>
      </w:r>
      <w:r>
        <w:rPr>
          <w:lang w:val="ru-RU"/>
        </w:rPr>
        <w:t xml:space="preserve"> изучает явления человеческого взаимо</w:t>
        <w:softHyphen/>
        <w:t>действия с точки зрения должного.</w:t>
      </w:r>
    </w:p>
    <w:p>
      <w:pPr>
        <w:pStyle w:val="Style11"/>
        <w:jc w:val="left"/>
        <w:rPr>
          <w:lang w:val="ru-RU"/>
        </w:rPr>
      </w:pPr>
      <w:r>
        <w:rPr>
          <w:lang w:val="ru-RU"/>
        </w:rPr>
        <w:t>Социология практическая, по Сорокину, включает в себя соци</w:t>
        <w:softHyphen/>
        <w:t>альную политику. “Задачи практической социологии ясны из самого названия” - писал Сорокин. “Эта дисциплина должна быть прикладной дисциплиной, которая, опираясь на законы, сформулированные теорети</w:t>
        <w:softHyphen/>
        <w:t>ческой социологией, давала бы человечеству возможность управлять социальными силами, утилизировать их сообразно поставленным целям”.</w:t>
      </w:r>
    </w:p>
    <w:p>
      <w:pPr>
        <w:pStyle w:val="Normal"/>
        <w:rPr>
          <w:sz w:val="28"/>
        </w:rPr>
      </w:pPr>
      <w:r>
        <w:rPr>
          <w:sz w:val="28"/>
        </w:rPr>
        <w:t>В учении о строении общества П.А. Сорокин пишет: “Прежде чем перейти к описанию строения населения или общества в том сложном виде, в каком они существуют, мы должны изучить их в простейшем виде.” Он показывает, что простейшей моделью социального явления служит взаимодействие двух индивидов. Во всяком явлении взаимо</w:t>
        <w:softHyphen/>
        <w:t>действия имеются три элемента: индивиды, их акты, действия; про</w:t>
        <w:softHyphen/>
        <w:t>водники (световые, звуковые, тепловые, предметные, химические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рокин в своих ранних произведениях пытался интегрировать гуманитарное знание своего времени в единую унифицированную систему, которая с философской точки зрения стала разновидностью эмпирического неопозитивизма, социологически - синтез социологии и взглядов Спенсера на эволюционное развитие (подкрепленный взглядами русских мыслителей и западных - Тард, Дюркгейм, Вебер, Парето, Зиммель, Маркс), политически - это была форма социалистической идеологии, основанной на этике солидарности, взаимопомощи и свободы. Два периода в творчестве Сорокина ("русский" и "американский") сохраняют интегральную сущность всех его работ. Главное отличие молодого и зрелого Сорокина в глобализме осмысления социологических аспектов</w:t>
      </w:r>
      <w:r>
        <w:rPr/>
        <w:t xml:space="preserve"> </w:t>
      </w:r>
      <w:r>
        <w:rPr>
          <w:sz w:val="28"/>
        </w:rPr>
        <w:t>широко понимаемой им культуры.</w:t>
      </w:r>
    </w:p>
    <w:p>
      <w:pPr>
        <w:pStyle w:val="Style14"/>
        <w:rPr>
          <w:sz w:val="28"/>
        </w:rPr>
      </w:pPr>
      <w:r>
        <w:rPr>
          <w:sz w:val="28"/>
        </w:rPr>
        <w:t>Сорокин предлагает наблюдательный подход, вопрошая: "Какие группы в человеческих популяциях являлись постоянными и сильными группами?" И, в свою очередь, какие ключевые значения, ценности и нормы определяли их в историческом контексте? На основании этого подхода Сорокин различает типы, приведенные в табл. 1, и утверждает, что они обусловливали основные линии социальной дифференциации и какое-то время определяли судьбу человечества.</w:t>
      </w:r>
    </w:p>
    <w:p>
      <w:pPr>
        <w:pStyle w:val="Style1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jc w:val="center"/>
        <w:rPr/>
      </w:pPr>
      <w:r>
        <w:rPr>
          <w:b/>
          <w:bCs/>
          <w:sz w:val="28"/>
        </w:rPr>
        <w:t>Табл. 1.</w:t>
      </w:r>
      <w:r>
        <w:rPr>
          <w:sz w:val="28"/>
        </w:rPr>
        <w:t xml:space="preserve"> Классификация групп</w:t>
      </w:r>
    </w:p>
    <w:p>
      <w:pPr>
        <w:pStyle w:val="Style14"/>
        <w:jc w:val="center"/>
        <w:rPr/>
      </w:pPr>
      <w:r>
        <w:rPr>
          <w:b/>
          <w:bCs/>
          <w:sz w:val="28"/>
        </w:rPr>
        <w:t>1.</w:t>
      </w:r>
      <w:r>
        <w:rPr>
          <w:sz w:val="28"/>
        </w:rPr>
        <w:t xml:space="preserve"> Важные односвязные группы (концентрируемые вокруг главных ценностей)</w:t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А) Биосоциальные характеристики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1. Раса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2. Пол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3. Возрастные ценности</w:t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>Б) Социокультурные характеристики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1. Родственные связи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2. Территориальная близость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3. Язык (национальность)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4. Государство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5. Занятие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 xml:space="preserve">6. Экономические 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7. Религиозные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8. Политические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9. Научные, философские, эстетические, образовательные, рекреационные, этнические и другие идеологические ценности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sz w:val="28"/>
        </w:rPr>
        <w:t>10. Характеристики элиты: лидеры, гении, исторические деятели</w:t>
      </w:r>
    </w:p>
    <w:p>
      <w:pPr>
        <w:pStyle w:val="Style14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Важнейшие многосвязные группы (Комбинация двух или более). Каждая группа в приведенной классификации, в свою очередь, может быть подразделена и охарактеризована с точки зрения нескольких вторичных черт. Например, группы могут различаться размерами: большие и маленькие. Они также могут отличаться по протяженности их организации, по типам социального контроля и на основе их стратификационных систем. Продолжительность жизни групп, способ, при помощи которого индивиды входят в группу и выходят из нее, также могут служить в качестве разграничителя групп.односвязных ценностей).</w:t>
      </w:r>
    </w:p>
    <w:p>
      <w:pPr>
        <w:pStyle w:val="Style14"/>
        <w:rPr>
          <w:sz w:val="28"/>
        </w:rPr>
      </w:pPr>
      <w:r>
        <w:rPr>
          <w:sz w:val="28"/>
        </w:rPr>
        <w:t>Когда Сорокин рассуждает о родственных характеристиках односвязных групп, он опирается на свои аналогии из области химии. В химии родственность определяется притяжением между элементами, позволяющим образовывать соединения. Сегодня химики могут определять основные комбинации родственных элементов. В социальном знании такой возможности нет. Сорокин обращает внимание (исследует) двусвязные группы, оформленные на основе таких родственных связей как раса, принадлежность к одному роду, пол, возраст и территория. Отталкиваясь от этих основных соединений "социологической химии", он предлагает структурную модель усложнения группы.</w:t>
      </w:r>
    </w:p>
    <w:p>
      <w:pPr>
        <w:pStyle w:val="Style14"/>
        <w:rPr/>
      </w:pP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 xml:space="preserve">5. </w:t>
      </w:r>
      <w:r>
        <w:rPr>
          <w:rStyle w:val="StrongEmphasis"/>
          <w:sz w:val="28"/>
          <w:szCs w:val="20"/>
        </w:rPr>
        <w:t>Работа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Сорокина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«Моя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философия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–</w:t>
      </w:r>
      <w:r>
        <w:rPr>
          <w:rStyle w:val="StrongEmphasis"/>
          <w:sz w:val="28"/>
          <w:szCs w:val="20"/>
        </w:rPr>
        <w:t xml:space="preserve"> </w:t>
      </w:r>
      <w:r>
        <w:rPr>
          <w:rStyle w:val="StrongEmphasis"/>
          <w:sz w:val="28"/>
          <w:szCs w:val="20"/>
        </w:rPr>
        <w:t>интегрализм»</w:t>
      </w:r>
      <w:r>
        <w:rPr>
          <w:rStyle w:val="StrongEmphasis"/>
          <w:sz w:val="28"/>
          <w:szCs w:val="20"/>
        </w:rPr>
        <w:t xml:space="preserve"> </w:t>
      </w:r>
      <w:r>
        <w:rPr>
          <w:sz w:val="28"/>
          <w:szCs w:val="20"/>
        </w:rPr>
        <w:br/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ори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ыс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итири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лександрович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роки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ше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тел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прав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времен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теор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стратификац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мобильност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нцепц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луктуац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культур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стем</w:t>
      </w:r>
      <w:r>
        <w:rPr>
          <w:sz w:val="28"/>
          <w:szCs w:val="20"/>
        </w:rPr>
        <w:t xml:space="preserve">. </w:t>
        <w:br/>
      </w:r>
      <w:r>
        <w:rPr>
          <w:sz w:val="28"/>
          <w:szCs w:val="20"/>
        </w:rPr>
        <w:t>Интегра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ъединительн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адигм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разую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стмодер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уке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дни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вых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пытал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ликвидиров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тивостоя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ежд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руктур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рпретив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арадигма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ы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йско</w:t>
      </w:r>
      <w:r>
        <w:rPr>
          <w:sz w:val="28"/>
          <w:szCs w:val="20"/>
        </w:rPr>
        <w:t>-</w:t>
      </w:r>
      <w:r>
        <w:rPr>
          <w:sz w:val="28"/>
          <w:szCs w:val="20"/>
        </w:rPr>
        <w:t>американ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рокин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создавш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у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ию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дложи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уч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щество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в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зиц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ъектив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культурн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стем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находящих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ж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виж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горизонтал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вертикал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луктуаци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та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ет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бъектив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жно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нтегр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нност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а</w:t>
      </w:r>
      <w:r>
        <w:rPr>
          <w:sz w:val="28"/>
          <w:szCs w:val="20"/>
        </w:rPr>
        <w:t xml:space="preserve">. </w:t>
        <w:br/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бот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«Мо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илософ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изм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циолог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сужд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во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иде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тор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аскрыва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особностя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раж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нализирова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мощь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пользов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анал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знания</w:t>
      </w:r>
      <w:r>
        <w:rPr>
          <w:sz w:val="28"/>
          <w:szCs w:val="20"/>
        </w:rPr>
        <w:t xml:space="preserve">. </w:t>
        <w:br/>
      </w:r>
      <w:r>
        <w:rPr>
          <w:sz w:val="28"/>
          <w:szCs w:val="20"/>
        </w:rPr>
        <w:t>Вмест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е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о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ест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о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ом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т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вляетс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актив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частник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ворче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чал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еленной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Помим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орган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рганическ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явлений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оторы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ществова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яв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ловека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челове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овую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ально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перорганическ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л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ультур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имеющ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мпонен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мысл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Сред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мыслов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нност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уперорганическ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мир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дн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ысш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тегральна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ценность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–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динст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ины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Красо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бра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Челове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есьм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еуспел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быч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ин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здани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шедевр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асоты</w:t>
      </w:r>
      <w:r>
        <w:rPr>
          <w:sz w:val="28"/>
          <w:szCs w:val="20"/>
        </w:rPr>
        <w:t xml:space="preserve">. </w:t>
      </w:r>
      <w:r>
        <w:rPr>
          <w:sz w:val="28"/>
          <w:szCs w:val="20"/>
        </w:rPr>
        <w:t>Одна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след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етыр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олет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ворчеств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обр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зк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стал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творче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еятель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л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расоты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ины</w:t>
      </w:r>
      <w:r>
        <w:rPr>
          <w:sz w:val="28"/>
          <w:szCs w:val="20"/>
        </w:rPr>
        <w:t xml:space="preserve">. </w:t>
        <w:br/>
      </w:r>
    </w:p>
    <w:p>
      <w:pPr>
        <w:pStyle w:val="Style14"/>
        <w:rPr>
          <w:sz w:val="28"/>
          <w:szCs w:val="20"/>
        </w:rPr>
      </w:pPr>
      <w:r>
        <w:rPr>
          <w:sz w:val="28"/>
          <w:szCs w:val="20"/>
        </w:rPr>
        <w:t>6.Вывод</w:t>
      </w:r>
    </w:p>
    <w:p>
      <w:pPr>
        <w:pStyle w:val="Style14"/>
        <w:rPr>
          <w:sz w:val="28"/>
        </w:rPr>
      </w:pPr>
      <w:r>
        <w:rPr>
          <w:sz w:val="28"/>
        </w:rPr>
        <w:t>Интегральный подход позволил Сорокину описывать и индивидуальное поведение и культурную ценность, составляющую существо каждой социокультурной системы. Вглядываясь в будущее мира, Сорокин полагал, что господствующим типом возникающего общества и культуры будет тип специфический (не капиталистический и не социалистический), который объединит позитивные ценности и освободиться от дефектов каждого типа. Фундаментом конвергенции явятся не только политические перемены, но близость систем ценностей, права, искусства, спорта, досуга, семейных и брачных отношений... Сорокин мечтал о новой будущности через очищение и воскрешение культуры, будущности, основанной на альтруистической любви и этике солидарности</w:t>
      </w:r>
      <w:r>
        <w:rPr/>
        <w:t>.</w:t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7. Литература:</w:t>
      </w:r>
    </w:p>
    <w:p>
      <w:pPr>
        <w:pStyle w:val="Heading5"/>
        <w:rPr>
          <w:sz w:val="28"/>
        </w:rPr>
      </w:pPr>
      <w:r>
        <w:rPr>
          <w:sz w:val="28"/>
        </w:rPr>
        <w:t xml:space="preserve">1.Барри В. Джонстон :  «ЭКЗИСТЕНЦИАЛЬНАЯ ФЕНОМЕНОЛОГИЯ </w:t>
        <w:br/>
        <w:t>И СОЦИОЛОГИЯ ПИТИРИМА СОРОКИНА»</w:t>
      </w:r>
    </w:p>
    <w:p>
      <w:pPr>
        <w:pStyle w:val="Heading5"/>
        <w:rPr>
          <w:sz w:val="28"/>
        </w:rPr>
      </w:pPr>
      <w:r>
        <w:rPr>
          <w:sz w:val="28"/>
        </w:rPr>
        <w:t>2.ИСТОРИЯ ЗАПАДНОЙ СОЦИОЛОГИИ. СЛОВАРЬ</w:t>
      </w:r>
    </w:p>
    <w:p>
      <w:pPr>
        <w:pStyle w:val="Heading5"/>
        <w:rPr>
          <w:sz w:val="28"/>
        </w:rPr>
      </w:pPr>
      <w:r>
        <w:rPr>
          <w:sz w:val="28"/>
        </w:rPr>
        <w:t>3. Голосенко И. А.  « ПИТИРИМ СОРОКИН КАК ИСТОРИК СОЦИОЛОГИИ»     журнал социологии и социальной антропологии 1998год. Том1. Выпуск 4.</w:t>
      </w:r>
    </w:p>
    <w:p>
      <w:pPr>
        <w:pStyle w:val="Heading5"/>
        <w:rPr>
          <w:sz w:val="28"/>
        </w:rPr>
      </w:pPr>
      <w:r>
        <w:rPr>
          <w:sz w:val="28"/>
        </w:rPr>
        <w:t>4. Голосенко И. А. «Сорокин : судьба труды» .</w:t>
      </w:r>
    </w:p>
    <w:p>
      <w:pPr>
        <w:pStyle w:val="Heading5"/>
        <w:rPr/>
      </w:pPr>
      <w:r>
        <w:rPr>
          <w:sz w:val="28"/>
        </w:rPr>
        <w:t>5</w:t>
      </w:r>
      <w:r>
        <w:rPr>
          <w:b w:val="false"/>
          <w:bCs w:val="false"/>
          <w:sz w:val="28"/>
        </w:rPr>
        <w:t>.</w:t>
      </w:r>
      <w:r>
        <w:rPr>
          <w:sz w:val="28"/>
        </w:rPr>
        <w:t xml:space="preserve"> ИНТЕГРАЛЬНАЯ СОЦИОЛОГИЯ П.СОРОКИНА СТРУКТУРНЫЙ ФУНКЦИОНАЛИЗМ</w:t>
      </w:r>
    </w:p>
    <w:p>
      <w:pPr>
        <w:pStyle w:val="Heading5"/>
        <w:rPr>
          <w:sz w:val="28"/>
        </w:rPr>
      </w:pPr>
      <w:r>
        <w:rPr>
          <w:sz w:val="28"/>
        </w:rPr>
        <w:t>6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99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9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outlineLvl w:val="2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ñíîâíîé òåêñò"/>
    <w:basedOn w:val="Normal"/>
    <w:qFormat/>
    <w:pPr>
      <w:spacing w:lineRule="auto" w:line="288" w:before="0" w:after="120"/>
      <w:ind w:firstLine="720"/>
      <w:jc w:val="both"/>
    </w:pPr>
    <w:rPr>
      <w:sz w:val="28"/>
      <w:szCs w:val="20"/>
      <w:lang w:val="en-US"/>
    </w:rPr>
  </w:style>
  <w:style w:type="paragraph" w:styleId="2">
    <w:name w:val="Ñïèñîê 2"/>
    <w:basedOn w:val="Normal"/>
    <w:qFormat/>
    <w:pPr>
      <w:spacing w:lineRule="auto" w:line="288"/>
      <w:ind w:left="720" w:hanging="360"/>
      <w:jc w:val="both"/>
    </w:pPr>
    <w:rPr>
      <w:sz w:val="28"/>
      <w:szCs w:val="20"/>
      <w:lang w:val="en-US"/>
    </w:rPr>
  </w:style>
  <w:style w:type="paragraph" w:styleId="Style12">
    <w:name w:val="Ñïèñîê"/>
    <w:basedOn w:val="Normal"/>
    <w:qFormat/>
    <w:pPr>
      <w:spacing w:lineRule="auto" w:line="288"/>
      <w:ind w:left="360" w:hanging="360"/>
      <w:jc w:val="both"/>
    </w:pPr>
    <w:rPr>
      <w:sz w:val="28"/>
      <w:szCs w:val="20"/>
      <w:lang w:val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Ñïèñîê 3"/>
    <w:basedOn w:val="Style13"/>
    <w:qFormat/>
    <w:pPr>
      <w:spacing w:lineRule="auto" w:line="288"/>
      <w:ind w:left="1080" w:hanging="360"/>
      <w:jc w:val="both"/>
    </w:pPr>
    <w:rPr>
      <w:sz w:val="28"/>
    </w:rPr>
  </w:style>
  <w:style w:type="paragraph" w:styleId="BodyText2">
    <w:name w:val="Body Text 2"/>
    <w:basedOn w:val="Style13"/>
    <w:qFormat/>
    <w:pPr>
      <w:spacing w:lineRule="auto" w:line="288" w:before="0" w:after="120"/>
      <w:ind w:left="360" w:firstLine="720"/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3:00Z</dcterms:created>
  <dc:creator>Aleks</dc:creator>
  <dc:description/>
  <cp:keywords/>
  <dc:language>en-US</dc:language>
  <cp:lastModifiedBy>Mage</cp:lastModifiedBy>
  <dcterms:modified xsi:type="dcterms:W3CDTF">2011-10-17T19:43:00Z</dcterms:modified>
  <cp:revision>2</cp:revision>
  <dc:subject/>
  <dc:title>ПЕТРОЗАВОДСКИЙ ГОСУДАРСТВЕННЫЙ УНИВЕРСИТЕТ</dc:title>
</cp:coreProperties>
</file>