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рес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о имя Ареса вызывало у греков ужас, хотя в облике бога, его носившего, не было ничего внушающего отвращение. Отвратительным было то, что Арес ненавидел Эйрене, богиню мира, и был неразлучен с Эридой, злостной богиней раздора, в ярости отвергая ту другую Эриду, чтимую людьми, которая заставляла их состязаться не в битвах, а в мирном труде. Боги и люди презирали этого жестокого и неистового бога брани. И он был так не похож на других небожителей, мудрых и рассудительных, что его происхождение вызывало споры, а местом рождения считалась Фракия, страна с суровым климатом и не менее суровыми людьм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гам нравилось тешить взгляд, наблюдая за сражениями смертных. Иногда они спускались на землю, чтобы помочь своим любимцам. Для Ареса же война была смыслом существования, и он никогда не задумывался над тем, справедлива она или нет. Обезумев при виде крови, Арес убивал всех без разбора, правых и виноватых. Постоянной спутницей бога войны была богиня Энио, вносящая суматоху на поле бо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огда Арес, смешавшись на поле боя со сражающимися, издавал вопль, подобный крику, который вырвался из груди десяти тысяч мужей. Слыша это, воины приходили в неистовство и убивали всех, кто попадался им на пути: стариков, женщин, детей. Они даже забывали о том, что жизнь врагов, их жен и детей имеет цену, что их можно продать в рабство или сделать своими рабами. Попадался боевой конь или домашнее животное - осел или собака, не давали пощады и им. Услышавшие вопль Ареса сражающиеся переставали быть воинами, становились убийцам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удивительно, что смертные считали Ареса виновником всех своих бед, и им пришла в голову мысль, что от них не избавиться, пока не будет усмирен Арес. Но как справиться с могущественным да к тому же еще невидимым богом? Людям это было не под силу, и они обратились к двум великанам. Те не без труда схватили Ареса, скрутили его и бросили в темницу. Тринадцать месяцев пробыл Арес в плену,- и это число оказалось самым счастливым, ибо за эти месяцы люди постигли в своих мирных трудах больше, чем за семь самых счастливых лет. Виной новых несчастий людей опять оказалась женщина, на этот раз не вылепленная богами кукла, а мачеха великанов. Она выдала место заточения Ареса, и Гермес вызволил бога войн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Олимпе Арес стал тайным соперником трудолюбивого Гефеста, возлюбленным его законной жены Афродиты. Безумие войны соединилось с безумием любви, и от этого нельзя было ждать ничего хорошего. Родились Деймос (ужас) и Фобос (Страх), вечные спутники войн. К порождениям Ареса относили одну из эриний, богинь кровавой мести, и дракона, с которым сражался фиванский герой Кадм. От связи со смертными женщинами у Ареса родились герои, в характере которых проявились черты дикости и необузданности отц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ее всех ненавидела Ареса Афина, богиня честной и справедливой войны. Однажды она искусно направила против него копье героя Диомеда, которое отыскало незащищенное броней место и пробило Аресу живот. С диким воем покинул Арес поле боя и прилетел на Олимп с жалобой на Афину. Зевс же даже не захотел выслушать объяснения Ареса, заявив, что он наказан по справедливости и заслуживает того, чтобы находиться не на Олимпе, а в тарта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рес, Арей (A r h z) - нелюбимый сын Зевса и Геры, бог войны, коварной, вероломной, войны ради войны, в отличие от Афины Паллады - богини войны честной и справедливой. Первоначально Арес просто отождествлялся с войной и смертоносным оружием (следы этого отождествления у Гомера, у Эсхила). Древнейший миф об Аресе свидетельствует о его негреческом, фракийском происхождении. Софокл называет Ареса "презренным" богом и призывает Зевса, Аполлона, Артемиду и Диониса поразить его молниями, стрелами и огнем. Древние хтонические черты Ареса отразились в мифе о порождении им вместе с одной из эриний фиванского дракона, убитого Кадмом. Даже в детях Ареса - героях проявляются черты необузданности, дикости и жестокости (Мелеагр, Аскалаф и Иалмен, Флегий, Эномай, фракиец Диодел, амазонки). Спутницами Ареса были богиня раздора Эрида и кровожадная Энио. Его кони (дети Борея и одной из эриний) носили имена: Блеск, Пламя, Шум, Ужас; его атрибуты - копье, горящий факел, собаки, коршун. Само его рождение мыслилось вначале чисто хтонически: Гера породила Ареса без участия Зевса от прикосновения к волшебному цветку. В олимпийской мифологии Арес с большим трудом уживается с ее пластическими и художественными образами и законами, хотя теперь он считается сыном самого Зевса, и поселяется на Олимп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Гомера Арес - буйное божество, обладающее в то же время несвойственными ему ранее чертами романической влюбленности. Он вопит как девять или десять тысяч воинов, раненый Афиной. Он простирается по земле на семь десятин. Его эпитеты: "сильный", "огромный", "быстрый", "беснующийся", "вредоносный", "вероломный", "губитель людей", "разрушитель городов", "запятнанный кровью". Зевс называет его самым ненавистным из богов, и не будь Арес его сыном, он отправил бы его в тартар, даже глубже всех потомков Урана. Но вместе с тем Арес уже настолько слаб, что его ранит не только Афина, но и смертный герой Диомед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влюбляется в самую красивую и нежную богиню, Афродиту. О любви Ареса и нарушении Афродитой супружеской верности часто упоминается в античной литературе и даже называются дети от этой связи: Эрот и Антэрот, Деймос, Фобос и Гармония. Орфический гимн воспевает Ареса как олимпийское высокое божество (хотя 65-ый гимн еще рисует его в свете полного аморализма). Буйный и аморальный, Арес с большим трудом ассимилировался с олимпийскими богами, и в его образе сохранились многочисленные напластования разных эпох. В Риме Арес отождествляется с италийским богом Марсом, и в искусстве и литературе позднего времени он известен преимущественно под именем Марс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greekroman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22:00Z</dcterms:created>
  <dc:creator>User</dc:creator>
  <dc:description/>
  <cp:keywords/>
  <dc:language>en-US</dc:language>
  <cp:lastModifiedBy>Mage</cp:lastModifiedBy>
  <dcterms:modified xsi:type="dcterms:W3CDTF">2011-10-11T18:22:00Z</dcterms:modified>
  <cp:revision>2</cp:revision>
  <dc:subject/>
  <dc:title>Арес</dc:title>
</cp:coreProperties>
</file>