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ЛАБОРАТОРНАЯ   РАБОТА  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Знакомство с показателями точности производственных и контрольных процесс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пределние погрешности мерительного инструмента . Введение поправок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Цель работы</w:t>
      </w:r>
      <w:r>
        <w:rPr/>
        <w:t xml:space="preserve">. Знакомство с основами технических измерений и приобретение навыков по технике  </w:t>
      </w:r>
    </w:p>
    <w:p>
      <w:pPr>
        <w:pStyle w:val="Normal"/>
        <w:rPr/>
      </w:pPr>
      <w:r>
        <w:rPr/>
        <w:t xml:space="preserve">                          </w:t>
      </w:r>
      <w:r>
        <w:rPr/>
        <w:t>измерений и приемам пользования универсальными измерительными средствами 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Необходимые инструменты, приборы, материал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</w:t>
        <w:tab/>
        <w:t xml:space="preserve">штангенциркуль </w:t>
        <w:tab/>
        <w:t xml:space="preserve">     4</w:t>
        <w:tab/>
        <w:tab/>
        <w:tab/>
        <w:tab/>
        <w:tab/>
        <w:t xml:space="preserve">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 . набор концевых мер длины</w:t>
        <w:tab/>
        <w:t xml:space="preserve">     5</w:t>
        <w:tab/>
        <w:tab/>
        <w:tab/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микрометр</w:t>
        <w:tab/>
        <w:tab/>
        <w:tab/>
        <w:t xml:space="preserve">     6                     </w:t>
        <w:tab/>
        <w:tab/>
        <w:t xml:space="preserve">                  </w:t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орядок выполения работы:</w:t>
      </w:r>
    </w:p>
    <w:p>
      <w:pPr>
        <w:pStyle w:val="Normal"/>
        <w:rPr/>
      </w:pPr>
      <w:r>
        <w:rPr/>
        <w:t>1. Оформить определение.-Измерением называется :процесс нахождения геометр. отклонения искомой величины по отношению к др. величине однородной с ней и принятой за един. изме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писать основное уравнение измерений :   Q=q*v   где:Q и q  измеряемая физичес. величина и ее числовое значение в принятых единицах., v- единица физической вели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знакомиться с основными методами измерения для чего заполнить протокол  по форме 1.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79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    </w:t>
            </w:r>
            <w:r>
              <w:rPr>
                <w:b/>
                <w:bCs/>
                <w:u w:val="single"/>
              </w:rPr>
              <w:t xml:space="preserve">Определение 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ример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ой  искомая величина определяется непосредствее по показаниям прибора или по отклонению  от установленной меры или образца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u w:val="none"/>
              </w:rPr>
            </w:pPr>
            <w:r>
              <w:rPr/>
              <w:t>штангенинструменты оптиметры микроскопы микрометры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венный  Искомая величина определяется косвенно по иземерениям других величн, связанных с искомой определнной зависимость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u w:val="none"/>
              </w:rPr>
            </w:pPr>
            <w:r>
              <w:rPr/>
              <w:t>Определение погрешностей формы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солютный    Искомая величина определяется непосредственно по показаниям приб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Микрометрические инструменты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й  Искомая величина определяется по отклонению от установочной меры или образ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u w:val="none"/>
              </w:rPr>
            </w:pPr>
            <w:r>
              <w:rPr/>
              <w:t>Рычажная скоба . Оптиметры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я  Характеризуется измерением или котролем отдельного элемента либо геометрического параметра дета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Приборы для измерения радиального биения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 Характеризуется измерением или контролем такого параметра , действительное значение которого отражает погрешности ряда других параметров изд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u w:val="none"/>
              </w:rPr>
            </w:pPr>
            <w:r>
              <w:rPr/>
              <w:t>калибры комплексное измерение зубчатых колес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  При измерении или контроле производится соприкосновение  измеряемых или измерительных поверх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Микрооптиметры, измерительеы машины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контактный   При измерениях или котроле непроизводтся соприкосновение измеряемых и измерительных поверх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t>4. Ознакомиться с устройством штангельциркуля и микрометра, правилами пользования или правилами работы с концевыми  мерами.</w:t>
      </w:r>
    </w:p>
    <w:p>
      <w:pPr>
        <w:pStyle w:val="Normal"/>
        <w:rPr/>
      </w:pPr>
      <w:r>
        <w:rPr/>
        <w:t>5. Заполнить протокол по форме 2.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843"/>
        <w:gridCol w:w="2976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нгенциркуль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изме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отс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м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мая погреш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мм.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- 3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мет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измер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отчет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мая огрешность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- 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 .0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вые меры длин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количесвто приток в наборе                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8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. Измерить погрешность  показания универсальных измерительных средств и заполнить протоколы 3 и 4. Результаты проверки погрешности показания штангенциркул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Форма 3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ая точка шкалы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я штангенциркуля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ность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правка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,0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rPr/>
      </w:pPr>
      <w:r>
        <w:rPr/>
        <w:t>7. Вывод годности штангенциркуля.</w:t>
      </w:r>
    </w:p>
    <w:p>
      <w:pPr>
        <w:pStyle w:val="Normal"/>
        <w:rPr/>
      </w:pPr>
      <w:r>
        <w:rPr/>
        <w:t>Проверенный штангенциркуль не превышает допускаемой погрешности 0,05 и годен к примен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проверки погрешностей показания микрометра .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/>
        <w:t>Форма 4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250"/>
        <w:gridCol w:w="3771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блока концевых мер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я микрометра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ность показания микрометра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,01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,01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,01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1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</w:tbl>
    <w:p>
      <w:pPr>
        <w:pStyle w:val="Normal"/>
        <w:rPr/>
      </w:pPr>
      <w:r>
        <w:rPr/>
        <w:t>Вывод  годности микрометра.</w:t>
      </w:r>
    </w:p>
    <w:p>
      <w:pPr>
        <w:pStyle w:val="Normal"/>
        <w:rPr/>
      </w:pPr>
      <w:r>
        <w:rPr/>
        <w:t>Проверенный микрометр годен к применению  и не превышает допустимой погрешности  0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Получите у предподавателя контрольные вопросы и заполнте табл.1 , а также получите детали для проверки их с точностью, определите погрешн. геометрической формы, заполните в форму 5. </w:t>
      </w:r>
    </w:p>
    <w:p>
      <w:pPr>
        <w:pStyle w:val="Normal"/>
        <w:rPr/>
      </w:pPr>
      <w:r>
        <w:rPr/>
        <w:t>Эскиз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Форма 5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7"/>
        <w:gridCol w:w="1418"/>
        <w:gridCol w:w="1701"/>
        <w:gridCol w:w="2477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Ш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формы %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8%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1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оваль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4%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4%</w:t>
            </w:r>
          </w:p>
        </w:tc>
      </w:tr>
    </w:tbl>
    <w:p>
      <w:pPr>
        <w:pStyle w:val="Normal"/>
        <w:rPr/>
      </w:pPr>
      <w:r>
        <w:rPr/>
        <w:t>Вывод о год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45"/>
      </w:tblGrid>
      <w:tr>
        <w:trPr/>
        <w:tc>
          <w:tcPr>
            <w:tcW w:w="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иант</w:t>
            </w:r>
          </w:p>
        </w:tc>
        <w:tc>
          <w:tcPr>
            <w:tcW w:w="38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а контр.вопросов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ыполнения работы _______________________     Работу проверил _________________________</w:t>
      </w:r>
    </w:p>
    <w:p>
      <w:pPr>
        <w:pStyle w:val="Normal"/>
        <w:rPr/>
      </w:pPr>
      <w:r>
        <w:rPr/>
        <w:t>Работу выполнил ______________________________      Работу принял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9T13:43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7-10-03T15:16:00Z</cp:lastPrinted>
  <dcterms:modified xsi:type="dcterms:W3CDTF">1997-10-03T15:20:00Z</dcterms:modified>
  <cp:revision>12</cp:revision>
  <dc:subject/>
  <dc:title>                                                ������������   ������  �</dc:title>
</cp:coreProperties>
</file>