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/>
      </w:pPr>
      <w:r>
        <w:rPr/>
        <w:t>Министерство образования Российской Федерации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/>
      </w:pPr>
      <w:r>
        <w:rPr/>
        <w:t>Тюменский государственный нефтегазовый университет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Кафедра ТКМиМ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sz w:val="30"/>
        </w:rPr>
      </w:pPr>
      <w:r>
        <w:rPr>
          <w:rFonts w:cs="AdverGothic;Times New Roman" w:ascii="AdverGothic;Times New Roman" w:hAnsi="AdverGothic;Times New Roman"/>
          <w:spacing w:val="40"/>
          <w:w w:val="200"/>
          <w:sz w:val="48"/>
        </w:rPr>
        <w:t>РЕФЕРАТ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 w:before="120" w:after="0"/>
        <w:rPr>
          <w:rFonts w:ascii="Arbat;Times New Roman" w:hAnsi="Arbat;Times New Roman" w:cs="Arbat;Times New Roman"/>
          <w:sz w:val="32"/>
        </w:rPr>
      </w:pPr>
      <w:r>
        <w:rPr>
          <w:b w:val="false"/>
          <w:bCs w:val="false"/>
          <w:i/>
          <w:iCs/>
        </w:rPr>
        <w:t>на тему:</w:t>
      </w:r>
      <w:r>
        <w:rPr>
          <w:b w:val="false"/>
          <w:bCs w:val="false"/>
          <w:sz w:val="24"/>
        </w:rPr>
        <w:t xml:space="preserve"> </w:t>
      </w:r>
      <w:r>
        <w:rPr>
          <w:rFonts w:cs="Arbat;Times New Roman" w:ascii="Arbat;Times New Roman" w:hAnsi="Arbat;Times New Roman"/>
          <w:sz w:val="36"/>
        </w:rPr>
        <w:t>«Композиционные и порошковые материалы»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 w:before="120" w:after="0"/>
        <w:rPr>
          <w:rFonts w:ascii="Arbat;Times New Roman" w:hAnsi="Arbat;Times New Roman" w:cs="Arbat;Times New Roman"/>
          <w:sz w:val="32"/>
        </w:rPr>
      </w:pPr>
      <w:r>
        <w:rPr>
          <w:rFonts w:cs="Arbat;Times New Roman" w:ascii="Arbat;Times New Roman" w:hAnsi="Arbat;Times New Roman"/>
          <w:sz w:val="32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 w:before="120" w:after="0"/>
        <w:rPr>
          <w:rFonts w:ascii="Arbat;Times New Roman" w:hAnsi="Arbat;Times New Roman" w:cs="Arbat;Times New Roman"/>
          <w:sz w:val="32"/>
        </w:rPr>
      </w:pPr>
      <w:r>
        <w:rPr>
          <w:rFonts w:cs="Arbat;Times New Roman" w:ascii="Arbat;Times New Roman" w:hAnsi="Arbat;Times New Roman"/>
          <w:sz w:val="32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rbat;Times New Roman" w:hAnsi="Arbat;Times New Roman" w:cs="Arbat;Times New Roman"/>
          <w:sz w:val="32"/>
        </w:rPr>
      </w:pPr>
      <w:r>
        <w:rPr>
          <w:rFonts w:cs="Arbat;Times New Roman" w:ascii="Arbat;Times New Roman" w:hAnsi="Arbat;Times New Roman"/>
          <w:sz w:val="32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rbat;Times New Roman" w:hAnsi="Arbat;Times New Roman" w:cs="Arbat;Times New Roman"/>
          <w:sz w:val="32"/>
        </w:rPr>
      </w:pPr>
      <w:r>
        <w:rPr>
          <w:rFonts w:cs="Arbat;Times New Roman" w:ascii="Arbat;Times New Roman" w:hAnsi="Arbat;Times New Roman"/>
          <w:sz w:val="32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rbat;Times New Roman" w:hAnsi="Arbat;Times New Roman" w:cs="Arbat;Times New Roman"/>
          <w:sz w:val="30"/>
        </w:rPr>
      </w:pPr>
      <w:r>
        <w:rPr>
          <w:rFonts w:cs="Arbat;Times New Roman" w:ascii="Arbat;Times New Roman" w:hAnsi="Arbat;Times New Roman"/>
          <w:sz w:val="3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sz w:val="30"/>
        </w:rPr>
      </w:pPr>
      <w:r>
        <w:rPr>
          <w:sz w:val="3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sz w:val="30"/>
        </w:rPr>
      </w:pPr>
      <w:r>
        <w:rPr>
          <w:sz w:val="3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>
          <w:rFonts w:ascii="AGPresquire;Times New Roman" w:hAnsi="AGPresquire;Times New Roman" w:cs="AGPresquire;Times New Roman"/>
          <w:b w:val="false"/>
          <w:b w:val="false"/>
          <w:bCs w:val="false"/>
          <w:sz w:val="24"/>
        </w:rPr>
      </w:pPr>
      <w:r>
        <w:rPr>
          <w:rFonts w:eastAsia="AGPresquire;Times New Roman" w:cs="AGPresquire;Times New Roman" w:ascii="AGPresquire;Times New Roman" w:hAnsi="AGPresquire;Times New Roman"/>
          <w:sz w:val="24"/>
        </w:rPr>
        <w:t xml:space="preserve">                                                                                          </w:t>
      </w:r>
      <w:r>
        <w:rPr>
          <w:rFonts w:cs="AGPresquire;Times New Roman" w:ascii="AGPresquire;Times New Roman" w:hAnsi="AGPresquire;Times New Roman"/>
          <w:sz w:val="24"/>
        </w:rPr>
        <w:t>Выполнил: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>
          <w:rFonts w:eastAsia="AGPresquire;Times New Roman" w:cs="AGPresquire;Times New Roman" w:ascii="AGPresquire;Times New Roman" w:hAnsi="AGPresquire;Times New Roman"/>
          <w:b w:val="false"/>
          <w:bCs w:val="false"/>
          <w:sz w:val="24"/>
        </w:rPr>
        <w:t xml:space="preserve">                                                                                           </w:t>
      </w:r>
      <w:r>
        <w:rPr>
          <w:rFonts w:cs="AGPresquire;Times New Roman" w:ascii="AGPresquire;Times New Roman" w:hAnsi="AGPresquire;Times New Roman"/>
          <w:b w:val="false"/>
          <w:bCs w:val="false"/>
          <w:sz w:val="24"/>
        </w:rPr>
        <w:tab/>
        <w:t xml:space="preserve">                НР</w:t>
      </w:r>
      <w:r>
        <w:rPr>
          <w:rFonts w:cs="AGPresquire;Times New Roman" w:ascii="AGPresquire;Times New Roman" w:hAnsi="AGPresquire;Times New Roman"/>
          <w:b w:val="false"/>
          <w:bCs w:val="false"/>
          <w:sz w:val="10"/>
        </w:rPr>
        <w:t xml:space="preserve"> </w:t>
      </w:r>
      <w:r>
        <w:rPr>
          <w:rFonts w:cs="AGPresquire;Times New Roman" w:ascii="AGPresquire;Times New Roman" w:hAnsi="AGPresquire;Times New Roman"/>
          <w:b w:val="false"/>
          <w:bCs w:val="false"/>
          <w:sz w:val="24"/>
        </w:rPr>
        <w:t>00-1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jc w:val="left"/>
        <w:rPr/>
      </w:pPr>
      <w:r>
        <w:rPr>
          <w:rFonts w:eastAsia="AGPresquire;Times New Roman" w:cs="AGPresquire;Times New Roman" w:ascii="AGPresquire;Times New Roman" w:hAnsi="AGPresquire;Times New Roman"/>
          <w:sz w:val="24"/>
        </w:rPr>
        <w:t xml:space="preserve">                                                                                          </w:t>
      </w:r>
      <w:r>
        <w:rPr>
          <w:rFonts w:cs="AGPresquire;Times New Roman" w:ascii="AGPresquire;Times New Roman" w:hAnsi="AGPresquire;Times New Roman"/>
          <w:sz w:val="24"/>
        </w:rPr>
        <w:t>Проверил:</w:t>
      </w:r>
      <w:r>
        <w:rPr>
          <w:rFonts w:cs="AGPresquire;Times New Roman" w:ascii="AGPresquire;Times New Roman" w:hAnsi="AGPresquire;Times New Roman"/>
          <w:b w:val="false"/>
          <w:bCs w:val="false"/>
          <w:sz w:val="24"/>
        </w:rPr>
        <w:t xml:space="preserve"> Теплоухов О.Ю.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b w:val="false"/>
          <w:b w:val="false"/>
          <w:bCs w:val="false"/>
          <w:sz w:val="24"/>
        </w:rPr>
      </w:pPr>
      <w:r>
        <w:rPr>
          <w:rFonts w:cs="AGPresquire;Times New Roman" w:ascii="AGPresquire;Times New Roman" w:hAnsi="AGPresquire;Times New Roman"/>
          <w:b w:val="false"/>
          <w:bCs w:val="false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rFonts w:ascii="AGPresquire;Times New Roman" w:hAnsi="AGPresquire;Times New Roman" w:cs="AGPresquire;Times New Roman"/>
          <w:sz w:val="24"/>
        </w:rPr>
      </w:pPr>
      <w:r>
        <w:rPr>
          <w:rFonts w:cs="AGPresquire;Times New Roman" w:ascii="AGPresquire;Times New Roman" w:hAnsi="AGPresquire;Times New Roman"/>
          <w:sz w:val="24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lineRule="auto" w:line="240"/>
        <w:rPr>
          <w:sz w:val="4"/>
        </w:rPr>
      </w:pPr>
      <w:r>
        <w:rPr/>
        <w:t>Тюмень – 2001</w:t>
      </w:r>
      <w:r>
        <w:br w:type="page"/>
      </w:r>
    </w:p>
    <w:p>
      <w:pPr>
        <w:pStyle w:val="Heading"/>
        <w:spacing w:lineRule="auto" w:line="480"/>
        <w:rPr>
          <w:sz w:val="30"/>
        </w:rPr>
      </w:pPr>
      <w:r>
        <w:rPr>
          <w:sz w:val="30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</w:rPr>
        <w:t>Основы порошковой металлургии</w:t>
        <w:tab/>
        <w:tab/>
        <w:tab/>
        <w:tab/>
        <w:tab/>
        <w:tab/>
        <w:tab/>
        <w:t xml:space="preserve">    3</w:t>
        <w:br/>
      </w:r>
      <w:r>
        <w:rPr>
          <w:sz w:val="26"/>
        </w:rPr>
        <w:t>1.1. Способы получения и технологические свойства порошков</w:t>
        <w:tab/>
        <w:tab/>
        <w:tab/>
        <w:t xml:space="preserve">    3</w:t>
        <w:br/>
        <w:t>1.2. Металлокерамические материалы</w:t>
        <w:tab/>
        <w:tab/>
        <w:tab/>
        <w:tab/>
        <w:tab/>
        <w:tab/>
        <w:tab/>
        <w:t xml:space="preserve"> 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>
          <w:sz w:val="28"/>
        </w:rPr>
      </w:pPr>
      <w:r>
        <w:rPr>
          <w:sz w:val="28"/>
        </w:rPr>
        <w:t>Конструкционные порошковые материалы</w:t>
        <w:tab/>
        <w:tab/>
        <w:tab/>
        <w:tab/>
        <w:tab/>
        <w:tab/>
        <w:t xml:space="preserve">   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</w:rPr>
        <w:t>Изготовление металлокерамических деталей</w:t>
        <w:tab/>
        <w:tab/>
        <w:tab/>
        <w:tab/>
        <w:tab/>
        <w:tab/>
        <w:t xml:space="preserve">    7</w:t>
        <w:br/>
      </w:r>
      <w:r>
        <w:rPr>
          <w:sz w:val="26"/>
        </w:rPr>
        <w:t>3.1. Приготовление смеси</w:t>
        <w:tab/>
        <w:tab/>
        <w:tab/>
        <w:tab/>
        <w:tab/>
        <w:tab/>
        <w:tab/>
        <w:tab/>
        <w:tab/>
        <w:t xml:space="preserve">    7</w:t>
        <w:br/>
        <w:t>3.2. Способы формообразования заготовок и деталей</w:t>
        <w:tab/>
        <w:tab/>
        <w:tab/>
        <w:tab/>
        <w:tab/>
        <w:t xml:space="preserve">    7</w:t>
        <w:br/>
        <w:t>3.3. Спекание и окончательная обработка заготовок</w:t>
        <w:tab/>
        <w:tab/>
        <w:tab/>
        <w:tab/>
        <w:tab/>
        <w:t xml:space="preserve">    9</w:t>
        <w:br/>
        <w:t>3.4. Технологические требования, предъявляемые к конструкциям деталей из металлических порошков</w:t>
        <w:tab/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</w:rPr>
        <w:t>Композиционные материалы с металлической матрицей</w:t>
        <w:tab/>
        <w:tab/>
        <w:tab/>
        <w:tab/>
        <w:t xml:space="preserve">  10</w:t>
        <w:br/>
      </w:r>
      <w:r>
        <w:rPr>
          <w:sz w:val="26"/>
        </w:rPr>
        <w:t>4.1. Волокнистые композиционные материалы</w:t>
        <w:tab/>
        <w:tab/>
        <w:tab/>
        <w:tab/>
        <w:tab/>
        <w:tab/>
        <w:t xml:space="preserve">  10</w:t>
        <w:br/>
        <w:t>4.2. Дисперсно-упрочненные композиционные материалы</w:t>
        <w:tab/>
        <w:tab/>
        <w:tab/>
        <w:tab/>
        <w:t xml:space="preserve"> 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</w:rPr>
        <w:t>Композиционные материалы с неметаллической матрицей</w:t>
        <w:tab/>
        <w:tab/>
        <w:tab/>
        <w:t xml:space="preserve">  13</w:t>
        <w:br/>
      </w:r>
      <w:r>
        <w:rPr>
          <w:sz w:val="26"/>
        </w:rPr>
        <w:t>5.1. Общие сведения, состав и классификация</w:t>
        <w:tab/>
        <w:tab/>
        <w:tab/>
        <w:tab/>
        <w:tab/>
        <w:tab/>
        <w:t xml:space="preserve">  13</w:t>
        <w:br/>
        <w:t>5.2. Карбоволокниты</w:t>
        <w:tab/>
        <w:tab/>
        <w:tab/>
        <w:tab/>
        <w:tab/>
        <w:tab/>
        <w:tab/>
        <w:tab/>
        <w:tab/>
        <w:tab/>
        <w:t xml:space="preserve">  14</w:t>
        <w:br/>
        <w:t>5.3. Карбоволокниты с углеродной матрицей</w:t>
        <w:tab/>
        <w:tab/>
        <w:tab/>
        <w:tab/>
        <w:tab/>
        <w:tab/>
        <w:t xml:space="preserve">  15</w:t>
        <w:br/>
        <w:t>5.4. Бороволокниты</w:t>
        <w:tab/>
        <w:tab/>
        <w:tab/>
        <w:tab/>
        <w:tab/>
        <w:tab/>
        <w:tab/>
        <w:tab/>
        <w:tab/>
        <w:tab/>
        <w:t xml:space="preserve">  15</w:t>
        <w:br/>
        <w:t>5.5. Органоволокниты</w:t>
        <w:tab/>
        <w:tab/>
        <w:tab/>
        <w:tab/>
        <w:tab/>
        <w:tab/>
        <w:tab/>
        <w:tab/>
        <w:tab/>
        <w:t xml:space="preserve">  17</w:t>
      </w:r>
    </w:p>
    <w:p>
      <w:pPr>
        <w:pStyle w:val="Heading3"/>
        <w:spacing w:lineRule="auto" w:line="360"/>
        <w:rPr/>
      </w:pPr>
      <w:r>
        <w:rPr/>
        <w:t>Литература</w:t>
        <w:tab/>
        <w:tab/>
        <w:tab/>
        <w:tab/>
        <w:tab/>
        <w:tab/>
        <w:tab/>
        <w:tab/>
        <w:tab/>
        <w:tab/>
        <w:tab/>
        <w:tab/>
        <w:t xml:space="preserve">  18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1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ОСНОВЫ ПОРОШКОВОЙ МЕТАЛЛУРГИИ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color w:val="000000"/>
          <w:szCs w:val="22"/>
        </w:rPr>
        <w:t>1.1. Способы получения и технологические свойства порошков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Металлокерамика, или порошковая металлургия – отрасль</w:t>
      </w:r>
      <w:r>
        <w:rPr>
          <w:color w:val="000000"/>
          <w:szCs w:val="22"/>
          <w:vertAlign w:val="superscript"/>
        </w:rPr>
        <w:t xml:space="preserve"> </w:t>
      </w:r>
      <w:r>
        <w:rPr>
          <w:color w:val="000000"/>
          <w:szCs w:val="22"/>
        </w:rPr>
        <w:t>технологии, занимающаяся производством металлических порошков и деталей из них. Сущность порошковой металлургии заключается в том, что из металлического порошка или смеси порошков прессуют заготовки, которые затем подвергают термической обработке – спеканию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рошковой металлургией можно получать детали из особо тугоплавких металлов, из нерастворимых друг в друге металлов (вольфрам и медь, железо и свинец и т. д.), пористые материалы и детали из них, детали, состоящие из двух (биметаллы) или нескольких слоев различных металлов и сплав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Металлические порошки состоят из очень мелких частиц (0,5–500 мкм) различных металлов и их окислов. Порошки получают механическим и физико-химическим путем.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механического измельчения твердых и хрупких материалов применяют шаровые, вибрационные мельницы и бегуны. Порошки из пластичных и легкоплавких металлов и сплавов получают различными способами, основанными  на  раздуве  жидкого материала струей воды или газа. Механическим путем, как правило,   получают  порошки   из  отходов  основного   производства.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К физико-химическим способам получения порошков относят восстановление окислов металлов, электролиз и др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Окислы металлов можно восстанавливать газообразными или твердыми   восстановителями.   Наибольшее   практическое   применение нашли газообразные углеродистые и углеводородистые соединения (природный газ, доменный, углекислый газ) и водород. Электролизом водных растворов солей получают тонкие и чистые порошки   различных   металлов  и  сплавов.   Порошки  из   редких металлов (тантала, циркония, титана и др.) получают электролизом расплавленных солей.  Режимы и технология изготовления порошков    физико-химическим   путем  приведены  в  справочной литературе.</w:t>
      </w:r>
    </w:p>
    <w:p>
      <w:pPr>
        <w:pStyle w:val="Normal"/>
        <w:ind w:firstLine="540"/>
        <w:jc w:val="both"/>
        <w:rPr/>
      </w:pPr>
      <w:r>
        <w:rPr/>
        <w:t>Основными технологическими свойствами порошков являются текучесть, прессуемость и спекаемость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2"/>
        </w:rPr>
        <w:t xml:space="preserve">Текучесть — </w:t>
      </w:r>
      <w:r>
        <w:rPr>
          <w:color w:val="000000"/>
          <w:szCs w:val="22"/>
        </w:rPr>
        <w:t xml:space="preserve">способность   порошка   заполнять   форму. Текучесть ухудшается с уменьшением размеров частиц порошка и </w:t>
      </w:r>
      <w:r>
        <w:rPr/>
        <w:t>по</w:t>
      </w:r>
      <w:r>
        <w:rPr>
          <w:color w:val="000000"/>
          <w:szCs w:val="22"/>
        </w:rPr>
        <w:t>вышением влажности. Количественной оценкой текучести явля</w:t>
        <w:softHyphen/>
        <w:t>ется скорость вытекания порошка через отверстие диаметром 1,5–4,0 мм в секунду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2"/>
        </w:rPr>
        <w:t xml:space="preserve">Прессуемость </w:t>
      </w:r>
      <w:r>
        <w:rPr>
          <w:color w:val="000000"/>
          <w:szCs w:val="22"/>
        </w:rPr>
        <w:t>характеризуется способностью порошка уплот</w:t>
        <w:softHyphen/>
        <w:t>няться под действием внешней нагрузки и прочностью сцепления частиц после прессования. Прессуемость порошка зависит от пластичности материала частиц, их размеров и формы и повыша</w:t>
        <w:softHyphen/>
        <w:t>ется с введением в его состав поверхностно-активных веществ.</w:t>
      </w:r>
    </w:p>
    <w:p>
      <w:pPr>
        <w:pStyle w:val="Normal"/>
        <w:ind w:firstLine="540"/>
        <w:jc w:val="both"/>
        <w:rPr/>
      </w:pPr>
      <w:r>
        <w:rPr/>
        <w:t xml:space="preserve">Под </w:t>
      </w:r>
      <w:r>
        <w:rPr>
          <w:i/>
          <w:iCs/>
        </w:rPr>
        <w:t xml:space="preserve">спекаемостъю </w:t>
      </w:r>
      <w:r>
        <w:rPr/>
        <w:t>понимают прочность сцепления частиц в результате термической обработки прессованных загот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2. Металлокерамические материалы</w:t>
      </w:r>
    </w:p>
    <w:p>
      <w:pPr>
        <w:pStyle w:val="Normal"/>
        <w:ind w:firstLine="540"/>
        <w:jc w:val="both"/>
        <w:rPr/>
      </w:pPr>
      <w:r>
        <w:rPr/>
        <w:t>Порошковой металлургией получают различные конструк</w:t>
        <w:softHyphen/>
        <w:t>ционные материалы для изготовления заготовок и готовых дета</w:t>
        <w:softHyphen/>
        <w:t>лей. Большое применение находят материалы со специальными свойствами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 xml:space="preserve">Из </w:t>
      </w:r>
      <w:r>
        <w:rPr>
          <w:i/>
          <w:iCs/>
          <w:color w:val="000000"/>
          <w:szCs w:val="22"/>
        </w:rPr>
        <w:t xml:space="preserve">антифрикционных металлокерамических </w:t>
      </w:r>
      <w:r>
        <w:rPr>
          <w:color w:val="000000"/>
          <w:szCs w:val="22"/>
        </w:rPr>
        <w:t>материалов из</w:t>
        <w:softHyphen/>
        <w:t>готовляют подшипники скольжения для различных отраслей промышленности. В антифрикционных материалах с пористостью 10–35% металлическая основа является твердой составляющей, а поры, заполняемые маслом, графитом или пластмассой, выпол</w:t>
        <w:softHyphen/>
        <w:t>няют роль мягкой составляющей. Пропитанные маслом пористые подшипники способны работать без дополнительной смазки в те</w:t>
        <w:softHyphen/>
        <w:t>чение нескольких месяцев, а подшипники со специальными «кар</w:t>
        <w:softHyphen/>
        <w:t>манами» для запаса масла – в течение 2–3 лет. Во время работы подшипника масло нагревается, вытесняется из пор, образуя смазочную пленку па трущихся поверхностях. Такие подшип</w:t>
        <w:softHyphen/>
        <w:t>ники широко применяют в машинах для пищевой промышленности, где попадание смазки в продукцию недопустимо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Для пористых антифрикционных материалов используют железо-графитовые, железо-медно-графитовые, бронзо-графитовые, алюминиево-медно-графитовые и другие композиции. Процент</w:t>
        <w:softHyphen/>
        <w:t>ный состав этих композиций зависит от эксплуатационных требо</w:t>
        <w:softHyphen/>
        <w:t>ваний, предъявляемых к конструкциям деталей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2"/>
        </w:rPr>
        <w:t xml:space="preserve">Фрикционные </w:t>
      </w:r>
      <w:r>
        <w:rPr>
          <w:color w:val="000000"/>
          <w:szCs w:val="22"/>
        </w:rPr>
        <w:t>материалы представляют собой сложные компо</w:t>
        <w:softHyphen/>
        <w:t>зиции на медной или железной основе. Коэффициент трения можно повысить добавкой асбеста, карбидов тугоплавких металлов и раз</w:t>
        <w:softHyphen/>
        <w:t>личных окислов. Для уменьшения износа в композиции вводят графит или свинец. Фрикционные материалы обычно применяют в виде биметаллических элементов, состоящих из фрикционного слоя, спеченного под давлением с основой (лентой или дис</w:t>
        <w:softHyphen/>
        <w:t>ком)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Коэффициент трения по чугуну без смазки для фрикционных материалов на железной основе 0,4–0,6. Они способны выдержи</w:t>
        <w:softHyphen/>
        <w:t>вать температуру в зоне трения до 500–600° С. Применяют фрик</w:t>
        <w:softHyphen/>
        <w:t>ционные материалы 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тормозных узлах и узлах сцепления (в самолетостроении, автомобилестроении и т. д.)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 xml:space="preserve">Из </w:t>
      </w:r>
      <w:r>
        <w:rPr>
          <w:i/>
          <w:iCs/>
          <w:color w:val="000000"/>
          <w:szCs w:val="21"/>
        </w:rPr>
        <w:t xml:space="preserve">высокопористых </w:t>
      </w:r>
      <w:r>
        <w:rPr>
          <w:color w:val="000000"/>
          <w:szCs w:val="21"/>
        </w:rPr>
        <w:t>материалов изготовляют фильтры и другие детали. В зависимости от назначения фильтры выполняют из порошков  коррозионно-стойкой стали, алюминия, титана, бронзы и других материалов с пористостью до 50%. Металлические высокопористые материалы получают спеканием порошков без предварительного прессования или прокаткой их между вращающимися валками при производстве пористых лент.  В порошки добавляй вещества, выделяющие газы при спекании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1"/>
        </w:rPr>
        <w:t xml:space="preserve">Металлокерамические </w:t>
      </w:r>
      <w:r>
        <w:rPr>
          <w:color w:val="000000"/>
          <w:szCs w:val="21"/>
        </w:rPr>
        <w:t>твердые сплавы характеризуются высокой твердостью, теплостойкостью и износостойкостью. Поэтому, из них изготовляют режущий и буровой инструменты, а также наносят на поверхность быстроизнашивающихся деталей и т.д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Основой  изготовления твердых сплавов   являются   порошки карбидов тугоплавких металлов (</w:t>
      </w:r>
      <w:r>
        <w:rPr>
          <w:color w:val="000000"/>
          <w:szCs w:val="21"/>
          <w:lang w:val="en-US"/>
        </w:rPr>
        <w:t>WC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  <w:lang w:val="en-US"/>
        </w:rPr>
        <w:t>TiC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  <w:lang w:val="en-US"/>
        </w:rPr>
        <w:t>TaC</w:t>
      </w:r>
      <w:r>
        <w:rPr>
          <w:color w:val="000000"/>
          <w:szCs w:val="21"/>
        </w:rPr>
        <w:t>). В качестве связующего материала применяют кобальт. Процентное соотношение указанных материалов выбирают в зависимости от их назначения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орошковой металлургией изготовляют алмазно-металлические материалы, характеризующиеся высокими режущими свойствами. В качестве связующего для алмазных порошков применяют металлические порошки (медные, никелевые и др.) или сплавы. Наибольшей твердостью характеризуются материалы из карбидов бора (эльбор)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 xml:space="preserve">Из </w:t>
      </w:r>
      <w:r>
        <w:rPr>
          <w:i/>
          <w:iCs/>
          <w:color w:val="000000"/>
          <w:szCs w:val="21"/>
        </w:rPr>
        <w:t xml:space="preserve">жаропрочных </w:t>
      </w:r>
      <w:r>
        <w:rPr>
          <w:color w:val="000000"/>
          <w:szCs w:val="21"/>
        </w:rPr>
        <w:t xml:space="preserve">и </w:t>
      </w:r>
      <w:r>
        <w:rPr>
          <w:i/>
          <w:iCs/>
          <w:color w:val="000000"/>
          <w:szCs w:val="21"/>
        </w:rPr>
        <w:t xml:space="preserve">жаростойких </w:t>
      </w:r>
      <w:r>
        <w:rPr>
          <w:color w:val="000000"/>
          <w:szCs w:val="21"/>
        </w:rPr>
        <w:t>материалов изготовляют детали, работающие при высоких температурах. Эти материалы должны иметь высокую жаропрочность, стойкость против ползучести и окисления. Металлические сплавы на основе никеля, титана, тантала, вольфрама и других элементов отвечают этим требованиям при работе до температур 850–900° С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и более высоких температурах (до 3000° С) можно использовать тугоплавкие и твердые соединения типа окислов, карбидов, боридов и др. Однако эти материалы имеют высокую хрупкость и поэтому в чистом виде не могут быть использованы в качестве конструкционных  материалов  для  изготовления  различных  де</w:t>
        <w:softHyphen/>
        <w:t>талей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именение    порошковой    металлургии    позволяет повысить пластичность этих хрупких тугоплавких соединений. В качестве металлической связки  выбирают  металлы и сплавы,  жаропрочность  которых  близка  жаропрочности тугоплавких соединений. Они должны не образовывать химических соединений, быть мало растворимыми в тугоплавких соединениях, а также иметь близкие значения коэффициентов линейного расширения, теплопровод</w:t>
        <w:softHyphen/>
        <w:t>ности и модуля упругости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Технология изготовления жаропрочных конструкционных материалов   характеризуется  отдельными   специфическими   особенностями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орошковую металлургию широко применяют для получения материалов со специальными электромагнитными свойствами (постоянные магниты, магнитодиэлектрики, ферриты и т.д.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2. КОНСТРУКЦИОННЫЕ ПОРОШКОВЫЕ МАТЕРИАЛЫ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2"/>
        </w:rPr>
        <w:t>Порошковыми называют материалы, изготовляемые путем прес</w:t>
        <w:softHyphen/>
        <w:t>сования металлических порошков в изделия необходимой формы и размеров и последующего спекания сформованных изделий в ва</w:t>
        <w:softHyphen/>
        <w:t>кууме или защитной атмосфере при температуре 0,75–0,8Т</w:t>
      </w:r>
      <w:r>
        <w:rPr>
          <w:i/>
          <w:iCs/>
          <w:color w:val="000000"/>
          <w:szCs w:val="22"/>
          <w:vertAlign w:val="subscript"/>
        </w:rPr>
        <w:t>ПЛ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Различают </w:t>
      </w:r>
      <w:r>
        <w:rPr>
          <w:i/>
          <w:iCs/>
          <w:color w:val="000000"/>
          <w:szCs w:val="22"/>
        </w:rPr>
        <w:t xml:space="preserve">пористые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 xml:space="preserve">компактные </w:t>
      </w:r>
      <w:r>
        <w:rPr>
          <w:color w:val="000000"/>
          <w:szCs w:val="22"/>
        </w:rPr>
        <w:t>порошковые материалы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2"/>
        </w:rPr>
        <w:t xml:space="preserve">Пористыми </w:t>
      </w:r>
      <w:r>
        <w:rPr>
          <w:color w:val="000000"/>
          <w:szCs w:val="22"/>
        </w:rPr>
        <w:t>называют материалы, в которых после оконча</w:t>
        <w:softHyphen/>
        <w:t>тельной обработки сохраняется 10–30% остаточной пористости. Эти сплавы используют главным образом для изготовления анти</w:t>
        <w:softHyphen/>
        <w:t>фрикционных деталей (подшипников, втулок) и фильтр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Антифрикционные порошковые сплавы имеют низкий коэффи</w:t>
        <w:softHyphen/>
        <w:t>циент трения, легко прирабатываются, выдерживают значитель</w:t>
        <w:softHyphen/>
        <w:t>ные нагрузки и обладают хорошей износостойкостью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дшипники из порошковых сплавов могут работать без при</w:t>
        <w:softHyphen/>
        <w:t>нудительного смазывания за счет «выпотевания» масла, находя</w:t>
        <w:softHyphen/>
        <w:t>щегося в порах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дшипники изготовляют из сплавов железа и 1–7% гра</w:t>
        <w:softHyphen/>
        <w:t xml:space="preserve">фита (ЖГр1, ЖГрЗ, ЖГр7) и бронзографита, содержащего 8–10% </w:t>
      </w:r>
      <w:r>
        <w:rPr>
          <w:color w:val="000000"/>
          <w:szCs w:val="22"/>
          <w:lang w:val="en-US"/>
        </w:rPr>
        <w:t>Sn</w:t>
      </w:r>
      <w:r>
        <w:rPr>
          <w:color w:val="000000"/>
          <w:szCs w:val="22"/>
        </w:rPr>
        <w:t xml:space="preserve"> и 2–4% графита (БрОГр10–2, БрОГр8–4 и др.)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Структура металлической основы железографитовых материа</w:t>
        <w:softHyphen/>
        <w:t>лов должна быть перлитной, с массовой долей связанного угле</w:t>
        <w:softHyphen/>
        <w:t>рода ~1,0%. Такая структура допускает наиболее высокие скорости и нагрузки при наименьшем износе подшипников. До</w:t>
        <w:softHyphen/>
        <w:t>бавка к железографитовым материалам серы (0,8–1,0%) или сульфидов (3,5–4,0%), образующих сульфидные пленки на тру</w:t>
        <w:softHyphen/>
        <w:t>щихся поверхностях, улучшает прирабатываемость, уменьшает износ и прихватываемость сопряженных деталей.</w:t>
      </w:r>
    </w:p>
    <w:p>
      <w:pPr>
        <w:pStyle w:val="Normal"/>
        <w:ind w:firstLine="540"/>
        <w:jc w:val="both"/>
        <w:rPr/>
      </w:pPr>
      <w:r>
        <w:rPr/>
        <w:t>Коэффициент трения железографита по стали при смазке 0,07–0,09. Подшипники из железографита применяют при до</w:t>
        <w:softHyphen/>
        <w:t>пустимой нагрузке не более 1000–1500 МПа и максимальной тем</w:t>
        <w:softHyphen/>
        <w:t>пературе 100–200°С. Коэффициент трения бронзографита по стали без смазывания 0,04–0,07 и со смазыванием 0,05–0,007. Допустимая нагрузка 400–500 МПа и рабочая температура не выше 200–250°С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Механические свойства железографита: σ</w:t>
      </w:r>
      <w:r>
        <w:rPr>
          <w:color w:val="000000"/>
          <w:szCs w:val="22"/>
          <w:vertAlign w:val="subscript"/>
          <w:lang w:val="en-US"/>
        </w:rPr>
        <w:t>B</w:t>
      </w:r>
      <w:r>
        <w:rPr>
          <w:color w:val="000000"/>
          <w:szCs w:val="22"/>
        </w:rPr>
        <w:t>=180÷300 МПа и твердость 60–120 НВ, а бронзиграфита: σ</w:t>
      </w:r>
      <w:r>
        <w:rPr>
          <w:color w:val="000000"/>
          <w:szCs w:val="22"/>
          <w:vertAlign w:val="subscript"/>
          <w:lang w:val="en-US"/>
        </w:rPr>
        <w:t>B</w:t>
      </w:r>
      <w:r>
        <w:rPr>
          <w:color w:val="000000"/>
          <w:szCs w:val="22"/>
        </w:rPr>
        <w:t xml:space="preserve">=30÷50 МПа, твердость 25–50 </w:t>
      </w:r>
      <w:r>
        <w:rPr>
          <w:color w:val="000000"/>
          <w:szCs w:val="22"/>
          <w:lang w:val="en-US"/>
        </w:rPr>
        <w:t>H</w:t>
      </w:r>
      <w:r>
        <w:rPr>
          <w:color w:val="000000"/>
          <w:szCs w:val="22"/>
        </w:rPr>
        <w:t>В.</w:t>
      </w:r>
    </w:p>
    <w:p>
      <w:pPr>
        <w:pStyle w:val="Normal"/>
        <w:ind w:firstLine="540"/>
        <w:jc w:val="both"/>
        <w:rPr/>
      </w:pPr>
      <w:r>
        <w:rPr/>
        <w:t>Спеченные материалы на основе железа и меди используют и для фрикционных изделий (дисков, сегментов) в тормозных узлах. Фрикционные изделия должны иметь высокий коэффициент трения, достаточную механическую прочность и хорошее сопро</w:t>
        <w:softHyphen/>
        <w:t>тивление износу. Для повышения коэффициента трения в состав фрикционных материалов вводят карбиды кремния, бора, туго</w:t>
        <w:softHyphen/>
        <w:t>плавкие оксиды и т.д. Компонентами твердого смазочного мате</w:t>
        <w:softHyphen/>
        <w:t>риала служат графит, свинец, сульфиды и др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Коэффициент трения по чугуну (трение без смазочного мате</w:t>
        <w:softHyphen/>
        <w:t>риала) для материала на железной основе составляет 0,18–0,40, а на медной основе – 0,17–0,25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Фрикционные сплавы на медной основе применяют для усло</w:t>
        <w:softHyphen/>
        <w:t>вий жидкостного трения в паре с закаленными стальными деталями (сегменты, диски сцепления и т.д.) при давлении до 400 МПа и скорости скольжения до 40 м/с с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максимальной температурой 300–350°С. Типичным фрикционным материалом на основе меди является сплав МК5, содержащий 4% </w:t>
      </w:r>
      <w:r>
        <w:rPr>
          <w:color w:val="000000"/>
          <w:szCs w:val="22"/>
          <w:lang w:val="en-US"/>
        </w:rPr>
        <w:t>Fe</w:t>
      </w:r>
      <w:r>
        <w:rPr>
          <w:color w:val="000000"/>
          <w:szCs w:val="22"/>
        </w:rPr>
        <w:t>, 7% графита, 8% Р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, 9% </w:t>
      </w:r>
      <w:r>
        <w:rPr>
          <w:color w:val="000000"/>
          <w:szCs w:val="22"/>
          <w:lang w:val="en-US"/>
        </w:rPr>
        <w:t>Sn</w:t>
      </w:r>
      <w:r>
        <w:rPr>
          <w:color w:val="000000"/>
          <w:szCs w:val="22"/>
        </w:rPr>
        <w:t xml:space="preserve">, 0–2%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 xml:space="preserve">Для работы в условиях трения без смазочного материала (деталей тормозов самолетов, тормозных накладок тракторов, автомобилей, дорожных машин, экскаваторов и т.д.) применяют материалы на железной основе. Наибольшее применение получил материал ФМК-11 (15% </w:t>
      </w:r>
      <w:r>
        <w:rPr>
          <w:color w:val="000000"/>
          <w:szCs w:val="22"/>
          <w:lang w:val="en-US"/>
        </w:rPr>
        <w:t>Cu</w:t>
      </w:r>
      <w:r>
        <w:rPr>
          <w:color w:val="000000"/>
          <w:szCs w:val="22"/>
        </w:rPr>
        <w:t xml:space="preserve">, 9% графита, 3% асбеста, 3% </w:t>
      </w:r>
      <w:r>
        <w:rPr>
          <w:color w:val="000000"/>
          <w:szCs w:val="22"/>
          <w:lang w:val="en-US"/>
        </w:rPr>
        <w:t>Si</w:t>
      </w:r>
      <w:r>
        <w:rPr>
          <w:color w:val="000000"/>
          <w:szCs w:val="22"/>
        </w:rPr>
        <w:t>O</w:t>
      </w:r>
      <w:r>
        <w:rPr>
          <w:color w:val="000000"/>
          <w:szCs w:val="22"/>
          <w:vertAlign w:val="subscript"/>
        </w:rPr>
        <w:t xml:space="preserve">2 </w:t>
      </w:r>
      <w:r>
        <w:rPr>
          <w:color w:val="000000"/>
          <w:szCs w:val="22"/>
        </w:rPr>
        <w:t>и 6% барита), фрикционные материалы изготовляют в виде тонких секторов (сегментов, полос) и крепят на стальной основе (для упрочнения)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 xml:space="preserve">Широко применяют порошковые материалы для фильтрующих изделий. Фильтры в виде втулок, труб, пластин из порошков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Fe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T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Al</w:t>
      </w:r>
      <w:r>
        <w:rPr>
          <w:color w:val="000000"/>
          <w:szCs w:val="22"/>
        </w:rPr>
        <w:t xml:space="preserve">, коррозионно-стойкой стали, бронзы и других материалов </w:t>
      </w:r>
      <w:r>
        <w:rPr>
          <w:smallCaps/>
          <w:color w:val="000000"/>
          <w:szCs w:val="22"/>
          <w:lang w:val="en-US"/>
        </w:rPr>
        <w:t>g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пористостью 45–50% (размер пор 2–20 мкм) ис</w:t>
        <w:softHyphen/>
        <w:t>пользуют для очистки жидкостей и газов от твердых примесей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 xml:space="preserve">В электротехнике и радиотехнике применяют порошковые магниты на основе </w:t>
      </w:r>
      <w:r>
        <w:rPr>
          <w:color w:val="000000"/>
          <w:szCs w:val="22"/>
          <w:lang w:val="en-US"/>
        </w:rPr>
        <w:t>Fe</w:t>
      </w:r>
      <w:r>
        <w:rPr>
          <w:color w:val="000000"/>
          <w:szCs w:val="22"/>
        </w:rPr>
        <w:t>–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–А1–сплава (типа алнико) и др. Свойства порошковых магнитов нередко выше свойств литых магнит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Большое применение в машинах для контактной сварки, при</w:t>
        <w:softHyphen/>
        <w:t>борах связи получили контакты из порошковых материалов. Для этой цели применяют псевдосплавы тугоплавких металлов (</w:t>
      </w:r>
      <w:r>
        <w:rPr>
          <w:color w:val="000000"/>
          <w:szCs w:val="22"/>
          <w:lang w:val="en-US"/>
        </w:rPr>
        <w:t>W</w:t>
      </w:r>
      <w:r>
        <w:rPr>
          <w:color w:val="000000"/>
          <w:szCs w:val="22"/>
        </w:rPr>
        <w:t xml:space="preserve"> и Мо) с медью (МВ20, МВ40, </w:t>
      </w:r>
      <w:r>
        <w:rPr>
          <w:color w:val="000000"/>
          <w:szCs w:val="22"/>
          <w:lang w:val="en-US"/>
        </w:rPr>
        <w:t>MB</w:t>
      </w:r>
      <w:r>
        <w:rPr>
          <w:color w:val="000000"/>
          <w:szCs w:val="22"/>
        </w:rPr>
        <w:t xml:space="preserve">60, </w:t>
      </w:r>
      <w:r>
        <w:rPr>
          <w:color w:val="000000"/>
          <w:szCs w:val="22"/>
          <w:lang w:val="en-US"/>
        </w:rPr>
        <w:t>MB</w:t>
      </w:r>
      <w:r>
        <w:rPr>
          <w:color w:val="000000"/>
          <w:szCs w:val="22"/>
        </w:rPr>
        <w:t>80), серебром (СМ30, СМ60, СМ80, СВ30, СВ50, СВ85 и др.) или с оксидом кадмия (ОК8, ОК12, ОК15) и др. Контакты отличаются высокой проч</w:t>
        <w:softHyphen/>
        <w:t>ностью, электропроводимостью и электроэрозионной стойкостью. Токосъемники (щетки) изготовляют из порошков меди (или се</w:t>
        <w:softHyphen/>
        <w:t>ребра) с графитом (углем)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Все больше порошковая металлургия применяется для из</w:t>
        <w:softHyphen/>
        <w:t xml:space="preserve">готовления специальных сплавов: жаропрочных на никелевой основе, дисперсионно-упрочненных материалов на основе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A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Ti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Cr</w:t>
      </w:r>
      <w:r>
        <w:rPr>
          <w:color w:val="000000"/>
          <w:szCs w:val="22"/>
        </w:rPr>
        <w:t>. Методом порошковой металлургии получают различ</w:t>
        <w:softHyphen/>
        <w:t xml:space="preserve">ные материалы на основе карбидов </w:t>
      </w:r>
      <w:r>
        <w:rPr>
          <w:color w:val="000000"/>
          <w:szCs w:val="22"/>
          <w:lang w:val="en-US"/>
        </w:rPr>
        <w:t>W</w:t>
      </w:r>
      <w:r>
        <w:rPr>
          <w:color w:val="000000"/>
          <w:szCs w:val="22"/>
        </w:rPr>
        <w:t xml:space="preserve">, Мо и </w:t>
      </w:r>
      <w:r>
        <w:rPr>
          <w:color w:val="000000"/>
          <w:szCs w:val="22"/>
          <w:lang w:val="en-US"/>
        </w:rPr>
        <w:t>Zr</w:t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Спеченные алюминиевые сплавы (САС) применяют тогда, когда путем литья и обработки давлением трудно получить соответ</w:t>
        <w:softHyphen/>
        <w:t xml:space="preserve">ствующий сплав. Изготовляют </w:t>
      </w:r>
      <w:r>
        <w:rPr>
          <w:color w:val="000000"/>
          <w:szCs w:val="22"/>
          <w:lang w:val="en-US"/>
        </w:rPr>
        <w:t>CAC</w:t>
      </w:r>
      <w:r>
        <w:rPr>
          <w:color w:val="000000"/>
          <w:szCs w:val="22"/>
        </w:rPr>
        <w:t xml:space="preserve"> с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особыми физическими свойствами. САС содержат большое количество легирующих эле</w:t>
        <w:softHyphen/>
        <w:t xml:space="preserve">ментов (например, САС1: 25–30% </w:t>
      </w:r>
      <w:r>
        <w:rPr>
          <w:color w:val="000000"/>
          <w:szCs w:val="22"/>
          <w:lang w:val="en-US"/>
        </w:rPr>
        <w:t>Si</w:t>
      </w:r>
      <w:r>
        <w:rPr>
          <w:color w:val="000000"/>
          <w:szCs w:val="22"/>
        </w:rPr>
        <w:t xml:space="preserve">, 5–7%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, остальное А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>). Из САС1 делают детали приборов, работающих в паре со сталью при температуре 20–200°С, которые требуют сочетания низкого коэффициента линейного расширения и малой теплопроводности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В оптико-механических и других приборах применяют высоко</w:t>
        <w:softHyphen/>
        <w:t>прочные порошковые сплавы системы А1–</w:t>
      </w:r>
      <w:r>
        <w:rPr>
          <w:color w:val="000000"/>
          <w:szCs w:val="22"/>
          <w:lang w:val="en-US"/>
        </w:rPr>
        <w:t>Zn</w:t>
      </w:r>
      <w:r>
        <w:rPr>
          <w:color w:val="000000"/>
          <w:szCs w:val="22"/>
        </w:rPr>
        <w:t>–</w:t>
      </w:r>
      <w:r>
        <w:rPr>
          <w:color w:val="000000"/>
          <w:szCs w:val="22"/>
          <w:lang w:val="en-US"/>
        </w:rPr>
        <w:t>Mg</w:t>
      </w:r>
      <w:r>
        <w:rPr>
          <w:color w:val="000000"/>
          <w:szCs w:val="22"/>
        </w:rPr>
        <w:t>–Си (ПВ90, ПВ90Т1 и др.). Эти сплавы обладают высокими механическими свойствами, хорошей обрабатываемостью резанием и релакса</w:t>
        <w:softHyphen/>
        <w:t>ционной стойкостью. Изделия из этих сплавов подвергают тер</w:t>
        <w:softHyphen/>
        <w:t xml:space="preserve">мической обработке по режимам Т1 и Т2 (см. </w:t>
      </w:r>
      <w:r>
        <w:rPr>
          <w:smallCaps/>
          <w:color w:val="000000"/>
          <w:szCs w:val="22"/>
          <w:lang w:val="en-US"/>
        </w:rPr>
        <w:t>c</w:t>
      </w:r>
      <w:r>
        <w:rPr>
          <w:smallCaps/>
          <w:color w:val="000000"/>
          <w:szCs w:val="22"/>
        </w:rPr>
        <w:t xml:space="preserve">. </w:t>
      </w:r>
      <w:r>
        <w:rPr>
          <w:color w:val="000000"/>
          <w:szCs w:val="22"/>
        </w:rPr>
        <w:t>396)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 xml:space="preserve">Применяют гранулированные специальные сплавы </w:t>
      </w:r>
      <w:r>
        <w:rPr>
          <w:smallCaps/>
          <w:color w:val="000000"/>
          <w:szCs w:val="22"/>
          <w:lang w:val="en-US"/>
        </w:rPr>
        <w:t>c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ысоким содержанием </w:t>
      </w:r>
      <w:r>
        <w:rPr>
          <w:color w:val="000000"/>
          <w:szCs w:val="22"/>
          <w:lang w:val="en-US"/>
        </w:rPr>
        <w:t>Fe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Co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Mn</w:t>
      </w:r>
      <w:r>
        <w:rPr>
          <w:color w:val="000000"/>
          <w:szCs w:val="22"/>
        </w:rPr>
        <w:t>, С</w:t>
      </w:r>
      <w:r>
        <w:rPr>
          <w:color w:val="000000"/>
          <w:szCs w:val="22"/>
          <w:lang w:val="en-US"/>
        </w:rPr>
        <w:t>r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Zr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Ti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 xml:space="preserve"> и других элементов, мало растворимых в твердом алюминии. Гранулы – литые ча</w:t>
        <w:softHyphen/>
        <w:t>стицы диаметром от десятых долей до нескольких миллиметров. При литье центробежным способом капли жидкого металла охлаждаются в воде со скоростью 10</w:t>
      </w:r>
      <w:r>
        <w:rPr>
          <w:color w:val="000000"/>
          <w:szCs w:val="22"/>
          <w:vertAlign w:val="superscript"/>
        </w:rPr>
        <w:t>4</w:t>
      </w:r>
      <w:r>
        <w:rPr>
          <w:color w:val="000000"/>
          <w:szCs w:val="22"/>
        </w:rPr>
        <w:t>–10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°С/с, что позволяет получить сильно пересыщенные твердые растворы переходных элементов в алюминии. При последующих технологических на</w:t>
        <w:softHyphen/>
        <w:t xml:space="preserve">гревах (400–450°С) происходит распад твердого раствора </w:t>
      </w: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 об</w:t>
        <w:softHyphen/>
        <w:t>разованием дисперсных фаз, упрочняющих спла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Все более широкое применение получают компактные мате</w:t>
        <w:softHyphen/>
        <w:t>риалы (1–3% пористости) из порошков углеродистой и легиро</w:t>
        <w:softHyphen/>
        <w:t>ванной стали, бронз, латуней, сплавов алюминия и титана для изготовления всевозможных шестерен, кулачков, кранов, кор</w:t>
        <w:softHyphen/>
        <w:t>пусов подшипников, деталей автоматических передач и других деталей машин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Изготовляют большое количество порошковых конструкционных (СП10-1 ... СП10-4, СП30-1 ... СП30-4, СП30Д3-2, СП60Н2Д2-2, СП30Н3М-2, СП40Х-2, СП45Х3-2 и др.), мартенситно-стареющих (СПН12К5М5Г4ТЮ, СПН12Х5М3Т и др.), коррозионно-стойких (СПХ17Н2, СПХ18Н15, СПХ23Н28 и др.) и дру</w:t>
        <w:softHyphen/>
        <w:t>гих сталей. В маркировке сталей добавочно введены буква «С», которая указывает класс материала – сталь, и буква «П» – порошковая. Цифра после дефиса показывает плотность стали в процентах. Стали подвергают термической обработке.</w:t>
      </w:r>
    </w:p>
    <w:p>
      <w:pPr>
        <w:pStyle w:val="Normal"/>
        <w:ind w:firstLine="540"/>
        <w:jc w:val="both"/>
        <w:rPr/>
      </w:pPr>
      <w:r>
        <w:rPr/>
        <w:t>Свойства сталей, полученных из порошков после термической обработки, во многих случаях уступают свойствам сталей, полу</w:t>
        <w:softHyphen/>
        <w:t xml:space="preserve">ченных обычными металлургическими методами. Механические </w:t>
      </w:r>
      <w:r>
        <w:rPr>
          <w:color w:val="000000"/>
          <w:szCs w:val="22"/>
        </w:rPr>
        <w:t>свойства порошковой стали зависят от плотности и содержания кислорода. При пористости более 3% заметно уменьшаются σ</w:t>
      </w:r>
      <w:r>
        <w:rPr>
          <w:color w:val="000000"/>
          <w:szCs w:val="22"/>
          <w:vertAlign w:val="subscript"/>
        </w:rPr>
        <w:t>В</w:t>
      </w:r>
      <w:r>
        <w:rPr>
          <w:color w:val="000000"/>
          <w:szCs w:val="22"/>
        </w:rPr>
        <w:t>, σ</w:t>
      </w:r>
      <w:r>
        <w:rPr>
          <w:color w:val="000000"/>
          <w:szCs w:val="22"/>
          <w:vertAlign w:val="subscript"/>
        </w:rPr>
        <w:t>0,2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KCU</w:t>
      </w:r>
      <w:r>
        <w:rPr>
          <w:color w:val="000000"/>
          <w:szCs w:val="22"/>
        </w:rPr>
        <w:t xml:space="preserve">, а порог хладноломкост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50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овышается даже при уве</w:t>
        <w:softHyphen/>
        <w:t>личении пористости более 2%. С повышением содержания кисло</w:t>
        <w:softHyphen/>
        <w:t xml:space="preserve">рода более 0,01% снижается </w:t>
      </w:r>
      <w:r>
        <w:rPr>
          <w:color w:val="000000"/>
          <w:szCs w:val="22"/>
          <w:lang w:val="en-US"/>
        </w:rPr>
        <w:t>KCU</w:t>
      </w:r>
      <w:r>
        <w:rPr>
          <w:color w:val="000000"/>
          <w:szCs w:val="22"/>
        </w:rPr>
        <w:t xml:space="preserve"> и повышается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50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этому рекомендовать порошковую технологию для высоко</w:t>
        <w:softHyphen/>
        <w:t>нагруженных стальных деталей нельзя. Вследствие более низких механических свойств, высокой стоимости исходного материала и энергоемкости процесса спекания порошковая конструкцион</w:t>
        <w:softHyphen/>
        <w:t>ная сталь может быть использована только для изготовления мало нагружаемых изделий, главным образом сложной формы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Сплавы на основе цветных металлов (АЛП-2, АЛПД-2-4, АЛПЖ12-4, БрПБ–2, БрПО10–2, БрПО10Ц3–3, ЛП58Г2-2 и др.) нашли широкое применение в приборостроении электро</w:t>
        <w:softHyphen/>
        <w:t>технической промышленности и электронной технике. В марке сплавов первые буквы, указывают класс материала («Ал» – алю</w:t>
        <w:softHyphen/>
        <w:t>миний, «Б» – берилий, «Бр» – бронза, «Л» – латунь и т.д.), буква «П» – порошковый сплав и число после дефиса – плот</w:t>
        <w:softHyphen/>
        <w:t>ность материала в процентах. Буквы («Д» – медь, «Ж» – же</w:t>
        <w:softHyphen/>
        <w:t>лезо, «Г» – марганец и др.) и цифры в марке указывают состав сплава. Так же как обычные сплавы, порошковые сплавы на основе цветных металлов обладают высокой теплопроводностью и элек</w:t>
        <w:softHyphen/>
        <w:t>тропроводимостью, коррозионной стойкостью, немагнитны, хо</w:t>
        <w:softHyphen/>
        <w:t>рошо обрабатываются резанием и давлением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рошковая металлургия позволяет увеличить коэффициент использования металла и повысить производительность труд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Экономическая эффективность достигается благодаря сокра</w:t>
        <w:softHyphen/>
        <w:t>щению или полному исключению механической обработки. Вслед</w:t>
        <w:softHyphen/>
        <w:t>ствие высокой стоимости пресс-форм изготовление деталей машин методами порошковой металлургии эффективно только в массовом производстве.</w:t>
      </w:r>
    </w:p>
    <w:p>
      <w:pPr>
        <w:pStyle w:val="Normal"/>
        <w:ind w:firstLine="540"/>
        <w:jc w:val="both"/>
        <w:rPr/>
      </w:pPr>
      <w:r>
        <w:rPr/>
        <w:t>Применение порошковых материалов рекомендуется при из</w:t>
        <w:softHyphen/>
        <w:t>готовлении деталей простой симметричной формы (цилиндриче</w:t>
        <w:softHyphen/>
        <w:t>ские, конические, зубчатые), малых массы и размеров. Конструк</w:t>
        <w:softHyphen/>
        <w:t>тивные формы детали не должны содержать отверстий под углом к оси заготовки, выемок, внутренних полостей и выступов. Кон</w:t>
        <w:softHyphen/>
        <w:t>струкция и форма детали должны позволять равномерно запол</w:t>
        <w:softHyphen/>
        <w:t>нять полость пресс-формы порошками, их уплотнение, распреде</w:t>
        <w:softHyphen/>
        <w:t>ление напряжений и температуры при прессовании и удалении изделия из пресс-фор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  <w:color w:val="000000"/>
          <w:szCs w:val="17"/>
        </w:rPr>
      </w:pPr>
      <w:r>
        <w:rPr>
          <w:i/>
          <w:iCs/>
          <w:color w:val="000000"/>
          <w:szCs w:val="1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17"/>
        </w:rPr>
        <w:t>3.</w:t>
      </w:r>
      <w:r>
        <w:rPr>
          <w:b/>
          <w:bCs/>
          <w:i/>
          <w:i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z w:val="28"/>
          <w:szCs w:val="17"/>
        </w:rPr>
        <w:t>ИЗГОТОВЛЕНИЕ МЕТАЛЛОКЕРАМИЧЕСКИХ ДЕТАЛЕЙ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color w:val="000000"/>
        </w:rPr>
        <w:t>3.1. Приготовление смеси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оцесс приготовления смеси состоит из классификации порошков по размерам частиц, смешивания и предварительной обработки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орошки с размерами частиц 50 мкм и больше разделяют по группам просеиванием на ситах, а более мелкие порошки – воздушной сепарацией. В металлические порошки вводят технологические присадки различного назначения: пластификаторы (па</w:t>
        <w:softHyphen/>
        <w:t>рафин, стеарин, олеиновую кислоту и др.), облегчающие процесс прессования и получения заготовки высокого качества; легко</w:t>
        <w:softHyphen/>
        <w:t>плавкие присадки, улучшающие процесс спекания, и различные летучие вещества для получения детален с заданной пористостью. Для повышения текучести порошок иногда предварительно грану</w:t>
        <w:softHyphen/>
        <w:t>лируют. Подготовленные порошки смешивают в шаровых, бара</w:t>
        <w:softHyphen/>
        <w:t>банных мельницах и других смешивающих устройствах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едварительную механическую или термическую обработку (например, отжиг) применяют для повышения технологических свойств порошков.</w:t>
      </w:r>
    </w:p>
    <w:p>
      <w:pPr>
        <w:pStyle w:val="Normal"/>
        <w:ind w:firstLine="54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color w:val="000000"/>
        </w:rPr>
        <w:t>3.2. Способы формообразования заготовок и деталей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Заготовки и детали из металлических порошков формообразуют прессованием (холодное, горячее, гидростатическое) и про</w:t>
        <w:softHyphen/>
        <w:t>кат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12970</wp:posOffset>
                </wp:positionH>
                <wp:positionV relativeFrom="paragraph">
                  <wp:posOffset>278765</wp:posOffset>
                </wp:positionV>
                <wp:extent cx="2281555" cy="193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1676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1</w:t>
                            </w:r>
                            <w:r>
                              <w:rPr>
                                <w:sz w:val="20"/>
                              </w:rPr>
                              <w:t>. Схемы холодного прессования:</w:t>
                              <w:br/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а – </w:t>
                            </w:r>
                            <w:r>
                              <w:rPr>
                                <w:sz w:val="18"/>
                              </w:rPr>
                              <w:t xml:space="preserve">одностороннее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б </w:t>
                            </w:r>
                            <w:r>
                              <w:rPr>
                                <w:sz w:val="18"/>
                              </w:rPr>
                              <w:t>– двусторон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152.7pt;mso-wrap-distance-left:9.05pt;mso-wrap-distance-right:9.05pt;mso-wrap-distance-top:0pt;mso-wrap-distance-bottom:0pt;margin-top:21.95pt;mso-position-vertical-relative:text;margin-left:3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1676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1</w:t>
                      </w:r>
                      <w:r>
                        <w:rPr>
                          <w:sz w:val="20"/>
                        </w:rPr>
                        <w:t>. Схемы холодного прессования:</w:t>
                        <w:br/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а – </w:t>
                      </w:r>
                      <w:r>
                        <w:rPr>
                          <w:sz w:val="18"/>
                        </w:rPr>
                        <w:t xml:space="preserve">одностороннее; 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б </w:t>
                      </w:r>
                      <w:r>
                        <w:rPr>
                          <w:sz w:val="18"/>
                        </w:rPr>
                        <w:t>– двусторонн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1"/>
        </w:rPr>
        <w:t>Холодное прессование</w:t>
      </w:r>
      <w:r>
        <w:rPr>
          <w:color w:val="000000"/>
          <w:szCs w:val="21"/>
        </w:rPr>
        <w:t xml:space="preserve">. В пресс-форму </w:t>
      </w:r>
      <w:r>
        <w:rPr>
          <w:i/>
          <w:iCs/>
          <w:color w:val="000000"/>
          <w:szCs w:val="21"/>
        </w:rPr>
        <w:t xml:space="preserve">2 </w:t>
      </w:r>
      <w:r>
        <w:rPr>
          <w:color w:val="000000"/>
          <w:szCs w:val="21"/>
        </w:rPr>
        <w:t>засыпают определен</w:t>
        <w:softHyphen/>
        <w:t xml:space="preserve">ное количество подготовленного порошка </w:t>
      </w:r>
      <w:r>
        <w:rPr>
          <w:i/>
          <w:iCs/>
          <w:color w:val="000000"/>
          <w:szCs w:val="21"/>
        </w:rPr>
        <w:t xml:space="preserve">3 </w:t>
      </w:r>
      <w:r>
        <w:rPr>
          <w:color w:val="000000"/>
          <w:szCs w:val="21"/>
        </w:rPr>
        <w:t>и прессуют пуансо</w:t>
        <w:softHyphen/>
        <w:t xml:space="preserve">ном </w:t>
      </w:r>
      <w:r>
        <w:rPr>
          <w:i/>
          <w:iCs/>
          <w:color w:val="000000"/>
          <w:szCs w:val="21"/>
        </w:rPr>
        <w:t xml:space="preserve">1 </w:t>
      </w:r>
      <w:r>
        <w:rPr>
          <w:color w:val="000000"/>
          <w:szCs w:val="21"/>
        </w:rPr>
        <w:t xml:space="preserve">(рис.1, </w:t>
      </w:r>
      <w:r>
        <w:rPr>
          <w:i/>
          <w:iCs/>
          <w:color w:val="000000"/>
          <w:szCs w:val="21"/>
        </w:rPr>
        <w:t xml:space="preserve">а). </w:t>
      </w:r>
      <w:r>
        <w:rPr>
          <w:color w:val="000000"/>
          <w:szCs w:val="21"/>
        </w:rPr>
        <w:t>В процессе прессования увеличивается контакт между частицами, уменьшается по</w:t>
        <w:softHyphen/>
        <w:t>ристость, деформируются или разру</w:t>
        <w:softHyphen/>
        <w:t>шаются отдельные частицы. Проч</w:t>
        <w:softHyphen/>
        <w:t>ность получаемой заготовки обеспе</w:t>
        <w:softHyphen/>
        <w:t>чивается силами механического сцеп</w:t>
        <w:softHyphen/>
        <w:t>ления частиц порошка, электростати</w:t>
        <w:softHyphen/>
        <w:t>ческими силами притяжения и трения. С увеличением давления прессования прочность возрастает. Давление рас</w:t>
        <w:softHyphen/>
        <w:t>пределяется неравномерно по высоте прессуемой заготовки из-за влияния сил трения порошка о стенки пресс-формы. Это является причиной полу</w:t>
        <w:softHyphen/>
        <w:t>чения заготовок с различной прочностью и пористостью по высоте. В зависимости от габаритных размеров и сложности прес</w:t>
        <w:softHyphen/>
        <w:t>суемых заготовок применяют одно- и двустороннее прессование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 xml:space="preserve">Односторонним прессованием (рис.1, </w:t>
      </w:r>
      <w:r>
        <w:rPr>
          <w:i/>
          <w:iCs/>
          <w:color w:val="000000"/>
          <w:szCs w:val="21"/>
        </w:rPr>
        <w:t xml:space="preserve">а) </w:t>
      </w:r>
      <w:r>
        <w:rPr>
          <w:color w:val="000000"/>
          <w:szCs w:val="21"/>
        </w:rPr>
        <w:t xml:space="preserve">изготовляют заготовки простой формы с отношением высоты к диаметру меньше единицы и заготовки типа втулок с отношением диаметра к  толщине стенки меньше трех, вследствие чего обеспечивается  равномерная плотность получаемых  заготовок.  Двусторонним  прессованием (рис.1, </w:t>
      </w:r>
      <w:r>
        <w:rPr>
          <w:i/>
          <w:iCs/>
          <w:color w:val="000000"/>
          <w:szCs w:val="21"/>
        </w:rPr>
        <w:t>б</w:t>
      </w:r>
      <w:r>
        <w:rPr>
          <w:color w:val="000000"/>
          <w:szCs w:val="21"/>
        </w:rPr>
        <w:t>) получают заготовки сложной формы, при этом требуемое давление для получения равномерной плотности уменьшается на 30–40%.</w:t>
      </w:r>
    </w:p>
    <w:p>
      <w:pPr>
        <w:pStyle w:val="Normal"/>
        <w:ind w:firstLine="540"/>
        <w:jc w:val="both"/>
        <w:rPr/>
      </w:pPr>
      <w:r>
        <w:rPr/>
        <w:t>При извлечении детали из пресс-формы ее размеры увеличиваются. Величина упругого последействия в направлении прессования составляет 0,3–0,5% и 0,1–0,2 – в направлении, перпендикулярном прессованию. Указанное необходимо учитывать при расчете исполнительных размеров пресс-форм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Давление прессования составляет 200–1000 МПа в зависимости от требуемой плотности, размеров, формы прессуемой детали, вида прессуемого порошка и других факторов. Использование вибрационного прессования позволяет резко (в 50–100 раз) уменьшить потребное давление. Рабочие детали пресс-форм изготовляли из высоколегированных, инструментальных сталей и твердых сплавов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1"/>
        </w:rPr>
        <w:t>Горячее прессование</w:t>
      </w:r>
      <w:r>
        <w:rPr>
          <w:color w:val="000000"/>
          <w:szCs w:val="21"/>
        </w:rPr>
        <w:t>. При таком прессовании технологически совмещаются процессы формообразования и спекания заготовки с целью получения готовой детали. Горячим прессованием получают детали из твердых сплавов и специальных жаропрочных материалов. Изготовляемые детали характеризуются высокой прочностью, плотностью и однородностью материала. При горячем прессовании применяют графитовые пресс-формы. Высокая температура порошка позволяет значительно уменьшить необходимое давление. Горячее прессование имеет и существенные недостатки: низкую производительность, малую стойкость пресс-форм (4–7 прессовок), необходимость проведения процессов в среде защитных газов, которые ограничивают применение данного способа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1"/>
        </w:rPr>
        <w:t>Гидростатическое   прессование</w:t>
      </w:r>
      <w:r>
        <w:rPr>
          <w:color w:val="000000"/>
          <w:szCs w:val="21"/>
        </w:rPr>
        <w:t xml:space="preserve">.   Это   прессование  применяют для  получения  металлокерамических   заготовок,   к   которым не предъявляют высоких требований по точности. Сущность процесса заключается в том, что порошок </w:t>
      </w:r>
      <w:r>
        <w:rPr>
          <w:i/>
          <w:iCs/>
          <w:color w:val="000000"/>
          <w:szCs w:val="21"/>
        </w:rPr>
        <w:t xml:space="preserve">3, </w:t>
      </w:r>
      <w:r>
        <w:rPr>
          <w:color w:val="000000"/>
          <w:szCs w:val="21"/>
        </w:rPr>
        <w:t xml:space="preserve">заключенный в эластическую резиновую или металлическую оболочку </w:t>
      </w:r>
      <w:r>
        <w:rPr>
          <w:i/>
          <w:iCs/>
          <w:color w:val="000000"/>
          <w:szCs w:val="21"/>
        </w:rPr>
        <w:t xml:space="preserve">2, </w:t>
      </w:r>
      <w:r>
        <w:rPr>
          <w:color w:val="000000"/>
          <w:szCs w:val="21"/>
        </w:rPr>
        <w:t xml:space="preserve">подвергают равномерному и всестороннему обжатию в специальных герметизированных камерах </w:t>
      </w:r>
      <w:r>
        <w:rPr>
          <w:i/>
          <w:iCs/>
          <w:color w:val="000000"/>
          <w:szCs w:val="21"/>
        </w:rPr>
        <w:t xml:space="preserve">1 </w:t>
      </w:r>
      <w:r>
        <w:rPr>
          <w:color w:val="000000"/>
          <w:szCs w:val="21"/>
        </w:rPr>
        <w:t>(рис</w:t>
      </w:r>
      <w:r>
        <w:rPr>
          <w:i/>
          <w:iCs/>
          <w:color w:val="000000"/>
          <w:szCs w:val="21"/>
        </w:rPr>
        <w:t>.</w:t>
      </w:r>
      <w:r>
        <w:rPr>
          <w:color w:val="000000"/>
          <w:szCs w:val="21"/>
        </w:rPr>
        <w:t xml:space="preserve">2). Давление жидкости достигает 3000 </w:t>
      </w:r>
      <w:r>
        <w:rPr>
          <w:color w:val="000000"/>
          <w:szCs w:val="21"/>
          <w:lang w:val="en-US"/>
        </w:rPr>
        <w:t>M</w:t>
      </w:r>
      <w:r>
        <w:rPr>
          <w:color w:val="000000"/>
          <w:szCs w:val="21"/>
        </w:rPr>
        <w:t>па, что     обеспечивает    получение    заготовок    высокой    прочти и плотности.  При гидростатическом прессовании отпадает необходимость в применении дорогостоящих пресс-форм. Габаритные размеры изготовляемых заготовок зависят от конструкции герметизированной каме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4240</wp:posOffset>
                </wp:positionH>
                <wp:positionV relativeFrom="paragraph">
                  <wp:posOffset>378460</wp:posOffset>
                </wp:positionV>
                <wp:extent cx="1897380" cy="1717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1456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5.25pt;mso-wrap-distance-left:9.05pt;mso-wrap-distance-right:9.05pt;mso-wrap-distance-top:0pt;mso-wrap-distance-bottom:0pt;margin-top:29.8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765" cy="14566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240</wp:posOffset>
                </wp:positionH>
                <wp:positionV relativeFrom="page">
                  <wp:posOffset>918845</wp:posOffset>
                </wp:positionV>
                <wp:extent cx="1897380" cy="17176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2</w:t>
                            </w:r>
                            <w:r>
                              <w:rPr/>
                              <w:t>. Схема гидростатического</w:t>
                              <w:br/>
                              <w:t>пресс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5.25pt;mso-wrap-distance-left:9.05pt;mso-wrap-distance-right:9.05pt;mso-wrap-distance-top:0pt;mso-wrap-distance-bottom:0pt;margin-top:72.35pt;mso-position-vertical-relative:page;margin-left:71.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2</w:t>
                      </w:r>
                      <w:r>
                        <w:rPr/>
                        <w:t>. Схема гидростатического</w:t>
                        <w:br/>
                        <w:t>пресс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Cs w:val="2"/>
        </w:rPr>
      </w:pPr>
      <w:r>
        <w:rPr>
          <w:i/>
          <w:iCs/>
          <w:color w:val="000000"/>
          <w:szCs w:val="21"/>
        </w:rPr>
        <w:t>Выдавливание</w:t>
      </w:r>
      <w:r>
        <w:rPr>
          <w:color w:val="000000"/>
          <w:szCs w:val="21"/>
        </w:rPr>
        <w:t>. Этим способом изготовляют прутки, трубы и  профили  различного  сечения.   Процесс  получения  заготов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03570</wp:posOffset>
                </wp:positionH>
                <wp:positionV relativeFrom="paragraph">
                  <wp:posOffset>216535</wp:posOffset>
                </wp:positionV>
                <wp:extent cx="1292860" cy="2315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940" cy="20542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6" r="-3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82.3pt;mso-wrap-distance-left:9.05pt;mso-wrap-distance-right:9.05pt;mso-wrap-distance-top:0pt;mso-wrap-distance-bottom:0pt;margin-top:17.05pt;mso-position-vertical-relative:text;margin-left:4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6940" cy="20542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16" r="-3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94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3570</wp:posOffset>
                </wp:positionH>
                <wp:positionV relativeFrom="page">
                  <wp:posOffset>756920</wp:posOffset>
                </wp:positionV>
                <wp:extent cx="1292860" cy="23152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3</w:t>
                            </w:r>
                            <w:r>
                              <w:rPr/>
                              <w:t>. Схема прокатки</w:t>
                              <w:br/>
                              <w:t>порош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82.3pt;mso-wrap-distance-left:9.05pt;mso-wrap-distance-right:9.05pt;mso-wrap-distance-top:0pt;mso-wrap-distance-bottom:0pt;margin-top:59.6pt;mso-position-vertical-relative:page;margin-left:449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3</w:t>
                      </w:r>
                      <w:r>
                        <w:rPr/>
                        <w:t>. Схема прокатки</w:t>
                        <w:br/>
                        <w:t>порош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заключается в выдавливании порошка через комбинированное отверстие пресс-формы. В порошок добавляют пластификатор до 10–12% от массы порошка, улучшающий процесс соединения частиц и уменьшающий трение порошка о стенки пресс-формы. Профиль изготовляемой детали зависит от формы калиброван</w:t>
        <w:softHyphen/>
        <w:t>ного отверстия пресс-формы. Полые профили выполняют с при</w:t>
        <w:softHyphen/>
        <w:t>менением рассекателя. Металлокерамические профили получают выдавливанием на гид</w:t>
        <w:softHyphen/>
        <w:t>равлических и механических прессах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1"/>
        </w:rPr>
        <w:t>Прокатка</w:t>
      </w:r>
      <w:r>
        <w:rPr>
          <w:color w:val="000000"/>
          <w:szCs w:val="21"/>
        </w:rPr>
        <w:t>. Этот способ – один из наибо</w:t>
        <w:softHyphen/>
        <w:t>лее производительных и перспективных спо</w:t>
        <w:softHyphen/>
        <w:t>собов переработки металлокерамических ма</w:t>
        <w:softHyphen/>
        <w:t xml:space="preserve">териалов. Порошок непрерывно поступает из бункера </w:t>
      </w:r>
      <w:r>
        <w:rPr>
          <w:i/>
          <w:iCs/>
          <w:color w:val="000000"/>
          <w:szCs w:val="21"/>
        </w:rPr>
        <w:t xml:space="preserve">1 </w:t>
      </w:r>
      <w:r>
        <w:rPr>
          <w:color w:val="000000"/>
          <w:szCs w:val="21"/>
        </w:rPr>
        <w:t xml:space="preserve">в зазор между валками (рис.3, </w:t>
      </w:r>
      <w:r>
        <w:rPr>
          <w:i/>
          <w:iCs/>
          <w:color w:val="000000"/>
          <w:szCs w:val="21"/>
        </w:rPr>
        <w:t xml:space="preserve">а). </w:t>
      </w:r>
      <w:r>
        <w:rPr>
          <w:color w:val="000000"/>
          <w:szCs w:val="21"/>
        </w:rPr>
        <w:t xml:space="preserve">При вращении валков </w:t>
      </w:r>
      <w:r>
        <w:rPr>
          <w:i/>
          <w:iCs/>
          <w:color w:val="000000"/>
          <w:szCs w:val="21"/>
        </w:rPr>
        <w:t xml:space="preserve">3 </w:t>
      </w:r>
      <w:r>
        <w:rPr>
          <w:color w:val="000000"/>
          <w:szCs w:val="21"/>
        </w:rPr>
        <w:t>происхо</w:t>
        <w:softHyphen/>
        <w:t xml:space="preserve">дит обжатие и вытяжка порошка </w:t>
      </w:r>
      <w:r>
        <w:rPr>
          <w:i/>
          <w:iCs/>
          <w:color w:val="000000"/>
          <w:szCs w:val="21"/>
        </w:rPr>
        <w:t xml:space="preserve">2 </w:t>
      </w:r>
      <w:r>
        <w:rPr>
          <w:color w:val="000000"/>
          <w:szCs w:val="21"/>
        </w:rPr>
        <w:t xml:space="preserve">в ленту или полосу </w:t>
      </w:r>
      <w:r>
        <w:rPr>
          <w:i/>
          <w:iCs/>
          <w:color w:val="000000"/>
          <w:szCs w:val="21"/>
        </w:rPr>
        <w:t xml:space="preserve">4 </w:t>
      </w:r>
      <w:r>
        <w:rPr>
          <w:color w:val="000000"/>
          <w:szCs w:val="21"/>
        </w:rPr>
        <w:t>определенной толщины. Про</w:t>
        <w:softHyphen/>
        <w:t>цесс прокатки может быть совмещен со спе</w:t>
        <w:softHyphen/>
        <w:t>канием и окончательной обработкой полу</w:t>
        <w:softHyphen/>
        <w:t>чаемых заготовок. В этом случае лента про</w:t>
        <w:softHyphen/>
        <w:t>ходит через проходную печь для спекания, а затем поступает на прокатку, обеспечи</w:t>
        <w:softHyphen/>
        <w:t>вающую заданную ее толщину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окаткой   получают   ленты  из  различ</w:t>
        <w:softHyphen/>
        <w:t>ных металлокерамических материалов (пори</w:t>
        <w:softHyphen/>
        <w:t xml:space="preserve">стых, твердосплавных, фрикционных и др.). За счет применения бункеров с перегородкой (рис.3, </w:t>
      </w:r>
      <w:r>
        <w:rPr>
          <w:i/>
          <w:iCs/>
          <w:color w:val="000000"/>
          <w:szCs w:val="21"/>
        </w:rPr>
        <w:t xml:space="preserve">б) </w:t>
      </w:r>
      <w:r>
        <w:rPr>
          <w:color w:val="000000"/>
          <w:szCs w:val="21"/>
        </w:rPr>
        <w:t>изго</w:t>
        <w:softHyphen/>
        <w:t>товляют ленты из различных материалов (двухслойные).</w:t>
      </w:r>
    </w:p>
    <w:p>
      <w:pPr>
        <w:pStyle w:val="3"/>
        <w:rPr/>
      </w:pPr>
      <w:r>
        <w:rPr/>
        <w:t>Прокаткой из металлических порошков изготовляют ленты толщиной 0,02–3,0 мм и шириной до 300 мм. Применение валков определенной формы позволяет получить прутки различного про</w:t>
        <w:softHyphen/>
        <w:t>филя, в том числе и проволоку диаметром от 0,25 мм до несколь</w:t>
        <w:softHyphen/>
        <w:t>ких миллимет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color w:val="000000"/>
          <w:szCs w:val="21"/>
        </w:rPr>
        <w:t>3.3. Спекание и окончательная обработка заготовок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Спекание проводят для повышения прочности предварительно полученных заготовок прессованием или прокаткой. В процессе спекания вследствие температурной подвижности атомов порош</w:t>
        <w:softHyphen/>
        <w:t>ков одновременно протекают такие процессы, как диффузия, восстановление поверхностных окислов, рекристаллизация и др. Температура спекания обычно составляет 0,6–0,9 температуры плавления порошка однокомпонентной системы или ниже темпе</w:t>
        <w:softHyphen/>
        <w:t>ратуры плавления основного материала для порошков, в состав которых входит несколько компонентов. Процесс спекания реко</w:t>
        <w:softHyphen/>
        <w:t xml:space="preserve">мендуется проводить за три этапа: </w:t>
      </w: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 xml:space="preserve"> – нагрев до температуры 150–200° С (удаление влаги);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– нагрев до 0,5 температуры спекания (снятие упругих напряжений и активное сцепление частиц); </w:t>
      </w: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 xml:space="preserve"> – окончательный нагрев до температуры спекания. Время выдержки после достижения температуры спекания но всему сечению составляет 30–—90 мин. Увеличение времени и тем</w:t>
        <w:softHyphen/>
        <w:t>пературы спекания до определенных значений приводит к увели</w:t>
        <w:softHyphen/>
        <w:t>чению прочности и плотности в результате активизации процесса образования контактных поверхностей. Превышение указанных технологических параметров может привести к снижению проч</w:t>
        <w:softHyphen/>
        <w:t>ности за счет роста зерен кристал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Для спекания используют электрические печи сопротивления или печи с индукционным нагревом. Для предотвращения окис</w:t>
        <w:softHyphen/>
        <w:t>ления спекают в нейтральных или защитных средах, а для по</w:t>
        <w:softHyphen/>
        <w:t>вышения плотности и прочности получаемые заготовки повторно прессуют и спекают. Требуемой точности достигают с помощью отделочных операций: калибрования и обработки резанием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Калибруют заготовки дополнительным прессованием в спе</w:t>
        <w:softHyphen/>
        <w:t>циальных стальных пресс-формах или продавливанием прутко</w:t>
        <w:softHyphen/>
        <w:t>вого материала через калиброванное отверстие. При этом по</w:t>
        <w:softHyphen/>
        <w:t>вышается точность и уплотняется поверхностный слой заго</w:t>
        <w:softHyphen/>
        <w:t>товки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Обработку резанием (точение, сверление, фрезерование, на</w:t>
        <w:softHyphen/>
        <w:t>резание резьбы и т.д.) применяют в тех случаях, когда прессова</w:t>
        <w:softHyphen/>
        <w:t>нием нельзя получить детали заданных размеров и форм. Особен</w:t>
        <w:softHyphen/>
        <w:t>ностью механической обработки является пористость металлокерамических заготовок. Не рекомендуется применять обычные охлаждающие жидкости, которые, впитываясь в поры, вызывают коррозию. Пропитка маслом пористых заготовок перед обработ</w:t>
        <w:softHyphen/>
        <w:t>кой также нежелательна, так как в процессе резания масло вы</w:t>
        <w:softHyphen/>
        <w:t>текает из пор и, нагреваясь, дымит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и обработке резанием используют инструмент, оснащенный пластинками из твердого сплава или алмаза. Для сохранения пористости   при  обработке  необходимо  применять  хорошо  заточенный и доведенный инструмент.</w:t>
      </w:r>
    </w:p>
    <w:p>
      <w:pPr>
        <w:pStyle w:val="Normal"/>
        <w:ind w:firstLine="54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  <w:color w:val="000000"/>
        </w:rPr>
        <w:t>3.4. Технологические требования, предъявляемые к конструкциям деталей из</w:t>
        <w:br/>
        <w:t>металлических порошков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Технологический  процесс  изготовления деталей  из  металлических   порошков   характеризуется  отдельными   специфическими особенностями,   которые   необходимо   учитывать  при проектировании этих деталей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 xml:space="preserve">При   проектировании   деталей  с   высокими  требованиями по точности исполнительных размеров необходимо предусматривать припуск на их дальнейшую механическую обработку. Наружные и внутренние резьбы следует изготовлять обработкой резанием. В  конструкциях  деталей  необходимо   избегать   выступов,   пазов и   отверстий,   расположенных   перпендикулярно   оси    прессования   (рис.4, </w:t>
      </w:r>
      <w:r>
        <w:rPr>
          <w:i/>
          <w:iCs/>
          <w:color w:val="000000"/>
          <w:szCs w:val="21"/>
        </w:rPr>
        <w:t>а</w:t>
      </w:r>
      <w:r>
        <w:rPr>
          <w:color w:val="000000"/>
          <w:szCs w:val="21"/>
        </w:rPr>
        <w:t xml:space="preserve">, </w:t>
      </w:r>
      <w:r>
        <w:rPr>
          <w:i/>
          <w:iCs/>
          <w:color w:val="000000"/>
          <w:szCs w:val="21"/>
        </w:rPr>
        <w:t>1</w:t>
      </w:r>
      <w:r>
        <w:rPr>
          <w:color w:val="000000"/>
          <w:szCs w:val="21"/>
        </w:rPr>
        <w:t xml:space="preserve">).   Их  следует   заменять  соответствующими элементами,     расположенными     в     направлении     прессования (рис.4, </w:t>
      </w:r>
      <w:r>
        <w:rPr>
          <w:i/>
          <w:iCs/>
          <w:color w:val="000000"/>
          <w:szCs w:val="21"/>
        </w:rPr>
        <w:t>б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5</w:t>
      </w:r>
      <w:r>
        <w:rPr>
          <w:color w:val="000000"/>
          <w:szCs w:val="21"/>
        </w:rPr>
        <w:t>),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или изготовлять обработкой резанием. Процесс прессования деталей сопровождается значительной усадкой. По</w:t>
        <w:softHyphen/>
        <w:t>этому в их конструкциях нельзя допускать значитель</w:t>
        <w:softHyphen/>
        <w:t xml:space="preserve">ной разностенности (рис.4, </w:t>
      </w:r>
      <w:r>
        <w:rPr>
          <w:i/>
          <w:iCs/>
          <w:color w:val="000000"/>
          <w:szCs w:val="21"/>
        </w:rPr>
        <w:t>а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2</w:t>
      </w:r>
      <w:r>
        <w:rPr>
          <w:color w:val="000000"/>
          <w:szCs w:val="21"/>
        </w:rPr>
        <w:t>),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которая вызы</w:t>
        <w:softHyphen/>
        <w:t>вает коробление и образова</w:t>
        <w:softHyphen/>
        <w:t>ние трещин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При незначительной разностенности в процессе прес</w:t>
        <w:softHyphen/>
        <w:t>сования получают более рав</w:t>
        <w:softHyphen/>
        <w:t>номерную плотность по вы</w:t>
        <w:softHyphen/>
        <w:t xml:space="preserve">соте детали (рис.4, </w:t>
      </w:r>
      <w:r>
        <w:rPr>
          <w:i/>
          <w:iCs/>
          <w:color w:val="000000"/>
          <w:szCs w:val="21"/>
        </w:rPr>
        <w:t>б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6</w:t>
      </w:r>
      <w:r>
        <w:rPr>
          <w:color w:val="000000"/>
          <w:szCs w:val="21"/>
        </w:rPr>
        <w:t>)</w:t>
      </w:r>
      <w:r>
        <w:rPr>
          <w:i/>
          <w:iCs/>
          <w:color w:val="000000"/>
          <w:szCs w:val="21"/>
        </w:rPr>
        <w:t xml:space="preserve">. </w:t>
      </w:r>
      <w:r>
        <w:rPr>
          <w:color w:val="000000"/>
          <w:szCs w:val="21"/>
        </w:rPr>
        <w:t>Длинные тонкостенные кон</w:t>
        <w:softHyphen/>
        <w:t xml:space="preserve">струкции (рис.4, </w:t>
      </w:r>
      <w:r>
        <w:rPr>
          <w:i/>
          <w:iCs/>
          <w:color w:val="000000"/>
          <w:szCs w:val="21"/>
        </w:rPr>
        <w:t>а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3</w:t>
      </w:r>
      <w:r>
        <w:rPr>
          <w:color w:val="000000"/>
          <w:szCs w:val="21"/>
        </w:rPr>
        <w:t>)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необходимо заменять на рав</w:t>
        <w:softHyphen/>
        <w:t>нозначные по эксплуатацион</w:t>
        <w:softHyphen/>
        <w:t xml:space="preserve">ным показателям с учетом получения равномерной плотности прессуемой детали (рис.4, </w:t>
      </w:r>
      <w:r>
        <w:rPr>
          <w:i/>
          <w:iCs/>
          <w:color w:val="000000"/>
          <w:szCs w:val="21"/>
        </w:rPr>
        <w:t>б</w:t>
      </w:r>
      <w:r>
        <w:rPr>
          <w:color w:val="000000"/>
          <w:szCs w:val="21"/>
        </w:rPr>
        <w:t xml:space="preserve">, </w:t>
      </w:r>
      <w:r>
        <w:rPr>
          <w:i/>
          <w:iCs/>
          <w:color w:val="000000"/>
          <w:szCs w:val="21"/>
        </w:rPr>
        <w:t>7</w:t>
      </w:r>
      <w:r>
        <w:rPr>
          <w:color w:val="000000"/>
          <w:szCs w:val="21"/>
        </w:rPr>
        <w:t>). Толщина стенок должна быть не менее 1 мм.</w:t>
      </w:r>
    </w:p>
    <w:p>
      <w:pPr>
        <w:pStyle w:val="Normal"/>
        <w:ind w:firstLine="540"/>
        <w:jc w:val="both"/>
        <w:rPr/>
      </w:pPr>
      <w:r>
        <w:rPr>
          <w:color w:val="000000"/>
          <w:szCs w:val="21"/>
        </w:rPr>
        <w:t>Для свободного удаления заготовки пресс-форма должна иметь незначительную конусность. При проектировании конических поверхностей необходимо исходить из удобства извлечения за</w:t>
        <w:softHyphen/>
        <w:t xml:space="preserve">готовки (рис.4, </w:t>
      </w:r>
      <w:r>
        <w:rPr>
          <w:i/>
          <w:iCs/>
          <w:color w:val="000000"/>
          <w:szCs w:val="21"/>
        </w:rPr>
        <w:t>б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8</w:t>
      </w:r>
      <w:r>
        <w:rPr>
          <w:color w:val="000000"/>
          <w:szCs w:val="21"/>
        </w:rPr>
        <w:t>),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обратная конусность недопустима (рис.4, </w:t>
      </w:r>
      <w:r>
        <w:rPr>
          <w:i/>
          <w:iCs/>
          <w:color w:val="000000"/>
          <w:szCs w:val="21"/>
        </w:rPr>
        <w:t>а</w:t>
      </w:r>
      <w:r>
        <w:rPr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 xml:space="preserve"> 4</w:t>
      </w:r>
      <w:r>
        <w:rPr>
          <w:color w:val="000000"/>
          <w:szCs w:val="21"/>
        </w:rPr>
        <w:t>)</w:t>
      </w:r>
      <w:r>
        <w:rPr>
          <w:i/>
          <w:iCs/>
          <w:color w:val="000000"/>
          <w:szCs w:val="21"/>
        </w:rPr>
        <w:t xml:space="preserve">. </w:t>
      </w:r>
      <w:r>
        <w:rPr>
          <w:color w:val="000000"/>
          <w:szCs w:val="21"/>
        </w:rPr>
        <w:t>Радиусы перехода сопрягающихся поверхно</w:t>
        <w:softHyphen/>
        <w:t>стей должны быть не менее 0,2 м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ge">
                  <wp:posOffset>541020</wp:posOffset>
                </wp:positionV>
                <wp:extent cx="2887345" cy="190817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14452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4</w:t>
                            </w:r>
                            <w:r>
                              <w:rPr>
                                <w:sz w:val="20"/>
                              </w:rPr>
                              <w:t xml:space="preserve">. Примеры конструктивного оформления металлокерамических деталей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 xml:space="preserve"> – нетехнологические конструкции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</w:rPr>
                              <w:t xml:space="preserve"> – технологические констр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50.25pt;mso-wrap-distance-left:9.05pt;mso-wrap-distance-right:9.05pt;mso-wrap-distance-top:0pt;mso-wrap-distance-bottom:0pt;margin-top:42.6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14452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Рис.4</w:t>
                      </w:r>
                      <w:r>
                        <w:rPr>
                          <w:sz w:val="20"/>
                        </w:rPr>
                        <w:t xml:space="preserve">. Примеры конструктивного оформления металлокерамических деталей: </w:t>
                      </w:r>
                      <w:r>
                        <w:rPr>
                          <w:i/>
                          <w:iCs/>
                          <w:sz w:val="18"/>
                        </w:rPr>
                        <w:t>а</w:t>
                      </w:r>
                      <w:r>
                        <w:rPr>
                          <w:sz w:val="18"/>
                        </w:rPr>
                        <w:t xml:space="preserve"> – нетехнологические конструкции; </w:t>
                      </w:r>
                      <w:r>
                        <w:rPr>
                          <w:i/>
                          <w:iCs/>
                          <w:sz w:val="18"/>
                        </w:rPr>
                        <w:t>б</w:t>
                      </w:r>
                      <w:r>
                        <w:rPr>
                          <w:sz w:val="18"/>
                        </w:rPr>
                        <w:t xml:space="preserve"> – технологические констру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4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>4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КОМПОЗИЦИОННЫЕ МАТЕРИАЛЫ С МЕТАЛЛИЧСКОЙ</w:t>
        <w:br/>
        <w:t>МАТРИЦЕЙ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Cs w:val="23"/>
        </w:rPr>
        <w:t xml:space="preserve">Композиционные материалы состоят из металлической матрицы </w:t>
      </w:r>
      <w:r>
        <w:rPr>
          <w:color w:val="000000"/>
          <w:szCs w:val="23"/>
        </w:rPr>
        <w:t xml:space="preserve">(чаще </w:t>
      </w:r>
      <w:r>
        <w:rPr>
          <w:color w:val="000000"/>
          <w:szCs w:val="23"/>
          <w:lang w:val="en-US"/>
        </w:rPr>
        <w:t>Al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Mg</w:t>
      </w:r>
      <w:r>
        <w:rPr>
          <w:color w:val="000000"/>
          <w:szCs w:val="23"/>
        </w:rPr>
        <w:t xml:space="preserve">, </w:t>
      </w:r>
      <w:r>
        <w:rPr>
          <w:color w:val="000000"/>
          <w:szCs w:val="23"/>
          <w:lang w:val="en-US"/>
        </w:rPr>
        <w:t>Ni</w:t>
      </w:r>
      <w:r>
        <w:rPr>
          <w:color w:val="000000"/>
          <w:szCs w:val="23"/>
        </w:rPr>
        <w:t xml:space="preserve"> и их сплавы), </w:t>
      </w:r>
      <w:r>
        <w:rPr>
          <w:i/>
          <w:iCs/>
          <w:color w:val="000000"/>
          <w:szCs w:val="23"/>
        </w:rPr>
        <w:t xml:space="preserve">упрочненной высокопрочным волокнами (волокнистые материалы) или тонкодисперсными тугоплавкими частицами, не растворяющимися в основном металле (дисперсно-упрочненные материалы). </w:t>
      </w:r>
      <w:r>
        <w:rPr>
          <w:color w:val="000000"/>
          <w:szCs w:val="23"/>
        </w:rPr>
        <w:t xml:space="preserve">Металлическая матрица связывает волокна (дисперсные частицы) в единое целое. Волокно (дисперсные частицы) плюс связка (матрица), составляющие </w:t>
      </w:r>
      <w:r>
        <w:rPr>
          <w:color w:val="000000"/>
          <w:szCs w:val="22"/>
        </w:rPr>
        <w:t xml:space="preserve">или иную композицию,  получили название </w:t>
      </w:r>
      <w:r>
        <w:rPr>
          <w:i/>
          <w:iCs/>
          <w:color w:val="000000"/>
          <w:szCs w:val="22"/>
        </w:rPr>
        <w:t>композиционные ма</w:t>
        <w:softHyphen/>
        <w:t xml:space="preserve">териалы </w:t>
      </w:r>
      <w:r>
        <w:rPr>
          <w:color w:val="000000"/>
          <w:szCs w:val="22"/>
        </w:rPr>
        <w:t>(рис.5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22020</wp:posOffset>
                </wp:positionH>
                <wp:positionV relativeFrom="paragraph">
                  <wp:posOffset>114300</wp:posOffset>
                </wp:positionV>
                <wp:extent cx="2599690" cy="264096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64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0" cy="223139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5</w:t>
                            </w:r>
                            <w:r>
                              <w:rPr>
                                <w:sz w:val="20"/>
                              </w:rPr>
                              <w:t>. Схема структуры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армирования</w:t>
                              <w:br/>
                              <w:t>непрерывными волокнами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</w:t>
                              <w:br/>
                              <w:t>композиционных материалов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207.95pt;mso-wrap-distance-left:9pt;mso-wrap-distance-right:9pt;mso-wrap-distance-top:0pt;mso-wrap-distance-bottom:0pt;margin-top:9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3500" cy="223139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5</w:t>
                      </w:r>
                      <w:r>
                        <w:rPr>
                          <w:sz w:val="20"/>
                        </w:rPr>
                        <w:t>. Схема структуры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армирования</w:t>
                        <w:br/>
                        <w:t>непрерывными волокнами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</w:t>
                        <w:br/>
                        <w:t>композиционных материалов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0" w:firstLine="60"/>
        <w:jc w:val="both"/>
        <w:rPr/>
      </w:pPr>
      <w:r>
        <w:rPr>
          <w:b/>
          <w:bCs/>
          <w:color w:val="000000"/>
          <w:szCs w:val="22"/>
        </w:rPr>
        <w:t>4.1. Волокнистые композиционные материалы</w:t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На рис.5 при</w:t>
        <w:softHyphen/>
        <w:t>ведены   схемы   армирования   волокнистых   композиционных   материалов.  Композиционные материалы с волокнистым наполни</w:t>
        <w:softHyphen/>
        <w:t xml:space="preserve">телем (упрочнителем) по механизму армирующего действия делят на дискретные, в которых отношение длины волокна к диаметру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≈ 10÷10</w:t>
      </w:r>
      <w:r>
        <w:rPr>
          <w:i/>
          <w:iCs/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, и с непрерывным волокном, в которых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w w:val="150"/>
          <w:szCs w:val="22"/>
        </w:rPr>
        <w:t>∞</w:t>
      </w:r>
      <w:r>
        <w:rPr>
          <w:color w:val="000000"/>
          <w:szCs w:val="22"/>
        </w:rPr>
        <w:t>. Дискретные волокна располагаются в матрице хаотично. Диаметр волокон от долей до сотен микрометров. Чем больше отношение длины к диаметру волокна, тем выше степень упрочнения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Часто композиционный материал представляет собой слоистую структуру, в которой каждый слой армирован большим числом параллельных непрерывных волокон. Каждый слой можно армировать  также  непрерывными  волокнами,  сотканными  в ткань, которая представляет собой исходную форму, по ширине и длине соответствующую конечному материалу.  Нередко волокна сплетают  в  трехмерные  структуры.</w:t>
      </w:r>
    </w:p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Cs w:val="22"/>
        </w:rPr>
        <w:t>Композиционные материалы отличаются от обычных сплавов более высокими значениями временного сопротивления и предела выносливости (на 50–100 %), модуля упругости, коэффициента жесткости (</w:t>
      </w:r>
      <w:r>
        <w:rPr>
          <w:i/>
          <w:iCs/>
          <w:color w:val="000000"/>
          <w:szCs w:val="22"/>
        </w:rPr>
        <w:t>Е</w:t>
      </w:r>
      <w:r>
        <w:rPr>
          <w:color w:val="000000"/>
          <w:szCs w:val="22"/>
        </w:rPr>
        <w:t>/</w:t>
      </w:r>
      <w:r>
        <w:rPr>
          <w:i/>
          <w:iCs/>
          <w:color w:val="000000"/>
          <w:szCs w:val="22"/>
        </w:rPr>
        <w:t>γ</w:t>
      </w:r>
      <w:r>
        <w:rPr>
          <w:color w:val="000000"/>
          <w:szCs w:val="22"/>
        </w:rPr>
        <w:t>) и пониженной склонностью к трещинообразованию.  Применение  композиционных  материалов  повышает жесткость конструкции при одновременном снижении ее металлоемкости.</w:t>
      </w:r>
    </w:p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pacing w:lineRule="auto" w:line="360"/>
        <w:ind w:firstLine="480"/>
        <w:rPr/>
      </w:pPr>
      <w:r>
        <w:rPr>
          <w:b/>
          <w:bCs/>
          <w:i/>
          <w:iCs/>
          <w:color w:val="000000"/>
          <w:sz w:val="22"/>
          <w:szCs w:val="19"/>
        </w:rPr>
        <w:t>Таблица1.</w:t>
      </w:r>
      <w:r>
        <w:rPr>
          <w:b/>
          <w:bCs/>
          <w:color w:val="000000"/>
          <w:sz w:val="22"/>
          <w:szCs w:val="19"/>
        </w:rPr>
        <w:t xml:space="preserve"> </w:t>
      </w:r>
      <w:r>
        <w:rPr>
          <w:b/>
          <w:bCs/>
          <w:sz w:val="22"/>
        </w:rPr>
        <w:t>Механические свойства композиционных материалов на металлической ос</w:t>
      </w:r>
      <w:r>
        <w:rPr/>
        <w:t>нове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1"/>
        <w:gridCol w:w="1039"/>
        <w:gridCol w:w="1042"/>
        <w:gridCol w:w="1071"/>
        <w:gridCol w:w="1071"/>
        <w:gridCol w:w="1071"/>
      </w:tblGrid>
      <w:tr>
        <w:trPr>
          <w:trHeight w:val="402" w:hRule="atLeast"/>
        </w:trPr>
        <w:tc>
          <w:tcPr>
            <w:tcW w:w="4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ериа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-1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Е</w:t>
            </w:r>
            <w:r>
              <w:rPr>
                <w:i w:val="false"/>
                <w:iCs w:val="false"/>
              </w:rPr>
              <w:t xml:space="preserve">, </w:t>
            </w:r>
            <w:r>
              <w:rPr/>
              <w:t>ГП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vertAlign w:val="subscript"/>
              </w:rPr>
              <w:t>В</w:t>
            </w:r>
            <w:r>
              <w:rPr>
                <w:b/>
                <w:bCs/>
                <w:i/>
                <w:iCs/>
              </w:rPr>
              <w:t>/γ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/>
            </w:pPr>
            <w:r>
              <w:rPr/>
              <w:t>Е/γ</w:t>
            </w:r>
          </w:p>
        </w:tc>
      </w:tr>
      <w:tr>
        <w:trPr>
          <w:trHeight w:val="402" w:hRule="atLeast"/>
        </w:trPr>
        <w:tc>
          <w:tcPr>
            <w:tcW w:w="4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firstLine="29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27" w:hRule="atLeast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–алюминий (ВКА–1А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6</w:t>
            </w:r>
          </w:p>
        </w:tc>
      </w:tr>
      <w:tr>
        <w:trPr>
          <w:trHeight w:val="327" w:hRule="exact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–магний (ВКМ–1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27" w:hRule="exact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юминий–углерод (ВКУ–1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27" w:hRule="exact"/>
        </w:trPr>
        <w:tc>
          <w:tcPr>
            <w:tcW w:w="43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юминий–сталь (КАС–1А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,40</w:t>
            </w:r>
          </w:p>
        </w:tc>
      </w:tr>
      <w:tr>
        <w:trPr>
          <w:trHeight w:val="327" w:hRule="exact"/>
        </w:trPr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кель–вольфрам (ВКН–1)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рочность композиционных (волокнистых) материалов опреде</w:t>
        <w:softHyphen/>
        <w:t>ляется свойствами волокон; матрица в основном должна пере</w:t>
        <w:softHyphen/>
        <w:t>распределять напряжения между армирующими элементами. Поэтому прочность и модуль упругости волокон должны быть зна</w:t>
        <w:softHyphen/>
        <w:t>чительно больше, чем прочность и модуль упругости матрицы. Жесткие армирующие волокна воспринимают напряжения, воз</w:t>
        <w:softHyphen/>
        <w:t>никающие в композиции при нагружении, придают ей прочность и жесткость в направлении ориентации волокон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Для упрочнения алюминия, магния и их сплавов применяют борные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25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>= 38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>420 ГПа) и углеродные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14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= </w:t>
      </w:r>
      <w:r>
        <w:rPr>
          <w:color w:val="000000"/>
          <w:szCs w:val="22"/>
        </w:rPr>
        <w:t>16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450 ГПа) волокна, а также волокна из тугоплавких соединений (карбидов, нитридов, боридов и оксидов), имеющих высокие прочность и модуль упругости. Так, волокна карбида кремния диаметром 100 мкм имеют 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25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3500 МПа, </w:t>
      </w:r>
      <w:r>
        <w:rPr>
          <w:i/>
          <w:iCs/>
          <w:color w:val="000000"/>
          <w:szCs w:val="22"/>
        </w:rPr>
        <w:t xml:space="preserve">Е = </w:t>
      </w:r>
      <w:r>
        <w:rPr>
          <w:color w:val="000000"/>
          <w:szCs w:val="22"/>
        </w:rPr>
        <w:t>450 ГПа. Нередко используют в ка</w:t>
        <w:softHyphen/>
        <w:t>честве волокон проволоку из высокопрочных сталей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Для армирования титана и его сплавов применяют молибдено</w:t>
        <w:softHyphen/>
        <w:t>вую проволоку, волокна сапфира, карбида кремния и борида титан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овышение жаропрочности никелевых сплавов достигается армированием их вольфрамовой или молибденовой проволокой. Металлические волокна используют и в тех случаях, когда тре</w:t>
        <w:softHyphen/>
        <w:t>буются высокие теплопроводность и электропроводимость. Пер</w:t>
        <w:softHyphen/>
        <w:t>спективными упрочнителями для высокопрочных и высокомодуль</w:t>
        <w:softHyphen/>
        <w:t>ных волокнистых композиционных материалов являются нитевид</w:t>
        <w:softHyphen/>
        <w:t xml:space="preserve">ные кристаллы из оксида и нитрида алюминия, карбида и нитрида кремния, карбида бора и др., имеющие 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 = 150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 xml:space="preserve">28000 МПа и </w:t>
      </w:r>
      <w:r>
        <w:rPr>
          <w:i/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>= 400</w:t>
      </w:r>
      <w:r>
        <w:rPr>
          <w:i/>
          <w:iCs/>
          <w:color w:val="000000"/>
          <w:szCs w:val="22"/>
        </w:rPr>
        <w:t>÷</w:t>
      </w:r>
      <w:r>
        <w:rPr>
          <w:color w:val="000000"/>
          <w:szCs w:val="22"/>
        </w:rPr>
        <w:t>600 ГП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В табл.1 приведены свойства некоторых волокнистых компо</w:t>
        <w:softHyphen/>
        <w:t>зиционных материал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Композиционные материалы на металлической основе обладают высокой прочностью (</w:t>
      </w:r>
      <w:r>
        <w:rPr>
          <w:szCs w:val="22"/>
        </w:rPr>
        <w:t>σ</w:t>
      </w:r>
      <w:r>
        <w:rPr>
          <w:szCs w:val="22"/>
          <w:vertAlign w:val="subscript"/>
        </w:rPr>
        <w:t>В</w:t>
      </w:r>
      <w:r>
        <w:rPr>
          <w:color w:val="000000"/>
          <w:szCs w:val="22"/>
        </w:rPr>
        <w:t xml:space="preserve">, </w:t>
      </w:r>
      <w:r>
        <w:rPr>
          <w:szCs w:val="22"/>
        </w:rPr>
        <w:t>σ</w:t>
      </w:r>
      <w:r>
        <w:rPr>
          <w:szCs w:val="22"/>
          <w:vertAlign w:val="subscript"/>
        </w:rPr>
        <w:t>-1</w:t>
      </w:r>
      <w:r>
        <w:rPr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и жаропрочностью, в то же время они малопластичны. Однако волокна в композиционных материа</w:t>
        <w:softHyphen/>
        <w:t>лах уменьшают скорость распространения трещин, зарождаю</w:t>
        <w:softHyphen/>
        <w:t>щихся в матрице, и практически полностью исключают внезапное</w:t>
      </w:r>
      <w:r>
        <w:rPr/>
        <w:t xml:space="preserve"> хрупкое разрушение. Отличительной особенностью одноосных волокнистых композиционных материалов являются анизотропия механических свойств вдоль к поперек волокон и малая чувстви</w:t>
        <w:softHyphen/>
        <w:t>тельность к концентраторам напряжения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08805</wp:posOffset>
                </wp:positionH>
                <wp:positionV relativeFrom="paragraph">
                  <wp:posOffset>447040</wp:posOffset>
                </wp:positionV>
                <wp:extent cx="2655570" cy="239649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2545" cy="17081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6</w:t>
                            </w:r>
                            <w:r>
                              <w:rPr>
                                <w:sz w:val="20"/>
                              </w:rPr>
                              <w:t xml:space="preserve">. Зависимость модуля упруг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временного сопротивления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 бороалюминиевого композиционного материала вдоль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</w:t>
                              <w:br/>
                              <w:t>и поперек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 оси армирования от объемного</w:t>
                              <w:br/>
                              <w:t>содержания борного волок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188.7pt;mso-wrap-distance-left:9pt;mso-wrap-distance-right:9pt;mso-wrap-distance-top:0pt;mso-wrap-distance-bottom:0pt;margin-top:35.2pt;mso-position-vertical-relative:text;margin-left:34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2545" cy="17081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6</w:t>
                      </w:r>
                      <w:r>
                        <w:rPr>
                          <w:sz w:val="20"/>
                        </w:rPr>
                        <w:t xml:space="preserve">. Зависимость модуля упруг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Е</w:t>
                      </w:r>
                      <w:r>
                        <w:rPr>
                          <w:sz w:val="20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временного сопротивления σ</w:t>
                      </w:r>
                      <w:r>
                        <w:rPr>
                          <w:sz w:val="20"/>
                          <w:vertAlign w:val="subscript"/>
                        </w:rPr>
                        <w:t>В</w:t>
                      </w:r>
                      <w:r>
                        <w:rPr>
                          <w:sz w:val="20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 бороалюминиевого композиционного материала вдоль (</w:t>
                      </w:r>
                      <w:r>
                        <w:rPr>
                          <w:i/>
                          <w:iCs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</w:t>
                        <w:br/>
                        <w:t>и поперек (</w:t>
                      </w:r>
                      <w:r>
                        <w:rPr>
                          <w:i/>
                          <w:iCs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 оси армирования от объемного</w:t>
                        <w:br/>
                        <w:t>содержания борного волок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На рис.6 приведена зависимость σ</w:t>
      </w:r>
      <w:r>
        <w:rPr>
          <w:vertAlign w:val="subscript"/>
        </w:rPr>
        <w:t>В</w:t>
      </w:r>
      <w:r>
        <w:rPr/>
        <w:t xml:space="preserve"> и </w:t>
      </w:r>
      <w:r>
        <w:rPr>
          <w:i/>
          <w:iCs/>
        </w:rPr>
        <w:t xml:space="preserve">Е </w:t>
      </w:r>
      <w:r>
        <w:rPr/>
        <w:t xml:space="preserve">бороалюминиевого композиционного материала от содержания борного волокна вдоль </w:t>
      </w:r>
      <w:r>
        <w:rPr>
          <w:i/>
          <w:iCs/>
        </w:rPr>
        <w:t xml:space="preserve">(1) </w:t>
      </w:r>
      <w:r>
        <w:rPr/>
        <w:t xml:space="preserve">и поперек </w:t>
      </w:r>
      <w:r>
        <w:rPr>
          <w:i/>
          <w:iCs/>
        </w:rPr>
        <w:t xml:space="preserve">(2) </w:t>
      </w:r>
      <w:r>
        <w:rPr/>
        <w:t>оси армирования. Чем больше объемное содержание волокон, тем выше σ</w:t>
      </w:r>
      <w:r>
        <w:rPr>
          <w:vertAlign w:val="subscript"/>
        </w:rPr>
        <w:t>В</w:t>
      </w:r>
      <w:r>
        <w:rPr/>
        <w:t>, σ</w:t>
      </w:r>
      <w:r>
        <w:rPr>
          <w:vertAlign w:val="subscript"/>
        </w:rPr>
        <w:t>-1</w:t>
      </w:r>
      <w:r>
        <w:rPr/>
        <w:t xml:space="preserve"> и </w:t>
      </w:r>
      <w:r>
        <w:rPr>
          <w:i/>
          <w:iCs/>
        </w:rPr>
        <w:t xml:space="preserve">Е </w:t>
      </w:r>
      <w:r>
        <w:rPr/>
        <w:t>вдоль оси армирования. Однако необходимо учитывать, что матрица может передавать напряжения волокнам только в том случае, когда существует прочная связь на поверхности раздела армирующее волокно — матрица. Для предотвращения контакта между волокнами ма</w:t>
        <w:softHyphen/>
        <w:t>трица должна полностью окружать все волокна, что достигается при содержании ее не менее 15–20 %.</w:t>
      </w:r>
    </w:p>
    <w:p>
      <w:pPr>
        <w:pStyle w:val="Normal"/>
        <w:ind w:firstLine="540"/>
        <w:jc w:val="both"/>
        <w:rPr/>
      </w:pPr>
      <w:r>
        <w:rPr/>
        <w:t>Матрица и волокно не должны между собой взаимодействовать (должна отсутствовать взаимная диффузия) при изготовлении или эксплуатации, так как это может привести к понижению прочности композиционного материал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03605</wp:posOffset>
                </wp:positionH>
                <wp:positionV relativeFrom="paragraph">
                  <wp:posOffset>99060</wp:posOffset>
                </wp:positionV>
                <wp:extent cx="3040380" cy="240157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256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7</w:t>
                            </w:r>
                            <w:r>
                              <w:rPr>
                                <w:sz w:val="20"/>
                              </w:rPr>
                              <w:t>. Длительная прочность бороалюминиевого композиционного материала, содержащего 50% борного волокна, в сравнении с прочностью титановых сплавов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>) и длительная прочность никелевого композиционного материала в сравнении с прочностью дисперсионно-твердеющих сплавов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9.1pt;mso-wrap-distance-left:9pt;mso-wrap-distance-right:9pt;mso-wrap-distance-top:0pt;mso-wrap-distance-bottom:0pt;margin-top:7.8pt;mso-position-vertical-relative:text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635" cy="162560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635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7</w:t>
                      </w:r>
                      <w:r>
                        <w:rPr>
                          <w:sz w:val="20"/>
                        </w:rPr>
                        <w:t>. Длительная прочность бороалюминиевого композиционного материала, содержащего 50% борного волокна, в сравнении с прочностью титановых сплавов (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>) и длительная прочность никелевого композиционного материала в сравнении с прочностью дисперсионно-твердеющих сплавов (</w:t>
                      </w:r>
                      <w:r>
                        <w:rPr>
                          <w:i/>
                          <w:iCs/>
                          <w:sz w:val="20"/>
                        </w:rPr>
                        <w:t>б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Анизотропия свойств волокнистых композиционных материа</w:t>
        <w:softHyphen/>
        <w:t>лов учитывается при конструировании деталей для оптимизации свойств путем согласования поля сопротивления с полями напря</w:t>
        <w:softHyphen/>
        <w:t>жения.</w:t>
      </w:r>
    </w:p>
    <w:p>
      <w:pPr>
        <w:pStyle w:val="Normal"/>
        <w:ind w:firstLine="540"/>
        <w:jc w:val="both"/>
        <w:rPr/>
      </w:pPr>
      <w:r>
        <w:rPr/>
        <w:t>Армирование алюминиевых, магниевых и титановых сплавов непрерывными тугоплавкими волокнами бора, карбида кремния, диборида титана и оксида алюминия значительно повышает жаро</w:t>
        <w:softHyphen/>
        <w:t>прочность. Особенностью композиционных материалов является малая скорость разупрочнения во времени (рис.7, а) с повы</w:t>
        <w:softHyphen/>
        <w:t>шением температуры.</w:t>
      </w:r>
    </w:p>
    <w:p>
      <w:pPr>
        <w:pStyle w:val="Normal"/>
        <w:ind w:firstLine="540"/>
        <w:jc w:val="both"/>
        <w:rPr/>
      </w:pPr>
      <w:r>
        <w:rPr/>
        <w:t>Основным недостатком композиционных материалов с одно- и двумерным армированием является низкое сопротивление межслойному сдвигу и поперечному обрыву. Этого недостатка лишены материалы с объемным армирование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4.2. Дисперсно-упрочненные композиционные материалы. </w:t>
      </w:r>
      <w:r>
        <w:rPr/>
        <w:t>В отличие от волокнистых композиционных материалов в дисперсно-упроч</w:t>
        <w:softHyphen/>
        <w:t>ненных композиционных материалах матрица является основным элементом, несущим нагрузку, а дисперсные частицы тормозят движение в ней дислокаций. Высокая прочность достигается при размере частиц 10–500 нм при среднем расстоянии между ними 100–500 нм и равномерном распределении их в матрице. Проч</w:t>
        <w:softHyphen/>
        <w:t>ность и жаропрочность в зависимости от объемного содержания упрочняющих фаз не подчиняются закону аддитивности. Оптимальное содержание второй фазы для различных металлов неодинаково, но обычно не превышает 5–10об.%.</w:t>
      </w:r>
    </w:p>
    <w:p>
      <w:pPr>
        <w:pStyle w:val="Normal"/>
        <w:ind w:firstLine="540"/>
        <w:jc w:val="both"/>
        <w:rPr/>
      </w:pPr>
      <w:r>
        <w:rPr/>
        <w:t>Использование в качестве упрочняющих фаз стабильных тугоплавких соединений (оксиды тория, гафния, иттрия, сложные соединения оксидов и редкоземельных металлов), нерастворяющихся в матричном металле, позволяет сохранить высокую проч</w:t>
        <w:softHyphen/>
        <w:t>ность материала до 0,9–0,95</w:t>
      </w:r>
      <w:r>
        <w:rPr>
          <w:i/>
          <w:iCs/>
        </w:rPr>
        <w:t>Т</w:t>
      </w:r>
      <w:r>
        <w:rPr>
          <w:vertAlign w:val="subscript"/>
        </w:rPr>
        <w:t>пл</w:t>
      </w:r>
      <w:r>
        <w:rPr/>
        <w:t>. В связи с этим такие материалы чаще применяют как жаропрочные. Дисперсноупрочненные ком</w:t>
        <w:softHyphen/>
        <w:t>позиционные материалы могут быть получены на основе большин</w:t>
        <w:softHyphen/>
        <w:t>ства применяемых в технике металлов и сплавов.</w:t>
      </w:r>
    </w:p>
    <w:p>
      <w:pPr>
        <w:pStyle w:val="Normal"/>
        <w:ind w:firstLine="540"/>
        <w:jc w:val="both"/>
        <w:rPr/>
      </w:pPr>
      <w:r>
        <w:rPr/>
        <w:t>Наиболее широко используют сплавы на основе алюминия – САП (спеченный алюминиевый порошок). САП состоит из алюми</w:t>
        <w:softHyphen/>
        <w:t>ния и дисперсных чешуек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 Частицы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эффективно тормозят движение дислокаций и тем самым повышают прочность</w:t>
      </w:r>
    </w:p>
    <w:p>
      <w:pPr>
        <w:pStyle w:val="Normal"/>
        <w:ind w:firstLine="540"/>
        <w:jc w:val="both"/>
        <w:rPr/>
      </w:pPr>
      <w:r>
        <w:rPr/>
        <w:t>сплава. Содержание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в САП колеблется от 6–9 % (САП-1) и до 13–18 % (САП-3). С увеличением содержания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σ</w:t>
      </w:r>
      <w:r>
        <w:rPr>
          <w:vertAlign w:val="subscript"/>
          <w:lang w:val="en-US"/>
        </w:rPr>
        <w:t>B</w:t>
      </w:r>
      <w:r>
        <w:rPr/>
        <w:t xml:space="preserve"> по</w:t>
        <w:softHyphen/>
        <w:t>вышается от 300 для САП-1</w:t>
      </w:r>
      <w:r>
        <w:rPr>
          <w:i/>
          <w:iCs/>
        </w:rPr>
        <w:t xml:space="preserve"> </w:t>
      </w:r>
      <w:r>
        <w:rPr/>
        <w:t>до 400 МПа для САП-3, а относительное удлинение соответственно снижается с 8 до 3%. Плотность этих материалов равна плотности алюминия, они не уступают ему по коррозионной стойкости и даже могут заменять титан и корро</w:t>
        <w:softHyphen/>
        <w:t>зионно-стойкие стали при работе в интервале температур 250–500°С. По длительной прочности они превосходят деформируемые алюминиевые сплавы. Длительная прочность σ</w:t>
      </w:r>
      <w:r>
        <w:rPr>
          <w:vertAlign w:val="subscript"/>
        </w:rPr>
        <w:t>100</w:t>
      </w:r>
      <w:r>
        <w:rPr/>
        <w:t xml:space="preserve"> для сплавов САП-1 и САП-2 при 500°С составляет 45–55 МП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Большие перспективы у никелевых дисперсно-упрочненных материалов. Наиболее высокую жаропрочность имеют сплавы на основе никеля с 2–З об.%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вуоксида тория или двуоксида гафния. Матрица этих сплавов обычно γ-твердый раствор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+20% </w:t>
      </w:r>
      <w:r>
        <w:rPr>
          <w:color w:val="000000"/>
          <w:szCs w:val="22"/>
          <w:lang w:val="en-US"/>
        </w:rPr>
        <w:t>Cr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 xml:space="preserve">+15% </w:t>
      </w:r>
      <w:r>
        <w:rPr>
          <w:color w:val="000000"/>
          <w:szCs w:val="22"/>
          <w:lang w:val="en-US"/>
        </w:rPr>
        <w:t>Mo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+20% Cr и Мо. Широкое при</w:t>
        <w:softHyphen/>
        <w:t>менение получили сплавы ВДУ-1 (никель, упрочненный дву</w:t>
        <w:softHyphen/>
        <w:t xml:space="preserve">окисью тория), ВДУ-2 (никель, упрочненный двуокисью гафния) и ВД-3 (матрица </w:t>
      </w:r>
      <w:r>
        <w:rPr>
          <w:color w:val="000000"/>
          <w:szCs w:val="22"/>
          <w:lang w:val="en-US"/>
        </w:rPr>
        <w:t>Ni</w:t>
      </w:r>
      <w:r>
        <w:rPr>
          <w:color w:val="000000"/>
          <w:szCs w:val="22"/>
        </w:rPr>
        <w:t>+20% Сг, упрочненная окисью тория). Эти сплавы обладают высокой жаропрочностью. При темпера</w:t>
        <w:softHyphen/>
        <w:t>туре 1200°С сплав ВДУ-1 имеет σ</w:t>
      </w:r>
      <w:r>
        <w:rPr>
          <w:color w:val="000000"/>
          <w:szCs w:val="22"/>
          <w:vertAlign w:val="subscript"/>
        </w:rPr>
        <w:t>100</w:t>
      </w:r>
      <w:r>
        <w:rPr>
          <w:color w:val="000000"/>
          <w:szCs w:val="22"/>
        </w:rPr>
        <w:t>≈75 МПа и σ</w:t>
      </w:r>
      <w:r>
        <w:rPr>
          <w:color w:val="000000"/>
          <w:szCs w:val="22"/>
          <w:vertAlign w:val="subscript"/>
        </w:rPr>
        <w:t>1000</w:t>
      </w:r>
      <w:r>
        <w:rPr>
          <w:color w:val="000000"/>
          <w:szCs w:val="22"/>
        </w:rPr>
        <w:t xml:space="preserve">≈65 МПа, сплав ВД-3 </w:t>
      </w:r>
      <w:r>
        <w:rPr>
          <w:smallCaps/>
          <w:color w:val="000000"/>
          <w:szCs w:val="22"/>
        </w:rPr>
        <w:t xml:space="preserve">– </w:t>
      </w:r>
      <w:r>
        <w:rPr>
          <w:color w:val="000000"/>
          <w:szCs w:val="22"/>
        </w:rPr>
        <w:t>65 МПа. Дисперсно-упрочненные компози</w:t>
        <w:softHyphen/>
        <w:t>ционные материалы, так же как волокнистые, стойки к разупрочнению с повышением температуры и длительности выдержки при данной температуре (</w:t>
      </w:r>
      <w:r>
        <w:rPr>
          <w:i/>
          <w:iCs/>
          <w:color w:val="000000"/>
          <w:szCs w:val="22"/>
        </w:rPr>
        <w:t xml:space="preserve">см. </w:t>
      </w:r>
      <w:r>
        <w:rPr>
          <w:color w:val="000000"/>
          <w:szCs w:val="22"/>
        </w:rPr>
        <w:t>рис.7).</w:t>
      </w:r>
    </w:p>
    <w:p>
      <w:pPr>
        <w:pStyle w:val="Normal"/>
        <w:ind w:firstLine="540"/>
        <w:jc w:val="both"/>
        <w:rPr>
          <w:szCs w:val="22"/>
        </w:rPr>
      </w:pPr>
      <w:r>
        <w:rPr>
          <w:color w:val="000000"/>
          <w:szCs w:val="22"/>
        </w:rPr>
        <w:t>Области применения композиционных   материалов  не ограничены. Они применяются в авиации для высоконагруженных деталей самолетов (обшивки, лонжеронов, нервюр, панелей и т.д.) и двигателей (лопаток компрессора и турбины и т.д.), в космической технике для узлов силовых конструкций аппаратов, подвергающихся нагреву, для элементов жидкости, для элементов жесткости, панелей, в автомобилестроении для облегчения кузовов, рессор, рам, панелей кузовов, бамперов и т.д., в горной промышленности (буровой инструмент, детали комбайнов и т.д.), в гражданском строительстве (пролеты мостов, элементы сборных конструкций высотных сооружений и т.д.) и в других областях народного хозяйства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Применение композиционных материалов обеспечивает новый качественный скачок в увеличении мощности двигателей, энерге</w:t>
        <w:softHyphen/>
        <w:t>тических и транспортных установок, уменьшении массы машин и приборов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Технология получения полуфабрикатов и изделий из компо</w:t>
        <w:softHyphen/>
        <w:t>зиционных материалов достаточно хорошо отработана.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szCs w:val="22"/>
        </w:rPr>
        <w:t>КОМПОЗИЦИОННЫЕ МАТЕРИАЛЫ С НЕМЕТАЛИЧЕСКОЙ</w:t>
        <w:br/>
        <w:t>МАТРИЦЕЙ</w:t>
      </w:r>
    </w:p>
    <w:p>
      <w:pPr>
        <w:pStyle w:val="Normal"/>
        <w:ind w:left="60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5.1. Общие сведения, состав и классификация</w:t>
      </w:r>
    </w:p>
    <w:p>
      <w:pPr>
        <w:pStyle w:val="TextBodyIndent"/>
        <w:rPr/>
      </w:pPr>
      <w:r>
        <w:rPr/>
        <w:t>Композиционные материалы с неметаллической матри</w:t>
        <w:softHyphen/>
        <w:t>цей нашли широкое применение. В качестве неметаллических мат</w:t>
        <w:softHyphen/>
        <w:t>риц используют полимерные, углеродные и керамические мате</w:t>
        <w:softHyphen/>
        <w:t>риалы. Из полимерных матриц наибольшее распространение полу</w:t>
        <w:softHyphen/>
        <w:t>чили эпоксидная, фенолоформальдегидная и полиимидная. Уголь</w:t>
        <w:softHyphen/>
        <w:t>ные матрицы коксованные или пироуглеродные получают из син</w:t>
        <w:softHyphen/>
        <w:t>тетических полимеров, подвергнутых пиролизу. Матрица связы</w:t>
        <w:softHyphen/>
        <w:t>вает композицию, придавая ей форму. Упрочнителями служат волокна: стеклянные, углеродные, борные, органические, на основе нитевидных кристаллов (оксидов, карбидов, боридов, нитридов и др.), а также металлические (проволоки), обладающие высокой прочностью и жестк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094605</wp:posOffset>
                </wp:positionH>
                <wp:positionV relativeFrom="paragraph">
                  <wp:posOffset>1536065</wp:posOffset>
                </wp:positionV>
                <wp:extent cx="1910715" cy="277114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25044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218.2pt;mso-wrap-distance-left:9pt;mso-wrap-distance-right:9pt;mso-wrap-distance-top:0pt;mso-wrap-distance-bottom:0pt;margin-top:120.95pt;mso-position-vertical-relative:text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250444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250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094605</wp:posOffset>
                </wp:positionH>
                <wp:positionV relativeFrom="page">
                  <wp:posOffset>2076450</wp:posOffset>
                </wp:positionV>
                <wp:extent cx="1910715" cy="277114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277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8</w:t>
                            </w:r>
                            <w:r>
                              <w:rPr/>
                              <w:t>. Схемы армирования</w:t>
                              <w:br/>
                              <w:t>композиционных матери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218.2pt;mso-wrap-distance-left:9pt;mso-wrap-distance-right:9pt;mso-wrap-distance-top:0pt;mso-wrap-distance-bottom:0pt;margin-top:163.5pt;mso-position-vertical-relative:page;margin-left:401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8</w:t>
                      </w:r>
                      <w:r>
                        <w:rPr/>
                        <w:t>. Схемы армирования</w:t>
                        <w:br/>
                        <w:t>композиционных матери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Свойства композиционных материалов зависят от состава ком</w:t>
        <w:softHyphen/>
        <w:t>понентов, их сочетания, количественного соотношения и прочности связи между ними. Армирующие материалы могут быть в виде волокон, жгутов, нитей, лент, многослойных тканей.</w:t>
      </w:r>
    </w:p>
    <w:p>
      <w:pPr>
        <w:pStyle w:val="Normal"/>
        <w:ind w:firstLine="600"/>
        <w:jc w:val="both"/>
        <w:rPr/>
      </w:pPr>
      <w:r>
        <w:rPr/>
        <w:t>Содержание упрочнителя в ориентированных материалах соста</w:t>
        <w:softHyphen/>
        <w:t>вляет 60–80 об.%, в неориентированных (с дискретными волок</w:t>
        <w:softHyphen/>
        <w:t>нами и нитевидными кристаллами) – 20–30 об.%. Чем выше прочность и модуль упругости волокон, тем выше прочность и жесткость композиционного материала. Свойства матрицы опре</w:t>
        <w:softHyphen/>
        <w:t>деляют прочность композиции при сдвиге и сжатии и сопротивле</w:t>
        <w:softHyphen/>
        <w:t>ние усталостному разрушению.</w:t>
      </w:r>
    </w:p>
    <w:p>
      <w:pPr>
        <w:pStyle w:val="Normal"/>
        <w:ind w:firstLine="600"/>
        <w:jc w:val="both"/>
        <w:rPr/>
      </w:pPr>
      <w:r>
        <w:rPr>
          <w:szCs w:val="23"/>
        </w:rPr>
        <w:t>По виду упрочнителя композиционные материалы классифи</w:t>
        <w:softHyphen/>
        <w:t>цируют на стекловолокниты, карбоволокниты с углеродными волокнами, бороволокниты и органоволокниты.</w:t>
      </w:r>
    </w:p>
    <w:p>
      <w:pPr>
        <w:pStyle w:val="Normal"/>
        <w:ind w:firstLine="600"/>
        <w:jc w:val="both"/>
        <w:rPr/>
      </w:pPr>
      <w:r>
        <w:rPr/>
        <w:t>В слоистых материалах волокна, нити, ленты, пропитанные связующим, укладываются параллельно друг другу в плоскости укладки. Плоскостные слои собираются в пластины. Свойства получаются анизотропными. Для работы материала в изделии важно учитывать направление действующих нагрузок. Можно создавать материалы как с изотропными, так и с анизотропными свойствами. Можно укладывать волокна под разными углами, варьируя свойства композиционных материалов. От порядка укладки слоев по толщине пакета зависят изгибные и крутильные жесткости материала.</w:t>
      </w:r>
    </w:p>
    <w:p>
      <w:pPr>
        <w:pStyle w:val="TextBodyIndent"/>
        <w:rPr/>
      </w:pPr>
      <w:r>
        <w:rPr>
          <w:szCs w:val="24"/>
        </w:rPr>
        <w:t>Применяется укладка упрочнителей из трех, четырех и более нитей (рис.8). Наибольшее применение имеет структура из трех взаимно перпендикулярных нитей. Упрочнители могут рас</w:t>
        <w:softHyphen/>
        <w:t>полагаться в осевом, радиальном и окружном направлен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04240</wp:posOffset>
                </wp:positionH>
                <wp:positionV relativeFrom="page">
                  <wp:posOffset>541020</wp:posOffset>
                </wp:positionV>
                <wp:extent cx="2127250" cy="342773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2845" cy="262763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2845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9</w:t>
                            </w:r>
                            <w:r>
                              <w:rPr/>
                              <w:t xml:space="preserve">. Зависимость между напряжением и деформацией при растяжении эпоксидного углепластика с различной схемой укладки упрочнителя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– продольная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под углом 45º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– взаимно перпендикулярная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– попере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69.9pt;mso-wrap-distance-left:9.05pt;mso-wrap-distance-right:9.05pt;mso-wrap-distance-top:0pt;mso-wrap-distance-bottom:0pt;margin-top:42.6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2845" cy="262763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2845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9</w:t>
                      </w:r>
                      <w:r>
                        <w:rPr/>
                        <w:t xml:space="preserve">. Зависимость между напряжением и деформацией при растяжении эпоксидного углепластика с различной схемой укладки упрочнителя: </w:t>
                      </w:r>
                      <w:r>
                        <w:rPr>
                          <w:i/>
                          <w:iCs/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– продольная; </w:t>
                      </w:r>
                      <w:r>
                        <w:rPr>
                          <w:i/>
                          <w:iCs/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под углом 45º; </w:t>
                      </w:r>
                      <w:r>
                        <w:rPr>
                          <w:i/>
                          <w:iCs/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– взаимно перпендикулярная; </w:t>
                      </w:r>
                      <w:r>
                        <w:rPr>
                          <w:i/>
                          <w:iCs/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 xml:space="preserve"> – попереч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Трехмерные материалы могут быть любой толщины в виде блоков, цилиндров. Объемные ткани увеличивают прочность на отр ыв и сопротивление сдвигу по сравнению со слоистыми. Система из четырех нитей строится путем расположения упрочнителя по диагоналям куба. Структура из четырех нитей равновесна, имеет повышенную жесткость при сдвиге в главных плоскостях. Однако создание четырехнаправленных материалов сложнее, чем трех-направленных. Зависимость механических свойств композицион</w:t>
        <w:softHyphen/>
        <w:t>ных материалов от схемы армирования приведена на рис.9.</w:t>
      </w:r>
    </w:p>
    <w:p>
      <w:pPr>
        <w:pStyle w:val="Normal"/>
        <w:ind w:firstLine="60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5.2.  Карбоволокниты</w: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(углепласты) представляют собой ком</w:t>
        <w:softHyphen/>
        <w:t>позиции, состоящие из полимерного связующего (матрицы) и уп</w:t>
        <w:softHyphen/>
        <w:t>рочнителей в виде углеродных волокон (карбоволокон).</w:t>
      </w:r>
    </w:p>
    <w:p>
      <w:pPr>
        <w:pStyle w:val="Normal"/>
        <w:ind w:firstLine="600"/>
        <w:jc w:val="both"/>
        <w:rPr/>
      </w:pPr>
      <w:r>
        <w:rPr>
          <w:szCs w:val="23"/>
        </w:rPr>
        <w:t>Высокая энергия связи С–С углеродных волокон позволяет им сохранять прочность при очень высоких температурах (в ней-</w:t>
      </w:r>
    </w:p>
    <w:p>
      <w:pPr>
        <w:pStyle w:val="Normal"/>
        <w:ind w:firstLine="600"/>
        <w:jc w:val="both"/>
        <w:rPr/>
      </w:pPr>
      <w:r>
        <w:rPr>
          <w:szCs w:val="23"/>
        </w:rPr>
        <w:t>тральной и восстановительной средах до 2200°С), а также при низких температурах. От окисления поверхности волокна пре</w:t>
        <w:softHyphen/>
        <w:t>дохраняют защитными покрытиями (пиролитическими). В отличие от стеклянных волокон карбоволокна плохо смачиваются свя</w:t>
        <w:softHyphen/>
        <w:t>зующим (низкая поверхностная энергия), поэтому их подвергают травлению. При этом увеличивается степень активирования углеродных волокон по содержанию карбоксильной группы на их поверхности. Межслойная прочность при сдвиге углепластиков увеличивается в 1,6–2,5 раза. Применяется вискеризация ните</w:t>
        <w:softHyphen/>
        <w:t xml:space="preserve">видных кристаллов </w:t>
      </w:r>
      <w:r>
        <w:rPr>
          <w:szCs w:val="23"/>
          <w:lang w:val="en-US"/>
        </w:rPr>
        <w:t>TiO</w:t>
      </w:r>
      <w:r>
        <w:rPr>
          <w:szCs w:val="23"/>
          <w:vertAlign w:val="subscript"/>
        </w:rPr>
        <w:t>2</w:t>
      </w:r>
      <w:r>
        <w:rPr>
          <w:szCs w:val="23"/>
        </w:rPr>
        <w:t xml:space="preserve">, </w:t>
      </w:r>
      <w:r>
        <w:rPr>
          <w:szCs w:val="23"/>
          <w:lang w:val="en-US"/>
        </w:rPr>
        <w:t>AlN</w:t>
      </w:r>
      <w:r>
        <w:rPr>
          <w:szCs w:val="23"/>
        </w:rPr>
        <w:t xml:space="preserve"> и </w:t>
      </w:r>
      <w:r>
        <w:rPr>
          <w:szCs w:val="23"/>
          <w:lang w:val="en-US"/>
        </w:rPr>
        <w:t>Si</w:t>
      </w:r>
      <w:r>
        <w:rPr>
          <w:szCs w:val="23"/>
          <w:vertAlign w:val="subscript"/>
        </w:rPr>
        <w:t>3</w:t>
      </w:r>
      <w:r>
        <w:rPr>
          <w:szCs w:val="23"/>
          <w:lang w:val="en-US"/>
        </w:rPr>
        <w:t>N</w:t>
      </w:r>
      <w:r>
        <w:rPr>
          <w:szCs w:val="23"/>
          <w:vertAlign w:val="subscript"/>
        </w:rPr>
        <w:t>4</w:t>
      </w:r>
      <w:r>
        <w:rPr>
          <w:szCs w:val="23"/>
        </w:rPr>
        <w:t>, что дает увеличение межслойной жесткости в 2 раза и прочности в 2,8 раза. Применяются пространственно армированные структуры.</w:t>
      </w:r>
    </w:p>
    <w:p>
      <w:pPr>
        <w:pStyle w:val="Normal"/>
        <w:ind w:firstLine="600"/>
        <w:jc w:val="both"/>
        <w:rPr/>
      </w:pPr>
      <w:r>
        <w:rPr>
          <w:szCs w:val="23"/>
        </w:rPr>
        <w:t>Связующими служат синтетические полимеры (полимерные карбоволокниты); синтетические полимеры, подвергнутые пиро</w:t>
        <w:softHyphen/>
        <w:t>лизу (коксованные карбоволокниты); пиролитический углерод (пироуглеродные карбоволокниты).</w:t>
      </w:r>
    </w:p>
    <w:p>
      <w:pPr>
        <w:pStyle w:val="Normal"/>
        <w:ind w:firstLine="600"/>
        <w:jc w:val="both"/>
        <w:rPr/>
      </w:pPr>
      <w:r>
        <w:rPr>
          <w:szCs w:val="23"/>
        </w:rPr>
        <w:t>Эпоксифенольные карбоволокниты КМУ-1л, упрочненный угле</w:t>
        <w:softHyphen/>
        <w:t>родной лентой, и КМУ-</w:t>
      </w:r>
      <w:r>
        <w:rPr>
          <w:szCs w:val="23"/>
          <w:lang w:val="en-US"/>
        </w:rPr>
        <w:t>ly</w:t>
      </w:r>
      <w:r>
        <w:rPr>
          <w:szCs w:val="23"/>
        </w:rPr>
        <w:t xml:space="preserve"> на жгуте, вискеризованном нитевид</w:t>
        <w:softHyphen/>
        <w:t>ными кристаллами, могут длительно работать при температуре до 200°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866005</wp:posOffset>
                </wp:positionH>
                <wp:positionV relativeFrom="paragraph">
                  <wp:posOffset>142875</wp:posOffset>
                </wp:positionV>
                <wp:extent cx="6119495" cy="242062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6620" cy="216662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216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10</w:t>
                            </w:r>
                            <w:r>
                              <w:rPr>
                                <w:sz w:val="20"/>
                              </w:rPr>
                              <w:t>. Значения модулей упругости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), сдвига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) и коэффициентов Пуассона (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) под углом к главному направлению композиционного материала, образованного системой трех ни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90.6pt;mso-wrap-distance-left:9pt;mso-wrap-distance-right:9pt;mso-wrap-distance-top:0pt;mso-wrap-distance-bottom:0pt;margin-top:11.25pt;mso-position-vertical-relative:text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6620" cy="216662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216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Рис.10</w:t>
                      </w:r>
                      <w:r>
                        <w:rPr>
                          <w:sz w:val="20"/>
                        </w:rPr>
                        <w:t>. Значения модулей упругости (</w:t>
                      </w:r>
                      <w:r>
                        <w:rPr>
                          <w:i/>
                          <w:iCs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>), сдвига (</w:t>
                      </w:r>
                      <w:r>
                        <w:rPr>
                          <w:i/>
                          <w:iCs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) и коэффициентов Пуассона (</w:t>
                      </w:r>
                      <w:r>
                        <w:rPr>
                          <w:i/>
                          <w:iCs/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) под углом к главному направлению композиционного материала, образованного системой трех ни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КМУ-3 и КМУ-Зл получают на эпоксиани-линоформальдегидном связующем, их можно эксплуатировать при температуре до 100°С, они наиболее технологичны. Карбово</w:t>
        <w:softHyphen/>
        <w:t>локниты КМУ-2 и КМУ-2л на основе полиимидного связующего можно применять при температуре до 300°С.</w:t>
      </w:r>
    </w:p>
    <w:p>
      <w:pPr>
        <w:pStyle w:val="Normal"/>
        <w:ind w:firstLine="600"/>
        <w:jc w:val="both"/>
        <w:rPr/>
      </w:pPr>
      <w:r>
        <w:rPr>
          <w:szCs w:val="23"/>
        </w:rPr>
        <w:t>Карбоволокниты отличаются высоким статическим и динами</w:t>
        <w:softHyphen/>
        <w:t>ческим сопротивлением усталости (рис.10), сохраняют это свой</w:t>
        <w:softHyphen/>
        <w:t>ство при нормальной и очень низкой температуре (высокая тепло</w:t>
        <w:softHyphen/>
        <w:t xml:space="preserve">проводность волокна предотвращает саморазогрев материала за счет внутреннего трения). Они водо- и химически стойкие. После </w:t>
      </w:r>
      <w:r>
        <w:rPr>
          <w:szCs w:val="22"/>
        </w:rPr>
        <w:t>воздействия на воздухе рентгеновского излучения σ</w:t>
      </w:r>
      <w:r>
        <w:rPr>
          <w:szCs w:val="22"/>
          <w:vertAlign w:val="subscript"/>
        </w:rPr>
        <w:t>ИЗГ</w:t>
      </w:r>
      <w:r>
        <w:rPr>
          <w:szCs w:val="22"/>
        </w:rPr>
        <w:t xml:space="preserve">  и </w:t>
      </w:r>
      <w:r>
        <w:rPr>
          <w:i/>
          <w:iCs/>
          <w:szCs w:val="22"/>
        </w:rPr>
        <w:t xml:space="preserve">Е </w:t>
      </w:r>
      <w:r>
        <w:rPr>
          <w:szCs w:val="22"/>
        </w:rPr>
        <w:t>почти не изменяются.</w:t>
      </w:r>
    </w:p>
    <w:p>
      <w:pPr>
        <w:pStyle w:val="TextBodyIndent"/>
        <w:rPr/>
      </w:pPr>
      <w:r>
        <w:rPr/>
        <w:t>Теплопроводность углепластиков в 1,5–2 раза выше, чем теплопроводность стеклопластиков. Они имеют следующие элек</w:t>
        <w:softHyphen/>
        <w:t xml:space="preserve">трические свойства: </w:t>
      </w:r>
      <w:r>
        <w:rPr>
          <w:lang w:val="en-US"/>
        </w:rPr>
        <w:t>ρ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>=</w:t>
      </w:r>
      <w:r>
        <w:rPr/>
        <w:t>0,0024÷0,0034 Ом∙см (вдоль воло</w:t>
        <w:softHyphen/>
        <w:t xml:space="preserve">кон); е=10 и </w:t>
      </w:r>
      <w:r>
        <w:rPr>
          <w:lang w:val="en-US"/>
        </w:rPr>
        <w:t>tg</w:t>
      </w:r>
      <w:r>
        <w:rPr/>
        <w:t>δ=0,01 (при частоте тока 10</w:t>
      </w:r>
      <w:r>
        <w:rPr>
          <w:vertAlign w:val="superscript"/>
        </w:rPr>
        <w:t>10</w:t>
      </w:r>
      <w:r>
        <w:rPr/>
        <w:t xml:space="preserve"> Гц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22655</wp:posOffset>
                </wp:positionH>
                <wp:positionV relativeFrom="paragraph">
                  <wp:posOffset>4445</wp:posOffset>
                </wp:positionV>
                <wp:extent cx="2196465" cy="2849880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196088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Рис.11</w:t>
                            </w:r>
                            <w:r>
                              <w:rPr>
                                <w:sz w:val="20"/>
                              </w:rPr>
                              <w:t xml:space="preserve">. Зависимость модуля упруг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</w:rPr>
                              <w:t>, предела прочности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20"/>
                              </w:rPr>
                              <w:t xml:space="preserve">, ударной вязкости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</w:rPr>
                              <w:t xml:space="preserve"> и сопротивления усталости σ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карбостекловолокнита от содержания углеродных волокон (общее содержание наполнителя в композиции 62 об.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224.4pt;mso-wrap-distance-left:9.05pt;mso-wrap-distance-right:9.05pt;mso-wrap-distance-top:0pt;mso-wrap-distance-bottom:0pt;margin-top:0.3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196088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Рис.11</w:t>
                      </w:r>
                      <w:r>
                        <w:rPr>
                          <w:sz w:val="20"/>
                        </w:rPr>
                        <w:t xml:space="preserve">. Зависимость модуля упруг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Е</w:t>
                      </w:r>
                      <w:r>
                        <w:rPr>
                          <w:sz w:val="20"/>
                        </w:rPr>
                        <w:t>, предела прочности σ</w:t>
                      </w:r>
                      <w:r>
                        <w:rPr>
                          <w:sz w:val="20"/>
                          <w:vertAlign w:val="subscript"/>
                        </w:rPr>
                        <w:t>В</w:t>
                      </w:r>
                      <w:r>
                        <w:rPr>
                          <w:sz w:val="20"/>
                        </w:rPr>
                        <w:t xml:space="preserve">, ударной вязкости </w:t>
                      </w:r>
                      <w:r>
                        <w:rPr>
                          <w:i/>
                          <w:iCs/>
                          <w:sz w:val="20"/>
                        </w:rPr>
                        <w:t>а</w:t>
                      </w:r>
                      <w:r>
                        <w:rPr>
                          <w:sz w:val="20"/>
                        </w:rPr>
                        <w:t xml:space="preserve"> и сопротивления усталости σ</w:t>
                      </w:r>
                      <w:r>
                        <w:rPr>
                          <w:sz w:val="20"/>
                          <w:vertAlign w:val="sub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карбостекловолокнита от содержания углеродных волокон (общее содержание наполнителя в композиции 62 об.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>
          <w:i/>
          <w:iCs/>
          <w:szCs w:val="22"/>
        </w:rPr>
        <w:t xml:space="preserve">Карбостекловолокниты </w:t>
      </w:r>
      <w:r>
        <w:rPr>
          <w:szCs w:val="22"/>
        </w:rPr>
        <w:t>содержат наряду с угольными стеклян</w:t>
        <w:softHyphen/>
        <w:t>ные волокна, что удешевляет материал. Зависимость механиче</w:t>
        <w:softHyphen/>
        <w:t>ских свойств модифицированного карбоволокнита от содержания углеродных волокон показана на рис.11.</w:t>
      </w:r>
    </w:p>
    <w:p>
      <w:pPr>
        <w:pStyle w:val="Normal"/>
        <w:ind w:firstLine="6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5.3. Карбоволокниты с углеродной матрицей.</w:t>
      </w:r>
    </w:p>
    <w:p>
      <w:pPr>
        <w:pStyle w:val="Normal"/>
        <w:ind w:firstLine="600"/>
        <w:jc w:val="both"/>
        <w:rPr/>
      </w:pPr>
      <w:r>
        <w:rPr>
          <w:szCs w:val="22"/>
        </w:rPr>
        <w:t>Коксованные мате</w:t>
        <w:softHyphen/>
        <w:t>риалы получают из обычных полимерных карбоволокнитов, под</w:t>
        <w:softHyphen/>
        <w:t>вергнутых пиролизу в инертной или восстановительной атмосфере. При температуре 800–1500°С образуются карбонизированные, при 2500–3000°С графитированные карбоволокниты. Для полу</w:t>
        <w:softHyphen/>
        <w:t>чения пироуглеродных материалов упрочнитель выкладывается по форме изделия и помещается в печь, в которую пропускается газообразный углеводород (метан). При определенном режиме (температуре 1100°С и остаточном давлении 2660 Па) метан раз</w:t>
        <w:softHyphen/>
        <w:t>лагается и образующийся пиролитический углерод осаждается на волокнах упрочнителя, связывая их.</w:t>
      </w:r>
    </w:p>
    <w:p>
      <w:pPr>
        <w:pStyle w:val="Normal"/>
        <w:ind w:firstLine="540"/>
        <w:jc w:val="both"/>
        <w:rPr/>
      </w:pPr>
      <w:r>
        <w:rPr/>
        <w:t>Образующийся при пиролизе связующего кокс имеет вы</w:t>
        <w:softHyphen/>
        <w:t>сокую прочность сцепления с углеродным волокном. В связи с этим композиционный материал обладает высокими меха</w:t>
        <w:softHyphen/>
        <w:t>ническими и абляционными свойствами, стойкостью к термиче</w:t>
        <w:softHyphen/>
        <w:t>скому удару.</w:t>
      </w:r>
    </w:p>
    <w:p>
      <w:pPr>
        <w:pStyle w:val="Normal"/>
        <w:ind w:firstLine="540"/>
        <w:jc w:val="both"/>
        <w:rPr/>
      </w:pPr>
      <w:r>
        <w:rPr/>
        <w:t>Карбоволокнит с углеродной матрицей типа КУП-ВМ по зна</w:t>
        <w:softHyphen/>
        <w:t>чениям прочности и ударной вязкости в 5–10 раз превосходит специальные графиты; при нагреве в инертной атмосфере и ваку</w:t>
        <w:softHyphen/>
        <w:t>уме он сохраняет прочность до 2200°С, на воздухе окисляется при 450°С и требует защитного покрытия. Коэффициент трения одного карбоволокнита с углеродной матрицей по другому высок (0,35–0,45), а износ мал (0,7–1 мкм на торможение).</w:t>
      </w:r>
    </w:p>
    <w:p>
      <w:pPr>
        <w:pStyle w:val="Normal"/>
        <w:ind w:firstLine="540"/>
        <w:jc w:val="both"/>
        <w:rPr/>
      </w:pPr>
      <w:r>
        <w:rPr/>
        <w:t>Полимерные карбоволокниты используют в судо- и автомоби</w:t>
        <w:softHyphen/>
        <w:t>лестроении (кузова гоночных машин, шасси, гребные винты); из них изготовляют подшипники, панели отопления, спортивный инвентарь, части ЭВМ. Высокомодульные карбоволокниты при</w:t>
        <w:softHyphen/>
        <w:t>меняют для изготовления деталей авиационной техники, аппара</w:t>
        <w:softHyphen/>
        <w:t>туры для химической промышленности, в рентгеновском обору</w:t>
        <w:softHyphen/>
        <w:t>довании и др.</w:t>
      </w:r>
    </w:p>
    <w:p>
      <w:pPr>
        <w:pStyle w:val="Normal"/>
        <w:ind w:firstLine="540"/>
        <w:jc w:val="both"/>
        <w:rPr/>
      </w:pPr>
      <w:r>
        <w:rPr/>
        <w:t>Карбоволокниты с углеродной матрицей заменяют различные типы графитов. Они применяются для тепловой защиты, дисков авиационных тормозов, химически стойкой аппаратуры.</w:t>
      </w:r>
    </w:p>
    <w:p>
      <w:pPr>
        <w:pStyle w:val="TextBodyIndent"/>
        <w:ind w:firstLine="539"/>
        <w:rPr>
          <w:szCs w:val="24"/>
        </w:rPr>
      </w:pPr>
      <w:r>
        <w:rPr>
          <w:szCs w:val="24"/>
        </w:rPr>
        <w:t>Физико-механические свойства карбоволокнитов приведены в табл.2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4. Бороволокниты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представляют собой композиции из полимерного связующего и упрочнителя — борных волокон.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отличаются высокой прочностью при сжатии, сдвиге и срезе, низкой ползучестью, высокими твердостью и моду</w:t>
        <w:softHyphen/>
        <w:t>лем упругости, теплопроводностью и электропроводимостью. Ячеистая микроструктура борных волокон обеспечивает высокую прочность при сдвиге на границе раздела с матрицей.</w:t>
      </w:r>
    </w:p>
    <w:p>
      <w:pPr>
        <w:pStyle w:val="Normal"/>
        <w:ind w:firstLine="540"/>
        <w:jc w:val="both"/>
        <w:rPr/>
      </w:pPr>
      <w:r>
        <w:rPr>
          <w:szCs w:val="23"/>
        </w:rPr>
        <w:t>Помимо непрерывного борного волокна применяют комплекс</w:t>
        <w:softHyphen/>
        <w:t>ные боростеклониты, в которых несколько параллельных борных волокон оплетаются стеклонитью, придающей формоустойчивость. Применение боростеклонитей облегчает технологический процесс изготовления материала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качестве матриц для получения бороволокнитов исполь</w:t>
        <w:softHyphen/>
        <w:t>зуют модифицированные эпоксидные и полиимидные связующие. Бороволокниты КМБ-1 и КМБ-1к предназначены для длительной работы при температуре 200°С; КМБ-3 и КМБ-Зк не требуют высокого давления при переработке и могут работать при темпе</w:t>
        <w:softHyphen/>
        <w:t>ратуре не свыше 100°С; КМБ-2к работоспособен при 300°С.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both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szCs w:val="23"/>
        </w:rPr>
        <w:t>Влияние на механические свойства бороволокнита содержа</w:t>
        <w:softHyphen/>
        <w:t>ния волокна приведено на рис.12, а влияние различных матриц – на рис.13.</w:t>
      </w:r>
    </w:p>
    <w:p>
      <w:pPr>
        <w:pStyle w:val="Normal"/>
        <w:ind w:firstLine="540"/>
        <w:jc w:val="both"/>
        <w:rPr/>
      </w:pPr>
      <w:r>
        <w:rPr>
          <w:szCs w:val="23"/>
        </w:rPr>
        <w:t>Бороволокниты обладают высокими сопротивлениями уста</w:t>
        <w:softHyphen/>
        <w:t>лости, они стойки к воздействию радиации, воды, органических растворителей и горючесмазочных материа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ge">
                  <wp:posOffset>541020</wp:posOffset>
                </wp:positionV>
                <wp:extent cx="1728470" cy="287528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73228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12</w:t>
                            </w:r>
                            <w:r>
                              <w:rPr/>
                              <w:t xml:space="preserve">. Зависимость механических свойств бороволокнита КМБ-1 от содержания борного волокна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</w:rPr>
                              <w:t xml:space="preserve"> – модуль упругости;</w:t>
                              <w:br/>
                              <w:t>σ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ИЗГ</w:t>
                            </w:r>
                            <w:r>
                              <w:rPr>
                                <w:sz w:val="18"/>
                              </w:rPr>
                              <w:t xml:space="preserve"> – предел прочности при изгибе;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– модуль сдвига; τ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sz w:val="18"/>
                              </w:rPr>
                              <w:t xml:space="preserve"> – предел</w:t>
                              <w:br/>
                              <w:t>прочности при сдвиг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226.4pt;mso-wrap-distance-left:9.05pt;mso-wrap-distance-right:9.05pt;mso-wrap-distance-top:0pt;mso-wrap-distance-bottom:0pt;margin-top:42.6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73228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12</w:t>
                      </w:r>
                      <w:r>
                        <w:rPr/>
                        <w:t xml:space="preserve">. Зависимость механических свойств бороволокнита КМБ-1 от содержания борного волокна: </w:t>
                      </w:r>
                      <w:r>
                        <w:rPr>
                          <w:i/>
                          <w:iCs/>
                          <w:sz w:val="18"/>
                        </w:rPr>
                        <w:t>Е</w:t>
                      </w:r>
                      <w:r>
                        <w:rPr>
                          <w:sz w:val="18"/>
                        </w:rPr>
                        <w:t xml:space="preserve"> – модуль упругости;</w:t>
                        <w:br/>
                        <w:t>σ</w:t>
                      </w:r>
                      <w:r>
                        <w:rPr>
                          <w:sz w:val="18"/>
                          <w:vertAlign w:val="subscript"/>
                        </w:rPr>
                        <w:t>ИЗГ</w:t>
                      </w:r>
                      <w:r>
                        <w:rPr>
                          <w:sz w:val="18"/>
                        </w:rPr>
                        <w:t xml:space="preserve"> – предел прочности при изгибе; </w:t>
                      </w:r>
                      <w:r>
                        <w:rPr>
                          <w:i/>
                          <w:iCs/>
                          <w:sz w:val="18"/>
                          <w:lang w:val="en-US"/>
                        </w:rPr>
                        <w:t>G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– модуль сдвига; τ</w:t>
                      </w:r>
                      <w:r>
                        <w:rPr>
                          <w:sz w:val="18"/>
                          <w:vertAlign w:val="subscript"/>
                        </w:rPr>
                        <w:t>В</w:t>
                      </w:r>
                      <w:r>
                        <w:rPr>
                          <w:sz w:val="18"/>
                        </w:rPr>
                        <w:t xml:space="preserve"> – предел</w:t>
                        <w:br/>
                        <w:t>прочности при сдвиг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Cs w:val="23"/>
        </w:rPr>
        <w:t>Поскольку борные волокна являются полупроводниками, то бороволокниты обладают повышенной теплопроводностью и электропроводимостью: λ=43 кДж/(м∙К); α=4∙10</w:t>
      </w:r>
      <w:r>
        <w:rPr>
          <w:szCs w:val="23"/>
          <w:vertAlign w:val="superscript"/>
        </w:rPr>
        <w:t>-6</w:t>
      </w:r>
      <w:r>
        <w:rPr>
          <w:szCs w:val="23"/>
        </w:rPr>
        <w:t xml:space="preserve"> С</w:t>
      </w:r>
      <w:r>
        <w:rPr>
          <w:szCs w:val="23"/>
          <w:vertAlign w:val="superscript"/>
        </w:rPr>
        <w:t>-1</w:t>
      </w:r>
      <w:r>
        <w:rPr>
          <w:szCs w:val="23"/>
        </w:rPr>
        <w:t xml:space="preserve"> (вдоль волокон); </w:t>
      </w:r>
      <w:r>
        <w:rPr>
          <w:szCs w:val="23"/>
          <w:lang w:val="en-US"/>
        </w:rPr>
        <w:t>ρ</w:t>
      </w:r>
      <w:r>
        <w:rPr>
          <w:i/>
          <w:iCs/>
          <w:szCs w:val="23"/>
          <w:vertAlign w:val="subscript"/>
          <w:lang w:val="en-US"/>
        </w:rPr>
        <w:t>V</w:t>
      </w:r>
      <w:r>
        <w:rPr>
          <w:i/>
          <w:iCs/>
          <w:szCs w:val="23"/>
        </w:rPr>
        <w:t>=</w:t>
      </w:r>
      <w:r>
        <w:rPr>
          <w:szCs w:val="23"/>
        </w:rPr>
        <w:t>1,94∙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Ом∙см; е=12,6÷20,5 (при частоте тока 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Гц); </w:t>
      </w:r>
      <w:r>
        <w:rPr>
          <w:szCs w:val="23"/>
          <w:lang w:val="en-US"/>
        </w:rPr>
        <w:t>tg</w:t>
      </w:r>
      <w:r>
        <w:rPr>
          <w:szCs w:val="23"/>
        </w:rPr>
        <w:t>δ=0,02÷0,051 (при частоте тока 10</w:t>
      </w:r>
      <w:r>
        <w:rPr>
          <w:szCs w:val="23"/>
          <w:vertAlign w:val="superscript"/>
        </w:rPr>
        <w:t>7</w:t>
      </w:r>
      <w:r>
        <w:rPr>
          <w:szCs w:val="23"/>
        </w:rPr>
        <w:t xml:space="preserve"> Гц). Для бороволокнитов  прочность  при сжатии в 2–2,5 раза больше, чем для карбоволокни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41570</wp:posOffset>
                </wp:positionH>
                <wp:positionV relativeFrom="page">
                  <wp:posOffset>541020</wp:posOffset>
                </wp:positionV>
                <wp:extent cx="2041525" cy="1994535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160" cy="123253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ис.13</w:t>
                            </w:r>
                            <w:r>
                              <w:rPr/>
                              <w:t xml:space="preserve">. Зависимость разрушающего напряжения при изгибе бороволокнитов на различных связующих от температуры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эпоксидное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– полиимидное;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 xml:space="preserve"> – кремнийорганическое связующ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157.05pt;mso-wrap-distance-left:9.05pt;mso-wrap-distance-right:9.05pt;mso-wrap-distance-top:0pt;mso-wrap-distance-bottom:0pt;margin-top:42.6pt;mso-position-vertical-relative:page;margin-left:3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160" cy="123253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i/>
                          <w:iCs/>
                        </w:rPr>
                        <w:t>Рис.13</w:t>
                      </w:r>
                      <w:r>
                        <w:rPr/>
                        <w:t xml:space="preserve">. Зависимость разрушающего напряжения при изгибе бороволокнитов на различных связующих от температуры: </w:t>
                      </w:r>
                      <w:r>
                        <w:rPr>
                          <w:i/>
                          <w:iCs/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эпоксидное; </w:t>
                      </w:r>
                      <w:r>
                        <w:rPr>
                          <w:i/>
                          <w:iCs/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– полиимидное; </w:t>
                      </w:r>
                      <w:r>
                        <w:rPr>
                          <w:i/>
                          <w:iCs/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 xml:space="preserve"> – кремнийорганическое связующ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Cs w:val="23"/>
        </w:rPr>
      </w:pPr>
      <w:r>
        <w:rPr>
          <w:szCs w:val="23"/>
        </w:rPr>
        <w:t>Физико-механические свойства бороволокнитов приведены в табл.2.</w:t>
      </w:r>
    </w:p>
    <w:p>
      <w:pPr>
        <w:pStyle w:val="Normal"/>
        <w:ind w:firstLine="540"/>
        <w:jc w:val="both"/>
        <w:rPr/>
      </w:pPr>
      <w:r>
        <w:rPr>
          <w:szCs w:val="23"/>
        </w:rPr>
        <w:t>Изделия из бороволокнитов применяют в авиационной и космической технике (профили, панели, роторы и лопатки компрес</w:t>
        <w:softHyphen/>
        <w:t>соров, лопасти винтов и трансмиссионные валы вертолетов и т.д.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5. Органоволокниты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представляют собой композиционные материалы, состоящие из полимерного связующего и упрочнителей (наполнителей) в виде синтетических волокон. Такие материалы обладают малой массой, сравнительно высокими удельной проч</w:t>
        <w:softHyphen/>
        <w:t>ностью и жесткостью, стабильны при действии знакопеременных нагрузок и резкой смене температуры. Для синтетических воло</w:t>
        <w:softHyphen/>
        <w:t>кон потери прочности при текстильной переработке небольшие; они малочувствительны к повреждениям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органоволокнитах значения модуля упругости и температур</w:t>
        <w:softHyphen/>
        <w:t>ных коэффициентов линейного расширения упрочнителя и свя</w:t>
        <w:softHyphen/>
        <w:t>зующего близки. Происходит диффузия компонентов связующего в волокно и химическое взаимодействие между ними. Структура материала бездефектна. Пористость не превышает 1–3% (в дру</w:t>
        <w:softHyphen/>
        <w:t>гих материалах 10–20%). Отсюда стабильность механических свойств органоволокнитов при резком перепаде температур, дей</w:t>
        <w:softHyphen/>
        <w:t>ствии ударных и циклических нагрузок. Ударная вязкость высо</w:t>
        <w:softHyphen/>
        <w:t>кая (400–700 кДж/м</w:t>
      </w:r>
      <w:r>
        <w:rPr>
          <w:szCs w:val="23"/>
          <w:vertAlign w:val="superscript"/>
        </w:rPr>
        <w:t>2</w:t>
      </w:r>
      <w:r>
        <w:rPr>
          <w:szCs w:val="23"/>
        </w:rPr>
        <w:t>). Недостатком этих материалов является сравнительно низкая прочность при сжатии и высокая ползучесть (особенно для эластичных волокон).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устойчивы в агрессивных средах и во влаж</w:t>
        <w:softHyphen/>
        <w:t>ном тропическом климате; диэлектрические свойства высокие, а теплопроводность низкая. Большинство органоволокнитов может длительно работать при температуре 100–150°С, а на основе полиимидного связующего и полиоксадиазольных волокон – при 200–300°С.</w:t>
      </w:r>
    </w:p>
    <w:p>
      <w:pPr>
        <w:pStyle w:val="Normal"/>
        <w:ind w:firstLine="540"/>
        <w:jc w:val="both"/>
        <w:rPr/>
      </w:pPr>
      <w:r>
        <w:rPr>
          <w:szCs w:val="23"/>
        </w:rPr>
        <w:t>В комбинированных материалах наряду с синтетическими волокнами применяют минеральные (стеклянные, карбоволокна и бороволокна). Такие материалы обладают большей прочностью и жесткостью.</w:t>
      </w:r>
    </w:p>
    <w:p>
      <w:pPr>
        <w:pStyle w:val="Normal"/>
        <w:ind w:firstLine="540"/>
        <w:jc w:val="both"/>
        <w:rPr/>
      </w:pPr>
      <w:r>
        <w:rPr>
          <w:szCs w:val="23"/>
        </w:rPr>
        <w:t>Органоволокниты применяют в качестве изоляционного и кон</w:t>
        <w:softHyphen/>
        <w:t>струкционного материала в электрорадиоиромышленности, авиа</w:t>
        <w:softHyphen/>
        <w:t>ционной технике, автостроении; из них изготовляют трубы, ем</w:t>
        <w:softHyphen/>
        <w:t>кости для реактивов, покрытия корпусов судов и др.</w:t>
      </w:r>
      <w:r>
        <w:br w:type="page"/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тература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Гуляев А.П. «Металловедение», М.: 1968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Дальский А.М. «Технология конструкционных материалов», М.: 1985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Куманин И.Б. «Литейное производство», М.: 1971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Лахтин Ю.М. «Материаловедение», М.: 1990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Семенов «Ковка и объемная штамповка», М.: 1972.</w:t>
      </w:r>
    </w:p>
    <w:sectPr>
      <w:headerReference w:type="default" r:id="rId28"/>
      <w:headerReference w:type="first" r:id="rId29"/>
      <w:type w:val="nextPage"/>
      <w:pgSz w:w="11906" w:h="16838"/>
      <w:pgMar w:left="1418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AGPresquir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3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00"/>
      <w:szCs w:val="21"/>
    </w:rPr>
  </w:style>
  <w:style w:type="paragraph" w:styleId="TextBodyIndent">
    <w:name w:val="Body Text Indent"/>
    <w:basedOn w:val="Normal"/>
    <w:pPr>
      <w:ind w:firstLine="600"/>
      <w:jc w:val="both"/>
    </w:pPr>
    <w:rPr>
      <w:szCs w:val="23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30:00Z</dcterms:created>
  <dc:creator/>
  <dc:description/>
  <dc:language>en-US</dc:language>
  <cp:lastModifiedBy>Шипичкин Сергей</cp:lastModifiedBy>
  <cp:lastPrinted>2001-12-08T20:45:00Z</cp:lastPrinted>
  <dcterms:modified xsi:type="dcterms:W3CDTF">2001-12-26T19:18:00Z</dcterms:modified>
  <cp:revision>28</cp:revision>
  <dc:subject>Композиционные и порошковые материалы</dc:subject>
  <dc:title>Реферат</dc:title>
</cp:coreProperties>
</file>