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2037355076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2013033401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158094454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1217536199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1238252899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