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лабораторных работ по предмету:</w:t>
      </w:r>
    </w:p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емонт автомобилей и двигателей»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280"/>
        <w:gridCol w:w="120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рабо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ация блока цилинд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ация коленчатого в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ация распределительного ва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ация шату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ация цилиндрических зубчатых колес и шлицевых вал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ектация подшипников скольжения и к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ование поршней с гильзами цилинд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ование деталей кривошипно-шатунного механизм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истическая  и динамическая балансировка деталей (КИ–4274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очка блока цилиндров (2Е78П) 2733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нингование блока цилиндров (3К833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становление клапана двигателя ОР17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очка отверстий в шатунах МФ-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нингование гильз блока цилиндров двигателя 3К8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ие занятия</w:t>
      </w:r>
    </w:p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280"/>
        <w:gridCol w:w="120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рабо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размерных групп при комплектовании поршней с гильзами цилинд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аботка технологического процесса восстановления дета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 на технологический процесс восстановления дета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технических норм времени на токарные, сверлильные, фрезерные и шлифовальные работ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технических норм времени на ремонтные рабо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200" w:right="850" w:gutter="0" w:header="709" w:top="1079" w:footer="0" w:bottom="107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32:00Z</dcterms:created>
  <dc:creator>Демидов Дмитрий Евгеньевич</dc:creator>
  <dc:description/>
  <dc:language>en-US</dc:language>
  <cp:lastModifiedBy>Демидов Дмитрий Евгеньевич</cp:lastModifiedBy>
  <cp:lastPrinted>2001-04-18T19:10:00Z</cp:lastPrinted>
  <dcterms:modified xsi:type="dcterms:W3CDTF">2001-04-18T15:11:00Z</dcterms:modified>
  <cp:revision>2</cp:revision>
  <dc:subject/>
  <dc:title>Перечень лабораторных работ по предмету:</dc:title>
</cp:coreProperties>
</file>