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ижегород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Кафедра СЭУ и теплотех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Исследование политропического процесса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28"/>
        </w:rPr>
        <w:t>Выполнил:</w:t>
      </w:r>
      <w:r>
        <w:rPr/>
        <w:t xml:space="preserve">                            студент группы </w:t>
      </w:r>
      <w:r>
        <w:rPr>
          <w:b/>
        </w:rPr>
        <w:t>00-А-3</w:t>
      </w:r>
      <w:r>
        <w:rPr/>
        <w:t xml:space="preserve">             </w:t>
      </w:r>
      <w:r>
        <w:rPr>
          <w:b/>
          <w:sz w:val="32"/>
        </w:rPr>
        <w:t>Шишкин Д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Проверил</w:t>
      </w:r>
      <w:r>
        <w:rPr>
          <w:b/>
          <w:sz w:val="28"/>
        </w:rPr>
        <w:t>:</w:t>
      </w:r>
      <w:r>
        <w:rPr>
          <w:b/>
        </w:rPr>
        <w:t xml:space="preserve">                                                                                 </w:t>
      </w:r>
      <w:r>
        <w:rPr>
          <w:b/>
          <w:sz w:val="32"/>
        </w:rPr>
        <w:t xml:space="preserve">  Зимина Т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rPr/>
      </w:pPr>
      <w:r>
        <w:rPr/>
        <w:t>Определение следующих величин: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сжатого воздуха (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43300" cy="78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ъём сжатого воздуха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8100" cy="1016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нение внутренней энергии и энтальпии воздуха при сжат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52900" cy="457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трачиваемая работа в процессе и теоретически необходимая мощность для привода компрессора (№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45865" cy="13201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Количество теплоты, отводимой от воздуха при сжатии, и, соответственно, количество охлаждающей воды кг/ч (полагаем, что вода нагревается от 10 0с до 20 0с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67200" cy="8629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аметры всасывающего и нагнетательного воздухопроводов компрессора, принимая скорость в них </w:t>
      </w:r>
      <w:r>
        <w:rPr>
          <w:lang w:val="en-US"/>
        </w:rPr>
        <w:t>W=12</w:t>
      </w:r>
      <w:r>
        <w:rPr/>
        <w:t>м/се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2540</wp:posOffset>
            </wp:positionV>
            <wp:extent cx="4051300" cy="1397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м графики процесса сжатия в </w:t>
      </w:r>
      <w:r>
        <w:rPr>
          <w:lang w:val="en-US"/>
        </w:rPr>
        <w:t>PV-</w:t>
      </w:r>
      <w:r>
        <w:rPr/>
        <w:t>диаграм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3165" cy="19558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м графики в </w:t>
      </w:r>
      <w:r>
        <w:rPr>
          <w:lang w:val="en-US"/>
        </w:rPr>
        <w:t>TS-</w:t>
      </w:r>
      <w:r>
        <w:rPr/>
        <w:t>диаграмме</w:t>
      </w:r>
      <w:r>
        <w:rPr>
          <w:lang w:val="en-US"/>
        </w:rPr>
        <w:t xml:space="preserve"> </w:t>
      </w:r>
      <w:r>
        <w:rPr/>
        <w:t>по точкам процесса сжатия, а также изобар, между которыми расположен процесс сжат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8890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Указать характер превращения энер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</wp:posOffset>
            </wp:positionH>
            <wp:positionV relativeFrom="paragraph">
              <wp:posOffset>134620</wp:posOffset>
            </wp:positionV>
            <wp:extent cx="901700" cy="482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64135</wp:posOffset>
                </wp:positionV>
                <wp:extent cx="129921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’=72,92</w:t>
                            </w:r>
                            <w:r>
                              <w:rPr/>
                              <w:t>кДж/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’=72,92</w:t>
                      </w:r>
                      <w:r>
                        <w:rPr/>
                        <w:t>кДж/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-2540</wp:posOffset>
                </wp:positionV>
                <wp:extent cx="274320" cy="18288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2pt" to="197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-2540</wp:posOffset>
                </wp:positionV>
                <wp:extent cx="274320" cy="18288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0.2pt" to="320.3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-4445</wp:posOffset>
                </wp:positionV>
                <wp:extent cx="1379855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20320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177" r="-31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5.45pt;mso-wrap-distance-left:9.05pt;mso-wrap-distance-right:9.05pt;mso-wrap-distance-top:0pt;mso-wrap-distance-bottom:0pt;margin-top:-0.3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20320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1" t="-177" r="-31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3795</wp:posOffset>
                </wp:positionH>
                <wp:positionV relativeFrom="paragraph">
                  <wp:posOffset>-4445</wp:posOffset>
                </wp:positionV>
                <wp:extent cx="1390650" cy="2933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=19</w:t>
                            </w:r>
                            <w:r>
                              <w:rPr/>
                              <w:t>,98кДж/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-0.3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=19</w:t>
                      </w:r>
                      <w:r>
                        <w:rPr/>
                        <w:t>,98кДж/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для новых условий (показатель политропы сжатия увеличивается-уменьшается до </w:t>
      </w:r>
      <w:r>
        <w:rPr>
          <w:lang w:val="en-US"/>
        </w:rPr>
        <w:t xml:space="preserve">n=1,36) </w:t>
      </w:r>
      <w:r>
        <w:rPr/>
        <w:t xml:space="preserve"> температуру воздуха </w:t>
      </w:r>
      <w:r>
        <w:rPr>
          <w:lang w:val="en-US"/>
        </w:rPr>
        <w:t xml:space="preserve">t0c </w:t>
      </w:r>
      <w:r>
        <w:rPr/>
        <w:t xml:space="preserve">и количество отводимой теплоты </w:t>
      </w:r>
      <w:r>
        <w:rPr>
          <w:lang w:val="en-US"/>
        </w:rPr>
        <w:t>q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0" cy="1041400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Вывод: При увеличении n (показателя политропы сжатия) </w:t>
      </w:r>
      <w:r>
        <w:rPr>
          <w:lang w:val="en-US"/>
        </w:rPr>
        <w:t xml:space="preserve">T </w:t>
      </w:r>
      <w:r>
        <w:rPr/>
        <w:t xml:space="preserve">увеличивается, теплота </w:t>
      </w:r>
      <w:r>
        <w:rPr>
          <w:lang w:val="en-US"/>
        </w:rPr>
        <w:t>q</w:t>
      </w:r>
      <w:r>
        <w:rPr/>
        <w:t xml:space="preserve">, отводимая от системы уменьшается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31:00Z</dcterms:created>
  <dc:creator>Шишкин Дмитрий Александрович</dc:creator>
  <dc:description/>
  <cp:keywords/>
  <dc:language>en-US</dc:language>
  <cp:lastModifiedBy>Mage</cp:lastModifiedBy>
  <dcterms:modified xsi:type="dcterms:W3CDTF">2011-10-17T03:31:00Z</dcterms:modified>
  <cp:revision>2</cp:revision>
  <dc:subject/>
  <dc:title/>
</cp:coreProperties>
</file>