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34440</wp:posOffset>
            </wp:positionH>
            <wp:positionV relativeFrom="paragraph">
              <wp:posOffset>773430</wp:posOffset>
            </wp:positionV>
            <wp:extent cx="3272790" cy="2834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Микроскоп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Реферат выполнила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ученица 11М класса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средней школы №2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Суслова Алён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трежевой 2002год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</wp:posOffset>
            </wp:positionH>
            <wp:positionV relativeFrom="paragraph">
              <wp:posOffset>-457200</wp:posOffset>
            </wp:positionV>
            <wp:extent cx="1352550" cy="561975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03320</wp:posOffset>
            </wp:positionH>
            <wp:positionV relativeFrom="paragraph">
              <wp:posOffset>-640080</wp:posOffset>
            </wp:positionV>
            <wp:extent cx="1352550" cy="7620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47" r="-2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На протяжении длительного времени человек жил в окружении невидимых существ, использовал продукты их жизнедеятельности (например, при выпечке хлеба из кислого теста, приготовлении вина и уксуса), страдал, когда эти существа являлись причинами болезней или портили запасы пищи, но не подозревал об их присутствии. Не подозревал потому, что не видел, а не видел потому, что размеры этих микро существ лежали много ниже того предела видимости, на который способен человеческий глаз. Известно, что человек с нормальным зрением на оптимальном расстоянии (25–30 см) может различить в виде точки предмет размером 0,07–0,08 мм. Меньшие объекты человек заметить не может. Это определяется особенностями строения его органа зрения.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близительно в то же время, когда началось исследование космоса с помощью телескопов, были сделаны первые попытки раскрыть, с помощью линз тайны микромира. Так, при археологических раскопках в Древнем Вавилоне находили двояковыпуклые линзы — самые простые оптические приборы. Линзы были изготовлены из отшлифованного горного </w:t>
      </w:r>
      <w:r>
        <w:rPr>
          <w:b/>
        </w:rPr>
        <w:t>хрусталя.</w:t>
      </w:r>
      <w:r>
        <w:rPr/>
        <w:t xml:space="preserve"> Можно считать, что с их изобретением человек сделал первый шаг на пути в микромир.</w:t>
        <w:br/>
        <w:t xml:space="preserve">   Простейший способ увеличить изображение небольшого предмета - это наблюдать его с помощью лупы. Лупой называют собирающую линзу с малым фокусным расстоянием (как правило, не более 10 см), вставленную в рукоятку. </w:t>
        <w:br/>
        <w:t xml:space="preserve">Создатель телескопа </w:t>
      </w:r>
      <w:r>
        <w:rPr>
          <w:b/>
        </w:rPr>
        <w:t>Галилей</w:t>
      </w:r>
      <w:r>
        <w:rPr/>
        <w:t xml:space="preserve"> в </w:t>
      </w:r>
      <w:r>
        <w:rPr>
          <w:u w:val="single"/>
        </w:rPr>
        <w:t xml:space="preserve">1610 </w:t>
      </w:r>
      <w:r>
        <w:rPr/>
        <w:t xml:space="preserve">году обнаружил, что в сильно раздвинутом состоянии его зрительная труба позволяет сильно увеличить мелкие предметы. Его можно считать </w:t>
      </w:r>
      <w:r>
        <w:rPr>
          <w:i/>
        </w:rPr>
        <w:t>изобретателем микроскопа</w:t>
      </w:r>
      <w:r>
        <w:rPr/>
        <w:t>, состоящего из положительной и отрицательной линз.</w:t>
        <w:br/>
        <w:t xml:space="preserve">Более совершенным инструментом для наблюдения микроскопических предметов является </w:t>
      </w:r>
      <w:r>
        <w:rPr>
          <w:i/>
        </w:rPr>
        <w:t>простой микроскоп</w:t>
      </w:r>
      <w:r>
        <w:rPr/>
        <w:t xml:space="preserve">. Когда появились эти приборы, в точности неизвестно. В самом начале XVII века несколько таких микроскопов изготовил очковый мастер </w:t>
      </w:r>
      <w:r>
        <w:rPr>
          <w:b/>
        </w:rPr>
        <w:t>Захария Янсен</w:t>
      </w:r>
      <w:r>
        <w:rPr/>
        <w:t xml:space="preserve"> из Миддельбурга. </w:t>
        <w:br/>
        <w:br/>
        <w:t xml:space="preserve">В сочинении </w:t>
      </w:r>
      <w:r>
        <w:rPr>
          <w:b/>
        </w:rPr>
        <w:t>А. Кирхера</w:t>
      </w:r>
      <w:r>
        <w:rPr/>
        <w:t xml:space="preserve">, вышедшем в </w:t>
      </w:r>
      <w:r>
        <w:rPr>
          <w:u w:val="single"/>
        </w:rPr>
        <w:t>1646</w:t>
      </w:r>
      <w:r>
        <w:rPr/>
        <w:t xml:space="preserve"> году, содержится описание </w:t>
      </w:r>
      <w:r>
        <w:rPr>
          <w:i/>
        </w:rPr>
        <w:t>простейшего микроскопа</w:t>
      </w:r>
      <w:r>
        <w:rPr/>
        <w:t xml:space="preserve">, названного им </w:t>
      </w:r>
      <w:r>
        <w:rPr>
          <w:i/>
        </w:rPr>
        <w:t>"блошиным стеклом"</w:t>
      </w:r>
      <w:r>
        <w:rPr/>
        <w:t>. Он состоял из лупы, вделанной в медную основу, на которой укрепляли предметный столик, служивший для помещения рассматриваемого объекта; внизу находилось плоское или вогнутое зеркало, отражающее солнечные лучи на предмет и таким образом освещающее его снизу. Лупу передвигали посредством винта к предметному столику, пока изображение не становилось отчетливым и ясным.</w:t>
        <w:br/>
        <w:br/>
      </w:r>
      <w:r>
        <w:rPr>
          <w:i/>
        </w:rPr>
        <w:t>Первые выдающиеся открытия</w:t>
      </w:r>
      <w:r>
        <w:rPr/>
        <w:t xml:space="preserve"> были сделаны как раз </w:t>
      </w:r>
      <w:r>
        <w:rPr>
          <w:i/>
        </w:rPr>
        <w:t>с помощью простого микроскопа</w:t>
      </w:r>
      <w:r>
        <w:rPr/>
        <w:t xml:space="preserve">. В середине XVII века блестящих успехов добился голландский естествоиспытатель </w:t>
      </w:r>
      <w:r>
        <w:rPr>
          <w:b/>
        </w:rPr>
        <w:t>Антони Ван</w:t>
      </w:r>
      <w:r>
        <w:rPr>
          <w:b/>
          <w:color w:val="000000"/>
        </w:rPr>
        <w:t xml:space="preserve"> Левенгук</w:t>
      </w:r>
      <w:r>
        <w:rPr>
          <w:color w:val="000000"/>
        </w:rPr>
        <w:t>.</w:t>
      </w:r>
      <w:r>
        <w:rPr/>
        <w:t xml:space="preserve"> В течение многих лет Левенгук совершенствовался в изготовлении крохотных (иногда меньше 1 мм в диаметре) двояковыпуклых линзочек, которые он изготавливал из маленького стеклянного шарика, в свою очередь получавшегося в результате расплавления стеклянной палочки в пламени. Затем этот стеклянный шарик подвергался шлифовке на примитивном шлифовальном станке. На протяжении своей жизни Левенгук изготовил не менее 400 подобных микроскопов. Один из них, хранящийся в университетском музее в Утрехте, дает более чем 300-кратное увеличение, что для XVII века было огромным успехом.</w:t>
        <w:br/>
        <w:br/>
        <w:t xml:space="preserve">В начале XVII века появились </w:t>
      </w:r>
      <w:r>
        <w:rPr>
          <w:i/>
        </w:rPr>
        <w:t>сложные микроскопы</w:t>
      </w:r>
      <w:r>
        <w:rPr/>
        <w:t xml:space="preserve">, составленные из двух линз. Изобретатель такого сложного микроскопа точно не известен, но многие факты говорят о том, что им был голландец </w:t>
      </w:r>
      <w:r>
        <w:rPr>
          <w:b/>
        </w:rPr>
        <w:t>Корнелий Дребель</w:t>
      </w:r>
      <w:r>
        <w:rPr/>
        <w:t xml:space="preserve">, живший в Лондоне и находившийся на службе у английского короля Иакова I. В сложном микроскопе было </w:t>
      </w:r>
      <w:r>
        <w:rPr>
          <w:i/>
        </w:rPr>
        <w:t>два стекла:</w:t>
      </w:r>
      <w:r>
        <w:rPr/>
        <w:t xml:space="preserve"> одно - объектив - обращенное к предмету, другое - окуляр - обращенное к глазу наблюдателя. В первых микроскопах объективом служило двояковыпуклое стекло, дававшее действительное, увеличенное, но обратное изображение. Это изображение и рассматривалось при помощи окуляра, который играл, таким образом, роль лупы, но только лупа эта служила для увеличения не самого предмета, а его изображения. В </w:t>
      </w:r>
      <w:r>
        <w:rPr>
          <w:u w:val="single"/>
        </w:rPr>
        <w:t>1663</w:t>
      </w:r>
      <w:r>
        <w:rPr/>
        <w:t xml:space="preserve"> году микроскоп </w:t>
      </w:r>
      <w:r>
        <w:rPr>
          <w:b/>
        </w:rPr>
        <w:t>Дребеля</w:t>
      </w:r>
      <w:r>
        <w:rPr/>
        <w:t xml:space="preserve"> был </w:t>
      </w:r>
      <w:r>
        <w:rPr>
          <w:i/>
        </w:rPr>
        <w:t>усовершенствован</w:t>
      </w:r>
      <w:r>
        <w:rPr/>
        <w:t xml:space="preserve"> английским физиком </w:t>
      </w:r>
      <w:r>
        <w:rPr>
          <w:b/>
        </w:rPr>
        <w:t>Робертом Гуком</w:t>
      </w:r>
      <w:r>
        <w:rPr/>
        <w:t>, который ввел в него третью линзу, получившую название коллектива. Этот тип микроскопа приобрел большую популярность, и большинство микроскопов конца XVII - первой половины VIII века строились по его схем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52:00Z</dcterms:created>
  <dc:creator>Игорь Д. Суслов</dc:creator>
  <dc:description/>
  <cp:keywords/>
  <dc:language>en-US</dc:language>
  <cp:lastModifiedBy>Mage</cp:lastModifiedBy>
  <cp:lastPrinted>2002-12-14T14:55:00Z</cp:lastPrinted>
  <dcterms:modified xsi:type="dcterms:W3CDTF">2011-10-17T02:52:00Z</dcterms:modified>
  <cp:revision>2</cp:revision>
  <dc:subject/>
  <dc:title>Микроскоп</dc:title>
</cp:coreProperties>
</file>