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витан И.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238375" cy="141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Левитан Исаак Ильич (1860 - 1900)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ник-живописец, пейзажист, мастер лирического пейзажа. Преподаватель Московского училища живописи, ваяния и зодчества. Представитель реалистической шко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аак Ильич Левитан родился 30 августа 1860 года в Литве, в местечке Кибарты Ковенской губер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нтябре 1876 года Левитан попадает в пейзажную мастерскую А. К. Саврасова, а позже становится учеником В. Д. Полен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успехи, Совет училища отказывает ему в присуждении Большой серебряной медали и предлагает выдать диплом неклассного художника, дававший лишь право быть учителем рисования. Левитан покидает училище, куда вернется уже известным художником в качестве руководителя пейзажной мастерс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ервым из дошедших до нас произведениям живописца относятся два небольших пейзажа, показанных на ученических выставках, - "Вечер" (1877) и "Солнечный день. Весна" (1877). С ученической выставке 1880 года П. М. Третьяков приобретает картину девятнадцатилетнего художника "Осенний день. Сокольники". Это было первым признанием его тала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етние месяцы 1880-1884 гг. он пишет с натуры в Останкине. К этому времени относятся работы: "Дубовая роща. Осень" (1880), "Дуб" (1880), "Сосны" (1880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87 году художник, наконец, осуществляет свою мечту, он попадает на Волгу. Волжский период творчества Левитана продолжается до 1890 года. Левитан - один из самых больших поэтов Волги. Волжская природа; ее бесконечными просторами, чередованием лесов, равнин, полей, больших городов и маленьких деревень вдохновила художника на новые пейзажные сюже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йзажи Волги, созданные Левитаном, многообразны... Торжественной тишиной, величавым покоем веет от полотен: "Вечер на Волге" (1888) и "Вечер. Золотой Плес" (1889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рте 1891 года Левитан становится членом Товарищества передвижных выставок. С. Т. Морозов (меценат и любитель живописи) предоставляет художнику мастерскую. Стремлением к созданию эпического образа природы, картины-сочинения, отмечен период творчества художника с 1890 по 1895 год. Среди них такие значительные полотна, как "У омута" (1892), "Владимирка" (1892) и "Над вечным покоем" (189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граничность просторов русской природы и ее далей привлекали Левитана и в раннем творчестве и в величавых панорамах волжского цик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1895 год был сложным и трудным в жизни художника. Болезнь сердца подтачивала силы, сопровождалась приступами боли, удушьем... Меланхолия и личные неурядицы порой доводили Левитана до отчаяния, до попыток покончить с жизнью. Однако любовь к природе и искусству явилась той живительной силой, которая не только помогла преодолеть болезнь, но и повела его к новым творческим открытиям. Приезд Левитана в марте 1894 года в Тверскую губернию, в Островно, а затем в Горки открывает последний период творчества худож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лнечные мартовские дни пробуждается природа ("Март"), по-весеннему поет и звенит ручей ("Весна. Последний снег", 1895), нежно благоухают цветущие яблони ("Цветущие яблони", 1896); в хрустальной осенней ясности сверкает золото листьев, синеют реки, пустеют рощи ("Золотая осень", 1895) и наступает "пышное природы увяданье" ("Осень", 1895). Поэтическая красота природы дана как прославление родной страны, звучит как песня, гимн Род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тина "Весна - большая вода" (1896-1897) завершает цикл лирических пейзажей 1895-1896 г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жизни пейзажи Левитана поражают тонкостью и глубиной. Они отражают стремление художника "изощрить" свое искусство так, чтобы "слышать трав прозябанье". Он все чаще обращается к воплощению неуловимых моментов в природе, стремится к предельному лаконизму изображения "Последние лучи солнца" (1899), "Луна. Сумерки" (1899), "Сумерки" (1900), "Сумерки. Стога"(1899). Два последних пейзажа признаны подлинными шедеврами Левит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98 году Левитану присваивают звание академика пейзажной живописи. Он преподает в Московском училище живописи, ваяния и зодчества. Его пейзажи появляются на Всероссийских выставках, на выставках в Мюнхене и с успехом экспонируются на Всемирной выставке в Париже. Приходит всеобщее признание, известность. Однако здоровье художника резко ухудшается, болезнь сердца неумолимо прогрессирует. Лечение за границей помогает на короткий ср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тина "Озеро" стала лебединой песней художника. Левитан полагал назвать свое произведение "Русью"; ему хотелось дать в нем как бы некоторый синтез своих многочисленных исканий. "Озеро" - обобщенный образ прекрасной и светлой русской природы. Русь, Родина - последние мысли и чувства художника. Он не сумел закончить картину, как хотел. 22 июля 1900 года Левитана не стал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3:00Z</dcterms:created>
  <dc:creator>User</dc:creator>
  <dc:description/>
  <cp:keywords/>
  <dc:language>en-US</dc:language>
  <cp:lastModifiedBy>Mage</cp:lastModifiedBy>
  <dcterms:modified xsi:type="dcterms:W3CDTF">2011-10-12T05:43:00Z</dcterms:modified>
  <cp:revision>2</cp:revision>
  <dc:subject/>
  <dc:title>Левитан И</dc:title>
</cp:coreProperties>
</file>