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лан реферата</w:t>
      </w:r>
    </w:p>
    <w:p>
      <w:pPr>
        <w:pStyle w:val="Heading"/>
        <w:jc w:val="left"/>
        <w:rPr>
          <w:b/>
          <w:b/>
        </w:rPr>
      </w:pPr>
      <w:r>
        <w:rPr>
          <w:b/>
        </w:rPr>
        <w:t>Алкалоиды (</w:t>
      </w:r>
      <w:r>
        <w:rPr/>
        <w:t>общие сведения)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иридиновая группа</w:t>
      </w:r>
    </w:p>
    <w:p>
      <w:pPr>
        <w:pStyle w:val="Heading"/>
        <w:ind w:left="284" w:hanging="0"/>
        <w:jc w:val="left"/>
        <w:rPr>
          <w:b/>
          <w:b/>
        </w:rPr>
      </w:pPr>
      <w:r>
        <w:rPr>
          <w:b/>
        </w:rPr>
        <w:t>а) Никотин</w:t>
      </w:r>
    </w:p>
    <w:p>
      <w:pPr>
        <w:pStyle w:val="Heading"/>
        <w:ind w:left="284" w:hanging="0"/>
        <w:jc w:val="left"/>
        <w:rPr>
          <w:b/>
          <w:b/>
        </w:rPr>
      </w:pPr>
      <w:r>
        <w:rPr>
          <w:b/>
        </w:rPr>
        <w:t>б) Анабаз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Хинолиновая группа</w:t>
      </w:r>
    </w:p>
    <w:p>
      <w:pPr>
        <w:pStyle w:val="Heading"/>
        <w:ind w:firstLine="360"/>
        <w:jc w:val="left"/>
        <w:rPr>
          <w:b/>
          <w:b/>
        </w:rPr>
      </w:pPr>
      <w:r>
        <w:rPr>
          <w:b/>
        </w:rPr>
        <w:t>а) Хинин</w:t>
      </w:r>
    </w:p>
    <w:p>
      <w:pPr>
        <w:pStyle w:val="Heading"/>
        <w:ind w:firstLine="426"/>
        <w:jc w:val="left"/>
        <w:rPr>
          <w:b/>
          <w:b/>
        </w:rPr>
      </w:pPr>
      <w:r>
        <w:rPr>
          <w:b/>
        </w:rPr>
        <w:t>б) Стрихн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Изохинолиновая группа</w:t>
      </w:r>
    </w:p>
    <w:p>
      <w:pPr>
        <w:pStyle w:val="Heading"/>
        <w:ind w:firstLine="360"/>
        <w:jc w:val="left"/>
        <w:rPr>
          <w:b/>
          <w:b/>
        </w:rPr>
      </w:pPr>
      <w:r>
        <w:rPr>
          <w:b/>
        </w:rPr>
        <w:t>а) Папаверин</w:t>
      </w:r>
    </w:p>
    <w:p>
      <w:pPr>
        <w:pStyle w:val="Heading"/>
        <w:ind w:firstLine="360"/>
        <w:jc w:val="left"/>
        <w:rPr>
          <w:b/>
          <w:b/>
        </w:rPr>
      </w:pPr>
      <w:r>
        <w:rPr>
          <w:b/>
        </w:rPr>
        <w:t>б) Кураре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left"/>
        <w:rPr>
          <w:b/>
          <w:b/>
        </w:rPr>
      </w:pPr>
      <w:r>
        <w:rPr>
          <w:b/>
        </w:rPr>
        <w:t>Фенантреновая группа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а) Морфин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б) Коде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Тропиновая группа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а) Атропин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б) Кока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уриновая группа</w:t>
      </w:r>
    </w:p>
    <w:p>
      <w:pPr>
        <w:pStyle w:val="Heading"/>
        <w:ind w:firstLine="426"/>
        <w:jc w:val="left"/>
        <w:rPr>
          <w:b/>
          <w:b/>
        </w:rPr>
      </w:pPr>
      <w:r>
        <w:rPr>
          <w:b/>
        </w:rPr>
        <w:t>а) Кофеин</w:t>
      </w:r>
    </w:p>
    <w:p>
      <w:pPr>
        <w:pStyle w:val="Heading"/>
        <w:ind w:firstLine="426"/>
        <w:jc w:val="left"/>
        <w:rPr>
          <w:b/>
          <w:b/>
        </w:rPr>
      </w:pPr>
      <w:r>
        <w:rPr>
          <w:b/>
        </w:rPr>
        <w:t>Воздействие на человека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Алкалоиды группы опиума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Кокаин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Никотин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Кофеин</w:t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>Алкалоиды</w:t>
      </w:r>
    </w:p>
    <w:p>
      <w:pPr>
        <w:pStyle w:val="TextBodyIndent"/>
        <w:rPr/>
      </w:pPr>
      <w:r>
        <w:rPr/>
        <w:t>Понятие алкалоиды не является строгим. Принято алкалоидами называть азотсодержащие органические соединения гетероциклического строения, обладающие ярко выраженным физиологическим действием на организм человека и животных. Большинство алкалоидов обладает сложным строением.</w:t>
      </w:r>
    </w:p>
    <w:p>
      <w:pPr>
        <w:pStyle w:val="TextBodyIndent"/>
        <w:rPr/>
      </w:pPr>
      <w:r>
        <w:rPr/>
        <w:t>Лечебные и ядовитые свойства экстрактов многих растений были известны еще в глубокой древности. Строение первого алкалоида – кониина – было установлено в 1886г., и после этого развитие химии алкалоидов пошло вперед гигантскими шагами.</w:t>
      </w:r>
    </w:p>
    <w:p>
      <w:pPr>
        <w:pStyle w:val="TextBodyIndent"/>
        <w:rPr/>
      </w:pPr>
      <w:r>
        <w:rPr/>
        <w:t>Алкалоиды являются продуктами обмена веществ в растениях. Наиболее богаты алкалоидами двудольные растения, а среди них семейства маковых, сложноцветных, лютиковых, пасленовых и мареновых.</w:t>
      </w:r>
    </w:p>
    <w:p>
      <w:pPr>
        <w:pStyle w:val="TextBodyIndent"/>
        <w:rPr/>
      </w:pPr>
      <w:r>
        <w:rPr/>
        <w:t>Так как обычно в одной группе растений содержатся алкалоиды, близкие по структуре, то классификация алкалоидов проводится, как правило, по группе растений, в которых они имеются. Например, алкалоиды болиголова, алкалоиды арековой пальмы, алкалоиды пасленовых, алкалоиды кока, алкалоиды опия и т.д. В настоящее время выделено и охарактеризовано уже более 2000 алкалоидов из них только 50 содержится в животных [1].</w:t>
      </w:r>
    </w:p>
    <w:p>
      <w:pPr>
        <w:pStyle w:val="TextBodyIndent"/>
        <w:rPr/>
      </w:pPr>
      <w:r>
        <w:rPr/>
        <w:t>В ходе эволюции высшие растения выработали так называемую метаболическую экскрецию, делающую возможным накопление вторичных соединений в продуцирующем их организме, но вне метаболистически активных центров – обычно в вакуолях и клеточной стенке. Алкалоиды обнаруженные у животных, не всегда синтезируются самим организмом; иногда их происхождение связано с характером пищи. Так бобры накапливают алкалоид касторамин, который очень близок к алкалоиду дезоксинуфаридину, содержащемуся в корневищах кубышки желтой, используемой ими в пищу.</w:t>
      </w:r>
    </w:p>
    <w:p>
      <w:pPr>
        <w:pStyle w:val="TextBodyIndent"/>
        <w:rPr/>
      </w:pPr>
      <w:r>
        <w:rPr/>
        <w:t>В большинстве случаев алкалоиды находятся в растении в виде солей органических и неорганических кислот. Локализуются преимущественно в определенных частях (органах) растений, например у хинного дерева – главным образом в коре, у аконита – в клубнях, у кокаинового куста в листьях. Содержание алкалоидов в тканях обычно составляет десятые – сотые доли процента и редко доходит до 10-15% (кора хинного дерева).</w:t>
      </w:r>
    </w:p>
    <w:p>
      <w:pPr>
        <w:pStyle w:val="TextBodyIndent"/>
        <w:rPr/>
      </w:pPr>
      <w:r>
        <w:rPr/>
        <w:t>Долгое время биологические функции алкалоидов в растительном организме были неясны. Чаще их считали конечными продуктами обмена веществ, или иными экстрактами. Однако было доказано, что алкалоиды активно вовлекаются в обменные процессы. Возможно, алкалоиды также защищают растения от поидания животными, т.е. являются антифедантами[3].</w:t>
      </w:r>
    </w:p>
    <w:p>
      <w:pPr>
        <w:pStyle w:val="TextBodyIndent"/>
        <w:rPr/>
      </w:pPr>
      <w:r>
        <w:rPr/>
        <w:t>Кроме того, алкалоиды классифицируются по основаниям. Всего выделяют 6 групп алкалоидов: пиридиновая (никотин), хинолиновая (хинин, стрихнин), изохиниловая (папаверин, кураре), фенантреновая (морфин, кодеин), тропиновая (атропин) и пуриновая (кофеин) [</w:t>
      </w:r>
      <w:r>
        <w:rPr>
          <w:lang w:val="en-US"/>
        </w:rPr>
        <w:t>4</w:t>
      </w:r>
      <w:r>
        <w:rPr/>
        <w:t>].</w:t>
      </w:r>
    </w:p>
    <w:p>
      <w:pPr>
        <w:pStyle w:val="Normal"/>
        <w:spacing w:lineRule="auto" w:line="278"/>
        <w:jc w:val="both"/>
        <w:rPr/>
      </w:pPr>
      <w:r>
        <w:rPr>
          <w:sz w:val="28"/>
        </w:rPr>
        <w:t>Немногие алкалоиды жидкости и являются летучими соединениями, большинство же удалось выделить в кристаллическом виде; последние со</w:t>
        <w:softHyphen/>
        <w:t>держат кислород, в первых его не имеется.</w:t>
      </w:r>
    </w:p>
    <w:p>
      <w:pPr>
        <w:pStyle w:val="TextBodyIndent"/>
        <w:spacing w:lineRule="auto" w:line="278"/>
        <w:rPr/>
      </w:pPr>
      <w:r>
        <w:rPr/>
        <w:t xml:space="preserve"> </w:t>
      </w:r>
      <w:r>
        <w:rPr/>
        <w:t>Большинство алкалоидов оптически деятельно, и притом вращает влево.</w:t>
      </w:r>
    </w:p>
    <w:p>
      <w:pPr>
        <w:pStyle w:val="Normal"/>
        <w:spacing w:lineRule="auto" w:line="27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лкалоиды почти все горьки на вкус; в небольшом количестве многие из них производят возбуждающее действие на нервную систему, в больших же дозах они часто являются весьма ядовитыми. Из-за этого возбуждающего действия растения, содержащие алкалоиды, издавна употреблялись людьми то для приготовления напитков (чай, кофе—ради кофеина, какао-ради теобромина), то для курения (табак, опиум), то для жевания (листья коки). Злоупотребление некоторыми алкалоидами, особенно вспрыскиваниями морфия или нюханьем кокаина, ведет к очень тяжелым последствиям. Кроме того, отдельные алкалоиды обладают специфическим физиологическим действием, чем часто пользуются в медицине.</w:t>
      </w:r>
    </w:p>
    <w:p>
      <w:pPr>
        <w:pStyle w:val="TextBodyIndent"/>
        <w:spacing w:lineRule="auto" w:line="278"/>
        <w:rPr/>
      </w:pPr>
      <w:r>
        <w:rPr/>
        <w:t xml:space="preserve"> </w:t>
      </w:r>
      <w:r>
        <w:rPr/>
        <w:t>Все это издавна возбуждало большой интерес к изучению алкалоидов. Выяснилось, что все они представляют амины, вторичные или третичные, но не первичные, а иногда—аммониевые основания. В связи с этим алкалоиды проявляют основные свойства, т.е. реагируют с кислотами  и дают двойные соли с хлорной платиной.[</w:t>
      </w:r>
      <w:r>
        <w:rPr>
          <w:lang w:val="en-US"/>
        </w:rPr>
        <w:t>2</w:t>
      </w:r>
      <w:r>
        <w:rPr/>
        <w:t>]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Пириди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Никотин</w:t>
      </w:r>
    </w:p>
    <w:p>
      <w:pPr>
        <w:pStyle w:val="TextBodyIndent"/>
        <w:spacing w:lineRule="auto" w:line="278"/>
        <w:rPr>
          <w:lang w:val="en-US"/>
        </w:rPr>
      </w:pPr>
      <w:r>
        <w:rPr/>
        <w:t>Никотин, алкалоид, содержащийся в табаке (до 8%), а также в растениях некоторых других родов; производные пиридина. При курении табака никотин возгоняется, проникает в дыхательные пути и, всасываясь, действуют на ганглии вегетативной нервной системы и на т. н. холинреактивные структуры центральной и периферической нервной системой. В малых дозах никотин действует возбуждающе на нервную систему, в больших вызывает ее паралич. Никотин это один из самых ядовитых алкалоидов: несколько капель (100-200 мг, т.е. количество, содержащееся в 200 г табака) при в ведении в человека вызывают смерть[</w:t>
      </w:r>
      <w:r>
        <w:rPr>
          <w:lang w:val="en-US"/>
        </w:rPr>
        <w:t>3</w:t>
      </w:r>
      <w:r>
        <w:rPr/>
        <w:t>], а ПДК никотина в воздухе составляет 0,5 мг/м</w:t>
      </w:r>
      <w:r>
        <w:rPr>
          <w:vertAlign w:val="superscript"/>
        </w:rPr>
        <w:t xml:space="preserve">3 </w:t>
      </w:r>
      <w:r>
        <w:rPr/>
        <w:t>[</w:t>
      </w:r>
      <w:r>
        <w:rPr>
          <w:lang w:val="en-US"/>
        </w:rPr>
        <w:t>5</w:t>
      </w:r>
      <w:r>
        <w:rPr/>
        <w:t>].</w:t>
      </w:r>
    </w:p>
    <w:p>
      <w:pPr>
        <w:pStyle w:val="TextBodyIndent"/>
        <w:spacing w:lineRule="auto" w:line="278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0595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rPr>
          <w:lang w:val="en-US" w:eastAsia="en-US"/>
        </w:rPr>
      </w:pPr>
      <w:r>
        <w:rPr>
          <w:lang w:val="en-US" w:eastAsia="en-US"/>
        </w:rPr>
        <w:t>Никотин используется в сельском хозяйстве как инсектицид.</w:t>
      </w:r>
    </w:p>
    <w:p>
      <w:pPr>
        <w:pStyle w:val="TextBodyIndent"/>
        <w:spacing w:lineRule="auto" w:line="27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набазин</w:t>
      </w:r>
    </w:p>
    <w:p>
      <w:pPr>
        <w:pStyle w:val="TextBodyIndent"/>
        <w:spacing w:lineRule="auto" w:line="27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9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278"/>
        <w:rPr/>
      </w:pPr>
      <w:r>
        <w:rPr/>
        <w:t>Анабазин основной алкалоид ежовника безлистного, произрастающего в Средней Азии. Как и никотин, сильно токсичен, но тоже применяется в качестве контактного инсектицида.[1]</w:t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</w:rPr>
        <w:t>Хиноли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Хинин</w:t>
      </w:r>
    </w:p>
    <w:p>
      <w:pPr>
        <w:pStyle w:val="Normal"/>
        <w:ind w:firstLine="540"/>
        <w:rPr/>
      </w:pPr>
      <w:r>
        <w:rPr>
          <w:sz w:val="28"/>
          <w:lang w:val="en-US"/>
        </w:rPr>
        <w:t>Хинин</w:t>
      </w:r>
      <w:r>
        <w:rPr>
          <w:sz w:val="28"/>
        </w:rPr>
        <w:t xml:space="preserve"> представляет белые кристаллы, в безводном состоянии плавящиеся при 175°, а из воды выделяющиеся с 3 молекулами кристаллизационной воды. Соли его очень горьки на вкус и обладают в растворе прекрасной синей флуоресценцией. Хинин- важнейшее средство против малярии и вообще жаропонижающее; применяется обыкновенно в виде средней сернокислой или хлористоводородной (с одной молекулой </w:t>
      </w:r>
      <w:r>
        <w:rPr>
          <w:i/>
          <w:sz w:val="28"/>
        </w:rPr>
        <w:t>НСL)</w:t>
      </w:r>
      <w:r>
        <w:rPr>
          <w:sz w:val="28"/>
        </w:rPr>
        <w:t xml:space="preserve"> соли.</w:t>
      </w:r>
    </w:p>
    <w:p>
      <w:pPr>
        <w:pStyle w:val="TextBodyIndent"/>
        <w:spacing w:lineRule="auto" w:line="278"/>
        <w:rPr/>
      </w:pPr>
      <w:r>
        <w:rPr/>
        <w:t>Хинин в больших дозах ядовит. [</w:t>
      </w:r>
      <w:r>
        <w:rPr>
          <w:lang w:val="en-US"/>
        </w:rPr>
        <w:t>2</w:t>
      </w:r>
      <w:r>
        <w:rPr/>
        <w:t>]</w:t>
      </w:r>
    </w:p>
    <w:p>
      <w:pPr>
        <w:pStyle w:val="TextBodyIndent"/>
        <w:spacing w:lineRule="auto" w:line="27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228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27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рихнин</w:t>
      </w:r>
    </w:p>
    <w:p>
      <w:pPr>
        <w:pStyle w:val="TextBodyIndent"/>
        <w:spacing w:lineRule="auto" w:line="27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spacing w:lineRule="auto" w:line="278"/>
        <w:rPr>
          <w:lang w:val="en-US"/>
        </w:rPr>
      </w:pPr>
      <w:r>
        <w:rPr/>
        <w:t>Стрихнин очень ядовит даже в малых дозах вызывает сильные судороги. В терапевтических дозах применяется при хранических катарах желудка, как возбуждающее средство для сердечной деятельности и центральной нервной системы [4]</w:t>
      </w:r>
    </w:p>
    <w:p>
      <w:pPr>
        <w:pStyle w:val="TextBodyIndent"/>
        <w:spacing w:lineRule="auto" w:line="278"/>
        <w:ind w:hanging="0"/>
        <w:jc w:val="center"/>
        <w:rPr/>
      </w:pPr>
      <w:r>
        <w:rPr/>
        <w:drawing>
          <wp:inline distT="0" distB="0" distL="0" distR="0">
            <wp:extent cx="2573020" cy="176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ind w:hanging="0"/>
        <w:jc w:val="center"/>
        <w:rPr>
          <w:b/>
          <w:b/>
        </w:rPr>
      </w:pPr>
      <w:r>
        <w:rPr>
          <w:b/>
        </w:rPr>
        <w:t>Изохинолиновая группа</w:t>
      </w:r>
    </w:p>
    <w:p>
      <w:pPr>
        <w:pStyle w:val="TextBodyIndent"/>
        <w:spacing w:lineRule="auto" w:line="278"/>
        <w:ind w:hanging="0"/>
        <w:jc w:val="center"/>
        <w:rPr>
          <w:b/>
          <w:b/>
        </w:rPr>
      </w:pPr>
      <w:r>
        <w:rPr>
          <w:b/>
        </w:rPr>
        <w:t>Папаверин</w:t>
      </w:r>
    </w:p>
    <w:p>
      <w:pPr>
        <w:pStyle w:val="TextBodyIndent"/>
        <w:spacing w:lineRule="auto" w:line="278"/>
        <w:rPr/>
      </w:pPr>
      <w:r>
        <w:rPr/>
        <w:t>Папаверин- алкалоид содержащийся в опиуме. Употребляется как снотворное и антиперистальное средство.[4]</w:t>
      </w:r>
    </w:p>
    <w:p>
      <w:pPr>
        <w:pStyle w:val="TextBodyIndent"/>
        <w:spacing w:lineRule="auto" w:line="278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950845" cy="2628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  <w:lang w:val="en-US"/>
        </w:rPr>
        <w:t>Кураре</w:t>
      </w:r>
    </w:p>
    <w:p>
      <w:pPr>
        <w:pStyle w:val="TextBodyIndent"/>
        <w:spacing w:lineRule="auto" w:line="278"/>
        <w:rPr/>
      </w:pPr>
      <w:r>
        <w:rPr/>
        <w:t>Кураре представляет собой соединение нескольких различных алкалоидов. При введении под кожу терапевтических доз его наступает полное расслабление поперечнополосатой мускулатуры, в больших дозах вызывает смерть.[4]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Фенантре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Морфин.</w:t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3218815" cy="1975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rPr/>
      </w:pPr>
      <w:r>
        <w:rPr/>
        <w:t>Морфин, алкалоид опийного мака. Обладает сильным болеутоляющим, выраженным снотворным и эйфорическим действием. Тормозит условные рефлексы и усиливает действие наркотических снотворных и местноанастизирующих средств. Возбуждает рвотный центр и понижает возбудимость дыхательного и кашлевого центров, тормозит двигательную и секреторную активность желудочно-кишечного тракта. Понижает основной обмен. Гидрохлорид морфина используют в медицине как обезболивающее средство. Длительное применение приводит к наркомании (морфинизму).[3]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 xml:space="preserve">Кодеин </w:t>
      </w:r>
      <w:r>
        <w:rPr/>
        <w:t>применяется против кашля и болей[4]</w:t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2922905" cy="2201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Тропи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Атропин</w:t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4412615" cy="149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rPr/>
      </w:pPr>
      <w:r>
        <w:rPr/>
        <w:t>Алкалоид беладонны, дурмана и белены. Несмотря на исключительно высокую токсичность, широко применяется в медицине, в частности в глазной практике, так как обладает способностью расширять зрачок.[1].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Кокаин</w:t>
      </w:r>
    </w:p>
    <w:p>
      <w:pPr>
        <w:pStyle w:val="TextBodyIndent"/>
        <w:spacing w:lineRule="auto" w:line="278"/>
        <w:rPr/>
      </w:pPr>
      <w:r>
        <w:rPr/>
        <w:t>Один из основных алкалоидов коки – кокаин был первым из открытых местнообезбаливающих и наркотических средств. Противопоказания при его применении в медицине обуславливаются его способностью вызывать наркоманию из-за привыкания организма.[1]</w:t>
      </w:r>
    </w:p>
    <w:p>
      <w:pPr>
        <w:pStyle w:val="Normal"/>
        <w:spacing w:lineRule="auto" w:line="278"/>
        <w:ind w:firstLine="500"/>
        <w:rPr/>
      </w:pPr>
      <w:r>
        <w:rPr>
          <w:sz w:val="28"/>
          <w:lang w:val="en-US"/>
        </w:rPr>
        <w:t>К</w:t>
      </w:r>
      <w:r>
        <w:rPr>
          <w:sz w:val="28"/>
        </w:rPr>
        <w:t xml:space="preserve">окаин вращающий влево и в виде хлористоводородной соли часто применяемому в медицине для местной анестезии. </w:t>
      </w:r>
    </w:p>
    <w:p>
      <w:pPr>
        <w:pStyle w:val="Normal"/>
        <w:spacing w:lineRule="auto" w:line="278" w:before="160" w:after="0"/>
        <w:rPr/>
      </w:pPr>
      <w:r>
        <w:rPr>
          <w:sz w:val="28"/>
        </w:rPr>
        <w:t>Кроме левовращающего кокаина, в листьях коки содержится и немного правовращающего, но этот последний не является антиподом первого и дает иной эфект; так называемый, псевдококаин или d-кокаин,. Дело в том, что уже тропин может существовать в 2 формах, которые считаются цис-транс-изомерами:</w:t>
      </w:r>
    </w:p>
    <w:p>
      <w:pPr>
        <w:pStyle w:val="Normal"/>
        <w:spacing w:lineRule="auto" w:line="278"/>
        <w:rPr/>
      </w:pPr>
      <w:r>
        <w:rPr>
          <w:sz w:val="28"/>
        </w:rPr>
        <w:t xml:space="preserve">метил (при азоте) и гидроксил могут находиться либо по одну и ту же сторону от плоскости кольца, либо по разные стороны. Тропин отвечает менее стойкой форме и легко переходит в β-тропин. Бензойный эфир последнего, </w:t>
      </w:r>
      <w:r>
        <w:rPr>
          <w:i/>
          <w:sz w:val="28"/>
        </w:rPr>
        <w:t>тропакокаин,</w:t>
      </w:r>
      <w:r>
        <w:rPr>
          <w:sz w:val="28"/>
        </w:rPr>
        <w:t xml:space="preserve"> также найден был в листьях коки. При восстановлении эфира тропинонкарбоновой кислоты (XII).</w:t>
      </w:r>
    </w:p>
    <w:p>
      <w:pPr>
        <w:pStyle w:val="Normal"/>
        <w:spacing w:lineRule="auto" w:line="278"/>
        <w:ind w:firstLine="480"/>
        <w:rPr/>
      </w:pPr>
      <w:r>
        <w:rPr>
          <w:sz w:val="28"/>
        </w:rPr>
        <w:t>Интересно отметить,  что этот d-кокаин действует лучше обыкновенного: анестезирующее действие сильнее, а ядовитость меньше. Таким образом, эти два свойства, хотя и оба зависят от конфигурации, но меняются различно. Это открывает надежду найти еще менее ядовитый и в то же время более действительный препарат.[2]</w:t>
      </w:r>
    </w:p>
    <w:p>
      <w:pPr>
        <w:pStyle w:val="TextBodyIndent"/>
        <w:spacing w:lineRule="auto" w: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3344545" cy="1827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480"/>
        <w:rPr>
          <w:sz w:val="28"/>
        </w:rPr>
      </w:pPr>
      <w:r>
        <w:rPr>
          <w:sz w:val="28"/>
        </w:rPr>
      </w:r>
    </w:p>
    <w:p>
      <w:pPr>
        <w:pStyle w:val="Heading2"/>
        <w:ind w:firstLine="480"/>
        <w:rPr/>
      </w:pPr>
      <w:r>
        <w:rPr/>
        <w:t>Пуриновая группа</w:t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офеин</w:t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286000" cy="2011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11680"/>
                          <a:chOff x="0" y="0"/>
                          <a:chExt cx="2286000" cy="2011680"/>
                        </a:xfrm>
                      </wpg:grpSpPr>
                      <wps:wsp>
                        <wps:cNvSpPr/>
                        <wps:spPr>
                          <a:xfrm rot="5400000">
                            <a:off x="525600" y="691920"/>
                            <a:ext cx="914400" cy="594360"/>
                          </a:xfrm>
                          <a:prstGeom prst="hexagon">
                            <a:avLst>
                              <a:gd name="adj" fmla="val 4105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7280" y="714960"/>
                            <a:ext cx="914400" cy="548640"/>
                          </a:xfrm>
                          <a:prstGeom prst="hexagon">
                            <a:avLst>
                              <a:gd name="adj" fmla="val 4166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7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760" y="914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592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5544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76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480" y="12693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1233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2.45pt;width:180pt;height:158.4pt" coordorigin="1323,49" coordsize="3600,3168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152;top:1139;width:1439;height:93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2;top:1175;width:1439;height:863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1320" to="3483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96" to="4058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5;top:193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337" to="4202,6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9;top:4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22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22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97" to="2762,2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9;top:264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3,625" to="2763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7,625" to="2907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9;top:1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105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9,913" to="2186,12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3;top:62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3,1921" to="2330,2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2048" to="2442,2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8;top:19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феин - соединение из группы </w:t>
      </w:r>
      <w:r>
        <w:rPr>
          <w:i/>
          <w:sz w:val="28"/>
        </w:rPr>
        <w:t>метилксантинов</w:t>
      </w:r>
      <w:r>
        <w:rPr>
          <w:sz w:val="28"/>
        </w:rPr>
        <w:t xml:space="preserve">. Это алкалоид, содержащийся в листьях чая, в семенах кофе, в семенах какао, в семенах кола </w:t>
      </w:r>
      <w:r>
        <w:rPr>
          <w:sz w:val="28"/>
          <w:lang w:val="en-US"/>
        </w:rPr>
        <w:t xml:space="preserve"> </w:t>
      </w:r>
      <w:r>
        <w:rPr>
          <w:sz w:val="28"/>
        </w:rPr>
        <w:t>и в других растениях. У кофеина сочетаются психостимулирующие и аналептические свойства. Особенно выражено у него прямое возбуждающее влияние на кору головного мозга. Кофеин стимулирует психическую деятельность,  повышает умственную и физическую работоспособность, двигательную активность, укорачивает время реакции. После его приема появляется бодрость, временно устраняются или уменьшаются утомление, сонливость</w:t>
      </w:r>
      <w:r>
        <w:rPr>
          <w:sz w:val="28"/>
          <w:lang w:val="en-US"/>
        </w:rPr>
        <w:t>[7]/</w:t>
      </w:r>
    </w:p>
    <w:p>
      <w:pPr>
        <w:pStyle w:val="Heading3"/>
        <w:ind w:firstLine="567"/>
        <w:rPr>
          <w:sz w:val="32"/>
        </w:rPr>
      </w:pPr>
      <w:r>
        <w:rPr>
          <w:sz w:val="32"/>
        </w:rPr>
        <w:t>Воздействие на человек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лкалоиды группы опиума.</w:t>
      </w:r>
    </w:p>
    <w:p>
      <w:pPr>
        <w:pStyle w:val="TextBodyIndent"/>
        <w:rPr/>
      </w:pPr>
      <w:r>
        <w:rPr/>
        <w:t>За последние годы увеличилось число лиц, употребляющих алкалоиды опия, чаще стали возникать острые состояния на фоне их приема, в том числе и острые отравления наркотиками, возрос уровень комбинации наркотических средств, стали потребляться новые химически активные вещества в кустарной обработке, чаще регистрируются брутальные расстройства гомеостаза в результате длительной интоксикации. Все это показывает необходимость детального анализа этих состоя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сасывание алкалоидов группы опия через желудочно-кншечный тракт происходит быстро, при курении, при парентеральном введении действие наступает незамедлительно. После обезвреживания в печени выведение из организма происходит через почки, частично через кишечник. Определенные концентрации в биосредах организма могут быть обнаружены в течении 8 - 12 часов. В комбинации с алкалоидами применяют димедрол, этанол, производные бензодназепинового ряда.[3]</w:t>
      </w:r>
    </w:p>
    <w:p>
      <w:pPr>
        <w:pStyle w:val="Heading2"/>
        <w:ind w:firstLine="480"/>
        <w:rPr/>
      </w:pPr>
      <w:r>
        <w:rPr/>
        <w:t>Кокаин</w:t>
      </w:r>
    </w:p>
    <w:p>
      <w:pPr>
        <w:pStyle w:val="TextBody"/>
        <w:ind w:firstLine="567"/>
        <w:rPr/>
      </w:pPr>
      <w:r>
        <w:rPr/>
        <w:t xml:space="preserve">Кокаин начинает работать практически мгновенно – сразу, после того как порошок попадает на слизистую носа, наступает "приход" - вспышка кайфа. Резко повышается двигательная активность, мозг "быстрее" соображает, наблюдается общий подъем душевных и физических сил. Оно и понятно: кокаин психостимулятор. Однако эффект ощущается недолго - 10, от силы 15 минут, и затем наступает депрессия, которая длится около 30-40 минут. Доза зависит от длительности потребления. Стартовая доза - две "дорожки"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исимость и другие опасности:</w:t>
      </w:r>
    </w:p>
    <w:p>
      <w:pPr>
        <w:pStyle w:val="Normal"/>
        <w:rPr/>
      </w:pPr>
      <w:r>
        <w:rPr>
          <w:sz w:val="28"/>
        </w:rPr>
        <w:t>длительное употребление кокаина вызывает паранойю, глухоту, бред, нарушение пищеварения и неконтролируемые конвульсии. Кроме того, весьма вероятность проблемы со слизистой носа или отвердение вен (зависит от способа приема); нарушение фаз сна (человек перестает высыпаться)</w:t>
      </w:r>
      <w:r>
        <w:rPr>
          <w:sz w:val="28"/>
          <w:lang w:val="en-US"/>
        </w:rPr>
        <w:t>[6]</w:t>
      </w:r>
      <w:r>
        <w:rPr>
          <w:sz w:val="28"/>
        </w:rPr>
        <w:t>.</w:t>
      </w:r>
    </w:p>
    <w:p>
      <w:pPr>
        <w:pStyle w:val="Heading2"/>
        <w:ind w:firstLine="480"/>
        <w:rPr/>
      </w:pPr>
      <w:r>
        <w:rPr/>
        <w:t>Никотин</w:t>
      </w:r>
    </w:p>
    <w:p>
      <w:pPr>
        <w:pStyle w:val="Normal"/>
        <w:rPr>
          <w:sz w:val="28"/>
        </w:rPr>
      </w:pPr>
      <w:r>
        <w:rPr>
          <w:rFonts w:cs="CyrillicHelvet;Times New Roman" w:ascii="CyrillicHelvet;Times New Roman" w:hAnsi="CyrillicHelvet;Times New Roman"/>
          <w:sz w:val="28"/>
        </w:rPr>
        <w:t>Как ни прискорбно, мы и здесь «впереди планеты всей». Семилетний пацаненок с «бычком» в зубах уже не вызывает былого возмущения даже среди степенных представителей старшего поколения.</w:t>
      </w:r>
    </w:p>
    <w:p>
      <w:pPr>
        <w:pStyle w:val="Normal"/>
        <w:rPr>
          <w:sz w:val="28"/>
        </w:rPr>
      </w:pPr>
      <w:r>
        <w:rPr>
          <w:rFonts w:cs="CyrillicHelvet;Times New Roman" w:ascii="CyrillicHelvet;Times New Roman" w:hAnsi="CyrillicHelvet;Times New Roman"/>
          <w:sz w:val="28"/>
        </w:rPr>
        <w:t>По официальным данным, на сегодня в России курят 60% мужчин и 30% женщин. Среди мужского населения в возрасте от 30 до 40 лет табачной зависимости подвержены 70%. Но это «цветочки». А вот и «ягодки»: регулярно курят около 40% старшеклассниц и около 50% старшеклассников. А почему бы им не курить? Запрет на продажу табачных изделий распространяется только на младенцев и подростков до 16-и лет. Да и чего греха таить: если в магазинах этот запрет худо-бедно соблюдается, то уж купить сигареты поштучно или пачкой в ларьке, киоске или у бизнес-бабушек не составит труда и для десятилетней девчонки. Страсть торговцев к деньгам понять можно, но наплевательское отношение к здоровью подрастающего поколения граничит, пожалуй, с преступлением.</w:t>
      </w:r>
    </w:p>
    <w:p>
      <w:pPr>
        <w:pStyle w:val="Normal"/>
        <w:rPr>
          <w:rFonts w:ascii="CyrillicHelvet;Times New Roman" w:hAnsi="CyrillicHelvet;Times New Roman" w:cs="CyrillicHelvet;Times New Roman"/>
          <w:sz w:val="28"/>
          <w:lang w:val="en-US"/>
        </w:rPr>
      </w:pPr>
      <w:r>
        <w:rPr>
          <w:rFonts w:cs="CyrillicHelvet;Times New Roman" w:ascii="CyrillicHelvet;Times New Roman" w:hAnsi="CyrillicHelvet;Times New Roman"/>
          <w:sz w:val="28"/>
        </w:rPr>
        <w:t>Что мы имеем в результате? Никотин пагубно воздействует на бронхо-легочную систему, желудочно-кишечный тракт, сердечно-сосудистую систему. В Ижевске на диспансерном учете с болезнями органов дыхания в 1997 году состояло 11 тысяч человек, из них с хроническим бронхитом - 4710 человек, бронхиальной астмой - 1034, язвенной болезнью желудка - 9825. И около 70% из них курят, упорно продолжают вредить своему здоровью, сокращать свою жизнь. Но, что характерно, большая часть курящих - это люди с низким образовательным уровнем, чей социальный статус далек от идеала. Люди более образованные относятся к своему здоровью бережнее и внимательнее. Среди них уже вполне отчетливо видна тенденция к отказу от курения и всего, что может неблагоприятно сказаться на здоровье. В США за последние годы число курящих сократилось в три раза. Но их табачная промышленность делает немалые барыши на российской беспечности: все, что не нужно американцам, россияне с аппетитом выкуривают</w:t>
      </w:r>
      <w:r>
        <w:rPr>
          <w:rFonts w:cs="CyrillicHelvet;Times New Roman" w:ascii="CyrillicHelvet;Times New Roman" w:hAnsi="CyrillicHelvet;Times New Roman"/>
          <w:sz w:val="28"/>
          <w:lang w:val="en-US"/>
        </w:rPr>
        <w:t>[8]</w:t>
      </w:r>
      <w:r>
        <w:rPr>
          <w:rFonts w:cs="CyrillicHelvet;Times New Roman" w:ascii="CyrillicHelvet;Times New Roman" w:hAnsi="CyrillicHelvet;Times New Roman"/>
          <w:sz w:val="28"/>
        </w:rPr>
        <w:t>.</w:t>
      </w:r>
    </w:p>
    <w:p>
      <w:pPr>
        <w:pStyle w:val="Normal"/>
        <w:jc w:val="center"/>
        <w:rPr>
          <w:rFonts w:ascii="CyrillicHelvet;Times New Roman" w:hAnsi="CyrillicHelvet;Times New Roman" w:cs="CyrillicHelvet;Times New Roman"/>
          <w:b/>
          <w:b/>
          <w:sz w:val="28"/>
          <w:lang w:val="en-US"/>
        </w:rPr>
      </w:pPr>
      <w:r>
        <w:rPr>
          <w:rFonts w:cs="CyrillicHelvet;Times New Roman" w:ascii="CyrillicHelvet;Times New Roman" w:hAnsi="CyrillicHelvet;Times New Roman"/>
          <w:b/>
          <w:sz w:val="28"/>
          <w:lang w:val="en-US"/>
        </w:rPr>
      </w:r>
    </w:p>
    <w:p>
      <w:pPr>
        <w:pStyle w:val="Heading4"/>
        <w:ind w:firstLine="567"/>
        <w:rPr/>
      </w:pPr>
      <w:r>
        <w:rPr/>
        <w:t>Кофе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нтоксикация кофеином - симптомы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Hедавний прием кофеина, обычно в дозе более 250mg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 крайней мере пять из следующих симптомов: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покойство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нервозность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раздражительность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соница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краснение лица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вышенный диурез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расстройство пищеварения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мышекные подергивания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тахикардия (учащенное сердцебиение) или сердечная аритмия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ериоды неутомляемости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сихомоторное возбужд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ринципе, передозировка кофеина может быть крайне неприятной, но обычно не вызывает необратимых изменений. Однако, иногда люди “умирают” от передозиров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Cуммарные токсикологические данные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оксическая доза: Подтвержденная летальная доза составляет 10g, хотя известен один документированный случай выживания после иньекции 24g. У маленьких детей прием внутрь 35mg/kg может вызвать интоксикацию средней тяжести. Дети метаболизируют кофеин очень медленно. Для них также опасен теофиллин, который может содержаться в препаратах от бpонхиальной аст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имптомы:</w:t>
      </w:r>
    </w:p>
    <w:p>
      <w:pPr>
        <w:pStyle w:val="Normal"/>
        <w:ind w:firstLine="567"/>
        <w:jc w:val="both"/>
        <w:rPr/>
      </w:pPr>
      <w:r>
        <w:rPr>
          <w:sz w:val="28"/>
        </w:rPr>
        <w:t>А. Острое отравление кофеином дает ранние симптомы анорексии (отсутствие аппетита), тремора (дрожание, в т.ч. пальцев рук) и беспокойства. Затем следует тошнота, тахикардия, гипертония и спутанность сознания. Сильная интоксикация может вызвать делирий ("б. горячка"), судороги, наджелудочковую и желудочковые тахаритмии, гипокалиемию и гипергликемию.</w:t>
      </w:r>
    </w:p>
    <w:p>
      <w:pPr>
        <w:pStyle w:val="Normal"/>
        <w:ind w:firstLine="567"/>
        <w:jc w:val="both"/>
        <w:rPr/>
      </w:pPr>
      <w:r>
        <w:rPr>
          <w:sz w:val="28"/>
        </w:rPr>
        <w:t>Б. Хронический прием высоких доз кофеина может привести к нервозности, раздражительности, гневливости, постоянному тремору, мышечным подергиваниям, бессонице и гиперрефлексии (hyperreflexia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тестировании кров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</w:rPr>
        <w:t>Концентрации 1..10mg/l нормальны для пьющих кофе. Концентрация 80mg/l несовместима с жизнью</w:t>
      </w:r>
      <w:r>
        <w:rPr>
          <w:sz w:val="28"/>
          <w:lang w:val="en-US"/>
        </w:rPr>
        <w:t>[7]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И. Грандберг «Органическая химия» издание третье Москва издательство «Высшая школа» 1987 стр 434-4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Ю.С. Залькинд «Химия циклических соединений» издание второе Ленинград Научное Химико-Техническое издательство НТУ ВСХН СССР 1930 стр 301-31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ой энциклопедических словарь «Биология» научное издательство «Большая Российская энциклопедия» Москва 1998 стр 17, 269, 288, 4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.П. Астанин, Е.А. Максимюк «Химия с зоотехническим анализом» издательство «Колос» Москва 1965 г. стр 302-30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Предельно допустимые концентрации вредных веществ в воздухе и воде» издание второе издательство «Химия», Ленинградское отделение 1975. стр 57, 1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урнал «Психосфера» №1 1999 год http://www/sfera.informsk.ru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ttp://www</w:t>
      </w:r>
      <w:r>
        <w:rPr>
          <w:sz w:val="28"/>
          <w:lang w:val="en-US"/>
        </w:rPr>
        <w:t>.doktor.r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http://www.nioch.nsc.ru</w:t>
      </w:r>
      <w:r>
        <w:rPr>
          <w:sz w:val="28"/>
          <w:lang w:val="en-US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lv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firstLine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6:00Z</dcterms:created>
  <dc:creator>Максим</dc:creator>
  <dc:description/>
  <cp:keywords/>
  <dc:language>en-US</dc:language>
  <cp:lastModifiedBy>Mage</cp:lastModifiedBy>
  <dcterms:modified xsi:type="dcterms:W3CDTF">2011-10-16T19:56:00Z</dcterms:modified>
  <cp:revision>2</cp:revision>
  <dc:subject/>
  <dc:title>Алкалоиды</dc:title>
</cp:coreProperties>
</file>