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Среди других загрязнителей биосферы доля окислов азота и свинца увеличивается постоянно. Ежегодно выброс этих соединений в атмосферу Земли достиг 50 млн.т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30% из них вносят теплоэнергетические установки, 38%-автомобильный транспорт (в выхлопных газах автомобиля содержится примерно 0,6% окислов азота) Приблизительно 20% поступает от предприятий по производству азотных удобреий, анилиновых красителей, вискозы, целлулойда, фотоплёнки. Остальное производится самой биосферой, в частности многими микроорганизмами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редотвращение и снижение уровня свинцового загрязнения рассматривается во всех развитых странах в качестве важнейших задач экологической политики. Этот вопрос рассматривается на многих Международных конференциях, симпозиумах (“Тяжелые металлы в окружающей среде”-Россия, Пущино, октябрь 1996г.;”Воздействие тяж. металлов на детей”-Москва, сентябрь1995г.).[4]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Основным источником загрязнения атмосферного воздуха в РФ является </w:t>
      </w:r>
      <w:r>
        <w:rPr>
          <w:i/>
          <w:sz w:val="28"/>
        </w:rPr>
        <w:t>авто-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i/>
          <w:sz w:val="28"/>
        </w:rPr>
        <w:t>транспорт</w:t>
      </w:r>
      <w:r>
        <w:rPr>
          <w:sz w:val="28"/>
        </w:rPr>
        <w:t xml:space="preserve"> использующий свинецсодержащий бензин. Если не предпринять срочных мер по сокращению и производству данного бензина в масштабах всей страны, то при существующем и прогнозируемом росте автомобильного парка выбросы свинца и азота в РФ могут возрастать. Правительство РФ утвердило федеральную целевую программу “Топливо и энергия”, которая содержит программу “Реконструкция и модернизация предприятий нефтеперерабатывающей промышленности”. Также автомобили загрязняют атмосферу окислами азота, углерода, озоном.[3]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Огромную роль в загрязнении свинцом нашей экологии играют предприятия </w:t>
      </w:r>
      <w:r>
        <w:rPr>
          <w:i/>
          <w:sz w:val="28"/>
        </w:rPr>
        <w:t>цветной металургии</w:t>
      </w:r>
      <w:r>
        <w:rPr>
          <w:sz w:val="28"/>
        </w:rPr>
        <w:t xml:space="preserve"> (660 т\год, или около 87%), </w:t>
      </w:r>
      <w:r>
        <w:rPr>
          <w:i/>
          <w:sz w:val="28"/>
        </w:rPr>
        <w:t>стекольной промышленности</w:t>
      </w:r>
      <w:r>
        <w:rPr>
          <w:sz w:val="28"/>
        </w:rPr>
        <w:t xml:space="preserve"> (100 - 200 т\год).На 50-60 т\год загрязняют нашу атмосферу обезжиревание и переработка </w:t>
      </w:r>
      <w:r>
        <w:rPr>
          <w:i/>
          <w:sz w:val="28"/>
        </w:rPr>
        <w:t>твердых бытовых отходов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 настоящее время большая часть территории России испытывает нагрузку от выпадений свинца, превышающую критическую для нормального функционирования экосистем. Наиболее высокий уровень загрязнения воздуха свинцом, превышающий в России нормы (ПДК-0,3 мкг\м ), отмечался в 1994-1995гг. В Комсомольске-на-Амуре, Тобольске, Тюмени, Карабаше, Владимере, Владивостоке (до 0,5мкг\м 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жно отметить, что предотвращение свинцового и азотового загрязнений в стране возможно при налич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общей концепции экологической безопастности населения на национальном уровне с учетом условий устойчивого разв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системы комплексного мониторинга состояния природной среды и скрининга здоровья населения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действенной системы природоохранного законодательства;</w:t>
      </w:r>
    </w:p>
    <w:p>
      <w:pPr>
        <w:pStyle w:val="Normal"/>
        <w:tabs>
          <w:tab w:val="clear" w:pos="720"/>
          <w:tab w:val="left" w:pos="8080" w:leader="none"/>
        </w:tabs>
        <w:ind w:left="567" w:hanging="0"/>
        <w:jc w:val="both"/>
        <w:rPr>
          <w:sz w:val="28"/>
          <w:lang w:val="en-US"/>
        </w:rPr>
      </w:pPr>
      <w:r>
        <w:rPr>
          <w:sz w:val="28"/>
        </w:rPr>
        <w:t>эффективных экономических мер по стимулированию внедрения природоохранных технологий.[5]</w: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 Характеристика проблемы загрязнения окружающей cреды в России окислами азота и свинцом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i/>
          <w:sz w:val="28"/>
        </w:rPr>
        <w:t>1.1. Источники загрязнения.</w:t>
      </w: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sz w:val="28"/>
        </w:rPr>
        <w:t>1.1.1</w:t>
      </w:r>
      <w:r>
        <w:rPr>
          <w:sz w:val="28"/>
        </w:rPr>
        <w:t>. Стационарные источники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Загрязнение окружающей Среды свинцом и его соединениями предприятиями </w:t>
      </w:r>
      <w:r>
        <w:rPr>
          <w:i/>
          <w:sz w:val="28"/>
        </w:rPr>
        <w:t>металлургической промышленности</w:t>
      </w:r>
      <w:r>
        <w:rPr>
          <w:sz w:val="28"/>
        </w:rPr>
        <w:t xml:space="preserve"> определяется спецификой их производственной деятельности: непосредственное производство свинца и его соединений; попутное извлечение свинца из других видов сырья, содержащих свинец в виде примеси; очистка получаемой продукции от примеси свинца и т.д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 1995г. Из общего выброса свинца металлургической промышленностью в атмосферу (671т.) около 98,4% (660т.) приходилось на предприятия </w:t>
      </w:r>
      <w:r>
        <w:rPr>
          <w:i/>
          <w:sz w:val="28"/>
        </w:rPr>
        <w:t>цветной металлургии.</w:t>
      </w:r>
      <w:r>
        <w:rPr>
          <w:sz w:val="28"/>
        </w:rPr>
        <w:t xml:space="preserve"> Из 640кг. в год свинца, сбрасываемого в водные объекты со сточными водами, 570кг. (89%)  принадлежало предприятиям , производящим  цветные металлы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99,86%выбрасываемого в атмосферу свинца приходится на долю 11 из 39 предприятий цветной металлургии, в том числе  около 94% этого металла выбрасывают 5 предприятий: Среднеуральский медеплавильный завод (291т/год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АО “Святогор” - Красноуральский медеплавильный комбинат (170т/год); Кировоградский медеплавильный комбинат (114т/год); АО “Дальполиметалл” (28т/год); завод “Электроцинк” (16т/год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Анализ источников выброса свинца показа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7% свинца выбрасывается в атмосферу с большими объемами запыленных газов отражательной плавки медного (свинецсодержащего) сырья, которые на всех заводах, использующих эту технологию, направляют в дымовые трубы без пылеочис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свинца выбрасывается с конвертерными газами из-за отсутствия или недостаточной степени очистки их от богатой по содержанию свинца возгонной пыли;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существенным фактором является недостаточная эффективность существующих на предприятиях цветной металлургии средств пылеулавливания. [4]  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Производство </w:t>
      </w:r>
      <w:r>
        <w:rPr>
          <w:i/>
          <w:sz w:val="28"/>
        </w:rPr>
        <w:t xml:space="preserve">аккамуляторов </w:t>
      </w:r>
      <w:r>
        <w:rPr>
          <w:sz w:val="28"/>
        </w:rPr>
        <w:t xml:space="preserve">в </w:t>
      </w:r>
      <w:r>
        <w:rPr>
          <w:i/>
          <w:sz w:val="28"/>
        </w:rPr>
        <w:t>машиностроении</w:t>
      </w:r>
      <w:r>
        <w:rPr>
          <w:sz w:val="28"/>
        </w:rPr>
        <w:t xml:space="preserve"> использует половину потребляемого в стране свинца. Суммарные выбросы в атмосферу 7 аккамуляторных заводов России, объединенных в АО “Электрозаряд”, составили 1995г. ориентировочно 38,2т. в пересчете на свинец; суммарные сбросы в водные объекты (через канализацию)-35,3т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С переходом на применение в производстве кабалей пластмассовых материалов для оболочек произошло снижение потребления свинца и его сплавов кабельными заводами. К настоящему времени потребление свинца на заводах этой подотрасли  снизилось до 5тыс.т. Особенности применяемой технологии таковы, что выбросы свинца незначительны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i/>
          <w:sz w:val="28"/>
        </w:rPr>
        <w:t xml:space="preserve">В </w:t>
      </w:r>
      <w:r>
        <w:rPr>
          <w:b/>
          <w:i/>
          <w:sz w:val="28"/>
        </w:rPr>
        <w:t>топливно-энергетическом комплексе</w:t>
      </w:r>
      <w:r>
        <w:rPr>
          <w:sz w:val="28"/>
        </w:rPr>
        <w:t xml:space="preserve"> загрязнение окружающей cреды свинцом обусловлено производством этилированных бензинов и сжиганием топлива (прежде всего угля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1995г. Было произведено 27,4млн.т. автомобильных бензинов, в том числе 14,5млн.т. этилированных. Содержание свинца в этилированных бензинах колеблется от 0,15 до 0,37г/л. Следует отметить, что неэтилированные бензины из-за технологии производства и транспортировки могут содержать свинец в концентрации до 0,01г/л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 настоящее время 9 из 25 нефтеперерабатывающих заводов выпускают только неэтилированные бензины,в то время как в 1990г. таких заводов было только 6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 первом полугодии 1996г. доля производства неэтилированных бензинов составила 51,2% (в 1995г.-46,9%, в 1992г.-26,8%).[4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Расчеты, сделанные на основании официальных статистических данных о потреблении топлива субъектами Российской  Федерации в 1993г., показали, что при сжигании органического топлива (уголь, мазут, природный газ) в атмосферу России поступает примерно 400т. свинца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>Выбросы и сбросы соединений свинца в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химическом комплексе</w:t>
      </w:r>
      <w:r>
        <w:rPr>
          <w:sz w:val="28"/>
        </w:rPr>
        <w:t xml:space="preserve"> связаны с производством пигментов, сиккативов, специальных стекол, смазок, антидетонационных присадок к автомобильным бензинам, полимеризацией пластмасс и др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 России </w:t>
      </w:r>
      <w:r>
        <w:rPr>
          <w:i/>
          <w:sz w:val="28"/>
        </w:rPr>
        <w:t>этиловая жидкость</w:t>
      </w:r>
      <w:r>
        <w:rPr>
          <w:sz w:val="28"/>
        </w:rPr>
        <w:t xml:space="preserve"> ( на основе тетраэтилсвинца -ТЭС ) вырабатывается        только одним предприятием - АО “Синтез”(г.Дзержинск, Нижегородская область). Производство этиловой жидкости на этом предприятий сократилось по сравнению с концом 80-х годов в 2 раза и составило в 1995 г. 8,9 тыс.т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>В</w:t>
      </w:r>
      <w:r>
        <w:rPr>
          <w:i/>
          <w:sz w:val="28"/>
        </w:rPr>
        <w:t xml:space="preserve"> лакокрасочном производстве</w:t>
      </w:r>
      <w:r>
        <w:rPr>
          <w:sz w:val="28"/>
        </w:rPr>
        <w:t xml:space="preserve"> по-прежнему (в последнее время во все меньших кол-вах) используют </w:t>
      </w:r>
      <w:r>
        <w:rPr>
          <w:i/>
          <w:sz w:val="28"/>
        </w:rPr>
        <w:t>свинцовые пигменты</w:t>
      </w:r>
      <w:r>
        <w:rPr>
          <w:sz w:val="28"/>
        </w:rPr>
        <w:t>. Пигменты, содержащие свинец, входят и в состав антикоррозийных покрытий, имеющих главным образом защитное, а не декоративное значение.На предприятиях России в 1994 г. Было произведено всго 800 т. свинцового сурика, содержавшего собственно свинца 725т. В отличие от хрустальных изделий, в процессе бытового использования которых вероятность выщелачивания свинца и воздействия его на человека практически исключена, свинцовые краски представляют собой значительную опастность. В целом выбросы в атмосферу соединений свинца предприятиями лакокрасочной промышленности составляют около 20 т. Эта цифра является оценочной, но сам порядок величины заслуживает того, чтобы провести детальную инвентаризацию использования и потерь соединений свинца в этой подотрасли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ыбросы свинца </w:t>
      </w:r>
      <w:r>
        <w:rPr>
          <w:i/>
          <w:sz w:val="28"/>
        </w:rPr>
        <w:t xml:space="preserve">стекольными предприятиями </w:t>
      </w:r>
      <w:r>
        <w:rPr>
          <w:sz w:val="28"/>
        </w:rPr>
        <w:t xml:space="preserve">в целом по России оцениваются величиной порядка 100-200 т\год. Производство хрустальной посуды, оптического стекла типа “тяжелый флинт”, деталей кинескопов, специальных свинцовых стекол для спайки с металлами и другими стеклами следует рассматривать как источники загрязнения окружающей среды, в первую очередь атмосферного воздуха, соединениями свинца. Потери свинца на таких предприятиях составляют 2-8% от массы вовлеченного в технологический процесс элемента. Концентрация свинца в отходящих газах при варке малосвинцового стекла составляет до 600мг/м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>производство консервов</w:t>
      </w:r>
      <w:r>
        <w:rPr>
          <w:sz w:val="28"/>
        </w:rPr>
        <w:t xml:space="preserve"> (использование свинецсодержащих припоев при изготовлении жестяных банок) по приближенным оценкам на 1988 г. вовлечено от 100 до 200 т. свинца. Не смотря на сокращение производства консервированных продуктов в 90-е гг., масса ежегодно поступающего в твердые бытовые отходы свинца в настоящее время может составлять десятки тонн. Еще большую опасность представляет возможность попадания свинца, содержащегося в припое, в продукты питания при хранении консервов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Существенными источниками загрязнения окружающей среды свинцом и его соединениями являются предприятия </w:t>
      </w:r>
      <w:r>
        <w:rPr>
          <w:i/>
          <w:sz w:val="28"/>
        </w:rPr>
        <w:t>оборонной промышленности.</w:t>
      </w:r>
      <w:r>
        <w:rPr>
          <w:sz w:val="28"/>
        </w:rPr>
        <w:t xml:space="preserve"> Так монтажно-паечные работы обуславливают эмиссию свинца и его неорганических соединений в пеземный слой атмосферы в целом по России в объеме 1 т/год. Лакокрасочные пропиточные эмалировочные работы и работы с применением компаундов обусловливают эмиссию свинца и его неорганических соединений 150 т/год без учета составов с высоким удельным содержанием свинца, но имеющих ограниченное применение. Поступление свинца в окружающую среду происходит также при производстве свинецсодержащих боеприпасов, нанесении свинцовых покрытий и других специальных работах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i/>
          <w:sz w:val="28"/>
        </w:rPr>
        <w:t>Полигоны твердых бытовых отходов (ТБО)</w:t>
      </w:r>
      <w:r>
        <w:rPr>
          <w:sz w:val="28"/>
        </w:rPr>
        <w:t xml:space="preserve"> представляют собой мощные площадные источники загрязнения окружающей среды тяжелыми металлами, в том числе свинцом.[5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К собственно бытовым источникам поступления свинца в ТБО следует отнести отработанные свинцовые аккамуляторные батареи, потерявшие потребительские свойства провода и кабели, лакокрасочные покрытия (особенно выпущенные в прошлые десятилетия), изделия из хрусталя, свинцовых стекол, глазированную керамику, паяные изделия, в том числе и консервные жестяные банки, некоторые резиновые изделия. В продуктах мусоропереработки содержание свинца превышает таковое в земной коре от сотен до тысяч раз, т.е. достигает 0,16-1,6% весовы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о экспертным оценкам, на свалках, транспортных площадках и в других местах по всей территории России в настоящее время находится до 1 млн.т свинца в отработанных аrrумуляторах. При существующем положении с их переработкой эта величина возрастает на 50-60 тыс. т ежегодно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i/>
          <w:sz w:val="28"/>
        </w:rPr>
        <w:t>По данным Госкомстата России</w:t>
      </w:r>
      <w:r>
        <w:rPr>
          <w:i/>
          <w:sz w:val="28"/>
        </w:rPr>
        <w:t xml:space="preserve">, </w:t>
      </w:r>
      <w:r>
        <w:rPr>
          <w:sz w:val="28"/>
        </w:rPr>
        <w:t xml:space="preserve">в стране в последние годы в связи с падением уровня производства динамика выбросов свинца и его соединений в атмосферный воздух от стационарных источников имеет устойчивую тенденцию к снижению. Так , в 1992г свинца и его соединений было выброшено 1404 тонны, что на 6,9% меньше уровня 1991г. В 1993г. снижение выбросов составило 13,8% по сравнению с1992г при общем выбросе в1070т.; в 1994г.-18,1% (876 т,) к уровню 1993г и в1995г - 29,8% (616т.) к уровню 1994г.(рис.1)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Вклад различных отраслей промышленности в загрязнение атмосферного воздуха свинцом стационарными источниками оценивается, по данным Госкомстата России, следующим образом 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цветная металлургия - 86,7%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машиностроение и металлообработка - 8,8%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черная металлургия - 8,8%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химическая и нефтехимическая промышленность - 0,5%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деревообрабатывающая и целлюлозно - бумажная промышленность - 0,3%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транспортные предприятия, пищевая промышленность, промышленность строительных материалов, электроэнергетика и топливная промышленность - по 0,1%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другие отрасли промышленности - около 1,8% 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оступление свинца в поверхносные водные объекты со сточными водами имеет также тенденцию к снижению. В 1995 г., по данным Госкомстата России, свинца было сброшено в 3,1 раза меньше, чем чем в 1991 г.-50,47 т. (в пересчете на свинец). В 1995 г. не зафиксированы имевшие место в 1991 г. сбросы свинца в республиках Карелия, Мордовия, Карачаево-Черкесская и Удмуртия; в Тверской, Нижегородской,Саратовской, Ульяновской и Читинской областях.[4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По РФ в 1995 г. на предприятиях образовалось 1,9 млн. т. свинецсодержащих отходов, из которых: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- использовано на предприятиях -8,00 тыс. т (0,24%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- полностью обезврежено - 0,96 тыс.т (0,05%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- отправлено в места организованного захоронения - 52 тыс. т (0,02%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рочие отходы остались на промплощадках предприятий, свезены на  несанкционированные свалки, полигоны ТБО и т. п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sz w:val="28"/>
        </w:rPr>
        <w:t>1.1.2.</w:t>
      </w:r>
      <w:r>
        <w:rPr>
          <w:sz w:val="28"/>
        </w:rPr>
        <w:t xml:space="preserve"> Нестационарные источники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По данным ГВЦ  УВД  ГАИ, в 1995 г. в России насчитывалось 19,6 млн. легковых,   </w:t>
      </w:r>
      <w:r>
        <w:rPr>
          <w:rStyle w:val="Style14"/>
          <w:vanish w:val="false"/>
        </w:rPr>
        <w:commentReference w:id="0"/>
      </w:r>
      <w:r>
        <w:rPr>
          <w:sz w:val="28"/>
        </w:rPr>
        <w:t>4,2 млн. грузовых автомобилей и около 0,7 млн. автобусов. Темпы прироста парка автомобилей за последний год составили в среднем по России около 12%. При этом в 1995 г. количество легковых автомобилей возросло на 15%, грузовых - на 1,5% и автобусов - на 5,7%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Суммарное поступление свинца в атмосферу от </w:t>
      </w:r>
      <w:r>
        <w:rPr>
          <w:b/>
          <w:i/>
          <w:sz w:val="28"/>
        </w:rPr>
        <w:t>автотранспорта</w:t>
      </w:r>
      <w:r>
        <w:rPr>
          <w:b/>
          <w:sz w:val="28"/>
        </w:rPr>
        <w:t xml:space="preserve"> </w:t>
      </w:r>
      <w:r>
        <w:rPr>
          <w:sz w:val="28"/>
        </w:rPr>
        <w:t>на территории России в 1995 г. оценивается величиной около 4 тыс. т. Пространственное распределение этих выбросов, показывает, что максимальная нагрузка свинцаот выбросов автотранспорта приходятся на Московскую и Самарскую области. За ними следуют Калужская, Нижегородская, Владимирская области и другие субъекты Федерации, расположенные в центральной части ЕТР и Северного Кавказа. Наибольшие абсолютные выбросы свинца отмечаются в Уральском (685 т), Поволжском (651 т.) и Западно-Сибирском (568 т.) регионах. 54% общей массы свинца поступает в атмосферу от грузового транспорта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авиации</w:t>
      </w:r>
      <w:r>
        <w:rPr>
          <w:sz w:val="28"/>
        </w:rPr>
        <w:t xml:space="preserve"> использование этилированных бензинов марок Б-91/115, Б-100/130, Б-95/130 и др., самолетами типа АН-2, ЯК-18 и вертолетами типа КА-26 сопроваждается годовой эмиссией свинца и его соединений в атмосферу в количестве 3,6-3,7 т/год (всем парком авиационной техники указанного типа)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>ракетно-космической технике</w:t>
      </w:r>
      <w:r>
        <w:rPr>
          <w:sz w:val="28"/>
        </w:rPr>
        <w:t xml:space="preserve"> основным источником свинцового загрязнения являются </w:t>
      </w:r>
      <w:r>
        <w:rPr>
          <w:i/>
          <w:sz w:val="28"/>
        </w:rPr>
        <w:t xml:space="preserve">пиросредства. </w:t>
      </w:r>
      <w:r>
        <w:rPr>
          <w:sz w:val="28"/>
        </w:rPr>
        <w:t>Наибольшее применение получили пиропатроны, разрывные болты, трубки дистанционного типа, состоящие частично из азида свинца, стифаната свинца. Общая эмиссия указанных соединений свинца составляет от 200 до 500 т/год.[4]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К нестационарным источникам поступления свинца в окружающую среду следует отнести также </w:t>
      </w:r>
      <w:r>
        <w:rPr>
          <w:b/>
          <w:i/>
          <w:sz w:val="28"/>
        </w:rPr>
        <w:t>охотничий промысел и любительскую охоту</w:t>
      </w:r>
      <w:r>
        <w:rPr>
          <w:sz w:val="28"/>
        </w:rPr>
        <w:t>, в частности загрязнение окружающей среды свинцовой дробью. Оценочные расчеты свидетельствуют, что в целом по России ежегодно в водно-болотные угодья попадает до 1400 т. свинца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таблице 1</w:t>
      </w:r>
      <w:r>
        <w:rPr>
          <w:sz w:val="28"/>
        </w:rPr>
        <w:t xml:space="preserve"> приведены сравнительные данные по источникам загрязнения окружающей среды РФ свинцом. Больше всего загрязняет атмосферу автотранспорт(70%)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ab/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1.2 Анализ загрязнения окружающей Среды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sz w:val="28"/>
        </w:rPr>
        <w:t xml:space="preserve">1.2.1 </w:t>
      </w:r>
      <w:r>
        <w:rPr>
          <w:sz w:val="28"/>
        </w:rPr>
        <w:t>Атмосферный воздух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На основании многолетних (1982-1995 гг.) наблюдений системы комплексного мониторинга Росгидромета (СКФМ) средние годовые значения концентрации свинца </w:t>
      </w:r>
      <w:r>
        <w:rPr>
          <w:i/>
          <w:sz w:val="28"/>
        </w:rPr>
        <w:t xml:space="preserve">в атмосфере фоновых районов России </w:t>
      </w:r>
      <w:r>
        <w:rPr>
          <w:sz w:val="28"/>
        </w:rPr>
        <w:t>составляют: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2,5 - 16 нг/м - для центральной части Европейской территории России (ЕТР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- 0,8 - 13,2 нг/м - для южных районов(ЕТР)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- 1,5 - 4,4 нг/м для Сибири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- 5 - 19 нг/м - для дальнего Востока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 российском секторе Арктики фоновая концентрация свинца в воздухе составляет 0,23 - 3,8 нг/м (среднемесячные значения). Пространственное распределение фонового содержания свинца в атмосфере неоднородно и в значительной степени определяется распределением его антропогенных источников на территории России. Фоновое содержание свинца в атмосфере (данные максимальных, разовых, среднесуточных, среднемесячных и среднегодовых концентраций) не превышает значений предельно допустимых концентраций (ПДК).[1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Как правило, наиболее высокие концентрации свинца в фоновых районах наблюдаются в зимний период, что связано с дополнительными выбросами в атмосферу продуктов сжигания топлива. Неблагоприятные метеорологические условия в этот период года также способствуют накоплению свинца в нижних слоях атмосферы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>За последние 5 лет для большинства районов России наблюдается уменьшение содержания свинца в атмосфере (примеры - на рис 2;), что связано как с сокращением производства и, так и со снижением трансграничного переноса свинца вследствие сокращения потребления этилированного бензина за рубежом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Наиболее заметное снижение концентрации свинца в воздухе регистрируется в центральной части ЕТР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Максимальный уровень загрязнения природных сред регистрируется в городах и промышленных центрах. Значения средних за 1989 - 1995 гг. концентраций свинца в атмосфере городов составили 0,01 - 0,5 мкг/м. Для большинства городов России среднегодовая концентрация свинца не превышала значений 0,1 мкг/м .Наиболее высокий уровень загрязнения воздуха свинцом, превышающий принятые в России нормы (ПДК - 0,3 мкг/м ), отмечался в 1994 - 1995 гг. в городах Комсомольск-на-Амуре, Тобольск, Тюмень, Карабаш, Владимир, Владивосток (до 0,5 мкг/м )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Содержание свинца в атмосферных осадках изменяется по территории России от 0,05 до 7,3 мкг/л (среднегодовые значения за 38 лет наблюдений). Наиболее высокое загрязнение осадков свинцом наблюдается в северо-западном, центральноми южном районах ЕТР (4,5 - 7,3 мкг/л). В непромышленных районах республики Саха (Якутия), Магаданской области, а также в российском секторе Арктики регистрируется самая низкая для территории России величина этого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оказателя (0,05 - 0,3 мкг/л). Максимальное содержание свинца в атмосферных осадках регистрируется зимой, что определяется более высоким уровнем загрязнения воздуха в этот период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Максимальные выпадения свинца регистрируются в северо-западном, центральном и южных районах ЕТР (2,9 - 4,6 кг/км), что в 10 - 100 раз превосходит соответствующие значения, наблюдаемые в арктических районах России, Республике Саха, Магаданской области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 целом на территории России выпадает около 30 тыс. т. свинца ежегодно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ыпадения за счет естественных источников свинца (фоновые) - ориентировочно 17 тыс. т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ыпадения за счет трансграничного переноса свинца - около 6000 т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ыпадения за счет российских источников - около 7000 т.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Особое беспокойство вызывают</w:t>
      </w:r>
      <w:r>
        <w:rPr>
          <w:i/>
          <w:sz w:val="28"/>
        </w:rPr>
        <w:t xml:space="preserve"> окислы азота, </w:t>
      </w:r>
      <w:r>
        <w:rPr>
          <w:sz w:val="28"/>
        </w:rPr>
        <w:t>выбрасываемые двигателями сверхзвуковых самолетовна высоте 20 -25 км. То есть как раз там, где находится защитный озоновый слой, препятствующий чрезмерно интенсивному поступлению ультрафиолетовых излучений к поверхности Земли. Опасения базируются на том, что окись азота способна вызывать разрушение озона в соответствии с реакцией:</w:t>
      </w:r>
      <w:r>
        <w:rPr>
          <w:b/>
          <w:sz w:val="28"/>
        </w:rPr>
        <w:t xml:space="preserve"> NO + O ---- NO + O 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равда, скорость и масштабы разрушения до сих пор остаются предметом дискуссии: ведь озон разрушают и фторорганические соединения, производство которых в настоящее время превысило уже 1 млн. т. в год.В конечном счете все это уходит в атмосферу, поднимается в верхние слои и здесь подвергается разложению под действием ультрафиолета. Активные осколки молекул фреона и являются главными разрушителями атмосферного озона.[3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sz w:val="28"/>
        </w:rPr>
        <w:t>1.2.2.</w:t>
      </w:r>
      <w:r>
        <w:rPr>
          <w:sz w:val="28"/>
        </w:rPr>
        <w:t>Поверхность воды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Свинец в речных водах содержится как во взвесях, так и в растворимой форме. Для большинства водных объектов на территории России концентрация свинца составляет 1,5 - 6,5 мнг/л, что не превышает принятых в России санитарных норм (ПДК). Высокое содержание свинца в речных водах (45 - 90 мкг/л) носит эпизодический характер и, как правило, наблюдается в тех створах рек, где осуществляется сброс свинецсодержащих сточных  вод  промышленными предприятиями ( например, городов Набережные Челны, Тольятти, Самара, Сызрань и др.) на р. Волга. Повышенное содержание свинца в воде регистрируется в бассейнах рак Амур (10 - 90 мкг/л), Тобол, Ишим (30 - 40 мкг/л). Данные систематических наблюдений Росгидромета в бассейнах рек Дон, Северная Двина, Нева, Енисей, Обь, Иртыш свидетельствуют об умеренном уровне загрязнения свинцом этих рек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Но вернемся к окислам азота. также, как и сернистый газ, они виноваты в закислении окружающей среды. Выбрасываемые высоко в атмосферу промышленными центрами Европы, они переносятся господствующими южными и юго-западными ветрами в Скандинавию.Здесь, встречаясь с гористым рельефом и потоками холодного влажного воздуха, они растворяются в осадках и превращяются в азотистую и азотную кислоты. Кислотные дожди вызывают огромные разрушения, причем не только в скандинавских странах. От них страдают ценнейшие памятники Древней Греции, Рима, даже Индии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b/>
          <w:sz w:val="28"/>
        </w:rPr>
        <w:t>1.2.3.</w:t>
      </w:r>
      <w:r>
        <w:rPr>
          <w:sz w:val="28"/>
        </w:rPr>
        <w:t xml:space="preserve"> Гелогическая Среда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Повышенные концетрации свинца в почвах и растениях часто обусловлены наличием природных геохимических аномалий в содержании этого элемента в веществе </w:t>
      </w:r>
      <w:r>
        <w:rPr>
          <w:i/>
          <w:sz w:val="28"/>
        </w:rPr>
        <w:t>литосферы.</w:t>
      </w:r>
      <w:r>
        <w:rPr>
          <w:sz w:val="28"/>
        </w:rPr>
        <w:t xml:space="preserve"> На территории России можно выделить три мегаобласти или мегазоны: Европейская часть с установленным и возможным интенсивным загрязнением подземных вод свинцом, преимущественно от техногенных источников; юг Сибири и Приморья с возможным, реже установленным, загрязнением подземных вод от смешанных природно-техногенных источников; северо-восток Сибири в основном с предполагаемым загрязнением подземных вод свинцом от природных источников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Обращает на себя внимание загрязнение водозаборов Европейской части России, тогда как к востоку от Урала загрязненных водозаборов значительно меньше (Прибайкалье, города Норильск, Новокузнецк, Комсомольск-на-Амуре, Магадан, Петропавловск- Камчатский).[4]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b/>
          <w:sz w:val="28"/>
        </w:rPr>
        <w:t xml:space="preserve">1.2.4. </w:t>
      </w:r>
      <w:r>
        <w:rPr>
          <w:sz w:val="28"/>
        </w:rPr>
        <w:t>Почвы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Как свидетельствуют результаты агроэкологического мониторинга агрохимической службы России, степень загрязненности </w:t>
      </w:r>
      <w:r>
        <w:rPr>
          <w:b/>
          <w:i/>
          <w:sz w:val="28"/>
        </w:rPr>
        <w:t xml:space="preserve">почв сельскохозяйственных угодий </w:t>
      </w:r>
      <w:r>
        <w:rPr>
          <w:sz w:val="28"/>
        </w:rPr>
        <w:t>свинцом относительно невысока. Среднее содержание валовых форм свинца в песчаных и супесчаных почвах составляет около 7,0 мг/кг, в почвах суглинистого и глинистого гранулометрического состава, имеющих кислую реакцию воды (рН&lt; 5,5),- 9,6 - 0,5 мг/кг. Те же почвы, имеющие реакцию среды, близкую к нейтральной (рН &gt; 5,5),- 12,0 - 0,3 мг/кг, что свидетельствует о накоплении валовых форм свинца в почвах с увеличением илистой и глинистой фракций. При уменьшении кислотности почвы происходит также увеличение концентрации свинца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Превышение ориентировочно допустимых концентраций (ОДК) свинца обнаружено только на одном реперном участке Московской области. Превышение уровня ОДК выявлено на ряде реперных участковРеспублики Тыва, Волгоградской области и Карачаево-Черкесской республики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Содержание свинца в </w:t>
      </w:r>
      <w:r>
        <w:rPr>
          <w:b/>
          <w:i/>
          <w:sz w:val="28"/>
        </w:rPr>
        <w:t>почвах населенных пунктов</w:t>
      </w:r>
      <w:r>
        <w:rPr>
          <w:sz w:val="28"/>
        </w:rPr>
        <w:t xml:space="preserve"> значительно более высокое. По данным 20-летних исследований сетевыми лабораториями Росгидромета, наибольшие уровни содержания свинца в почве наблюдаются в 5-километровой зоне вокруг предприятий цветной металлургии. Из120 городов России в 80% случаев имеются существенные превышения ОДК содержания свинца в почве. Более 10 млн. городских жителей контактируют с почвой, имеющей в среднем превышение ОДК по свинцу. Население целого ряда городов подвергается воздействию средних концентраций свинца в почве, более чем в 10 раз превышающих ОДК: Ревда и Кировоград Свердловской области; Дальнегорск и Владивосток в Приморской боласти; Комсомольск-на-Амуре Хабаровского края; Белово в Кемеровской боласти; Свирск, Черемхово в Иркутской боласти и др. В большинстве городов содержание свинца изменяется в пределах 30 - 150 мкг/кг при среднем значении около 100 мкг/кг.    [4]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Многие города, имея “благополучную” среднюю картину по загрязнению свинцом, существенно загрязнены на значительной части своей территории. Так, в Москве концентрация свинца впочве варьирует от 8 до 2000 мг/кг. Наиболее загрязнены свинцом почвы в центральной части города, в пределах окружной железнойдороги и вблизи ее. В концентрациях, превышающих ОДК, загрязнено свинцом более 86 км территории города (8%). При этом в тех же местах, как правило, присутствуют и другие токсичные вещ-ва в превышающих ПДК концентрациях ( кадмий, цинк, медь, окислы азота), что значительно усугубляет ситуацию вследствие их синергизма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b/>
          <w:sz w:val="28"/>
        </w:rPr>
        <w:t xml:space="preserve">1.2.5. </w:t>
      </w:r>
      <w:r>
        <w:rPr>
          <w:sz w:val="28"/>
        </w:rPr>
        <w:t>Растительный и животный мир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Увеличение содержания свинца в почве, как правило, но не всегда,ведет к его накоплению </w:t>
      </w:r>
      <w:r>
        <w:rPr>
          <w:b/>
          <w:i/>
          <w:sz w:val="28"/>
        </w:rPr>
        <w:t>растениями</w:t>
      </w:r>
      <w:r>
        <w:rPr>
          <w:sz w:val="28"/>
        </w:rPr>
        <w:t xml:space="preserve"> как на незагрязненных почвах, так и почвах естественных геохимических аномалий. В соответствии содержание свинца в растениях, выращенных на почвах легкого механического состава (песчаных и супесчаных) колеблится от0,13 до 0,96 мк/кг; в почвах тяжелосуглинистых (с рН&lt;    5,5) 0,22 - 0,96 мк/гк; в почвах тяжелосуглинистых (рН &gt; 5,5) в более широких пределах 0,34 - 7,0 мк/гк. 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Более высокие концентрации свинца (до 1000 мк/гк) характерны для растительности на техногенно-загрязненных территориях: в окресностях металлургических предприятий, рудников по добыче полиметаллов и главным образом вдоль автострад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Размеры зоны влияния автотранспорта на экосистемы сильно варьируют, и ширина придорожных аномалий содержания свинца в почве может достигать 100 - 150 м. Лесные полосы вдоль дорог задерживают в своих кронах потоки свинца от автотранспорта. В условиях города размеры свинцовых аномалий определяются  условиями застройки и структурой насаждений. В сухую погоду происходит накопление свинца на поверхности растений; после обильных дождей значительная часть (до половины) смывается. На загрязненных свинцом почвах безопастнее выращивать зерновые культуры. Возделывание в этих зонах овощей, кукурузы на силос, кормовых трав может оказаться рискованным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Аккумуляция свинца представителями </w:t>
      </w:r>
      <w:r>
        <w:rPr>
          <w:b/>
          <w:i/>
          <w:sz w:val="28"/>
        </w:rPr>
        <w:t>животного мира</w:t>
      </w:r>
      <w:r>
        <w:rPr>
          <w:sz w:val="28"/>
        </w:rPr>
        <w:t xml:space="preserve">  зависит от множества факторов, и в первую очередь от их таксономической принадлежности. Подтверждена прямая зависимость между уровнем загрязнения атмосферного воздуха свинцом и степенью накопления его в организме теплокровных животных, обитающих рядом с металлургическими производствами. У беспозвоночных животных, имеющих твердые покровы, свинец в большей степени концентрируется в них. У позвоночных животных свинец в  наибольшей степени концентрируется в костной ткани, у птиц - в перьях, в рыб - в гонадах, у млекопитающих - в головном мозге и печени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Осадки вызывают подкисление почвы и тем самым губят весьма важных ее обитателей( например, азотфиксирующих бактерий). В хвойных лесах это обстоятельство становится причиной уплотнения почвы. Из-за скопления неразложившейся хвои земля перестает пропускать влагу и воздух, в результате чего продуктивность растений на ней резко снижается. Но дело не только в этом. Кислый почвенный раствор - отличная среда для перевода труднорастворимых солей металлов в форму, доступную для растений. В силу этого, растения - начальное звено пищевой цепи - накапливают в себе токсичныедля всего живого большие дозы металлов.[3]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Попадая в водоемы, кислотные дожди изменяют рН воды, что вызывает отмирание населяющих их организмов.При рН=4,5 (напомним, что раствор нейтрален, если рН=7; чем меньше этот показатель, тем кислее этот раствор) гибнут рыбы, лягушки имногие насекомые, обитающие на дне водоема.так же , как и почве, кислоты “открывают двери” для проникновения тяжелых металлов в организмы. Чем болше кислотность, тем больше свинца, кадмия, ртути накапливается в телах рыбы и других обитателей аодоема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Чтобы нейтрализовать кислоты, в почву иводу приходится регулярно вносить огромные кол-ва </w:t>
      </w:r>
      <w:r>
        <w:rPr>
          <w:i/>
          <w:sz w:val="28"/>
        </w:rPr>
        <w:t xml:space="preserve">извести. </w:t>
      </w:r>
      <w:r>
        <w:rPr>
          <w:sz w:val="28"/>
        </w:rPr>
        <w:t>Это требует немалых средств, но только так удается поддерживать жизнь в некоторых водоемах Швеции, Канады и других стран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 Влияние свинца и окислов азота на здоровье населения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1 Пути поступления окислов азота и свинца в организм человека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По степени воздействия на живые организмы свинец отнесен к классу высокоопасных веществ наряду с мышьяком, кадмием, ртутью, селеном, цинком и фтором (ГОСТ 17.4.1.02 - 83). Опасность свинца для человека определяется его значительной токсичностью и способностью накапливаться в организме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 xml:space="preserve">В организм человека большая часть свинца поступает с продуктами питания (от 40 до 70% в разных странах и по различным возрастным группам), а также с питьевой водой, атмосферным воздухом, при курении, при случайном попадании в пищевод кусочков свинецсодержащей краски или загрязненной свинцом почвы.[5] 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С </w:t>
      </w:r>
      <w:r>
        <w:rPr>
          <w:i/>
          <w:sz w:val="28"/>
        </w:rPr>
        <w:t xml:space="preserve">атмосферным  воздухом </w:t>
      </w:r>
      <w:r>
        <w:rPr>
          <w:sz w:val="28"/>
        </w:rPr>
        <w:t>поступает незначительное количествово свинца - всего 1 - 2%, но при этом большая часть свинца абсорбируется в организме человека. В атмосферном воздухе большинства городов, где Росгидрометом проводится контроль за содержанием свинца, среднегодовая концентрация варьирует в пределах 0,01 - 0,05 мкг/м, что значительно ниже ПДК - 0,3 мкг/м. В таких условиях живет около 44 млн. горожан. Около 10 млн. человек проживает в городах с более высоким содержанием свинца - от 0,1 до 0,2 мкг/м. Более высокие концентрации свинца в атмосферном воздухе обнаружены при проведении специальных исследований в городах с крупными промышленными источниками эмиссии свинца - Белово, Владикавказ, Гусь-Хрустальный и др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 xml:space="preserve">питьевой воде </w:t>
      </w:r>
      <w:r>
        <w:rPr>
          <w:sz w:val="28"/>
        </w:rPr>
        <w:t>различных стран мира содержание свинца изменяется в пределах 1 - 60 мкг/л и в большинстве европейских стран не превышает 20 мкг/л. В России данные о содержании свинца в питьевой воде крайне немногочисленны. В московской питьевой воде его содержание варьирует в пределах 0,7 - 4 мкг/л. Возможно, что существует проблема загрязнения питьевых вод в районах расположения плавильных заводов или мест складирования промышленных отходов с высоким содержанием свинца.[4]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Загрязненная свинцом </w:t>
      </w:r>
      <w:r>
        <w:rPr>
          <w:i/>
          <w:sz w:val="28"/>
        </w:rPr>
        <w:t xml:space="preserve">почва </w:t>
      </w:r>
      <w:r>
        <w:rPr>
          <w:sz w:val="28"/>
        </w:rPr>
        <w:t>является источником его поступления в продовольственное сырье и непосредственно в организм человека, особенно детей. Наиболее высокие концентрации свинца обнаруживаются в почве городов, где расположены предприятия по выплавке свинца, производству свинецсодержащих аккумуляторов или стекла (Белово, Саранск, Свирск и ряд других).</w:t>
      </w:r>
    </w:p>
    <w:p>
      <w:pPr>
        <w:pStyle w:val="Normal"/>
        <w:tabs>
          <w:tab w:val="clear" w:pos="720"/>
          <w:tab w:val="left" w:pos="10632" w:leader="none"/>
        </w:tabs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 xml:space="preserve">продовольственное сырье и пищевые продукты </w:t>
      </w:r>
      <w:r>
        <w:rPr>
          <w:sz w:val="28"/>
        </w:rPr>
        <w:t>свинец может поступать из почвы, воды, воздуха, кормов сельскохозяйственных животных по ходу пищевой цепи. Кроме того определенное значение имеет и возможность прямого загрязнения при производстве готовых изделий. Наиболее высокие уровни содержания свинца отмечаются в консервах в жестяной таре, рыбе сырой и мороженной, пшеничных отрубях, желатине и ракообразных. Высокое содержание свинца наблюдается в корнеплодах и других растительных продуктах, выращенных на землях вблизи промышленных районови вдоль дорог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По данным о потреблении продуктов питания в РФ, на основании материалов бюджетных обследований семей установлено, что расчетное поступление свинца на душу населения в год составляет 65,25 мг или 1,25 мг на одного человека в неделю. В некоторых промышленных городах поступление свинца с продуктами питания несколько выше; у 10% обследуемого населения превышает величину 2 мг/чел.в неделю. В суточном рационе детей в возрасте 1 - 3 года потребление свинца составляет 14 мкг, в возрасте 4 - 6 лет - 64 мкг, 7 - 14 лет - 87 мкг, т.е. поступление свинца с продуктами питания для детей до 7 лет изменяется в зависимости от возраста в пределах 14 - 68 мкг/сут.(таблица   )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Избыток окислов азота в организме человека приводит  к постепенному разрушению клеток легких, вызывает деградацию слизистой оболочки бронхов, способствует расширению легочных кровеносных сосудов, а при высокой концентрации - накоплению в дыхательных путях жидкости. Это может стать роковым.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2.2.Группы повышенного риска воздействия свинца среди населения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2.2.1. Взрослое население</w:t>
      </w:r>
    </w:p>
    <w:p>
      <w:pPr>
        <w:pStyle w:val="Normal"/>
        <w:tabs>
          <w:tab w:val="clear" w:pos="720"/>
          <w:tab w:val="left" w:pos="10632" w:leader="none"/>
        </w:tabs>
        <w:jc w:val="both"/>
        <w:rPr>
          <w:sz w:val="28"/>
        </w:rPr>
      </w:pPr>
      <w:r>
        <w:rPr>
          <w:sz w:val="28"/>
        </w:rPr>
        <w:t>В России постепенно увеличивается численность людей имеющих, профессиональный контакт со свинцом. По данным Госкомсанэпидемнадзора России, случаи хронической свинцовой интоксикация зафиксированы в 14 отраслях промышленности России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Ведущими по числу случаев “сатурнизма” являются: электротехническая промышленность (производство аккумуляторов), приборостроение, полиграфия, цветная металлургия. В этих отраслях превышение ПДК свинца в воздухе рабочей зоны в 20 и более раз. Высокий удельный вес свинцовых интоксикаций в полиграфии вызван использованием в типографиях отдельных районов России (Амурская область, Пензенская и др.) моральноустаревшего оборудования, ручной отливки и переплавки свинцовых шрифтов, ручного набора при несовершенной приточно-вытяжной вентиляции.[4]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Среди рабочих, пострадавших от воздействий свинца, около 40% составляют женщины. Для женщин свинец представляет особую опасность, т.к. этот элемент обладает способностью проникать через плаценту и накапливаться в грудном молоке. ВОЗ отмечает возможность риска спонтанных абортов при концентрации свинца в крови беременных работниц 30мкг/дл и увеличения числа хромосомных аббераций у рабочих при содержании свинца в крови свыше 80 мкг/дл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2.2.2 Свинец и здоровье детей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Основным показателем воздействия на здоровье детей является </w:t>
      </w:r>
      <w:r>
        <w:rPr>
          <w:i/>
          <w:sz w:val="28"/>
        </w:rPr>
        <w:t xml:space="preserve">уровень его содержания в крови, </w:t>
      </w:r>
      <w:r>
        <w:rPr>
          <w:sz w:val="28"/>
        </w:rPr>
        <w:t xml:space="preserve">причем происходит постоянный его пересмотр. Результаты ряда крупных международных и национальных проектов подтвердили, что при увеличении концентрации свинца в крови ребенка с 10 до 20 мкг/дл происходит снижение коэффициента умственного развития (IQ)              [1]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Допустимый уровень содержания свинца в волосах - 8 - 9 мкг/г. Ситематические исследования по определению накопления свинца в волосах населения проводятся в различных городах России с 1980г. с использованием современных методов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i/>
          <w:i/>
          <w:sz w:val="28"/>
        </w:rPr>
      </w:pPr>
      <w:r>
        <w:rPr>
          <w:sz w:val="28"/>
        </w:rPr>
        <w:t>Среди детского населения, подвергающегося воздействию повышенных концентрациисвинца, наиболее высокие уровни его накопления отмечаются на территориях вблизи металлургических и аккумуляторных производств. Установленно значительное накопление свинца</w:t>
      </w:r>
      <w:r>
        <w:rPr>
          <w:i/>
          <w:sz w:val="28"/>
        </w:rPr>
        <w:t xml:space="preserve"> на зубах </w:t>
      </w:r>
      <w:r>
        <w:rPr>
          <w:sz w:val="28"/>
        </w:rPr>
        <w:t xml:space="preserve">детей, проживающих в уральских городах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i/>
          <w:sz w:val="28"/>
        </w:rPr>
        <w:t>Неврологические эффекты.</w:t>
      </w:r>
      <w:r>
        <w:rPr>
          <w:sz w:val="28"/>
        </w:rPr>
        <w:t>У маленькихдетей изменения психомоторных реакций связывают с повышенным поступлением свинца в организм при облизывании пальцев рук или игрушек, побывавших на загрязненной почве.Для детей школьного возраста характерно изменение показателя IQ. Влияние свинца  проявляется также в изменениях двигательной активности, координации движений, слухового восприятия и памяти. Эти изменения в психоневрологическом статусе ребенка возможны и в более старшем возрасте, что выражается в трудности обучения и поступления в ВУЗы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Воздействие свинца вызывает определенные изменения в </w:t>
      </w:r>
      <w:r>
        <w:rPr>
          <w:i/>
          <w:sz w:val="28"/>
        </w:rPr>
        <w:t>сердечно-сосудистой системе.</w:t>
      </w:r>
      <w:r>
        <w:rPr>
          <w:sz w:val="28"/>
        </w:rPr>
        <w:t xml:space="preserve">Патогенез поражения сердца при действии свинца связывается с поражением митохондрий, в частности с ингибированием поглощения ионов кальция. У детей с повышенным содержанием свинца в крови (более 20 мкг/дл), проживающих вблизи аккумуляторного завода в С.-Петербурге, выявлены функциональные изменения сердечно-сосудистой системы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 w:val="28"/>
        </w:rPr>
        <w:t xml:space="preserve">Загрязнение окружающей среды свинцом оказывает влияние на состояние </w:t>
      </w:r>
      <w:r>
        <w:rPr>
          <w:i/>
          <w:sz w:val="28"/>
        </w:rPr>
        <w:t xml:space="preserve">новорожденных. </w:t>
      </w:r>
      <w:r>
        <w:rPr>
          <w:sz w:val="28"/>
        </w:rPr>
        <w:t>Новорожденные в городах Белово Кемеровской области и Карабаш Челябинской области имеют более низкие показатели, чем в контрольном рай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На основании изложенного выше материала, города России (более 150) разделены на две основные группы: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1) с относительно низким и средним уровнем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2) с повышенным уровнем содержаня свинца в окружающей среде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Характеристика источников свинцового загрязнения окружающей среды России в 1995 г. по отраслям и видам деятельности, т. свинца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ие источников              выбросы              сбросы           образование      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</w:t>
            </w:r>
            <w:r>
              <w:rPr>
                <w:sz w:val="28"/>
              </w:rPr>
              <w:t>в атмос-               в водные           отходов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</w:rPr>
              <w:t>феру                     объекты</w:t>
            </w:r>
          </w:p>
        </w:tc>
      </w:tr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i/>
                <w:sz w:val="28"/>
              </w:rPr>
              <w:t>стационарные источники: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 всем отраслям                              615,5                     50,5                   1 864 056*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раслевые данные: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таллургия                                       671                        0,6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 том числе цветная                     660                         0,57                       90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шиностроение                               38,2                         35                           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жигание топлива                             400**                      -                              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имическая,нефтехимическа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 нефтеперерабатывающа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мышленность                               0,94                       9,55                      725**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екольное производство                100-200                  15-20                      10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изводство консервов                      -                             -                        100-20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оронная промышленность              150                         -                               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i/>
                <w:sz w:val="28"/>
              </w:rPr>
              <w:t>нестационарные источники: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втотранспорт                                   4 000                   1 000****            60 000*****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виация и ракетно-космическа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ика                                                400                          -                             -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хота                                                     -                         1 400                          -                             </w:t>
            </w:r>
          </w:p>
        </w:tc>
      </w:tr>
      <w:tr>
        <w:trPr/>
        <w:tc>
          <w:tcPr>
            <w:tcW w:w="10114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примеча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* свинецсодержащие отходы всех отраслей за вычетом использованных,            обезвреженных и размещенных в местах организованного захоронения и складирова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** оценка на 1993 г.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*** производство свинцового сурика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**** оценка попадания свинца в почвы и воды с электролитом и пастой из аккуму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яторов при их разрушении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***** отработанные аккумуляторы за вычетом собранных Вторцветметом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b/>
          <w:sz w:val="28"/>
        </w:rPr>
        <w:t>Таблица 2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ути поступления свинца в организм детей дошкольного возраста в городах России.</w:t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17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городов</w:t>
            </w:r>
          </w:p>
        </w:tc>
        <w:tc>
          <w:tcPr>
            <w:tcW w:w="791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енность детей до 7 млн. человек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ая                   с содержанием свинца в крови, мкг/дл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10-19               20-44             45-69            более70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рода с относи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льно низким и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редним уровнем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грязне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рода с повы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енным уровнем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грязне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791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,3                       1,8                    0,3               0,003              0,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0,2                        0,1                   0,1               0,006            0,0005 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4,5                       1,9                    0,4               0,009            0,0005    </w:t>
            </w:r>
            <w:r>
              <w:rPr>
                <w:sz w:val="28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b/>
          <w:sz w:val="28"/>
        </w:rPr>
        <w:t>Таблица 3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Прогнозируемая численность детей с повышенным содержанием свинца в крови.</w:t>
      </w:r>
    </w:p>
    <w:tbl>
      <w:tblPr>
        <w:tblW w:w="10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621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гор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щее поступление,  мкг/сут</w:t>
            </w:r>
          </w:p>
        </w:tc>
        <w:tc>
          <w:tcPr>
            <w:tcW w:w="6215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ути поступления свинца в организм, %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воздухом  с питьевой       с почвой       с продуктами   водой   и пылью      питания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рода с относи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льно низким и средним уровнем загрязнения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рода с повы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шенным уровнем загрязнения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-3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-67</w:t>
            </w:r>
          </w:p>
        </w:tc>
        <w:tc>
          <w:tcPr>
            <w:tcW w:w="6215" w:type="dxa"/>
            <w:tcBorders/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0,3               1,5               11,3               86,9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0,7               2,8               10,7               85,8 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Загрязнение окружающей среды свинцом, его соединениями и окислами азота , вызывающую деградацию среды обитания и наносящее ущерб здоровью населения, является одной из наиболее острых экологических проблем России, имеющей также приоритетное социальное и экономическое значение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Вопросы охраны окружающей среды и здоровья населения от воздействия свинца и окислов азота затрагиваются в деятельности Международной исследовательской группы ,являющейся одной из отраслевых товарных организаций, созданных на базе ЮНКТА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  <w:t>Материал реферата показывает, что, несмотря на значительное сокращение выбросов свинца и его соединений стационарными источниками, проблема загрязнения окружающей среды “химией” р Российской Федерации в настоящее время весьма актуальна. Отмечается, что обусловленное падением промышленного производства сокращение выбросов и сбросов окислов азота и свинца в окружающую среду за последнее пятилетие предполагает возможное значительное увеличение этих показателей при подъеме экономики страны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Гвоздицин Александр свет Геннадьевич" w:date="2011-10-16T16:51:00Z" w:initials="ГАсГ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р: 8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im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51:00Z</dcterms:created>
  <dc:creator>Mage</dc:creator>
  <dc:description/>
  <cp:keywords/>
  <dc:language>en-US</dc:language>
  <cp:lastModifiedBy>Mage</cp:lastModifiedBy>
  <cp:lastPrinted>1998-05-09T13:37:00Z</cp:lastPrinted>
  <dcterms:modified xsi:type="dcterms:W3CDTF">2011-10-16T14:51:00Z</dcterms:modified>
  <cp:revision>2</cp:revision>
  <dc:subject/>
  <dc:title/>
</cp:coreProperties>
</file>