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)Понятие термина"Экология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раздел биологической науки (биоэкология) о взаимотношениях между организмами и средой обит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)Популяция.Определени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форма существования вида, совокупность особей одного вида, имеющих общий генофонд и населяющих определённое пространство с относительно однородными условиями обит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)Организм. определение (по В.И Вернадскому)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истема, замкнутая по структуре, иерархически организованная, неравновесная, самоорганизирующаяся, открытая по обменам веществом и энерги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4)(Экосистема). Понятие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сообщество живых организмов и среды обитания, составляющее единоецелое на основе пищевых связей и способов получения энергии. Термин ввёл Э.Тенсли в 1935 г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)Аут(о)экология, Синэколог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b/>
          <w:i/>
          <w:lang w:val="ru-RU"/>
        </w:rPr>
        <w:t>Аут(о)экология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u w:val="single"/>
          <w:lang w:val="ru-RU"/>
        </w:rPr>
        <w:t>раздел экологии, изучающий взаимоотношения отдельного организма со средой обитани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Синэкология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u w:val="single"/>
          <w:lang w:val="ru-RU"/>
        </w:rPr>
        <w:t>раздел экологии, изучающий сообщества растений животных, микроорганизмов и их отношения со средой обит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)Понятие"Экологическая ниша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бласть многомерного пространства (гиперпространство) базовых, ортогональных переменных, в совокупности отоброжающих ресурсы и условия среды, соответствующая устойчевому существованию вида, популяции, организм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7)Понятие"Ноосфера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фера разума, этап эволюции биосферы, который характеризуеться ведущей ролью разумной и сознательной деятельности человеческого общества в развитии биосфер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8)Экологическая сукцессия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Климаксное сообщество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b/>
          <w:i/>
          <w:lang w:val="ru-RU"/>
        </w:rPr>
        <w:t>Экологическая сукцессия-</w:t>
      </w:r>
      <w:r>
        <w:rPr>
          <w:rFonts w:cs="Times New Roman" w:ascii="Times New Roman" w:hAnsi="Times New Roman"/>
          <w:u w:val="single"/>
          <w:lang w:val="ru-RU"/>
        </w:rPr>
        <w:t>смена одних видов другими за некоторый период времен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Климаксное сообществ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u w:val="single"/>
          <w:lang w:val="ru-RU"/>
        </w:rPr>
        <w:t>устойчивое, самовозобновляющееся и находящееся в равновесии со средой сообществ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9)Экологическая географ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учение о географическом распространении экосисте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0)"Пищевая цепь","трофичексий уровень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заимоотношения между организмами, через которые в экосистеме происходит трансформация вещества и энергии: группы особей, связанные друг с другом отношением "пища-потребитель" (т.е.цепь, в которой каждое предыдущее звено служит пищей для последующего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1)Принцип Ред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живое происходит только от живого, между живым и неживым веществом существует непроходимая граница, хотя и имеется постоянное взаимодейств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2)Закон толерантности (В.Шелфорда)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лимитирующим фактором процветания организма (вида) может быть как минимум, так и максимум экологического воздействия, диапозон между которыми определяет величину выносливости (толерантности) организма к данному фактор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3)Законы экологии Б. Коммонера. Перечень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1)Все связанно со всем; 2)все должно куда-то деватся; 3)природа "знает" лучше; 4)ничто не делается дар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4)Закон (принцип) исключения Гауз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два вида не могут существовать в одной и той же местности, если их экологические потребности идентичны, т.е. если они занимают одну и ту же экологическую ниш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5)Автотроф. Гетеротроф. Понят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Автотрофы-организмы обладающие способностью создавать органическое вещество из неорганического. Гетеротрофы-организмы использующие готовые органические ве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16)Поток энергии и круговороты биогенных элементов в экосистеме (схема)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нергия света &lt; Биотический компонент &lt; Тепловая энергия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Солнце "Биогенные элементы"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Абиотический компонент: &lt;&lt;Поток энергии &lt;Круговорот биогенных элемент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7)Закон незаменимости бисферы. (В.И. Вернандский)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биосфера-это единственная система, обеспечивающая устойчивость среды обитания при любых возникающих возмущениях. Нет никаких оснований надеяться на построение искусстевенных сообществ, обеспечивающих стабилизацию окружающей среды в той же степени, что и естественного сообще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8)Возможности экологического моделирован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упрощение реального процесса, выделения главной сущности объекта, способность уменьшить (глобус) или увеличить (клетка) подобие объекта, замедлить быстропротекающие процессы и ускорить медленнопротикающие делают моделирование важнейшим методом прогнозирования экологических процесс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9)Понятие "Мониторинг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т.е. система наблюдения за состоянием окружающей среды, сбора и анализа данных, позволяущих прогнозировать развитие экосисте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0)Закон периодической географической зональност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закономерность диффиренциации географической оболочки Земли. Проявляется в последовательной и определенной смене географических поясов и зон, обусловленной главным образом характером распределения лучистой энергии Солнца по широтам (уменьшается от экватора к полюсам) и неравномерностью увлажнения.Ей подчинены климатические, гидрологические, геохимические, геоморфологические, почвенные и другие процесс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1)Экологические возможности окружающей среды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природно ресурсные возможности; выделяются биологические, рекреационные, агроклиматические, водные, почвенные, полезные ископаемые, энергия ветра, воды, солнечная радиация, атмосферный воздух и т.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2)"Кадастр природного ресурса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вод экономических, экологических организационных и технических показателей, характеризующих количество и качество природного ресурса, состав и категории природопользования. Единого кадастра природных ресурсов не существует. Кадастры представленны по видам природного ресурс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3)Понятие "экологический кризис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тадия взаимодействия между обществом и природой, на которой до предела обостряются противоречия между экономикой и экологией, экономическими интересами общества в потреблении и использовании природной среды и экономическими требованиями обеспечения охраны окружаюшей природной сре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4)Деградация окружающей среды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разрушение или существенное нарушение экологических связей в природе, обеспечивающих обмен веществ и энергии внутри природы, между природой и человеком, вызванное деятельностью человека, проводимой без учета законов развития приро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5)Экологическое невежество. Экологический нигилизм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кологическое невежество-нежелание изучать законы взаимосвязи человека и окружающей среды. Экологический нигилизм-нежелание руководствоваться этими законами, пренебрежительное отношение к данным законам. Оба этих фактора также влияют на состояние окружающей сре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6)"Охрана природы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Загрязнение природной среды вредными для человека отходами, истощение природных ресурсов и угроза разрушения экологических связей в природе породили форму взаимодействия общества и природной сре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7)Понятие "рациональное использование природных ресурсов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 понятие "рационального" вкладывается не только экономическое, но и экологическое содержание. Иначе говоря, рациональное-это экономное, бережное использование источников природного сырья, природных ресурсов с учетом требования охран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8)Модель биосферы "Гея". Виды прогнозных сценариев, выполненных на ее баз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на состояла из двух взаимосвязанных систем. Первая описывала процессы, происходящие в атмосфере и океане. Вторая-кругооборот веществ в природе (прежде всего углерода). В основу математической модели положены такие локальные модели, как испарение с поверхности океана и конденсация воды в атмосфере,поглощение углекислоты морской водой, преренос энергии атмосферой, реакция фотосинтеза, отмирание растений, распределение биомассы на поверхности Земли и т.д. На базе модели "Гея" был выполнен расчет различных сценариев изменения климата на планете под воздействием ядерного взрыва, крупного пожара и извержения вулкана, создания крупного локального топливно-энергитического комплекса, изменения горного ландшавт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9)Понятие "о живом веществе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Живое (вещество) (по Вернондскому)-"совокупность всех живых организмов, в данный момент существующих, численно выраженная в элементарном химическом составе, весе, энергии. Оно связанно с окружающей средой биогенным потоком атомов: своим дыханьем, питанием и размножением"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0)Понятие "среда обитания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та часть природы, которая окружает живой организм и с которой он непосредственно взаимодействует. Составные части и свойства среды многообразны и изменчивы. Любое живое существо живет в сложном и меняющимся мире, постоянно приспосабливаясь к нему и регулируя свою жизнедейтельность в соответствии с его изменениям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1)Особая роль почвы в наземных экосистемах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очва является важнейшим связующим звеном между биотическими и абиотическими компонентами наземных экосистем. Процесс образования почвы получил название почвообразов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2)Структура пощевых цепей в экосистем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нутри экосистемы содержащие энергию органические вещества создаются атотрофными организмами и служат пищей (источником вещества и энергии) для гетеротрофов. Типичный пример: животное поедает растения. Это животное в свою очередь может быть съедено другими животными, и таким путем может происходить перенос энергии через ряд организмов-кождый последующий питается предыдущем, поставляющим ему сырье и энергию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3)Виды взаимодействий живых организмов в природ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 xml:space="preserve">2 вида связи: Прямые связи-наблюдаются при непосредственном влиянии одного одного вида на другой (например, хищника на жертву, пищевые связи). </w:t>
      </w:r>
      <w:r>
        <w:rPr>
          <w:rFonts w:cs="Times New Roman" w:ascii="Times New Roman" w:hAnsi="Times New Roman"/>
          <w:i/>
          <w:lang w:val="ru-RU"/>
        </w:rPr>
        <w:t>продолжение на стр №41 Ю-1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4)Закон физико-химического единства живого веществ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бщебиосферный закон-живое вещество физико-химическое едино; пре всей разнокачественности живых организмов они настолько физико-химически сходны, что вредное для одних не безразлично для других (напремер, загрязнители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5)Закон однонаправленности потока энерги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нергия, получаемая сообществом и усваемая продуцентами, рассеивается или вместе с их биомассой передается консументам, а затем редуцентам с падением потолка на каждом трофическом уровне; поскольку в обратный поток (от редуцентов к продуцентам) поступает ничтожное количество изначально вовлеченной энергии (максимум 0,35%) говорить о "круговороте энергии" нельзя; существует лишь круговорот веществ, поддерживаемый потоком энерги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6)Границы жизни в биосфере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ерхней границей биосферы является озоновый слой экран или озоносфера-слой атмосферы в пределах стратосферы, имеющий наибольшую плотность озона на высоте 22-26 км (в среднем). Выше озоносферы существование жизни невозможно без специальной защиты из-за жесткого ультрафиолетового излучения Солн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37)Закон необратимости эволюци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рганизм (популяция, вид) не может вернутся к прежнему состоянию, уже осуществленному в ряду его предков, даже вернувшись в среду их обит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8)Перечень исчерпаемых природных ресурсов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земельные, водные, лесные, минеральные ресурс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9)Международная "Красная книга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международная конвенция об охране водно-болотных угодий, об ограничении международной торговли видами животных и растений, находящихся под угрозой исчезновения, так же в ней содержатся сведенья о видах животных, которые нуждаются в особой охран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0)Экология человека и труды Гиппократ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(ок. 460-370 до.н.э.) он не только описал влияние климата, воды, рельефа и времен года на здоровье жителей различных метностей, но и дал сравнительное антропологическое описание народов, живших на европейском, азиотском и африканском берегах Средиземного моря. В его трудах содержится многочисленные доказательства того, что факторы внешней среды, образ жизни оказывают определяющее влияние на формирование телесных (конституция) и душевных (темперамент) свойств челове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1)Понятие "обмен веществ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овокупность всех химических превращений (т.е. процессов ассимиляции и диссимиляции) в живом организме, обеспечивающих его жизнедеятельност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2)Эколого-генетическая индивидуальность человек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уникальный не повторимый генотип и фенотип каждого человека (кроме однояйцевых близнецов) и соответствующая ему экологическая ниш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3)Генотип. Понятие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овокупность наследственных признаков организма, полученных от родителей, наследственная программа развит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4)Мутация. Понятие. Виды мутаций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наследуемое изменение генотипа; мутации могут быть полезными и вредным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5)Наследственность. Значение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свойство организма передовать потомству генетическую программу из покаления в поколение. Новый аргонизм человека образуется при слиянии яйцеклетки и сперматозойда-половых клеток челове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6)Понятие и виды изменьчивост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способность организма реагировать на воздействие факторов среды морфофизическими изменениями, может быть наследственная и ненаследуемая (модификация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7)Экологические ловушки. Понятие. Пример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трицательное влияние изменения качества внешней химической среды на метаболизм живых организмов. В качестве примера такой ловушки приводят воздействие метилртути (CH</w:t>
      </w:r>
      <w:r>
        <w:rPr>
          <w:rFonts w:cs="Times New Roman" w:ascii="Times New Roman" w:hAnsi="Times New Roman"/>
          <w:sz w:val="14"/>
          <w:u w:val="single"/>
          <w:lang w:val="ru-RU"/>
        </w:rPr>
        <w:t>3</w:t>
      </w:r>
      <w:r>
        <w:rPr>
          <w:rFonts w:cs="Times New Roman" w:ascii="Times New Roman" w:hAnsi="Times New Roman"/>
          <w:u w:val="single"/>
          <w:lang w:val="ru-RU"/>
        </w:rPr>
        <w:t xml:space="preserve"> Hg) на физиологические процессы в организме человека (болезнь "Минамата"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8)Понятие "Суперэтоксиканты"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группа веществ, которые называются диоксинами в силу их чрезвычайно высокой токсичности и биологической активности, включает дибензо-1,4-диоксины (ПХДД), дибензофураны (ПХДФ) и бифенилы (ПХБФ), а так же сотни хлор-, бром и хлорброморганических циклических эфир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49)Экологически значимые виды ионизирующего излучен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кологическое значение имеют три вида ионизирующего излучения: корпускулярное (два вида) и электромагнитное. стр27 продолже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0)Виды физического (или параметрического) загрязнени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b/>
          <w:u w:val="single"/>
          <w:lang w:val="ru-RU"/>
        </w:rPr>
        <w:t>световое</w:t>
      </w:r>
      <w:r>
        <w:rPr>
          <w:rFonts w:cs="Times New Roman" w:ascii="Times New Roman" w:hAnsi="Times New Roman"/>
          <w:u w:val="single"/>
          <w:lang w:val="ru-RU"/>
        </w:rPr>
        <w:t xml:space="preserve"> загрязнение-нарушение естественного режима освещенности в том или ином месте в результате воздействия искусственных источников света, приводящее к аномалиям в жизни животных и растений;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шумовое </w:t>
      </w:r>
      <w:r>
        <w:rPr>
          <w:rFonts w:cs="Times New Roman" w:ascii="Times New Roman" w:hAnsi="Times New Roman"/>
          <w:u w:val="single"/>
          <w:lang w:val="ru-RU"/>
        </w:rPr>
        <w:t xml:space="preserve">загрязнение-в результате увеличения интенсивности и повторяемости шума сверх природного уровня;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вибрационное; электромагнитное </w:t>
      </w:r>
      <w:r>
        <w:rPr>
          <w:rFonts w:cs="Times New Roman" w:ascii="Times New Roman" w:hAnsi="Times New Roman"/>
          <w:u w:val="single"/>
          <w:lang w:val="ru-RU"/>
        </w:rPr>
        <w:t xml:space="preserve">загрязнение, возникающее в результате изменения электромагнитных свойств среды из-за наличия линий электропередач, мощных электроустановок;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радиоктивное </w:t>
      </w:r>
      <w:r>
        <w:rPr>
          <w:rFonts w:cs="Times New Roman" w:ascii="Times New Roman" w:hAnsi="Times New Roman"/>
          <w:u w:val="single"/>
          <w:lang w:val="ru-RU"/>
        </w:rPr>
        <w:t>загрязнение-превышение естественного уровня содержания радиоктивных веществ в окружающей сред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1)Биологическое загрязнение окружающей среды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ринесение в экосистему и размножение чуждых ей видов организмов. Загрязнение микроорганизмами называется также бактериолрогическим или микробиологическим загрязнение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2)Синергидное действие поллютантов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это совместное действие, приводящее к значительному усилению вредного эффекта по сравнению с раздельным эффектом каждого из ни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53)Экологические беженцы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люди, покинувшие прежнее место жительства вследствии ощутимого ухудшения там (по месту прежнего проживания) экологической обстановки, и приезжающие в местности с лучшим состоянием окружающей среды с целью сохранения своего здоровья и здоровья своех дет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4)Факторы окружающей среды, вызывающие патологию беременности и врожденные аномалии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1)Загрязнение атмосферного воздуха химическими веществами. 2)Электромагнитные поля. 3)Загрязнение окружающей среды. 4)Шум. 5)Недостаток или избыток микроэлементов во внешней среде. 6)Ионизирующая радиац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5)Ртуть как токсикант окружающей среды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еще в первом веке нашей эры ртуть была сильнейшим из ядов. Не возможно перечислить болезни вызванные живым серебром (ртутью). Сначало отравление проходит без симптомов. Необратимые изменения организма случаются не тепично: сначало появляются головные боли, головокружение, воспаление десен, затруднение концентрации внимания, тошнота, безсонница и выподают волосы, нарушается речь, появляется состояние страха. Количество белых кровенных телец уменьшается, признак потери иммунитета. Затем исчезает подвижность суставов, человек привращается в одервенелую кукл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56)Свинец как токсикант окружающей среды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Как и радиация является куммулятивным ядов, попадая в тело накапливается в костях, печени и почках, даже умеренные дозы могут привести к поражению почек и уменьшить иммунитет. Явные симптомы слабость, головная боль, все это вызывает анимию, возможно нарушение психики. Источники: выбросы двигателей, трубы свинца, удобрения из постной муки, авто акумуляторы, керамические покрытия, дым сигарет, овощи выращенные около дороги, шосс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7)Человек-биосоциальный вид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человек подчиняется и законам биологическим, и законам социальным, поэтому человек на Земле-единственны биосоциальный вид. Человек-уникальное явление, он осуществил переход от биологических процессов к социальным. Очень важной была роль социальности на ранних этапах развития обще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8)Особенности высшей нервной деятельности человек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являются высокоразвитая психическая деятельность, сознание, реч, способность к абстрактно-логическому мышлению. Она сформировалась исторически в ходе трудовой деятельности и необходимости общ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59)Вторая сигнальная систем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 отличие от первой сигнальной системы, является основой высшей нервной деятельности, общей для человека и животных , это новая система отражения действительности с помощью речи и мышления, возникшая в процессе трудовой и обще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0)Продуцент. Значение для экосферы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родуцентами являются автотрофные организмы, в основном зеленые растения, некоторые прокариоты, а именно сине-зеленые водоросли, и не многочиленные виды бактерий, которые тоже фотосинтезируют, но их вклад относительно невелик. стр. 20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1)Консумент. Значение для экосферы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Первичные консументы питаются первичными продуцентами, т.е. это травоядные животные.К ним относятся пастбищные животные ( такие как лошади, овцы, крупный рогатый скот), приспособленные к бегу на кончиках пальце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2)Роль адоптации в жизни биоты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1.Уменьшение потери воды.2.Увеличение поглащения воды.3.Запасание воды. 4.Физиологическая устойчивость к потери воды.5. "Уклонение" от проблем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3)Определение биогеохимического цикла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сю экосистему можно уподобить единому механизму, потребляющему энергию и питательные вещества для совершения работы.Питательные вещества первоначально происходят из абиотического компонента системы, в который в конце концов и возвращаются либо в качестве  отходов жизнедеятельности, либо после гибели и разрушения организмов. Таким образом, в экосистеме происходит постоянный круговорот питательных веществ, в котором участвуют живые и неживые компонент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4)Консументы 1,2,3 порядков</w:t>
      </w:r>
      <w:r>
        <w:rPr>
          <w:rFonts w:cs="Times New Roman" w:ascii="Times New Roman" w:hAnsi="Times New Roman"/>
          <w:b/>
          <w:i/>
        </w:rPr>
        <w:t>;</w:t>
      </w:r>
      <w:r>
        <w:rPr>
          <w:rFonts w:cs="Times New Roman" w:ascii="Times New Roman" w:hAnsi="Times New Roman"/>
          <w:b/>
          <w:i/>
          <w:lang w:val="ru-RU"/>
        </w:rPr>
        <w:t>редуценты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торичные консументы питаются травоядными</w:t>
      </w:r>
      <w:r>
        <w:rPr>
          <w:rFonts w:cs="Times New Roman" w:ascii="Times New Roman" w:hAnsi="Times New Roman"/>
          <w:u w:val="single"/>
        </w:rPr>
        <w:t>;</w:t>
      </w:r>
      <w:r>
        <w:rPr>
          <w:rFonts w:cs="Times New Roman" w:ascii="Times New Roman" w:hAnsi="Times New Roman"/>
          <w:u w:val="single"/>
          <w:lang w:val="ru-RU"/>
        </w:rPr>
        <w:t>таким образом, это уже плотоядные животные также как и третичные консументы,поедающие консументов второго порядка. Органические материалы, разлагающиеся микроорганизмами, а именно грибами и бактериями,живущими как сапрофиты на органических остатках -такие организмы называются редуцентам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5)Экологическое сходство человека с другими биологическими видами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Оно прявляется в сходстве спектра экологических связей и объясняется биологическим происхождением и принадлежностью человека к миру живой природ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6)Виды и особенности аминокислот  в белках человека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Аминокислоты, входящие в состав белков подразделяются на заменимые и незаменимые.Белки,содержащие все необходимые организму аминокислоты в необходимых колличествах называют полноценными (в основном белки животного происхождения).Белки, в которых отсутствует или находится в недостаточном количестве  та или иная незаменимая кислота,называются неполноценными ( в основном белки растительного происхождения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7)Типы витаминов и их роль в организме человека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Витаминами называют группу биологически активных органических соединений различной химической породы,посткпающих в организм с пищей растительного иживотного происхождения.Они играют очень важную роль в процессах обмена,часто являясь состаной частью ферментов.Некоторые витамины синтезируются микробной флорой кишечника.Витамины делятся на водорастворимые(В1,В2,В6,В12,РР,С и др.) и жирорастворимые(А,</w:t>
      </w:r>
      <w:r>
        <w:rPr>
          <w:rFonts w:cs="Times New Roman" w:ascii="Times New Roman" w:hAnsi="Times New Roman"/>
          <w:u w:val="single"/>
        </w:rPr>
        <w:t>D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  <w:u w:val="single"/>
          <w:lang w:val="ru-RU"/>
        </w:rPr>
        <w:t>,</w:t>
      </w:r>
      <w:r>
        <w:rPr>
          <w:rFonts w:cs="Times New Roman" w:ascii="Times New Roman" w:hAnsi="Times New Roman"/>
          <w:u w:val="single"/>
        </w:rPr>
        <w:t>K)</w:t>
      </w:r>
      <w:r>
        <w:rPr>
          <w:rFonts w:cs="Times New Roman" w:ascii="Times New Roman" w:hAnsi="Times New Roman"/>
          <w:u w:val="single"/>
          <w:lang w:val="ru-RU"/>
        </w:rPr>
        <w:t>.Всего в настоящее время известно около 50 витамин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8)Профилактика  переутомления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Для нее Необходимо устранить или хотя-бы уменьшить воздействие вредныхфакторов физического ,химического и психологического характера в окружающей человека среде.В первую очередь нужно снизить уровень шума,оптических раздражений,запыленности и т.д.Важным фактором профилактики усталости является рациональное питание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 xml:space="preserve"> сбалансированное поступление в организм белков,углеводов и жиров,а также необходимого количества аминокислот,витаминов и минеральных сол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69)Исторические этапы изменения биосферы человеком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1.Воздействие людей на биосферу как обычных биологических видов</w:t>
      </w:r>
      <w:r>
        <w:rPr>
          <w:rFonts w:cs="Times New Roman" w:ascii="Times New Roman" w:hAnsi="Times New Roman"/>
          <w:u w:val="single"/>
        </w:rPr>
        <w:t>:2</w:t>
      </w:r>
      <w:r>
        <w:rPr>
          <w:rFonts w:cs="Times New Roman" w:ascii="Times New Roman" w:hAnsi="Times New Roman"/>
          <w:u w:val="single"/>
          <w:lang w:val="ru-RU"/>
        </w:rPr>
        <w:t>.Сверхинтенсивная охота без резкого изменения экосистемы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ru-RU"/>
        </w:rPr>
        <w:t>3Создание аграрных экосистем с коренным преобразованием части природных экосистем,но без существенного нарушения вещественно-энергитического баланса биосферы</w:t>
      </w:r>
      <w:r>
        <w:rPr>
          <w:rFonts w:cs="Times New Roman" w:ascii="Times New Roman" w:hAnsi="Times New Roman"/>
          <w:u w:val="single"/>
        </w:rPr>
        <w:t>;</w:t>
      </w:r>
      <w:r>
        <w:rPr>
          <w:rFonts w:cs="Times New Roman" w:ascii="Times New Roman" w:hAnsi="Times New Roman"/>
          <w:u w:val="single"/>
          <w:lang w:val="ru-RU"/>
        </w:rPr>
        <w:t>4Глобальные изменения всех компанентов биосферы,нарушения круговоротов вещества и энергии биосферы в связи с интенсивной промышленной деятельностью и ростом народо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70)Социальные факторы антропогинеза. Перечень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(Трудовая деятельность,общественный образ жизни,речь и мышление.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71)Роль нервной системы социальной эволюции человека. -Социальная эколюция человека сложилась на фундаменте биологической эволюции ,в частности,эволюции нервной системы.Нервная система регулирует работу органов,осуществляет согласованную деятельность разных ситем органов,обеспечивает связь организма с внешней средой, а также сознательную деятельность челове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72)Первая и вторая сигнальные системы и их взаимоотношения.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>1.Деятельность этой системы проявляется в условных рефлексах,формирующихся на любые раздрожения из внешней среды,за исключением слова.Восприятие окружающего мира,связанное с анализом и синтезом непосредственных сигналов,которые приходят от зрительных слуховых ,обонятельных и др. рецепторов,составляю первую сингальную систему.Вторая сигнальная система возникла и развивалась у человека в связи с появлением речи. Она отсутствует у животных. Она обусловлена специфической особенностью высшей нервной деятельностью человека - восприятием слышимых (произносимых) или видимых (при чтении) слов.Первая и вторая сигнальные системы находятся у человека в тесном взаимодействии и взаимосвязи,так как возбуждение первой сигнальной системы,вызванное конкретнвми сигналами,передаются во вторую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73)"Болезни цивилизации" .Понятие.Виды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Их можно представить как учение о болезнях человека,в возникновении и развитии которых ведущую роль играют неблагоприятные факторы внешней среды в комплексе с другими болезнетворными факторами.1.Болени системы кровообращения.2.Болезни органов дыхания.3.Болези органов пищеварения.4.Болезни эндокринной системы.5.Болезни крови.6.Болезни аллергической природы.7.Болези кожи и подкожной клетчатки.8.патология беременности и врожденной аномалии.9.Психические растройства.10.Болезни мочеполовых органов.11.Злокачественные новообразов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74)Демографический взрыв и его опасность для современного состояния биосферы.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Резкое увеличение численности населения за короткий период времени.Ускорился процессизменения облика земли.Непрерывное разрастание городов,разрушение почвы и загрязнение вод,широкомасштабная вырубка лесов.недопустимая концентрация газов в атмосфере,создающая "парниковый эффект" - все это следствие бурного неконтролируемого роста народо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75)Экологические блага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наивысший приоритет в развитии общества. -Экологические блага (благоприятная окружающая среда) имеет наивысший приоритет в социально-экономическом и политическом развитии общества,составляет содержание экологической безопасности, к которой ведет рациональная экологическая полит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76)Экономические эффекты экологических требований.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>Экологические требования оказывают многостороннее воздействие на структуру экономики,ценообразования,международные отношения. стр 66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77)стратегическая задача современной экологии.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u w:val="single"/>
          <w:lang w:val="ru-RU"/>
        </w:rPr>
        <w:t>является развитие теории взаимодействия природы и общест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78)Способы снижения вредного воздействия техногенеза.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 xml:space="preserve"> Введение платности природопользования,система экономического стимулирования экологически чистой хозяйственной деятельности несомненно смогут оказать благоприятный эффект и способствовать снижению вредного воздействия на природную сред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79)Предмет регулирования международного экологического права.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u w:val="single"/>
          <w:lang w:val="ru-RU"/>
        </w:rPr>
        <w:t>являются международные экологические отношения т.е . отношения ,прямо или косвенно связанные с природной средой.В настоящее время в мире насчитывается свыше 160 многосторонних универсальных  (глобальных) и региональных международных конвенций и свыше 3000 тысяч двусторонних договоров полностью или частично посвященных охране окружающей  природной среды и регулирования использования природных ресур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80)Ведущий межправительственный орган  ООН по вопросам охраны окружающей среды.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  <w:u w:val="single"/>
          <w:lang w:val="ru-RU"/>
        </w:rPr>
        <w:t>"Программа ООН по окружающей среде" (ЮНЕП)  он занимает положение основного вспомогательного органа,каждые два года представляет доклады о своей деятельности генеральной ассамблее через экономический социальный совет.В структуре ЮНЕП  имеются три основных подразделения</w:t>
      </w:r>
      <w:r>
        <w:rPr>
          <w:rFonts w:cs="Times New Roman" w:ascii="Times New Roman" w:hAnsi="Times New Roman"/>
          <w:u w:val="single"/>
        </w:rPr>
        <w:t xml:space="preserve">: </w:t>
      </w:r>
      <w:r>
        <w:rPr>
          <w:rFonts w:cs="Times New Roman" w:ascii="Times New Roman" w:hAnsi="Times New Roman"/>
          <w:u w:val="single"/>
          <w:lang w:val="ru-RU"/>
        </w:rPr>
        <w:t xml:space="preserve">1.Совет управляющих.2.Секретариат  во главе с исполнительным директором.3,фонд окружающей среды.Штаб квартира ЮНЕП находится в Найроби (Кения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45:00Z</dcterms:created>
  <dc:creator>Попов Александр (Terrorist)</dc:creator>
  <dc:description/>
  <cp:keywords/>
  <dc:language>en-US</dc:language>
  <cp:lastModifiedBy>Mage</cp:lastModifiedBy>
  <dcterms:modified xsi:type="dcterms:W3CDTF">2011-10-16T14:45:00Z</dcterms:modified>
  <cp:revision>2</cp:revision>
  <dc:subject>Шпора по экологии</dc:subject>
  <dc:title>Экология</dc:title>
</cp:coreProperties>
</file>